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44"/>
          <w:lang w:val="en-US"/>
        </w:rPr>
      </w:pPr>
      <w:r>
        <w:rPr>
          <w:sz w:val="28"/>
          <w:szCs w:val="4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44"/>
          <w:lang w:val="en-US"/>
        </w:rPr>
      </w:pPr>
      <w:r>
        <w:rPr>
          <w:sz w:val="28"/>
          <w:szCs w:val="4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44"/>
          <w:lang w:val="en-US"/>
        </w:rPr>
      </w:pPr>
      <w:r>
        <w:rPr>
          <w:sz w:val="28"/>
          <w:szCs w:val="4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44"/>
          <w:lang w:val="en-US"/>
        </w:rPr>
      </w:pPr>
      <w:r>
        <w:rPr>
          <w:sz w:val="28"/>
          <w:szCs w:val="4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44"/>
          <w:lang w:val="en-US"/>
        </w:rPr>
      </w:pPr>
      <w:r>
        <w:rPr>
          <w:sz w:val="28"/>
          <w:szCs w:val="4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44"/>
          <w:lang w:val="en-US"/>
        </w:rPr>
      </w:pPr>
      <w:r>
        <w:rPr>
          <w:sz w:val="28"/>
          <w:szCs w:val="4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44"/>
          <w:lang w:val="en-US"/>
        </w:rPr>
      </w:pPr>
      <w:r>
        <w:rPr>
          <w:sz w:val="28"/>
          <w:szCs w:val="4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44"/>
          <w:lang w:val="en-US"/>
        </w:rPr>
      </w:pPr>
      <w:r>
        <w:rPr>
          <w:sz w:val="28"/>
          <w:szCs w:val="4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44"/>
          <w:lang w:val="en-US"/>
        </w:rPr>
      </w:pPr>
      <w:r>
        <w:rPr>
          <w:sz w:val="28"/>
          <w:szCs w:val="4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44"/>
          <w:lang w:val="en-US"/>
        </w:rPr>
      </w:pPr>
      <w:r>
        <w:rPr>
          <w:sz w:val="28"/>
          <w:szCs w:val="4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44"/>
          <w:lang w:val="en-US"/>
        </w:rPr>
      </w:pPr>
      <w:r>
        <w:rPr>
          <w:sz w:val="28"/>
          <w:szCs w:val="44"/>
          <w:lang w:val="uk-UA"/>
        </w:rPr>
        <w:t>Тема: ТО та ремонт ходової частини колісних екскаваторі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44"/>
          <w:lang w:val="en-US"/>
        </w:rPr>
      </w:pPr>
      <w:r>
        <w:rPr>
          <w:sz w:val="28"/>
          <w:szCs w:val="44"/>
          <w:lang w:val="en-US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Зміст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значення екскаватора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ехнічні характеристики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Склад, будова і робота екскаватора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Остов трактора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Колісний рушій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 Ремонт маточин і дисків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 Ремонт пневматичних шин і камер</w:t>
      </w:r>
    </w:p>
    <w:p>
      <w:pPr>
        <w:pStyle w:val="Heading1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ерелік використаної літератури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  <w:t>Призначення екскаватор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каватор ЭО-2621А призначений для механізації земляних і навантажувальних робіт. Він оснащується одночасно екскаваторним і бульдозерним устаткуванням. Може працювати зі зворотною або прямою лопатою, бульдозером, грейфером, крановою підвіскою, зворотною лопатою зі зміщеною віссю копання, ковшем підвищеної місткості й вилами. При роботі з екскаваторним устаткуванням бульдозерний відвал не демонтується, тому що, крім свого основного призначення, він забезпечує стійкість екскаватор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невреність екскаватора дає можливість використовувати його на розсереджених малооб’ємних об'єктах, а невеликі габаритні розміри - у стиснутих умова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каватором можна виконувати такі робот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ти невеликі котловани, ями й траншеї (ковшем зворотної лопати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яти дрібні вибої, зводити невеликі насипи, робити навантаження (ковшем прямої лопати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вати вантажно-розвантажувальні й монтажні роботи (крановою підвіскою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ити легкі зачисні роботи й навантаження матеріалів з малою об'ємною масою (ковшем підвищеної місткості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ипати траншеї, згрібати будівельне сміття, очищати дороги від снігу (бульдозером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оротної й прямою лопатами виконують грунтові роботи в ґрунтах I-III категорій. Бульдозерне устаткування використовують на зачищенні ґрунтів I-II категорі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екскаватора в мерзлих ґрунтах і ґрунтах вище III категорії можлива тільки після попереднього розпушуванн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. Технічні характеристик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4022" w:leader="dot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екскаватора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uk-UA"/>
        </w:rPr>
        <w:t>одноковшовий універсальний неповноповоротний на пневмоколісному ходу</w:t>
      </w:r>
    </w:p>
    <w:p>
      <w:pPr>
        <w:pStyle w:val="Normal"/>
        <w:widowControl/>
        <w:shd w:fill="FFFFFF" w:val="clear"/>
        <w:tabs>
          <w:tab w:val="clear" w:pos="708"/>
          <w:tab w:val="left" w:pos="4022" w:leader="dot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омінальна потужність двигуна, квт (л. с.)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uk-UA"/>
        </w:rPr>
        <w:t>44</w:t>
      </w:r>
      <w:r>
        <w:rPr>
          <w:sz w:val="28"/>
          <w:szCs w:val="28"/>
          <w:vertAlign w:val="superscript"/>
          <w:lang w:val="uk-UA"/>
        </w:rPr>
        <w:t>+3</w:t>
      </w:r>
      <w:r>
        <w:rPr>
          <w:sz w:val="28"/>
          <w:szCs w:val="28"/>
          <w:lang w:val="uk-UA"/>
        </w:rPr>
        <w:t>(60</w:t>
      </w:r>
      <w:r>
        <w:rPr>
          <w:sz w:val="28"/>
          <w:szCs w:val="28"/>
          <w:vertAlign w:val="superscript"/>
          <w:lang w:val="uk-UA"/>
        </w:rPr>
        <w:t>+5</w:t>
      </w:r>
      <w:r>
        <w:rPr>
          <w:sz w:val="28"/>
          <w:szCs w:val="28"/>
          <w:lang w:val="uk-UA"/>
        </w:rPr>
        <w:t>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Швидкість пересування, м/с (км/ч)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  <w:lang w:val="uk-UA"/>
        </w:rPr>
        <w:t xml:space="preserve"> 0,58-5,3(2,1-19,0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вжина в транспортному положенні, м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uk-UA"/>
        </w:rPr>
        <w:t>6,48±0,1</w:t>
      </w:r>
    </w:p>
    <w:p>
      <w:pPr>
        <w:pStyle w:val="Normal"/>
        <w:widowControl/>
        <w:shd w:fill="FFFFFF" w:val="clear"/>
        <w:tabs>
          <w:tab w:val="clear" w:pos="708"/>
          <w:tab w:val="left" w:pos="4022" w:leader="dot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Ширина, м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uk-UA"/>
        </w:rPr>
        <w:t>2,2±0,05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сота в транспортному положенні, м, не більше - 3,8</w:t>
      </w:r>
    </w:p>
    <w:p>
      <w:pPr>
        <w:pStyle w:val="Normal"/>
        <w:widowControl/>
        <w:shd w:fill="FFFFFF" w:val="clear"/>
        <w:tabs>
          <w:tab w:val="clear" w:pos="708"/>
          <w:tab w:val="left" w:pos="4032" w:leader="dot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аза екскаватора, м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uk-UA"/>
        </w:rPr>
        <w:t>2,45</w:t>
      </w:r>
    </w:p>
    <w:p>
      <w:pPr>
        <w:pStyle w:val="Normal"/>
        <w:widowControl/>
        <w:shd w:fill="FFFFFF" w:val="clear"/>
        <w:tabs>
          <w:tab w:val="clear" w:pos="708"/>
          <w:tab w:val="left" w:pos="3754" w:leader="dot"/>
          <w:tab w:val="left" w:pos="426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лія передніх коліс, м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uk-UA"/>
        </w:rPr>
        <w:t>1,46+0,1</w:t>
      </w:r>
    </w:p>
    <w:p>
      <w:pPr>
        <w:pStyle w:val="Normal"/>
        <w:widowControl/>
        <w:shd w:fill="FFFFFF" w:val="clear"/>
        <w:tabs>
          <w:tab w:val="clear" w:pos="708"/>
          <w:tab w:val="left" w:pos="4022" w:leader="dot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ія задніх коліс, м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uk-UA"/>
        </w:rPr>
        <w:t>1,55</w:t>
      </w:r>
      <w:r>
        <w:rPr>
          <w:sz w:val="28"/>
          <w:szCs w:val="28"/>
          <w:vertAlign w:val="superscript"/>
          <w:lang w:val="uk-UA"/>
        </w:rPr>
        <w:t>+0,1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иск у шннах передніх коліс, Мпа (кгс/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uk-UA"/>
        </w:rPr>
        <w:t>0,17—0,18 (1,7-1,8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иск у шинах задніх коліс, МПа (кгс/см2)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uk-UA"/>
        </w:rPr>
        <w:t>0,19—0 2 (1,9-2,0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ут повороту робочого устаткування (у плані), рад (…°)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uk-UA"/>
        </w:rPr>
        <w:t>2,8</w:t>
      </w:r>
      <w:r>
        <w:rPr>
          <w:sz w:val="28"/>
          <w:szCs w:val="28"/>
          <w:vertAlign w:val="subscript"/>
          <w:lang w:val="uk-UA"/>
        </w:rPr>
        <w:t>-0,14</w:t>
      </w:r>
      <w:r>
        <w:rPr>
          <w:sz w:val="28"/>
          <w:szCs w:val="28"/>
          <w:lang w:val="uk-UA"/>
        </w:rPr>
        <w:t xml:space="preserve"> (160</w:t>
      </w:r>
      <w:r>
        <w:rPr>
          <w:sz w:val="28"/>
          <w:szCs w:val="28"/>
          <w:vertAlign w:val="subscript"/>
          <w:lang w:val="uk-UA"/>
        </w:rPr>
        <w:t>-8</w:t>
      </w:r>
      <w:r>
        <w:rPr>
          <w:sz w:val="28"/>
          <w:szCs w:val="28"/>
          <w:lang w:val="uk-UA"/>
        </w:rPr>
        <w:t>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ий тиск у гідросистемі, МПа (кгс/см2)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vertAlign w:val="superscript"/>
          <w:lang w:val="uk-UA"/>
        </w:rPr>
        <w:t>+0.5</w:t>
      </w:r>
      <w:r>
        <w:rPr>
          <w:sz w:val="28"/>
          <w:szCs w:val="28"/>
          <w:lang w:val="uk-UA"/>
        </w:rPr>
        <w:t xml:space="preserve"> й 7,5</w:t>
      </w:r>
      <w:r>
        <w:rPr>
          <w:sz w:val="28"/>
          <w:szCs w:val="28"/>
          <w:vertAlign w:val="superscript"/>
          <w:lang w:val="uk-UA"/>
        </w:rPr>
        <w:t>+0.5</w:t>
      </w:r>
      <w:r>
        <w:rPr>
          <w:sz w:val="28"/>
          <w:szCs w:val="28"/>
          <w:lang w:val="uk-UA"/>
        </w:rPr>
        <w:t>(100</w:t>
      </w:r>
      <w:r>
        <w:rPr>
          <w:sz w:val="28"/>
          <w:szCs w:val="28"/>
          <w:vertAlign w:val="superscript"/>
          <w:lang w:val="uk-UA"/>
        </w:rPr>
        <w:t>+5</w:t>
      </w:r>
      <w:r>
        <w:rPr>
          <w:sz w:val="28"/>
          <w:szCs w:val="28"/>
          <w:lang w:val="uk-UA"/>
        </w:rPr>
        <w:t xml:space="preserve"> й 75</w:t>
      </w:r>
      <w:r>
        <w:rPr>
          <w:sz w:val="28"/>
          <w:szCs w:val="28"/>
          <w:vertAlign w:val="superscript"/>
          <w:lang w:val="uk-UA"/>
        </w:rPr>
        <w:t>+5</w:t>
      </w:r>
      <w:r>
        <w:rPr>
          <w:sz w:val="28"/>
          <w:szCs w:val="28"/>
          <w:lang w:val="uk-UA"/>
        </w:rPr>
        <w:t>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омінальна місткість бака робочої жидкости, д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  <w:lang w:val="uk-UA"/>
        </w:rPr>
        <w:t xml:space="preserve"> 100</w:t>
      </w:r>
    </w:p>
    <w:p>
      <w:pPr>
        <w:pStyle w:val="Normal"/>
        <w:widowControl/>
        <w:shd w:fill="FFFFFF" w:val="clear"/>
        <w:tabs>
          <w:tab w:val="clear" w:pos="708"/>
          <w:tab w:val="left" w:pos="4099" w:leader="dot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нструктивна маса, кг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uk-UA"/>
        </w:rPr>
        <w:t>5600</w:t>
      </w:r>
      <w:r>
        <w:rPr>
          <w:sz w:val="28"/>
          <w:szCs w:val="28"/>
          <w:u w:val="single"/>
          <w:lang w:val="uk-UA"/>
        </w:rPr>
        <w:t>+</w:t>
      </w:r>
      <w:r>
        <w:rPr>
          <w:sz w:val="28"/>
          <w:szCs w:val="28"/>
          <w:lang w:val="uk-UA"/>
        </w:rPr>
        <w:t>150</w:t>
      </w:r>
    </w:p>
    <w:p>
      <w:pPr>
        <w:pStyle w:val="Normal"/>
        <w:widowControl/>
        <w:shd w:fill="FFFFFF" w:val="clear"/>
        <w:tabs>
          <w:tab w:val="clear" w:pos="708"/>
          <w:tab w:val="left" w:pos="4099" w:leader="dot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боча маса, кг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uk-UA"/>
        </w:rPr>
        <w:t>5850±15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3. Будова екскаватор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Екскаватор монтується на базі колісного трактора 4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Рис. 1.</w:t>
      </w:r>
      <w:r>
        <w:rPr>
          <w:bCs/>
          <w:sz w:val="28"/>
          <w:szCs w:val="28"/>
          <w:lang w:val="uk-UA"/>
        </w:rPr>
        <w:t xml:space="preserve">), до якого </w:t>
      </w:r>
      <w:r>
        <w:rPr>
          <w:sz w:val="28"/>
          <w:szCs w:val="28"/>
          <w:lang w:val="uk-UA"/>
        </w:rPr>
        <w:t>кріпляться обв'язувальна рама 17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дишель бульдозера, призначені для </w:t>
      </w:r>
      <w:r>
        <w:rPr>
          <w:bCs/>
          <w:sz w:val="28"/>
          <w:szCs w:val="28"/>
          <w:lang w:val="uk-UA"/>
        </w:rPr>
        <w:t>розвантаження остова</w:t>
      </w:r>
      <w:r>
        <w:rPr>
          <w:sz w:val="28"/>
          <w:szCs w:val="28"/>
          <w:lang w:val="uk-UA"/>
        </w:rPr>
        <w:t xml:space="preserve"> трактора й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вішення робочого устаткування. </w:t>
      </w:r>
      <w:r>
        <w:rPr>
          <w:bCs/>
          <w:sz w:val="28"/>
          <w:szCs w:val="28"/>
          <w:lang w:val="uk-UA"/>
        </w:rPr>
        <w:t>В обв'язувальній рамі уста</w:t>
      </w:r>
      <w:r>
        <w:rPr>
          <w:sz w:val="28"/>
          <w:szCs w:val="28"/>
          <w:lang w:val="uk-UA"/>
        </w:rPr>
        <w:t>новлена поворотна колонка 14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ланцюговим механізмом повороту. Для підвищення стійкості екскаватора в роботі до рами прикріплені опорні башмаки 13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приводом від гідроциліндрів 15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3547110" cy="227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uk-UA"/>
        </w:rPr>
        <w:t>Рис. 1. Загальний вигляд екскаватор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4. Остов трактор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Остов </w:t>
      </w:r>
      <w:r>
        <w:rPr>
          <w:sz w:val="28"/>
          <w:szCs w:val="28"/>
          <w:lang w:val="uk-UA"/>
        </w:rPr>
        <w:t>— це несуча частина трактора, до якої кріпляться всі його агрегати і яка приймає на себе всі діючі на трактор зусилля. За конструкцією остов може бути напіврамним або рамним.</w:t>
      </w:r>
      <w:r>
        <w:rPr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uk-UA"/>
        </w:rPr>
        <w:t xml:space="preserve">Напіврамний </w:t>
      </w:r>
      <w:r>
        <w:rPr>
          <w:sz w:val="28"/>
          <w:szCs w:val="28"/>
          <w:lang w:val="uk-UA"/>
        </w:rPr>
        <w:t>остов колісного трактора (рис. 2 б) — це об'єднана конструкція окремих корпусів трансмісії і балок напіврами. Складається з литого корпусу (або корпусів), в якому розміщені механізми трансмісії (коробка передач, головна передача і диференціал) і двох брусів, з'єднаних в передній частині поперечним брусом. Поздовжні та поперечний бруси утворюють напівраму, на якій кріпиться двигун, радіатор, передня вісь або передній ведучий міст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Напіврамний остов застосовується на універсально-просапних тракторах ЮМЗ, МТЗ та інших.</w:t>
      </w:r>
      <w:r>
        <w:rPr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uk-UA"/>
        </w:rPr>
        <w:t xml:space="preserve">Рамний </w:t>
      </w:r>
      <w:r>
        <w:rPr>
          <w:sz w:val="28"/>
          <w:szCs w:val="28"/>
          <w:lang w:val="uk-UA"/>
        </w:rPr>
        <w:t>остов колісного трактора (рис. 2., а) являє собою клепану або зварну раму із стального прокату, на якій кріпляться всі агрегати. Складається з двох напіврам, з'єднаних шарнірно, а між собою — подвійним шарніром, що дозволяє напіврамам повертатися підносно одна одної в горизонтальній площині на ±30°, у вертикальній — на ±18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ертикальний шарнір призначений для повороту трактора шляхом "зламу" двох напіврам, а горизонтальний.— для пристосування ходової частини до рельєфу дороги, завдяки чому рама не навантажується крутними зусиллями при русі трактора по нерівній дорозі. До напіврам кріпляться ведучі мости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Рамний остов застосовується на тракторах типу Т-150К, ХТЗ-121, ХТЗ-16132, ХТЗ-16333, К-700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Рамний остов застосовується на тракторах типу Т-150, ХТЗ-150-03, ХТЗ-153Б, ХТЗ-181, ХТЗ-201, Т-4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575050" cy="2877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ис. 2. Ходова частина і остов колісних тракторів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— ходова частина і остов трактора загального призначенн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 — остов просапного трактора; 1 — підвіска; 2 — передній міст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3 — остов; 4, 7 — задні і передні колеса; 5 — задній міст; 6 — подвійний шарнір; 8 — передня балка; 9 — поздовжня балка (лонжерон); 10 — корпу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зчеплення; 11 —корпус коробки передач; 12 — корпус заднього мост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5. Колісний рушій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Колісний рушій </w:t>
      </w:r>
      <w:r>
        <w:rPr>
          <w:sz w:val="28"/>
          <w:szCs w:val="28"/>
          <w:lang w:val="uk-UA"/>
        </w:rPr>
        <w:t>служить для перекочування трактора. У ролі рушія у колісних тракторів застосовують напрямні і ведучі колеса з пневматичними шинами. Такі колеса добре амортизують поштовхи та удари, чим забезпечують можливість підвищення швидкості руху трактора. Пневматичні шини, маючи значні розміри і невеликий внутрішній тиск, деформуються, внаслідок чого їх опорна поверхня збільшується. Це поліпшує зчеплення коліс з грунтом і зменшує їх буксування. Навантаження на задні і передні колеса більшості тракторів, за винятком Т-150К і К-700, розподіляється нерівномірно. Задні колеса сприймають 70...75%, передні колеса — 30...25% загальної ваги трактор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зменшення витрат потужності на перекочування задні колеса, за винятком коліс тракторів типу Т-150К і К-700, мають більші діаметри і ширину, ніж передні. Внаслідок цього тиск на ґрунт зменшується, прохідність трактора поліпшується, зменшуються витрати потужності на самоперекочування, а відповідно зростає тягова потужність трактор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</w:rPr>
        <w:drawing>
          <wp:inline distT="0" distB="0" distL="0" distR="0">
            <wp:extent cx="1151890" cy="2495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uk-UA"/>
        </w:rPr>
        <w:t>Рис. 3. Колеса трактор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а — ведуче колесо трактора МТЗ-80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б — ведене (напрямне) колесо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 — піввісь; 2 — черв'як; 3 — вкладиш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4 — вантаж; 5 — покришка; 6 — камера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t>7 —</w:t>
      </w:r>
      <w:r>
        <w:rPr>
          <w:sz w:val="28"/>
          <w:szCs w:val="28"/>
          <w:lang w:val="uk-UA"/>
        </w:rPr>
        <w:t xml:space="preserve"> обід; 8 — маточина; 9 — диск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— регулювальна гайка; 11 — вентиль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са, на які через трансмісію передається крутний момент від колінчастого вала двигуна, називаються ведучими (рис. 3, а). Колеса, за допомогою яких змінюють напрямок руху трактора, називають напрямними (рис. 3, б)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У тракторів Т-40А, МТЗ-82, ЮМЗ-8280, Т-150К, К-700 напрямні колеса, змінюючи напрям руху трактора, одночасно і ведучі. Такі трактори мають підвищену прохідність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Для зручності класифікації колісних тракторів за ходовою частиною прийнято колісну формулу, яка складається з двох цифр, з'єднаних між собою буквою К. Перша цифра означає загальне число коліс трактора, друга — число ведучих коліс. Універсальні — це просапні трактори з чотирма колесами, з яких 2 — ведучі (позначається 4К2), а якщо у такого трактора всі колеса ведучі, то позначення буде 4К4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Передній міст трактора залежно від призначення може мати різні конструкції. Найбільше розповсюдження мають мости з регулюючою колією коліс, які встановлюються на універсально-просапних тракторах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Такий міст складається із трубчастої балки 1 (р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) і двох поворотних кулаків 2, в яких розміщено осі 3 поворотних цапф 4. Трубчаста балка шарнірно з'єднана з вушками переднього бруса остова трактор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Щоб збільшити стійкість трактора при його русі і полегшити керування ним, колеса встановлюють не перпендикулярно до опорної площини, а під певними кутам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drawing>
          <wp:inline distT="0" distB="0" distL="0" distR="0">
            <wp:extent cx="2499995" cy="2487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ис. 4. Передня вісь трактор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- вид спереду; б — вид зверху; 1 — трубчаста балка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 — поворотні кулаки; 3 — осі; 4 — поворотні цапф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 — кут, який утворює розвал коліс (1,5...4°), необхідній для появи осьової сили Р, яка притискує маточину колеса до внутрішнього підшипника та розвантажує зовнішній підшипник переднього колеса і гайку його кріплення від осьових зусиль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— кут поперечного нахилу осі цапфи (0...6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) разом з кутом а зменшують відстан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між продовженням осі 3 цапфи і точкою дотику коліс з ґрунтом, що полегшує поворот колеса. Наявність кута |3 при повороті коліс в той чи інший бік зумовлює деяке підняття передньої осі трактора. При цьому, під дією сили тяжіння трактора, колеса прагнуть повернутися в початкове положенн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— кут поздовжнього нахилу цапфи (3...12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). Таке розміщення осі збільшує стійкість коліс при прямолінійному русі трактор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передніх і задніх колесах тракторів різних марок застосовуються пневматичні шини, які відрізняються розмірами та внутрішнім тиск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бічній поверхні кожної покришки позначено основні розміри; товарний знак, або назву заводу-виготівника; модель покришки; серійний номе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ні розміри покришки мають метричне або дюймове позначення. Наприклад: 72-665; 15,5К-38; 16,911-30. Перша цифра — ширина профілю шини, мм або дюйм; друга — посадочний діаметр шини, обід колеса, в мм або дюймах; К — умовний знак шини з радіальним напрямом ниток корду. Серійний номер шини має скорочене позначення заводу-виготівника, місяць і рік виготовлення та номер покриш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приклад, Д 10 03974320 розшифровується так: Д — Дніпропетровський шинний завод, 10 — жовтень, 03 — рік виготовлення покришки, потім — номер покришки. На боковинах покришок тракторних шин додатково вказується число шарів корду, знак напряму обертання, найбільше допустиме навантаження на шину, допустимий мінімальний і максимальний внутрішній тиск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невматичні шини складаються з двох частин — покришки і камер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кришка (рис. 5.) складається із каркаса 1, подушкового шару (брекера) 2, протектора 3, двох бортів 4, дротяних кілець 5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аркас—основна частина покришки. Його виготовляють з кількох шарів міцного корду—особливого виду тканини із кручених ниток бавовни, віскози, капрону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У шинах які називають діагональними, нитки корду лежать під кутом одна до одної (рис. 5, б), а в радіальних шинах—паралельно (рис. 5, в)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Число шарів корду в каркасі від 4 до 18 залежить від навантаження, на яке розраховується пневматична шин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Подушковий шар (брекер) 2 з гуми або гумового корду захищає каркас від поштовхів і ударів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Протектор 3 призначений для зчеплення покришки з дорогою. Гума протектора міцна і стійка до стиранн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кращого зчеплення з ґрунтом на поверхні протектора ведучих коліс виготовлено грунтозачеп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drawing>
          <wp:inline distT="0" distB="0" distL="0" distR="0">
            <wp:extent cx="2855595" cy="1798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 5. Пневматична шин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uk-UA"/>
        </w:rPr>
        <w:t>а — загальний вигляд; б — розріз діагональної шини; в — розріз радіальної, шини;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  <w:lang w:val="uk-UA"/>
        </w:rPr>
        <w:t>г — вентиль; д — тиск повітря в шинах; 1 — каркас; 2 — подушковнй шар (брекер);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  <w:lang w:val="uk-UA"/>
        </w:rPr>
        <w:t>3 — протектор; 4 — борт; 5 — дротяні кільця; 6 — ковпачок вентиля; 7—золотник;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  <w:lang w:val="uk-UA"/>
        </w:rPr>
        <w:t xml:space="preserve">І—нормальний тиск;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  <w:lang w:val="uk-UA"/>
        </w:rPr>
        <w:t xml:space="preserve">—підвищений тиск; </w:t>
      </w:r>
      <w:r>
        <w:rPr>
          <w:sz w:val="28"/>
          <w:szCs w:val="24"/>
          <w:lang w:val="en-US"/>
        </w:rPr>
        <w:t>III</w:t>
      </w:r>
      <w:r>
        <w:rPr>
          <w:sz w:val="28"/>
          <w:szCs w:val="24"/>
          <w:lang w:val="uk-UA"/>
        </w:rPr>
        <w:t>—знижений тиск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орти 4 — жорсткі частини покришки, призначені для закріплення покришки на ободі колес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амера — це замкнута кільцева трубка з еластичної гуми товщиною 1,5.5 мм, залежно від розмірів покришк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ез вентиль, встановлений в камері, накачують (випускають) стиснуте повітр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нтиль (рис. 5, г) складається з корпуса і золотника 7, зверху закривається ковпачком 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 тиску повітря в пневматичній шині залежить її довговічність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пружна дія пневматичної шини залежить від навантаження на неї і внутрішнього тиску повітря. Нормальний тиск — це тиск, рекомендований заводом-виготівником, забезпечує найвигіднішу деформацію шини в період роботи трактора, зменшує руйнування ниток каркасу і забезпечує добре зчеплення колеса з ґрунтом (рис. 5, д). Від підвищення тиску шина стає чутливішою до ударів і порізів на перешкодах, прискорює процес утомленості каркасу, що призводить до його передчасного розриву. При цьому погіршується зчеплення колеса з ґрунтом. Знижений тиск збільшує підпружність і деформацію шини і каркас швидко виходить з ладу, зчеплення з дорогою на твердому ґрунті погіршується. Тому, залежно від виду роботи трактора і його марки, необхідно змінювати і величину внутрішнього тиску в шинах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віска з'єднує остов з колесами і пом'якшує поштовхи і удари, що виникають під час руху трактора, а також застосовується для підвищення плавності руху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залежна підвіска не має жорсткого зв'язку осей коліс з балкою передньої осі, тому основну силу поштовхів сприймають колеса, а не остов трактор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ужні пристрої, пом'якшуючи поштовхи і удари, які сприймаються колесами трактора, складаються з листових ресор або амортизаційних пружи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стова ресора 6 (рис. 6, а) виготовлена з пружних вигнутих стальних листів різних розмірів. Кінці ресори встановлюють в гумові подушки, закріплені в кронштейнах 3, приклепаних до рами трактора. Ресора за допомогою підкладок 5 і хомутів 1 закріплена до корпусу переднього моста. Хід ресори при поштовхах обмежується гумовим буфером 2. Для покращення плавності ходу трактора на підвіску переднього мосту тракторів Т-150 і К-700 встановлюють телескопічні гідравлічні амортизатори двосторонньої дії 4, які "гасять" коливання ресор при наїзді колеса на перешкоду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Їх робота заснована на тому, що при відносних переміщеннях підресорених і непідресорених мас трактора масло в амортизаторі перетікає з однієї його порожнини в іншу через невеликі отвори, внаслідок чого створюється опір, який поглинає енергію коливальних рухі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тракторах МТЗ-80, МТЗ-82 в кронштейнах наконечників передньої осі діють циліндричні амортизаційні пружини (рис. 6, б), які внизу спираються в упорні кулькові підшипники 9, а зверху — в стінки наконечників. Для зменшення ударного навантаження при повному стискуванні пружини на вісь цапфи надівають гумовий буфер або тарілчасту пружину 10. В конструкції незалежної підвіски тракторів Т-40А встановлюють дві циліндричні пружини (рис. 6, в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drawing>
          <wp:inline distT="0" distB="0" distL="0" distR="0">
            <wp:extent cx="1756410" cy="2150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ис. 6. Передня підвіска колісного трактор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а — з листовою ресорою; б — з циліндричною пружиною; в — з двома циліндричними пружинами; 1 — хомут; 2 — буфер; 3 — кронштейн: 4 — амортизатор; 5 — підкладка; 6 </w:t>
      </w: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4"/>
          <w:lang w:val="uk-UA"/>
        </w:rPr>
        <w:t>листова ресора; 7 — подушка; 8 — пружини; 9 — підшипник; 10 — тарілчаста пружин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6. Ремонт маточин і дискі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Основні дефекти: </w:t>
      </w:r>
      <w:r>
        <w:rPr>
          <w:sz w:val="28"/>
          <w:szCs w:val="28"/>
          <w:lang w:val="uk-UA"/>
        </w:rPr>
        <w:t>погнутість, тріщини і злом, спрацювання отворів кріплення маточин і дисків та посадочних отворів під підшипни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Відновлення коліс. Маточини напрямних і ведучих коліс тракторів </w:t>
      </w:r>
      <w:r>
        <w:rPr>
          <w:sz w:val="28"/>
          <w:szCs w:val="28"/>
          <w:lang w:val="uk-UA"/>
        </w:rPr>
        <w:t>з тріщинами і зломами замінюють новими. При ослабленні посадки болтів отвори розвертають під збільшений розмір болтів. Посадочні місця під підшипники і сальники в маточинах передніх коліс тракторів відновлюють вставлянням втулок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иски коліс тракторів із зломами і тріщинами вибраковують. Допускається не більше двох тріщин між отвором під маточину і несу-міжними отворами під болти. Такі тріщини заварюють і шов зачи- </w:t>
      </w:r>
      <w:r>
        <w:rPr>
          <w:sz w:val="28"/>
          <w:szCs w:val="28"/>
          <w:vertAlign w:val="subscript"/>
          <w:lang w:val="uk-UA"/>
        </w:rPr>
        <w:t xml:space="preserve">; </w:t>
      </w:r>
      <w:r>
        <w:rPr>
          <w:sz w:val="28"/>
          <w:szCs w:val="28"/>
          <w:lang w:val="uk-UA"/>
        </w:rPr>
        <w:t>щають. Погнуті диски вирівнюють. Ослаблення заклепок не допускається. Ослаблені заклепки зрубують, отвори розвертають і ставлять нові заклепки. Тріщини у зварних швах дисків зачищають і заварюют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спрацьованих отворах під шпильки дисків коліс автомобілів обварюють і обробляють кромки і фаски. У випадку злому, який охоплює один і більше суміжних </w:t>
      </w:r>
      <w:r>
        <w:rPr>
          <w:bCs/>
          <w:sz w:val="28"/>
          <w:szCs w:val="28"/>
          <w:lang w:val="uk-UA"/>
        </w:rPr>
        <w:t xml:space="preserve">шпилькових отворів, пошкоджені місця </w:t>
      </w:r>
      <w:r>
        <w:rPr>
          <w:sz w:val="28"/>
          <w:szCs w:val="28"/>
          <w:lang w:val="uk-UA"/>
        </w:rPr>
        <w:t>вирізують, не виходячи за межі площини диска, по вирізу підганяють вставку і обварюють її. Зломи завширшки до 10 мм заварюють безвставки. Після заварювання зовнішню і внутрішню поверхні диска обробляють врівень з непошкодженими ділянками. Розточують центральний отвір і знімають фаску на його зовнішніх і внутрішніх кромках. Свердлять і зенкують обварені отвори під нормальний розмі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7. Ремонт пневматичних шин і камер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емонт шин. Для пневматичних шин характерні такі дефекти: стирання і відшарування протектора й боковий, прориви і розшарування ниток каркаса, розрив осердя борт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на причина передчасного виходу із ладу шин — потрапляння на них нафтопродуктів, експлуатація з підвищеним або зниженим проти нормального тиском у шинах, перевантаження шин і неправильне або несвоєчасне встановлення та регулювання передніх коліс, а також грубе порушення правил зберігання машин без розвантаження ши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емонт покришок. Під час ремонту покришок пневматичних шин виконуються такі основні операції: дефектація покришок (на придатні для відновлення і непридатні), сушіння, вирізування пошкоджених місць, зовнішнє та внутрішнє шорсткування, промазування (просочування) покришок і ремонтних матеріалів клеєм і сушіння, укладання й вулканізація ремонтних матеріалів, перевірка та обробка відремонтованих ділянок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покришок автомобілів встановлено два види ремонту: місцевий і відновний накладанням нового протектора. На місцевий ремонт приймають покришки з проколами, пошкодженнями покривної гуми: не більше одного наскрізного пошкодження розміром до 100 мм для легкових автомобілів і не більше одного внутрішнього або зовнішнього пошкодження каркаса на глибину до двох шарів корд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сцевий ремонт покришок може проводитися в будь-яких майстернях, оснащених необхідним обладнанням і матеріалом для ремонту місцевих пошкоджен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відновний ремонт у спеціалізовані підприємства відправляють покришки із стертим протектором і місцевими пошкодженнями або без ни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браковують покришки з розшарованим каркасом, порваними всередині каркаса або гнилими нитками корду, просочені нафтопродуктами, з набуханням гуми і витягнутими бортами, із зломом або оголенням металевого осердя борта, з двома і більше наскрізними пошкодженнями каркаса, а також покришки коліс тракторів із стертим протектором більш як на 80%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ремонту шин застосовують прогумовані тканини — корд і чефер, спеціальні сорти гуми — протекторну, прошаровану, камерну, клеєву, манжети (вирізують з вибракуваних покришок), латки (із старих камер протекторів), гумовий клей і бензи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шіння і підготовка до вулканізації. Перед ремонтом покришки миють теплою водою в мийних машинах або у ваннах волосяними жорсткими щітками-скребками і сушать у сушильних шафах або на вішалках над вулканізаційним обладнанням при температурі 40...60°С протягом 2 год. Потім всі пошкоджені шари гуми і нитки каркаса ви різують. Залежно від розмірів і характеру пошкодження покришки застосовують різні способи вирізуванн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Зовнішнім конусом вирізують зовнішнє пошкодження по протектору або боковині, внутрішнім конусом — наскрізне пошкодження з внутрішнього боку на глибину двох шарів каркаса до </w:t>
      </w:r>
      <w:r>
        <w:rPr>
          <w:bCs/>
          <w:sz w:val="28"/>
          <w:szCs w:val="28"/>
          <w:lang w:val="uk-UA"/>
        </w:rPr>
        <w:t xml:space="preserve">150 </w:t>
      </w:r>
      <w:r>
        <w:rPr>
          <w:sz w:val="28"/>
          <w:szCs w:val="28"/>
          <w:lang w:val="uk-UA"/>
        </w:rPr>
        <w:t xml:space="preserve">мм, зустрічним конусом—наскрізне пошкодження від 100 до </w:t>
      </w:r>
      <w:r>
        <w:rPr>
          <w:bCs/>
          <w:sz w:val="28"/>
          <w:szCs w:val="28"/>
          <w:lang w:val="uk-UA"/>
        </w:rPr>
        <w:t xml:space="preserve">150 </w:t>
      </w:r>
      <w:r>
        <w:rPr>
          <w:sz w:val="28"/>
          <w:szCs w:val="28"/>
          <w:lang w:val="uk-UA"/>
        </w:rPr>
        <w:t>мм; рамкою вирізують покришки легкових автомобілів, щоб зберегти товщину і масу відремонтованої ділянки. Ножі під час роботи змочують водою. Після нарізування пошкоджених місць контролюють вологість покришки у місці ремонту індикатором (рис.7). Допустима вологість становить 3:..6%. При потребі покришки сушать при температурі 70...80°С протягом 24 го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626870" cy="2148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 7. Індикатор ИШП-2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1 — голки-електроди; 2 - різьбовий кінець; </w:t>
      </w:r>
      <w:r>
        <w:rPr>
          <w:iCs/>
          <w:sz w:val="28"/>
          <w:szCs w:val="24"/>
          <w:lang w:val="uk-UA"/>
        </w:rPr>
        <w:t xml:space="preserve">3 </w:t>
      </w:r>
      <w:r>
        <w:rPr>
          <w:sz w:val="28"/>
          <w:szCs w:val="24"/>
          <w:lang w:val="uk-UA"/>
        </w:rPr>
        <w:t>— ковпачок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iCs/>
          <w:sz w:val="28"/>
          <w:szCs w:val="24"/>
          <w:lang w:val="uk-UA"/>
        </w:rPr>
        <w:t xml:space="preserve">4 </w:t>
      </w:r>
      <w:r>
        <w:rPr>
          <w:sz w:val="28"/>
          <w:szCs w:val="24"/>
          <w:lang w:val="uk-UA"/>
        </w:rPr>
        <w:t xml:space="preserve">— неонові лампочки; </w:t>
      </w:r>
      <w:r>
        <w:rPr>
          <w:iCs/>
          <w:sz w:val="28"/>
          <w:szCs w:val="24"/>
          <w:lang w:val="uk-UA"/>
        </w:rPr>
        <w:t xml:space="preserve">5 </w:t>
      </w:r>
      <w:r>
        <w:rPr>
          <w:sz w:val="28"/>
          <w:szCs w:val="24"/>
          <w:lang w:val="uk-UA"/>
        </w:rPr>
        <w:t xml:space="preserve">— вимикач; </w:t>
      </w:r>
      <w:r>
        <w:rPr>
          <w:iCs/>
          <w:sz w:val="28"/>
          <w:szCs w:val="24"/>
          <w:lang w:val="uk-UA"/>
        </w:rPr>
        <w:t xml:space="preserve">6 </w:t>
      </w:r>
      <w:r>
        <w:rPr>
          <w:sz w:val="28"/>
          <w:szCs w:val="24"/>
          <w:lang w:val="uk-UA"/>
        </w:rPr>
        <w:t>— рукоятк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овнішнє і внутрішнє шорсткування поверхонь надає обтічної форми підготовленим до ремонту ділянкам і сприяє проникненню клею. Шорсткування виконують за допомогою електродвигуна з гнучким шлангом, на кінці якого встановлені фігурні рашпілі (рис.8.</w:t>
      </w:r>
      <w:r>
        <w:rPr>
          <w:bCs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або абразивні круги. Шорсткування проводять до утворення матової поверхні без слідів обрізуванн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хні змащують гумовим клеєм двічі: рідкий клей з концентрацією 1 : 8 втирають жорсткою щіточкою з м'якого волосу. Навулканізовані (сирі) ремонтні матеріали змазують один раз клеєм з концентрацією 1 : 8 без втирання. Промазані поверхні сушать після накладання кожного шару при температурі 25...35°С протягом 40...50 хв у приміщенні, захищеному від пилу. Ремонтні матеріали вкладають у певній послідовності. Гумою завтовшки 2 мм перекривають краї отвору на 10...15 мм, накладають манжету або пластир і старанно прикочують роликом. Кількість шарів у манжеті повинна відповідати кількості шарів каркаса ремонтованої покришки (але не більше десяти). Напрям ниток] пластира або манжети збігається з напрямом ниток першого шару каркаса покришки. На краї манжети або пластира накладають стрічку прошарованої гуми завтовшки 0,5...1 мм, яка перекриває краї на 10...</w:t>
      </w:r>
      <w:r>
        <w:rPr>
          <w:bCs/>
          <w:sz w:val="28"/>
          <w:szCs w:val="28"/>
          <w:lang w:val="uk-UA"/>
        </w:rPr>
        <w:t xml:space="preserve">15 </w:t>
      </w:r>
      <w:r>
        <w:rPr>
          <w:sz w:val="28"/>
          <w:szCs w:val="28"/>
          <w:lang w:val="uk-UA"/>
        </w:rPr>
        <w:t>мм. Заглиблення з боку протектора заповнюють шарами невулканізованої прожекторної гуми. Схему закривання наскрізного пошкодження покришки показано на рис. 9.</w:t>
      </w:r>
    </w:p>
    <w:p>
      <w:pPr>
        <w:pStyle w:val="Normal"/>
        <w:widowControl/>
        <w:tabs>
          <w:tab w:val="clear" w:pos="708"/>
          <w:tab w:val="left" w:pos="30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30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53920" cy="1577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30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Рис. 8. Комплект шорсткувального інструменту</w:t>
      </w:r>
    </w:p>
    <w:p>
      <w:pPr>
        <w:pStyle w:val="Normal"/>
        <w:widowControl/>
        <w:tabs>
          <w:tab w:val="clear" w:pos="708"/>
          <w:tab w:val="left" w:pos="30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улканізацію проводять для створення міцного монолітного з'єднання накладених матеріалів з ремонтованою покришкою. До вулка нізації сира гума (тканина) містить каучук (натуральний або синтетичний), вулканізатор (частіше сірку) і добавки. Сірка і каучук </w:t>
      </w:r>
      <w:r>
        <w:rPr>
          <w:bCs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ирій гумі хімічно не зв'язані. </w:t>
      </w:r>
      <w:r>
        <w:rPr>
          <w:bCs/>
          <w:sz w:val="28"/>
          <w:szCs w:val="28"/>
          <w:lang w:val="uk-UA"/>
        </w:rPr>
        <w:t xml:space="preserve">Процес вулканізації полягає </w:t>
      </w:r>
      <w:r>
        <w:rPr>
          <w:sz w:val="28"/>
          <w:szCs w:val="28"/>
          <w:lang w:val="uk-UA"/>
        </w:rPr>
        <w:t xml:space="preserve">в обпресовуванні (стисканні) ремонтних матеріалів, промазаних гумовим клеєм, у нагріванні їх і витримуванні при температурі 143...145°С від 50 до 160 хв. Для вулканізації покришок з наскрізними і зовнішніми пошкодженнями застосовують мульду (рис. 10, </w:t>
      </w:r>
      <w:r>
        <w:rPr>
          <w:iCs/>
          <w:sz w:val="28"/>
          <w:szCs w:val="28"/>
          <w:lang w:val="uk-UA"/>
        </w:rPr>
        <w:t xml:space="preserve">а), </w:t>
      </w:r>
      <w:r>
        <w:rPr>
          <w:sz w:val="28"/>
          <w:szCs w:val="28"/>
          <w:lang w:val="uk-UA"/>
        </w:rPr>
        <w:t xml:space="preserve">а для покришок з внутрішніми пошкодженнями — сектор (рис. 10, б). Обпресовують і нагрівають вулканізовані ділянки за допомогою пароповітряних або електроповітряних варильних мішків та електро-макжет. У процесі вулканізації сірка вступає в реакцію з каучуком гумових матеріалів і ремонтованих виробів, міцно з'єднуючи їх. Після вулканізації сира гума й тканина робляться міцними, еластичними, тепло- масло- і бензостійкими. Важливо, щоб у процесі вулканізації усі шари нагрівалися одночасно і рівномірно. Спочатку вулканізують внутрішні шари покришки на секторі вулканізаційного апарата, потім зовнішні на плиті. При цьому використовують різні підкладки і пристрої для обпресовування, залежно від місця і профілю покришки. Після вулканізації пошкодженого місця всі нерівності зрізують ножем і зачищають наждачним кругом. При відновленні способом накладання нового протектора </w:t>
      </w:r>
      <w:r>
        <w:rPr>
          <w:bCs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окришок видаляють залишки старого протектора, обробляють </w:t>
      </w:r>
      <w:r>
        <w:rPr>
          <w:bCs/>
          <w:sz w:val="28"/>
          <w:szCs w:val="28"/>
          <w:lang w:val="uk-UA"/>
        </w:rPr>
        <w:t>віднов</w:t>
      </w:r>
      <w:r>
        <w:rPr>
          <w:sz w:val="28"/>
          <w:szCs w:val="28"/>
          <w:lang w:val="uk-UA"/>
        </w:rPr>
        <w:t xml:space="preserve"> лювану поверхню порошками, наносять клей, накладають протекторну гуму і вулканізують у кільцевому вулканізаторі під тиском 2,0... ...2,5 МПа, застосовуючи холодну воду як пресуючий аген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89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801620" cy="1626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ис. 9. Схема закривання наскрізного пошкодження покришки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  <w:lang w:val="uk-UA"/>
        </w:rPr>
        <w:t xml:space="preserve">1 </w:t>
      </w:r>
      <w:r>
        <w:rPr>
          <w:sz w:val="28"/>
          <w:szCs w:val="28"/>
          <w:lang w:val="uk-UA"/>
        </w:rPr>
        <w:t>— протектор; 2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 подушковий шар; </w:t>
      </w:r>
      <w:r>
        <w:rPr>
          <w:iCs/>
          <w:sz w:val="28"/>
          <w:szCs w:val="28"/>
          <w:lang w:val="uk-UA"/>
        </w:rPr>
        <w:t xml:space="preserve">3 — </w:t>
      </w:r>
      <w:r>
        <w:rPr>
          <w:sz w:val="28"/>
          <w:szCs w:val="28"/>
          <w:lang w:val="uk-UA"/>
        </w:rPr>
        <w:t xml:space="preserve">каркас; </w:t>
      </w:r>
      <w:r>
        <w:rPr>
          <w:iCs/>
          <w:sz w:val="28"/>
          <w:szCs w:val="28"/>
          <w:lang w:val="uk-UA"/>
        </w:rPr>
        <w:t xml:space="preserve">4 — </w:t>
      </w:r>
      <w:r>
        <w:rPr>
          <w:sz w:val="28"/>
          <w:szCs w:val="28"/>
          <w:lang w:val="uk-UA"/>
        </w:rPr>
        <w:t xml:space="preserve">манжета; 5 і </w:t>
      </w:r>
      <w:r>
        <w:rPr>
          <w:iCs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 xml:space="preserve">— прошарова гума; 7 — протекторна гума; </w:t>
      </w:r>
      <w:r>
        <w:rPr>
          <w:iCs/>
          <w:sz w:val="28"/>
          <w:szCs w:val="28"/>
          <w:lang w:val="uk-UA"/>
        </w:rPr>
        <w:t xml:space="preserve">8 - </w:t>
      </w:r>
      <w:r>
        <w:rPr>
          <w:sz w:val="28"/>
          <w:szCs w:val="28"/>
          <w:lang w:val="uk-UA"/>
        </w:rPr>
        <w:t>прошарова гума завтовшки 2 мм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508250" cy="21405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9" r="330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Рис. 10. Апарати для вулканізації покришок: </w:t>
      </w:r>
      <w:r>
        <w:rPr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>— мульда; б — сектор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обільні покришки, відновлені накладанням нового протектора, мають стандартний рисунок з високою якістю вулканізації. Пробіг покришок після ремонту досягає 25 тис. к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ість вулканізації визначають по міцності гуми, яку вимірюють спеціальним твердоміром. Спотворення форми покришки, відшарування ремонтного матеріалу в зовнішніх і внутрішніх частинах, неповна вулканізація, складки й потовщення на внутрішній поверхні покришки не допускаютьс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ремонтовані покришки балансують на спеціальних верстатах БЛБ-1. Зрівноважують покришку, приклеюючи шматки листової спеціальної гуми завтовшки 2 мм на внутрішню бігову частину покриш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Ремонт камер. </w:t>
      </w:r>
      <w:r>
        <w:rPr>
          <w:sz w:val="28"/>
          <w:szCs w:val="28"/>
          <w:lang w:val="uk-UA"/>
        </w:rPr>
        <w:t>Основні дефекти камер: проколи, розриви і пошкодження вентиля. Визначають пошкодження зовнішнім оглядом, а ,] при потребі наповнюють камеру повітрям до тиску 0,03...0,05 МПа і занурюють у воду. Поява бульбашок вказує на місце пошкодженн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шкоджене місце камери з рівними краями обрізують до утворення овальної форми. Поверхню камери обробляють шарошками на площі, яка виходить за краї пошкодження на 25...35 мм. З утильної камери або сирого ремонтного матеріалу вирізують латку розміром, що перекриває краї пошкодженого місця на 20...30 мм, і також обробляють її шарошкою. Як правило, пошкодження розміром до 30 мм. ремонтують сирою камерною гумою, а розміром понад 30 мм — латками з утильних каме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верхню камери і латки з камери двічі змазують клеєм концентрацією 1 :8 і висушують після кожного промазування протягом 25...30 хв при температурі 30...40°С. Сиру гуму змазують один ' раз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накладанням латки на кромках пошкодження накладають смужку сирої прошарованої гуми завтовшки 0,9 мм і завширшки 10 мм. Потім накладають латку, прикочують роликом і вулканізують протягом 20...30 хв. Вентиль з пошкодженою різьбою, зламаним корпусом або відірваний від гумової п'ятки замінюють новим. Видаливши вентиль з камери, це місце заклеюють, як при звичайному пошкодженні, а новий вентиль встановлюють на новому місці. Відремонтовану камеру перевіряють на герметичність. Зберігання гуми. При зберіганні покришок, камер, а також різних ремонтних матеріалів дотримуються певних правил. Приміщення, де їх зберігають, захищають від сонячних променів і яскравого світла. Найкраще гума зберігається при температурі Ю...20</w:t>
      </w:r>
      <w:r>
        <w:rPr>
          <w:sz w:val="28"/>
          <w:szCs w:val="28"/>
          <w:vertAlign w:val="superscript"/>
          <w:lang w:val="uk-UA"/>
        </w:rPr>
        <w:t>С</w:t>
      </w:r>
      <w:r>
        <w:rPr>
          <w:sz w:val="28"/>
          <w:szCs w:val="28"/>
          <w:lang w:val="uk-UA"/>
        </w:rPr>
        <w:t>С і відносній вологості повітря 50...60%. Гуму вкладають на дерев'яних стелажах, покришки зберігають у вертикальному положенні (окремо відремонтовані і пошкоджені). Гуму, що використовується для ремонту, перекладають прокладками з целофану або міткалю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елажі розміщують не ближче як за один метр від опалювальних приладів. Одночасно з гумою не можна зберігати паливо, мастильні матеріали і хімікат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бирання і складання шин. У невеликих майстернях колгоспів і радгоспів шини встановлюють на диски і знімають монтажними лопатками або спеціальними пристроями. Перед зняттям шин викручують золотник, спускають з камери повітря і проштовхують вентиль камери всередину покришки. Використовуючи ломик пристрою із стояком та ланцюг з гаком, відривають борти покришки від обода. Відтиснувши обидва борти у заглиблення обода, колесо встановлюють на підставку пристрою і закріплюють. Якщо немає жорстко закріпленої на підлозі підставки, колесо кладуть опуклою стороною диска догори і до диска прикручують спеціальний упор, на якому кріплять важіль для зняття та встановлення покришок. З обох сторін вентиля на відстані 10... 12 см монтажними лопатками або пристроями борт покришки перетягують через обід колеса і, переставляючи ломик по ланцюгу, виводять весь зовнішній борт і виймають камеру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д встановленням камери обід колеса посипають тальком. Камеру злегка накачують повітрям і зі сторони, протилежної вентилю, починають заводити борт покришки за край обода. Заправляючи борт, треба стежити, щоб камера не защемлялася між бортом та ободом і не захоплювалася монтажними лопатками. Вентиль вставляють в обід колеса так, щоб вісь корпуса була перпендикулярна до ребра сідла обода. Складене колесо накачують до потрібного тиску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великих і спеціалізованих ремонтних підприємствах розбирають і складають шини, використовуючи стаціонарні механізовані стенди. Часто такі стенди проектують і виготовляють своїми силам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ремонтовані і складені колеса балансують на спеціальних стендах для статичного і динамічного балансуванн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гулювання підшипників коліс. Неправильне регулювання підшипників напрямних коліс підвищує спрацювання їх та утруднює керування тракторо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садочні місця під втулки вала осьової, цапфи або цапфи наплавляють і обробляють під нормальний розмір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рацьовані отвори під штирі та штифти розвертають під збільшений розмір і виготовляють нові штирі та штифт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садочні місця під підшипники поворотних цапф відновлюють насталюванням або нанесенням полімерного еластомеру. Спрацьовані шліци поворотних цапф або валів осьових цапф наплавляють, плазмовим струменем чи вібродуговим наплавлюванням, проточують, і нарізують нові. Можна замість шліцьового з'єднання поворотних, важелів з цапфами вставляти шпонку. Погнуті поворотні важелі вирівнюють, а важелі з тріщинами вибраковуют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використаної літератури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autoSpaceDE w:val="tru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ушко С.М. Ремонт тракторов и автомобилей. – К.: Высшая школа. 1982. – 344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autoSpaceDE w:val="tru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чук А.Ф. Експлуатація та ремонт сільськогосподарської техніки: Підручник 1: Трактори.-336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autoSpaceDE w:val="tru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уш П.В. Техническое обслуживание и ремонт машин. – К.: Высшая школа, 1989. – 350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autoSpaceDE w:val="tru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янський С.К. Будівельно-дорожні та вантажопідіймальні машини. – К.: Техніка, 2001. – 624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autoSpaceDE w:val="tru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дичев В.А., Родичева Г.И. Тракторы и автомобили – М.: Высш. школа, 1982. – 320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autoSpaceDE w:val="true"/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Пусенкова И.С. Экскаватор одноковшовый с ковшом 0.25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на тракторе "Белорусь" ЮМЗ-6АЛ/АМ гидравлический ЭО-2621А. </w:t>
      </w:r>
      <w:r>
        <w:rPr>
          <w:sz w:val="28"/>
          <w:szCs w:val="28"/>
        </w:rPr>
        <w:t>Издательство "Реклама". Киев-103 ., 55 с.</w:t>
      </w:r>
    </w:p>
    <w:sectPr>
      <w:headerReference w:type="default" r:id="rId1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54:00Z</dcterms:created>
  <dc:creator>Саня</dc:creator>
  <dc:description/>
  <cp:keywords/>
  <dc:language>en-US</dc:language>
  <cp:lastModifiedBy>SYSTEM</cp:lastModifiedBy>
  <cp:lastPrinted>2009-04-04T00:05:00Z</cp:lastPrinted>
  <dcterms:modified xsi:type="dcterms:W3CDTF">2011-09-09T16:54:00Z</dcterms:modified>
  <cp:revision>2</cp:revision>
  <dc:subject/>
  <dc:title/>
</cp:coreProperties>
</file>