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юменский государственный нефтегазовый университе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ФИЛИАЛ в г. Ялуторовс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средн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60" w:leader="none"/>
          <w:tab w:val="left" w:pos="2480" w:leader="none"/>
          <w:tab w:val="right" w:pos="9355" w:leader="none"/>
        </w:tabs>
        <w:spacing w:lineRule="auto" w:line="360"/>
        <w:jc w:val="center"/>
        <w:outlineLvl w:val="0"/>
        <w:rPr/>
      </w:pPr>
      <w:r>
        <w:rPr>
          <w:sz w:val="28"/>
          <w:szCs w:val="28"/>
        </w:rPr>
        <w:t>по дисциплине: «Техническое обслуживание автомобилей»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МА: «Техническое обслуживание №2 автомобиля ГАЗ-53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удент 3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ехническое обслуживание и ремон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обильного транспорт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уппа АТХ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07-(11)-1Б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убарев Е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бнев А.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Ялуторовск, 2010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закрепление, углубление и обобщение теоретических знаний полученных из лекционного курса по дисципли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хническое обслуживание автомобилей”, а так же приобретение навыков, проектирование технологических процессов технического обслуживания автомобилей, пользование ГОСТами, нормативной и другой справочной литератур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ча работы является разработ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Технологической (операционной) карты, технического обслуживания №2 автомобиля ГАЗ-53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 основании операционной карты разработка технологической (постовой) карты технического обслуживания №2 автомобиля ГАЗ-53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ЕРЕЧЕНЬ УСЛОВНЫХ ОБОЗНАЧЕНИЙ И ПРИНЯТЫХ СОКРАЩ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ЕО - ежедневное техническое обслужива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-1- техническое обслуживание №1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-2 - техническое обслуживание №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- сезонное обслужи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- текущий ремо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- капитальный ремо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Ф - Российская Федерац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Б - аккумуляторная батаре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b/>
          <w:bCs/>
          <w:caps/>
          <w:sz w:val="28"/>
          <w:szCs w:val="28"/>
        </w:rPr>
        <w:t>2. 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обиль ГАЗ - 53 выпускается Горьковским автозаводом с 1964 года. Кузов - цельнометаллическая платформа с открывающимся задним бортом. Предусмотрена установка тента на пяти дугах. Кабина двухместная цельнометаллическая, оборудована подвесным спальным местом, расположена над двигателем. Автомобиль ГАЗ – 53 заднеприводный с четырёх ступенчатой коробкой передач. Автомобили предназначены для перевозки пассажиров и грузов по всем видам дорог и местности и рассчитаны на эксплуатацию при температуре окружающего воздуха от минус 45 до плюс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организации производства технического обслуживания и ремонта на автотранспортных предприятиях, методы и количественные значения коэффициентов корректировки нормативов технической эксплуатации автомобилей семейства ГАЗ-53 устанавливаются также в соответствии с первой частью «Положения о техническом обслуживании и ремонте подвижного состава автомобильного транспорта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новых и капитальных отремонтированных автомобилей и агрегатов в период обкатки производится согласно указаниям «Инструкции по эксплуатации» автомобильного и авторемонтных за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луживание и ремонт автомобильных шин производятся в соответствии с действующими правилами их эксплуатации, утвержденными в установлен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различного рода установок и дополнительного оборудования, монтируемых на шасси автомобиля ГАЗ-53, производится в соответствии с правилами их эксплуатации, изложенными в инструкциях на эти установки или оборудов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b/>
          <w:bCs/>
          <w:caps/>
          <w:sz w:val="28"/>
          <w:szCs w:val="28"/>
        </w:rPr>
        <w:t>3. Виды технического обслужи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автомобиля ГАЗ-53 по периодичности, перечню и трудоемкости выполняемых работ подразделяется на следующие вид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е техническое обслуживание (ЕО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техническое обслуживание (ТО-1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техническое обслуживание (ТО-2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ое техническое обслуживание (С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ериодичность технического обслужива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ое обслуживание (ТО-1 и ТО-2) выполняется через определенные пробеги, устанавливаемые в зависимости от условий эксплуатации подвижного состава. Сезонное обслуживание выполняется 2 раза в год - весной и осен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технического обслуживания автомобилей ГАЗ-53 в 1 категории условий эксплуатации для базовой модели указана в табл. 1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Периодичность технического обслуживания базового автомобиля </w:t>
      </w:r>
      <w:r>
        <w:rPr/>
        <w:t>ГАЗ (для 1 категории условий эксплуатации)</w:t>
      </w:r>
    </w:p>
    <w:tbl>
      <w:tblPr>
        <w:tblW w:w="873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0"/>
        <w:gridCol w:w="4475"/>
      </w:tblGrid>
      <w:tr>
        <w:trPr>
          <w:trHeight w:val="404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 технического обслуживания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риодичность технического обслуживания, км</w:t>
            </w:r>
          </w:p>
        </w:tc>
      </w:tr>
      <w:tr>
        <w:trPr>
          <w:trHeight w:val="422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0</w:t>
            </w:r>
          </w:p>
        </w:tc>
      </w:tr>
      <w:tr>
        <w:trPr>
          <w:trHeight w:val="453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жедневное обслуживание (трудоемкость 0,60 чел/час</w:t>
      </w:r>
      <w:r>
        <w:rPr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рольные работ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мотреть автомобиль. Проверить его комплектность, состояние кузова, исправность механизмов дверей, состояние рамы, сцепного прибора, шин, крепление коле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действие приборов освещения, сигнализации, звукового сигнала, контрольно-измерительных приборов, стеклоочистителей, устройства для обмыва ветрового стекл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вободный ход рулевого колеса и состояние привода рулевого управления, в том числе клеммового соединения сошки с шаровым пальце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ерметичность привода тормозов, системы питания, смазки и охлажд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оверить работу агрегатов, систем и механизмов автомобиля на ходу или на посту экспресс-диагностики, убедиться в исправности ножного и рулевого тормозов, остановить двига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борочные и моечные работ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уборку кузов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ь снаружи и при необходимости вымыть автомобил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мазочные и заправочные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ровень масла в картере двигателя и при необходимости долить масло до н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 при необходимости дозаправить автомобиль топли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ровень жидкости в системе охлаждения и при необходимости долить жидк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 при необходимости заправить водой бочок устройства для обмыва ветрового стекл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вое техническое обслуживание (трудоемкость 2,5-2,7 чел/час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нтрольно-диагностические, крепежные и регулировоч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ий осмотр автомобиля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смотреть автомобиль и проверить состояние номерных знаков, исправность механизмов дверей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Проверить действие стеклоочистите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вигатель, включая системы питания, охлаждения и смазки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оверить герметичность системы двигателя, при необходимости устранить неисправности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ерить крепление выпускных трубопроводов к головке цилиндров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ерить состояние и натяжение приводных ремней, при необходимости отрегулировать натяж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цепление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Проверить и при необходимости отрегулировать свободный ход педали сцеп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обка передач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Проверить герметичность и состояние картера коробки передач, при необходимости устранить неисправ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рданная передач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Проверить состояние шарниров и крепление фланцев карданного вала, при необходимости устранить неисправности и закрепить фланц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ний мост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Проверить герметичность и состояние картера заднего моста автомобил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левое управление и передняя ось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Проверить затяжку контргайки регулировочного винта вала сошки, не нарушая положения винта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Проверить при работающем двигателе свободный ход рулевого колеса, проверить люфт в шарнирах рулевых тя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Проверить затяжку клиньев карданного вала рулевого механизм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рмозная система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Проверить состояние и герметичность трубопроводов и приборов тормозной системы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Проверить эффективность действия тормозов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. Проверить исправность привода и действие ручного (стояночного) тормоза, при необходимости отрегулирова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довая часть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Проверить состояние рессор и сцепного устройства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7. Проверить состояние шин и давление воздуха в них. При необходимости довести давление воздуха до нормы.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лектрооборудование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8. Проверить действие приборов освещения и сигнализации, при необходимости устранить неисправности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чистить аккумуляторную батарею от пыли и грязи, прочистить вентиляционные отверстия в пробках, проверить крепление и надежность контакта наконечников проводов с клеммами.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ть уровень электролита и при необходимости долить дистиллированную воду. Протереть контакты распределителя тряпкой, слегка смоченной в бензи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мазочные и очистительные работы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. Выполнить все смазочные операции в соответствии с картой смазки автомобиля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1. Проверить уровень масла в картере двигателя, при подтекании масла проверить его уровень и при необходимости долить мас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автомобиля после обслуживания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. Проверить после обслуживания работу агрегатов, узлов и приборов автомобиля на ходу или на посту диагности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торое техническое обслуживание (трудоемкость 18,2-18,6 чел/час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нтрольно-диагностические, крепежные и регулировоч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ий осмотр автомобиля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Осмотреть автомобиль. Проверить состояние кабины, зеркал заднего вида, оперения, номерных знаков, сцепления прибора, окраски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рить работу стеклоочистителей, устройства обмыва ветрового стека, устройства обогрева слона (вентиляци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вигатель, включая системы охлаждения и смазки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роверить герметичность системы охлаждения, питания и смазки, при необходимости устранить неисправности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ерить состояние и крепление радиатора, исправность привода жалюзи и запора капота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Проверить крепление ступицы шкива и крыльчатки вентилятор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Проверить состояние и натяжение приводных ремней, при необходимости отрегулировать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Проверить крепление выпускных газопроводов, фланцев приемных труб глушителя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Проверить крепление головки цилиндров (на холодном двигателе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Проверить и при необходимости отрегулировать зазоры в клапанном механизме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Проверить состояние подушек опор двигателя. Проверить крепление двигателя на ра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цепление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Проверить состояние оттяжной пружины, действие привода и свободный ход педали сцепления, при необходимости отрегул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обка передач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. Проверить состояние и герметичность коробки передач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Проверить крепление коробки передач к картеру сцеплени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4. Проверить крепление верхней крышки картера коробки передач и крышек подшипников в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рданная передача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5. Проверить крепление фланцев карданного вала. Проверить состояние и крепление промежуточной опоры, при необходимости закрепить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6. Проверить зазоры в шарнирах и шлицевом соединении карданной передачи, при необходимости устранить неиспра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левое управление и передняя ось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7. Проверить крепление картера рулевого механизма к раме, рулевой колонки к кронштейну кабины и рулевого колеса на валу рулевого механиз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атяжку клиньев карданного вала рулевого 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и при необходимости отрегулировать схождение передних колес. При необходимости проверить углы установки и балансировки кол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ний мост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. Проверить герметичность и состояние картера заднего мос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1. Проверить крепление картера редуктора заднего мост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2. Проверить и закрепить гайки шпилек полуос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Тормозная система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3.Проверить состояние и герметичность трубопроводов и приборов тормозной системы, действие предохранительного клапана, при необходимости устранить неисправности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4. Проверить исправность привода и действие ручного (стояночного) тормоза, при необходимости произвести регулировку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Проверить эффективность действия тормоз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Ходовая часть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6. Проверить состояние рамы, рессор, амортизаторов, сцепного прибор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7. Проверить состояние и расположение подкладок и проставок (перекос заднего моста), при необходимости устранить неисправности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8. Проверить состояние ободов и дисков колес, шин и давление воздуха в них, наличие колпачков вентилей, при необходимости довести давление воздуха до нормы.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9. Проверить и при необходимости закрепить коле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>Кабина, платформа и оперение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0. Проверить состояние и действие замков дверей, петель, стеклоподъемников, запоров бортов и их крепление, замка капот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1. Проверить и при необходимости закрепить брызговики, топливные баки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2. Проверить и при необходимости закрепить запасное колес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служивание системы питания и электрооборудова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стема питания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3. Проверить состояние приборов системы питания и герметичность трубопроводов, при необходимости устранить неисправности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4. Проверить крепление карбюратора, исправность механизма управления карбюратором, полноту закрывания и открывания дроссельных и воздушной заслонок. Проверить и при необходимости отрегулировать уровень топлива в поплавковой камере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5. Проверить и при необходимости закрепить топливный бак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6. Проверить легкость пуска двигателя и его работ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лектрооборудование – аккумулятор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7. Очистить от пыли и грязи и следов электролита, прочистить вентиляционные отверстия. Проверить уровень электролита и его плотность, при необходимости долить дистиллированную воду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8. Проверить степень заряженности батареи по напряжению элементов под нагрузкой, при необходимости снять батарею для подзаряд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енератор и стартер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9. Осмотреть и при необходимости очистить наружную поверхность стартера, генератора и регулятора напряжения от пыли, грязи и масл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0. Проверить и при необходимости закрепить генератор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1. Проверить и при необходимости закрепить стартер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2. Проверить крепление проводов к генератору, стартеру и регулятору напря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боры зажигания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3. Проверить состояние и при необходимости очистить поверхность коммутатора катушки зажигания, изоляторы свечей и проводов низкого и высокого напряжения от пыли, грязи и масла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4. Очистить наружную поверхность распределителя от грязи и масла. Снять крышку и протереть внутреннюю поверхность крышки распределителя, проверить состояние контактов, при необходимости отрегулировать зазор между ни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боры освещения и сигнализации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5. Проверить крепление и действие приборов освещения и сигнализации, приборов, задних фонарей, указателей поворота, сигнала торможения и звукового сигнала. Проверить установку фар и направление их светового пото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мазочные и очистительные работы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6.Выполнить все смазочные операции в соответствии с картой смазки автомобиля Сменить масло в двигателе.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7. Промыть фильтрующий элемент воздушного фильтра вентиляции картера двигателя. Залить свежее масло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8. Продуть воздухом фильтр тонкой очистки топлива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9. Снять фильтрующий элемент топливного фильтра - отстойника и промыть без разбор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автомобиля после обслуживания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Проверить после обслуживания работу агрегатов, узлов, механизмов и приборов автомобиля на ходу или на посту диагно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зонное техническое обслужи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ить с очередным ТО-2. Весной, кроме работ, предусмотренных ТО, дополнительно выполнить следующие работ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ть систему охлажд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ить накипь из С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ть отстой из топливного ба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ь и промыть клапан вентиляции картера двигателя и соединительную труб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редуктор, проверить крепление ведомой цилиндрической шестерни и затяжку крышек подшипников дифференци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электродвигатель отопителя, проверить состояние коллектора и щеток, промыть и смазать подшипн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состояние тормозных колодок, накладок, барабанов, пружин и подшипников коле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крепление опор разжимных кулаков и осей колодок ножного тормоза передних и задних колес, при необходимости устранить неисправ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смазку в ступицах коле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егулировать подшипники ступиц коле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соединить воздухозаборный рукав к патрубку воздушного фильтра и установить заслонку подогрева рабочей смеси газопровода в положение “лето”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состояние деталей ручного тормоза, при необходимости устранить неисправ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рнуть свечи. Проверить их состояние, при необходимости очистить от нагара и отрегулировать зазоры между электродами или заменить 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ть полость генератора сжатым воздухом для удаления пыли. Проверить состояние щеточного узла, при необходимости устранить неисправ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януть стяжные шпильки и гайку шкива генерат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ь операции по карте сма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ень дополнительно к весенним работам: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чистить систему отопления от накипи и проверить состояние проходных трубопроводов и кра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плотность жидкости в системе охлаждения двигателя и при необходимости довести до нормы(1,075-1,08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Снять защитную ленту стартера и проверить состояние коллектора и щеток. Продуть полость стартера сжатым воздух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карбюратор с двигателя, разобрать и очистить, промыть и проверить ограничитель максимальной частоты вращения коленчатого вала. Проверить рабочие детали карбюратора, жиклеры проверить на специальном приборе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ыполнить операции по карте смаз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диагностические работы, выполняемые с использованием диагностического оборудования при проведении первого технического обслужи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улевое управление и передняя ось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рить установку передних колес по величине боковых сил и при необходимости отрегулирова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рмозная систе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рить величину свободного хода педали тормоза, при необходимости отрегулиро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эффективность действия тормозов (тормозные усилия и одновременность срабатывания), при необходимости отрегулиро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привода и эффективность действия ручного (стояночного) тормоза (суммарное тормозное усилие)</w:t>
      </w:r>
    </w:p>
    <w:p>
      <w:pPr>
        <w:pStyle w:val="Normal"/>
        <w:shd w:fill="FFFFFF" w:val="clear"/>
        <w:tabs>
          <w:tab w:val="clear" w:pos="720"/>
          <w:tab w:val="left" w:pos="735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лектрооборудование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5.Определить угол замкнутого состояния контактов распределителя. при необходимости отрегулиро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аботу и состояние элементов системы зажигания: проводов высокого напряжения; работу свечей зажигания (при необходимости отрегулировать зазор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стема пита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Проверить содержание СО в отработавших газах и при необходимости отрегулировать карбюратор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Трудоемкость технического обслужи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исходных нормативов трудоемкости технического обслуживания и текущего ремонта автомобилей ГАЗ-53 с учетом коэффициентов повторяемости выполняемых операций приведены в табл.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ны в табл. 2 значения трудоемкости ТО и ТР подлежат корректированию в автотранспортных предприятиях и транспортных управлениях в соответствии с указаниям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ервой части «Положения о техническом обслуживании и ремонте подвижного состава автомобильного транспорт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трудоемкости технического обслуживания и текущего ремонта рассчитаны на автотранспортные предприятия, насчитывающие 150-300 ед. подвижного состава одного типа, при пробеге с начала эксплуатации, составляющем 50-75% от пробега до первого капитального ремонта, расположенные в центральной природно-климатической зоне и оснащенные средствами механизации согласно табеля гаражн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трудоемкости ежедневного технического обслуживания включают трудоемкость только уборочных и моечных работ. Заправочные операции, постановка автомобиля на стоянку, а также проверка технического состояния выполняются водителем за счет подготовительно-заключительного времени и механиком контрольно-технического пунк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технического обслуживания ГАЗ для целей планирования (1 категория условий эксплуатации).</w:t>
      </w:r>
    </w:p>
    <w:tbl>
      <w:tblPr>
        <w:tblW w:w="911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3"/>
        <w:gridCol w:w="3026"/>
        <w:gridCol w:w="655"/>
        <w:gridCol w:w="3044"/>
        <w:gridCol w:w="8"/>
      </w:tblGrid>
      <w:tr>
        <w:trPr>
          <w:trHeight w:val="422" w:hRule="exac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68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рудоемкость чел/час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ЕО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ТО-2</w:t>
            </w:r>
          </w:p>
        </w:tc>
      </w:tr>
      <w:tr>
        <w:trPr>
          <w:trHeight w:val="338" w:hRule="exac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/2,3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0/9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числителе указана трудоемкость ТО без применения диагностических средств, а в знаменателе - с примен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распределение трудоемкости при выполнении технических обслуживании (ТО-1 и ТО-2) по агрегатам, узлам и системам (% от общей трудоемкост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3"/>
        <w:gridCol w:w="1476"/>
        <w:gridCol w:w="1745"/>
        <w:gridCol w:w="1343"/>
        <w:gridCol w:w="1736"/>
      </w:tblGrid>
      <w:tr>
        <w:trPr>
          <w:trHeight w:val="421" w:hRule="exact"/>
        </w:trPr>
        <w:tc>
          <w:tcPr>
            <w:tcW w:w="2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агрегатов, узлов, систзм и видов работ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-2</w:t>
            </w:r>
          </w:p>
        </w:tc>
      </w:tr>
      <w:tr>
        <w:trPr>
          <w:trHeight w:val="300" w:hRule="exact"/>
        </w:trPr>
        <w:tc>
          <w:tcPr>
            <w:tcW w:w="2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 диагностики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 диагностикой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 диагностик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 диагностикой</w:t>
            </w:r>
          </w:p>
        </w:tc>
      </w:tr>
      <w:tr>
        <w:trPr>
          <w:trHeight w:val="398" w:hRule="exact"/>
        </w:trPr>
        <w:tc>
          <w:tcPr>
            <w:tcW w:w="2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900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вигатель, включая систему охлаждения, отопления и смаз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4</w:t>
            </w:r>
          </w:p>
        </w:tc>
      </w:tr>
      <w:tr>
        <w:trPr>
          <w:trHeight w:val="404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цеп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8</w:t>
            </w:r>
          </w:p>
        </w:tc>
      </w:tr>
      <w:tr>
        <w:trPr>
          <w:trHeight w:val="495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робка передач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9</w:t>
            </w:r>
          </w:p>
        </w:tc>
      </w:tr>
      <w:tr>
        <w:trPr>
          <w:trHeight w:val="893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ередняя ось и рулевое управле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3</w:t>
            </w:r>
          </w:p>
        </w:tc>
      </w:tr>
      <w:tr>
        <w:trPr>
          <w:trHeight w:val="395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рмозная систем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,4</w:t>
            </w:r>
          </w:p>
        </w:tc>
      </w:tr>
      <w:tr>
        <w:trPr>
          <w:trHeight w:val="398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одовая часть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9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,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,1</w:t>
            </w:r>
          </w:p>
        </w:tc>
      </w:tr>
      <w:tr>
        <w:trPr>
          <w:trHeight w:val="411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истема пита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4</w:t>
            </w:r>
          </w:p>
        </w:tc>
      </w:tr>
      <w:tr>
        <w:trPr>
          <w:trHeight w:val="574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лектрооборудование и прибор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9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3</w:t>
            </w:r>
          </w:p>
        </w:tc>
      </w:tr>
      <w:tr>
        <w:trPr>
          <w:trHeight w:val="594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того по агрегатам, узлам и система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6,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7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4,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8,6</w:t>
            </w:r>
          </w:p>
        </w:tc>
      </w:tr>
      <w:tr>
        <w:trPr>
          <w:trHeight w:val="441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ий осмотр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7</w:t>
            </w:r>
          </w:p>
        </w:tc>
      </w:tr>
      <w:tr>
        <w:trPr>
          <w:trHeight w:val="885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мазочные и очистительные операци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3,5</w:t>
            </w:r>
          </w:p>
        </w:tc>
      </w:tr>
      <w:tr>
        <w:trPr>
          <w:trHeight w:val="401" w:hRule="exact"/>
        </w:trPr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Таблица 2 - Примерное распределение трудоемкости технического обслуживания по видам работ, выполняемых при ЕО, ТО-1 и ТО-2,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%</w:t>
      </w:r>
    </w:p>
    <w:tbl>
      <w:tblPr>
        <w:tblW w:w="9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0"/>
        <w:gridCol w:w="604"/>
        <w:gridCol w:w="1544"/>
        <w:gridCol w:w="1611"/>
        <w:gridCol w:w="1476"/>
        <w:gridCol w:w="1476"/>
      </w:tblGrid>
      <w:tr>
        <w:trPr>
          <w:trHeight w:val="476" w:hRule="exact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 работ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ЕО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2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-2</w:t>
            </w:r>
          </w:p>
        </w:tc>
      </w:tr>
      <w:tr>
        <w:trPr>
          <w:trHeight w:val="498" w:hRule="exact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 диагностик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 диагностикой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 диагностик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 диагностикой</w:t>
            </w:r>
          </w:p>
        </w:tc>
      </w:tr>
      <w:tr>
        <w:trPr>
          <w:trHeight w:val="398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Уборочно-моечны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бщие контрольно-диагностически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9</w:t>
            </w:r>
          </w:p>
        </w:tc>
      </w:tr>
      <w:tr>
        <w:trPr>
          <w:trHeight w:val="396" w:hRule="exact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епежные</w:t>
            </w:r>
            <w:r>
              <w:rPr>
                <w:vertAlign w:val="superscript"/>
              </w:rPr>
              <w:t>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7,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1,1</w:t>
            </w:r>
          </w:p>
        </w:tc>
      </w:tr>
      <w:tr>
        <w:trPr>
          <w:trHeight w:val="486" w:hRule="exact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4,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5,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,3</w:t>
            </w:r>
          </w:p>
        </w:tc>
      </w:tr>
      <w:tr>
        <w:trPr>
          <w:trHeight w:val="485" w:hRule="exact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гулировочные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1</w:t>
            </w:r>
          </w:p>
        </w:tc>
      </w:tr>
      <w:tr>
        <w:trPr>
          <w:trHeight w:val="483" w:hRule="exact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,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2</w:t>
            </w:r>
          </w:p>
        </w:tc>
      </w:tr>
      <w:tr>
        <w:trPr>
          <w:trHeight w:val="716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мазочные, заправочные и очистительные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9,0</w:t>
            </w:r>
          </w:p>
        </w:tc>
      </w:tr>
      <w:tr>
        <w:trPr>
          <w:trHeight w:val="582" w:hRule="exact"/>
        </w:trPr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лектротехнические</w:t>
            </w:r>
          </w:p>
        </w:tc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9</w:t>
            </w:r>
          </w:p>
        </w:tc>
      </w:tr>
      <w:tr>
        <w:trPr>
          <w:trHeight w:val="480" w:hRule="exact"/>
        </w:trPr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,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5</w:t>
            </w:r>
          </w:p>
        </w:tc>
      </w:tr>
      <w:tr>
        <w:trPr>
          <w:trHeight w:val="1273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ты по обслуживанию системы питания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8</w:t>
            </w:r>
          </w:p>
        </w:tc>
      </w:tr>
      <w:tr>
        <w:trPr>
          <w:trHeight w:val="501" w:hRule="exac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номонтажные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,9</w:t>
            </w:r>
          </w:p>
        </w:tc>
      </w:tr>
      <w:tr>
        <w:trPr>
          <w:trHeight w:val="378" w:hRule="exac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ителе указан процент трудоемкости, приходящий на контрольно-диагностическую часть операции, а в знаменателе - на исполнительную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ез учета трудоемкости работ по заправке водой, топливом и смазкой, выполняемых при Е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ы трудоемкости первого и второго технического обслуживания не включают трудоемкость ежедневного и сезонного обслуживания, а также трудоемкость сопутствующего текущего ремонта. В трудоемкость ТО-2 включена трудоемкость смазочных работ, выполняемых не при каждом техническом обслуживании и условно отнесенных в карте смазки к сезонному техническому обслужи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простоя автомобиля в техническом обслуживании не должна превышать 0,6-0,7 дня на 1000 км пробега при соблюдении норм трудоемкости на ЕО, ТО-1, ТО-2, СО и периодичность их вы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рофилактических работ, выполняемых за счет рабочего времени определяют автотранспортные предприятия с учетом условий работы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Технологическая (операционная) карта ТО-2 автомобиля ГАЗ-53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1276"/>
        <w:gridCol w:w="567"/>
        <w:gridCol w:w="709"/>
        <w:gridCol w:w="1416"/>
        <w:gridCol w:w="2410"/>
      </w:tblGrid>
      <w:tr>
        <w:trPr>
          <w:trHeight w:val="16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одерж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Место выпол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Количество мествыпол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Трудоёмкость чел-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Технические условия</w:t>
            </w:r>
          </w:p>
        </w:tc>
      </w:tr>
      <w:tr>
        <w:trPr>
          <w:trHeight w:val="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182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о-диагностические, крепежные и регулировочные работы</w:t>
            </w:r>
          </w:p>
        </w:tc>
      </w:tr>
      <w:tr>
        <w:trPr>
          <w:trHeight w:val="22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ий осмотр автомобиля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25" w:leader="none"/>
              </w:tabs>
              <w:spacing w:lineRule="auto" w:line="360"/>
              <w:jc w:val="both"/>
              <w:rPr/>
            </w:pPr>
            <w:r>
              <w:rPr/>
              <w:t>Осмотреть автомобиль. Проверить состояние кабины, платформы, зеркал заднего вида, оперения, номерных знаков, сцепного прибора, окрас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переди, сбоку, сз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Техническое состояние и оборудование автомоби-ля должно соответст-вовать требованиям «Правил дорожного движения»</w:t>
            </w:r>
          </w:p>
        </w:tc>
      </w:tr>
      <w:tr>
        <w:trPr>
          <w:trHeight w:val="1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работу стеклоочистителей, устройства обмыва ветрового стека, устройства обогрева кабины (вентиляц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В каб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То же</w:t>
            </w:r>
          </w:p>
        </w:tc>
      </w:tr>
      <w:tr>
        <w:trPr>
          <w:trHeight w:val="232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вигатель, включая системы охлаждения и смазки</w:t>
            </w:r>
          </w:p>
        </w:tc>
      </w:tr>
      <w:tr>
        <w:trPr>
          <w:trHeight w:val="8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герметичность системы охлаждения, при необходимости устранить неисправ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, 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ереносная лампа, ёмкость для охлаждаю-щей жидк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одтекание не допускается. Запотева-ние не является призна-ком неисправности</w:t>
            </w:r>
          </w:p>
        </w:tc>
      </w:tr>
      <w:tr>
        <w:trPr>
          <w:trHeight w:val="9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герметичность системы смазки, при необходимости устранить неисправ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, 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ереносная лампа, ёмкость для ма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одтекание не допускается. Запотева-ние не является призна-ком неисправности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крепление радиатора системы охлаждения, состояние и действие привода жалюзи и замка кап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, в каб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Ключи: 10х12; 12х14; 17х19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верить крепление ступицы шкива и крыльчатки вентиля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головка торцовая х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состояние и натяжение приводных ремней, при необходимости отрегулиров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Ключи: 12х14; 17х19. Устройство </w:t>
            </w:r>
          </w:p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К-403 для проверки натяжения ремней, обтирочный материал, воро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иводные ремни не должны иметь расслое-ний, разрывов и замасли-ваний. При нажатии на середину ветви ремня с усилием 40Н(4кгс) про-гиб для ремня привода генератора и насоса усилителя должен быть равен 8-14 мм, для ремня компрессора 5-8 мм.</w:t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верить крепление головок цилиндров (на холодном двигателе), отрегулировать тепловые зазоры в газораспределительном механиз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Набор щупов №2, отвёртка, динамометри-ческий ключ, пусковая руко-ятка, ключ 13х 14, головки торцовые х14, х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Зазоры для впускных и выпускных клапанов на холодном двигателе должны быть в пределах 0,25…0,3 мм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состояние подушек опор двигателя. Проверить крепление двигателя на ра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лоскогубцы, молоток, отвёрт-ка, ключи: 17х19; 19х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Резиновые подушки не должны иметь разрывов, трещин и сколов</w:t>
            </w:r>
          </w:p>
        </w:tc>
      </w:tr>
      <w:tr>
        <w:trPr>
          <w:trHeight w:val="202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цепление</w:t>
            </w:r>
          </w:p>
        </w:tc>
      </w:tr>
      <w:tr>
        <w:trPr>
          <w:trHeight w:val="10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состояние оттяжной пружины, действие привода и свободный ход педали сцепления, при необходимости отрегул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Линейка или прибор К-446, ключи: 19х22; 27х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ободный ход педали сцепления должен быть в пределах 35…50 мм; полный – не менее 180 мм</w:t>
            </w:r>
          </w:p>
        </w:tc>
      </w:tr>
      <w:tr>
        <w:trPr>
          <w:trHeight w:val="21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бка передач</w:t>
            </w:r>
          </w:p>
        </w:tc>
      </w:tr>
      <w:tr>
        <w:trPr>
          <w:trHeight w:val="4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состояние и герметичность коробки пере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ереносная лампа, ветош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одтекание не допускается.</w:t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крепление коробки передач к картеру сцеп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Ключи: 12х14; 19х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Ослабление болтов креп-ления не допускается</w:t>
            </w:r>
          </w:p>
        </w:tc>
      </w:tr>
      <w:tr>
        <w:trPr>
          <w:trHeight w:val="9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крепление верхней крышки картера коробки передач и крышек подшипников в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, 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Ключи: 12х14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То же</w:t>
            </w:r>
          </w:p>
        </w:tc>
      </w:tr>
      <w:tr>
        <w:trPr>
          <w:trHeight w:val="185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рданная передача</w:t>
            </w:r>
          </w:p>
        </w:tc>
      </w:tr>
      <w:tr>
        <w:trPr>
          <w:trHeight w:val="9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зазоры в шарнирах и шлицевом соединении карданной передачи, состояние и крепление промежуточной опоры. Проверить крепление фланцев карданного в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одъёмник, зубило, молоток. Ключи: 17х19; 19х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Ослабление гаек болтов крепления фланцев не допускается</w:t>
            </w:r>
          </w:p>
        </w:tc>
      </w:tr>
      <w:tr>
        <w:trPr>
          <w:trHeight w:val="202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левое управление и передняя ось</w:t>
            </w:r>
          </w:p>
        </w:tc>
      </w:tr>
      <w:tr>
        <w:trPr>
          <w:trHeight w:val="9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крепление картера рулевого механизма к раме, рулевой колонки к кронштейну кабины и рулевого колеса на валу рулевого меха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Ключи: 13х14; 14х17; 17х19; 24х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Ослабление болтов крепления не допускается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Проверить свободный ход рулевого колеса, зазоры в шарнирах рулевых тяг и в шкворневых соединениях, крепление сош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В каб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ибор К-187 для проверки технического состояния рулев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ободный ход рулевого колеса должен быть не более 25</w:t>
            </w:r>
            <w:r>
              <w:rPr/>
              <w:drawing>
                <wp:inline distT="0" distB="0" distL="0" distR="0">
                  <wp:extent cx="83820" cy="186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затяжку карданного вала рулевого упра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В кабине сверху и 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Ключ 12х14, отвёр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7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правильность расположения и состояния балки передней оси. Проверить и отрегулировать схождение передних колес. В случае необходимости проверить углы установки и балансировку кол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переди, 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Универсальная линейка для проверки схождения колёс, ключ 17х19, трубный ключ или стенд КИ-4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хождение должно быть 2…5 мм. Угол развала 1</w:t>
            </w:r>
            <w:r>
              <w:rPr/>
              <w:drawing>
                <wp:inline distT="0" distB="0" distL="0" distR="0">
                  <wp:extent cx="83820" cy="186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ний мост</w:t>
            </w:r>
          </w:p>
        </w:tc>
      </w:tr>
      <w:tr>
        <w:trPr>
          <w:trHeight w:val="4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герметичность и состояние картера заднего мо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зади, 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одтекание не допускается.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роверить крепление картера редуктора заднего мо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Головка торцовая х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роверить крепление фланцев полуосей и главной передачи, крепление крышки переднего подшипника ведущей кони-ческой шестерни, боковых крышек картера редук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Динамометрический ключ, головки торцовые х14, х17, х19, х24, ключи: 14х17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рмозная система</w:t>
            </w:r>
          </w:p>
        </w:tc>
      </w:tr>
      <w:tr>
        <w:trPr>
          <w:trHeight w:val="7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роверить, величину свободного и рабочего хода педали тормоза, при необходимости отрегулир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В кабине, 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Линейка, ключ 12х14, устрой-ство для про-верки свобод-ного хода педали К-4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олный ход педали должен быть в пределах 100…130 мм, а свободный ход 20…30 мм.</w:t>
            </w:r>
          </w:p>
        </w:tc>
      </w:tr>
      <w:tr>
        <w:trPr>
          <w:trHeight w:val="9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роверить исправность привода и действие ручного (стояночного) тормоза, при необходимости произвести регулиров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В кабине, 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ереносная лампа, ключ 12х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рабатывание стояночной тормозной системы должно происходить после 3…4 щелчков запорного устройства</w:t>
            </w:r>
          </w:p>
        </w:tc>
      </w:tr>
      <w:tr>
        <w:trPr>
          <w:trHeight w:val="1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роверить эффективность действия торм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На ходу или сте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тенд тормозных свойств или ходовые испы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Тормозной путь, установившееся замедление и усилие на педали должны отвечать нормативной документации. Колёса одной оси должны срабатывать одновременно </w:t>
            </w:r>
          </w:p>
        </w:tc>
      </w:tr>
      <w:tr>
        <w:trPr>
          <w:trHeight w:val="11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довая часть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 xml:space="preserve">Проверить состояние рамы, рессор, амортизаторов, сцепного устройства. При необходимости закрепить стремянки, отъемные ушки и пальцы передних, задних рессор и амортизаторов. Проверить состояние и расположение подкладок и проставок (перекос заднего моста), при необходимости устранить неисправ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ереносная лампа, слесарный молоток, ключи: 14х17; 22х30; 24х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одтекание не допускается. Детали тягово-сцепного устройства не должны иметь повреждений. Ось защёлки должна быть зашплинтована, а болт крепления оси собачки затянут. Рессоры не должны иметь смещений и поломок листов (смещение листов собранной рессоры по ширине относительно первого листа допускается не более 2,5 мм). Не допускается значительный износ втулок амортизаторов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Проверить состояние ободов и дисков колес, шин и давление воздуха в них, наличие колпачков вентилей, при необходимости довести давление воздуха до нор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 со всех стор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Шинный манометр, штангенцирку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Крепёжные отверстия не должны, иметь эллипсности и трещин. Покрышки не должны иметь порезов, разрывов и вздутостей. Глубина протектора не менее 1 мм. 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Удалить застрявшие в протекторе и между сдвоенными шинами предм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 со всех стор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Отвёртка, молоток, плоскогубцы, тупое ши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Наличие посторонних предметов в протекторе не допускается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роверить и при необходимости закрепить коле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 со всех стор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Баллонный ключ, монтажная лопа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В случае, если колёса снимались необходимо протягивать в течение трёх последующих дней работы</w:t>
            </w:r>
          </w:p>
        </w:tc>
      </w:tr>
      <w:tr>
        <w:trPr>
          <w:trHeight w:val="294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бина, платформа и оперение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роверить крепление кабины и платформы к раме; крыльев, подножек, брызгов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 со всех стор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Отвёртка, молоток, плоскогубцы, ключи: 10х12; 14х17; 19х24; 24х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Ослабление крепления не допускается. Резиновые подушки подвески кабины не должны иметь разрывов, трещин и сколов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роверить состояние и действие замков дверей, петель, стеклоподъемников, запоров бортов и их крепление, замка кап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, справа и сле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Отвёртка, молоток, плоскогубцы, ключи: 10х12; 13х1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роверить и при необходимости закрепить запасное колесо и его кронштей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, сб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Ключи 17х19 и 24х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служивание системы питания и электрооборудования </w:t>
            </w:r>
          </w:p>
        </w:tc>
      </w:tr>
      <w:tr>
        <w:trPr>
          <w:trHeight w:val="26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а питания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роверить состояние приборов системы питания и герметичность трубопроводов, при необходимости устранить неисправ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одтекание не допускается.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Проверить состояние гофрированного патрубка, установленного между воздушным фильтром и капотом, обслужить воздухоочиститель. Проверить крепление карбюратора, исправность механизма управления карбюратором, полноту закрывания и открывания дроссельных и воздушной заслонок. Проверить и при необходимости отрегулировать уровень топлива в поплавковой камере; герметичность запорных клапанов экономайзера холостого хода. Отрегулировать минимальную частоту вращения коленчатого вала в режиме холостого х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 на двига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Отвёртка, линейка, плоскогубцы, тахометр, ключи: 8х10; 9х11; 12х14; 17х19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Зазор между зажимом троса, ручного привода дроссельных заслонок и кронштейном, укреплен-ным на тяге, должен быть равен 2 ... 3 мм при полностью выдвинутой кнопке. Зазор между торцом кнопки ручного управления приводом воздушной заслонки и щитком кабины при полностью открытой воздушной заслонке должен быть равен 2 ... 3 мм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роверить крепление выпускного газопровода, приёмных труб, кронштейнов системы выпуска газов и подтянуть крепёжные де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 на двига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ереносная лампа, головки торцовые х14, х17, х19, вор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роверить и при необходимости закрепить топливный ба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Ключ 14х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Ослабление болтов крепления не допускается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 xml:space="preserve">Проверить и при необходимости отрегулировать содержание окиси углерода(СО) и углеводородов (СН) в отработавших газ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Тахометр, газоанализатор, отвёртка, ключ 9х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Содержание СО в отработавших газах не должно превышать 3% при </w:t>
            </w:r>
            <w:r>
              <w:rPr>
                <w:i/>
                <w:iCs/>
              </w:rPr>
              <w:t>n</w:t>
            </w:r>
            <w:r>
              <w:rPr/>
              <w:t>=500…600 мин</w:t>
            </w:r>
            <w:r>
              <w:rPr/>
              <w:drawing>
                <wp:inline distT="0" distB="0" distL="0" distR="0">
                  <wp:extent cx="1397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и 2% при </w:t>
            </w:r>
            <w:r>
              <w:rPr>
                <w:i/>
                <w:iCs/>
              </w:rPr>
              <w:t>n</w:t>
            </w:r>
            <w:r>
              <w:rPr/>
              <w:t>=1900…2600 мин</w:t>
            </w:r>
            <w:r>
              <w:rPr/>
              <w:drawing>
                <wp:inline distT="0" distB="0" distL="0" distR="0">
                  <wp:extent cx="1397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Содержание СН не должно превышать в объёмных долях 3000 млн</w:t>
            </w:r>
            <w:r>
              <w:rPr/>
              <w:drawing>
                <wp:inline distT="0" distB="0" distL="0" distR="0">
                  <wp:extent cx="1397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</w:t>
            </w:r>
            <w:r>
              <w:rPr>
                <w:i/>
                <w:iCs/>
              </w:rPr>
              <w:t>n</w:t>
            </w:r>
            <w:r>
              <w:rPr/>
              <w:t>=500… 600 мин</w:t>
            </w:r>
            <w:r>
              <w:rPr/>
              <w:drawing>
                <wp:inline distT="0" distB="0" distL="0" distR="0">
                  <wp:extent cx="1397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и 1000 млн</w:t>
            </w:r>
            <w:r>
              <w:rPr/>
              <w:drawing>
                <wp:inline distT="0" distB="0" distL="0" distR="0">
                  <wp:extent cx="1397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</w:rPr>
              <w:t xml:space="preserve"> n</w:t>
            </w:r>
            <w:r>
              <w:rPr/>
              <w:t>=1900…2600 мин</w:t>
            </w:r>
            <w:r>
              <w:rPr/>
              <w:drawing>
                <wp:inline distT="0" distB="0" distL="0" distR="0">
                  <wp:extent cx="13970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</w:rPr>
              <w:t>Электрооборудование - аккумулятор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Очистить от пыли и грязи и следов электролита, прочистить вентиляционные отверстия. Проверить уровень электролита и его плотность, при необходимости долить дистиллированную в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 xml:space="preserve">Стеклянная трубка диаметром 3…5 мм, проволочный стержень, резиновые перчатки, ветошь, ареометр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На поверхности и крышке не должно быть трещин, сколов и грязи. Уровень электролита должен быть на 10…15 мм выше предохранительных щитков. Натяжение проводов не допускается</w:t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роверить степень заряженности батареи по напряжению элементов под нагрузкой, проверить крепление и надёжность контакта наконечников проводов, при необходимости снять батарею для подзаряд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Нагрузочная вилка, зарядное устройство, ключи: 12х13; 14х17; 17х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енератор и стартер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Осмотреть и очистить наружную поверхность стартера, генератора и регулятора напряжения от пыли, грязи и ма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боку на двига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Ветош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роверить и при необходимости закрепить стартер к картеру маховика двига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боку на двига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Ключ 19х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/>
              <w:t>Проверить крепление проводов к генератору, стартеру и регулятору напря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боку на двига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Ключи 10х12 и 14х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боры зажигания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роверить состояние и очистить поверхность коммутатора катушки зажигания, изоляторы свечей и проводов низкого и высокого напряжения от пыли, грязи и ма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Ветош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Вывернуть свечи зажигания. Проверить их состояние. Если нужно очистить свечи от нагара и отрегулировать зазоры между электр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 на двига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чной ключ х22, круглый щу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Зазор между электродами свечей должен быть равен 0,85…1 мм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Очистить поверхность распределителя от грязи и масла. Снять крышку и протереть внутреннюю поверхность крышки распределителя, проверить состояние контактов, при необходимости отрегулирова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 на двига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Переносная лампа, набор щупов, отвёртка, пусковая рукоятка, ветош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Зазор между контактами прерывателя должен быть равен 0,3…0,4 мм</w:t>
            </w:r>
          </w:p>
        </w:tc>
      </w:tr>
      <w:tr>
        <w:trPr>
          <w:trHeight w:val="267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боры освещения и сигнализации</w:t>
            </w:r>
          </w:p>
        </w:tc>
      </w:tr>
      <w:tr>
        <w:trPr>
          <w:trHeight w:val="2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роверить крепление и действие приборов освещения и сигнализации, подфарников, ламп щитка приборов, задних фонарей, указателей поворота, сигнала торможения и звукового сигнала. Проверить установку фар и направление их светового пот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переди, сзади и в каб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Отвёртки, специальный экран с разметкой, ключи 7х8 и 10х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Экран должен иметь разметку соответствующую модели транспортного средства</w:t>
            </w:r>
          </w:p>
        </w:tc>
      </w:tr>
      <w:tr>
        <w:trPr>
          <w:trHeight w:val="194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мазочные и очистительные работы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Выполнить все смазочные операции в соответствии с картой смазки автомобиля (см. приложение 1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, сни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Сменить масло в двигателе. Очистить от грязи внутреннюю поверхность крышки (центрифуги), вставку в сетчатый филь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Моечная ванна, ветош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auto" w:line="360"/>
              <w:jc w:val="both"/>
              <w:rPr/>
            </w:pPr>
            <w:r>
              <w:rPr/>
              <w:t>Снять фильтрующий элемент топливного фильтра - отстойника и промыть без разбор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Ключ х19, ванна для промывки фильтра, волосяная щё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рка автомобиля после обслуживания</w:t>
            </w:r>
          </w:p>
        </w:tc>
      </w:tr>
      <w:tr>
        <w:trPr>
          <w:trHeight w:val="11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Проверить после обслуживания работу агрегатов, узлов, механизмов и приборов автомобиля на ходу или на посту диагно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spacing w:lineRule="auto" w:line="360"/>
              <w:jc w:val="both"/>
              <w:rPr/>
            </w:pPr>
            <w:r>
              <w:rPr/>
              <w:t>Двигатель прогретый до 75 ... 95 °С, должен пускаться стартером после одной-двух попыток, частота вращения коленчатого вала двигателя должна плавно повышаться при увеличении подачи топлива, и он должен устойчиво работать. Подтекание охлаждающей жидкости, масла и топлива, а также наличие дыма при работе двигателя и пропуск отработавших газов в местах соединений не допускаются. Сцепление должно включаться легко и полностью без рывков и пробуксовки. Переключение передач в коробке передач должно осуществляться без стуков и заеданий. В коробке передач не должно быть слышно сильного шума. Рулевое управление должно работать легко, без заеданий и значительного свободного хода. Тормозное управление должно обеспечивать эффективное торможение автомобиля без заносов в пределах коридора безопасности 3,5 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>6 Постовая карта на выполнение ТО-2 автомобиля ГАЗ-5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47"/>
        <w:gridCol w:w="1326"/>
        <w:gridCol w:w="1061"/>
        <w:gridCol w:w="1194"/>
        <w:gridCol w:w="1459"/>
        <w:gridCol w:w="2121"/>
      </w:tblGrid>
      <w:tr>
        <w:trPr>
          <w:trHeight w:val="8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ос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работ. Число исполнителей на пост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оп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 выполн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ость ел/ми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5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ьно-диагностичеcкие крепежные; обслуживание двигателя и его систем. Электрооборудование (2человек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1-й челове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-7,9,10,1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-24,26,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ерации 3,5,6,7,9,10,13,17,18,23,24-выполняются совместно 1 и 2ым исполнителем</w:t>
            </w:r>
          </w:p>
        </w:tc>
      </w:tr>
      <w:tr>
        <w:trPr>
          <w:trHeight w:val="4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алоне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-й челове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-15,11,18,23-25,28-30,43-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очные, очистительные, заправочные; обслуживание ходовой части механизмов управления (2человек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-й челове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31,48-5</w:t>
            </w:r>
            <w:r>
              <w:rPr>
                <w:lang w:val="en-US"/>
              </w:rPr>
              <w:t>0</w:t>
            </w:r>
            <w:r>
              <w:rPr/>
              <w:t>,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ерации 31-5</w:t>
            </w:r>
            <w:r>
              <w:rPr>
                <w:lang w:val="en-US"/>
              </w:rPr>
              <w:t>0</w:t>
            </w:r>
            <w:r>
              <w:rPr/>
              <w:t xml:space="preserve"> выполняются 3-4 исполнителем совместно</w:t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-й человек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31-48 49,5</w:t>
            </w:r>
            <w:r>
              <w:rPr>
                <w:lang w:val="en-US"/>
              </w:rPr>
              <w:t>0</w:t>
            </w:r>
            <w:r>
              <w:rPr/>
              <w:t>,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изу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3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рху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caps/>
          <w:sz w:val="28"/>
          <w:szCs w:val="28"/>
        </w:rPr>
        <w:t>7. Химмотологическая карта автомобиля ГАЗ-53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33"/>
        <w:gridCol w:w="1653"/>
        <w:gridCol w:w="1456"/>
        <w:gridCol w:w="1129"/>
        <w:gridCol w:w="211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зе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точе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очный материа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одич. ТО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одич. ТО-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азания по проведению смазыва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а смазывания двига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сезонное масло М8В; М10В (Для зимней экспл. масло М4з.6В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каждом обслужива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ть уровень масла, при необходимости долить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душный фильтр карбюрато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ублирующее масло всесезонно М-5з10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каждом обслуживан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нить масло и фильтрующий элемент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шипники водяного насо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 ж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каждом обслуживан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ать через пресс-масленку до выдавливания свежего смазочного материала через контрольное отверстие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тяжной ролик ремня вентилято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ол-24. Дублирующий материа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ез два обслужи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лик снять, разобрать, промыть в керосине, протереть насухо, заложить свежую смазк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жимной подшипни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ол-24. Дублирующий материал ЦИАТИМ-2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каждом обслужива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давить одну полную заправку колпачковой масленк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ик педали сцепления и тормоз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идол. Литол-24. Дублирующий материа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каждом обслужива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ать через пресс-масленк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тер Коробки переда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п-15В Дублирующий материал ТСп-15К, ТСп-14ги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каждом обслуживан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ть уровень масла, при необходимости до уровня контрольной пробк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лицевое соединение карданного в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идол С. Дублирующий материал солидол 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ез одно обслужи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ать через пресс-масленку (20 качков шприцом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гольчатые подшипники карданных шарни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ка №158 Дублирующий материал ЦИАТИМ-2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ать через три ТО-2 (но не реже 1 раза в 5 лет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шипник опоры промежуточного вал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ол-24. Дублирующий материал ЛИ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каждом обслужива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ать через пресс-масленку до появления свежей смазки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тер заднего моста и подшипники ступиц задних коле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ТСп- 14ги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каждом обслуживан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ть уровень масла, при необходимости до уровня контрольной пробк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ржень буксирного устройст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идолы С, 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ез два обслужи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ать через пресс-масленку при работе автомобиля с прицепом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то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торная жидкость АЖ-12Т, Дублирующие жидкости масла АУ, МГЕ-10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 необходимости заменить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арниры рулевых тя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ол-24. Дублирующий материал, Солидол С, 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ез два обслужи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ать через пресс-масленку (10-15 качков шприцом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кворни поворотных кулак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идолы С, Ж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каждом обслужива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ать через пресс-масленк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шипники ступиц передних коле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ол-24. Дублирующий материал ЛИ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рез два обслужи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ть подшипники и ступици керосином и заложить свежую смазк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тер рулевого механизм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применяемое для КП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СО проверить уровень масла, при необходимости долить до нижней кромки заливного отверст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жимной и регулировочный механизмы стояночного тормоз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ол-24. Дублирующий материал ЛИ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СО разобрать механизмы, протереть их и смазать рабочие детали тонким слоем. Заложить 4-5 г смазки в корпуса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чок главного цилиндра гидропривода тормо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рмозная жидкость «Томь» дублирующие жидкости «Нева» и ГТЖ – 22М Смешивание жидкостей не допустимо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 каждом обслужива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ть уровень, который должен быть на 20-25 мм ниже верхней кромки наливной горловины. Один раз в год при СО сменить тормозную жидкость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ный мною тупиковый метод технического обслуживания при организации работ методом комплексных бригад, даже при наличии в автотранспортных предприятий однотипного и одномарочного подвижного состава. В этом случае значительный экономический эффект при применении моего метода может быть достигнут при наличии в парке более 50 грузовых автомобилей позволяет получать выгоду только при наличии значительного выигрыша во времени, а значит прибыль за счет более быстрого обслуживания автомобилей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ОСТ 22567-76 Положение о техническом обслуживании и ремонте автомобильного транспорта. – М.: Изд-во стандартов, 198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ОСТ 20306-88 Руководство по техническому обслуживанию и текущему ремонту автомобиля ГАЗ-53 – М: Издательство стандартов, 1990-3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потилов В.И. Автомобили: Учебное пособие для вузов – Тюмень, 1999- 40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раткий автомобильный справочник – М.: АО “Трансконсалтинг”, 1994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Интернет сайт www/</w:t>
      </w:r>
      <w:r>
        <w:rPr>
          <w:sz w:val="28"/>
          <w:szCs w:val="28"/>
          <w:lang w:val="en-US"/>
        </w:rPr>
        <w:t>vseog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5" w:hanging="18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5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8"/>
    </w:lvlOverride>
  </w:num>
  <w:num w:numId="14">
    <w:abstractNumId w:val="3"/>
    <w:lvlOverride w:ilvl="0">
      <w:startOverride w:val="2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08:00Z</dcterms:created>
  <dc:creator>Admin</dc:creator>
  <dc:description/>
  <cp:keywords/>
  <dc:language>en-US</dc:language>
  <cp:lastModifiedBy>SYSTEM</cp:lastModifiedBy>
  <cp:lastPrinted>2010-03-15T12:59:00Z</cp:lastPrinted>
  <dcterms:modified xsi:type="dcterms:W3CDTF">2011-09-09T17:08:00Z</dcterms:modified>
  <cp:revision>2</cp:revision>
  <dc:subject/>
  <dc:title>Введение</dc:title>
</cp:coreProperties>
</file>