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казателей работы авто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изводственная программа по эксплуатации автомоби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грамма материально-технического обеспечени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Программа по труду и заработ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затрат предприятий автомобильного транспор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. Расчет себестоимости перевоз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Расчет прибыли и других показателей АТП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овой работы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стематизация, закрепление теоретических и практических знаний, полученных студентами в процессе изучения дисциплины «Экономика отрасл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выполнения самостоятельной работы, овладение методами оценки деятельности автотранспорта, умения самостоятельно обобщать материал по экономике автомобильного транспорта, делать выводы, вносить предложения по повышению эффективности работы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ами</w:t>
      </w:r>
      <w:r>
        <w:rPr>
          <w:sz w:val="28"/>
          <w:szCs w:val="28"/>
        </w:rPr>
        <w:t xml:space="preserve"> курсовой работы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актических навыков расчета технико-эксплуатационных и технико-экономических показателей деятельности автомобильн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методами расчета технико-экономических и технико-эксплуатационных показателей автомобильн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практического использования нормативно-справочной литературы и статистической информации по автомобильному тран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атриваются технико-эксплуатационные расчеты оценки деятельности автотранспорта. Представлены основные методические положения, формулы и формы для расчета показателей работы, численности работников автомобильного транспорта, финансовые результаты деятельности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в курсовой работе является автомобильный транс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организация безопасности дорожного дви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п и марка подвижного состава – ЗИЛ 131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писочное количество, Асп =10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я в наряде, Тн = 11,4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Техническая скорость движения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= 35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эффициент выпуска автомобилей на линию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использования пробега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эффициент использования грузоподъемности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ремя простоя под погрузкой-разгрузкой за ездку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-р = 0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ина ездки с грузо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.г = 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тегория условий эксплуатации Ι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одовая трудоемкость технического обслуживания в ч/час – 963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оказателей работы авто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оизводственная программа по эксплуатации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еходовое количество автомоби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- списочное количество автомобилей,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коэффициент выпуска автомобилей на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= 100*0.7 =70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е-дни пребывания на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* Д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(1.2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 количество календарных дней в году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00*365=36500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втомобиле-дни эксплуат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сп.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)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365*70=25550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втомобиле-часы раб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* Тн  (1.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 – время в наряд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5550*11.4=29127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щий пробег автомоби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* АД</w:t>
      </w:r>
      <w:r>
        <w:rPr>
          <w:sz w:val="28"/>
          <w:szCs w:val="28"/>
          <w:vertAlign w:val="subscript"/>
        </w:rPr>
        <w:t xml:space="preserve">э        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Тн * 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.г.</w:t>
      </w:r>
      <w:r>
        <w:rPr>
          <w:sz w:val="28"/>
          <w:szCs w:val="28"/>
        </w:rPr>
        <w:t>+ β* 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 техническая скорость движения, км/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>- длина ездки с грузом, к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 коэффициент использования пробе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время простоя под погрузкой-разгрузкой за ездку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15960/47.28=337.56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337.56</w:t>
      </w:r>
      <w:r>
        <w:rPr>
          <w:sz w:val="28"/>
          <w:szCs w:val="28"/>
          <w:vertAlign w:val="subscript"/>
        </w:rPr>
        <w:t>*</w:t>
      </w:r>
      <w:r>
        <w:rPr>
          <w:b/>
          <w:bCs/>
          <w:sz w:val="28"/>
          <w:szCs w:val="28"/>
          <w:vertAlign w:val="subscript"/>
        </w:rPr>
        <w:t>25550=</w:t>
      </w:r>
      <w:r>
        <w:rPr>
          <w:sz w:val="28"/>
          <w:szCs w:val="28"/>
          <w:vertAlign w:val="subscript"/>
        </w:rPr>
        <w:t xml:space="preserve">8624746 </w:t>
      </w:r>
      <w:r>
        <w:rPr>
          <w:sz w:val="28"/>
          <w:szCs w:val="28"/>
        </w:rPr>
        <w:t>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изводительный пробег ( с груз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.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t xml:space="preserve">8624746.1*0.65=5606084 </w:t>
      </w:r>
      <w:r>
        <w:rPr>
          <w:sz w:val="28"/>
          <w:szCs w:val="28"/>
        </w:rPr>
        <w:t>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Грузооборот в тонно-километр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* 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1.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Тн * q *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* β * 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е.г </w:t>
      </w:r>
      <w:r>
        <w:rPr>
          <w:sz w:val="28"/>
          <w:szCs w:val="28"/>
        </w:rPr>
        <w:t>+ β *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- грузоподъемность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коэффициент использования грузоподъем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(11.4*35*0.95*40*5*0.65)/(40+0.65*35*0.32)=49276.5/47.28=1042.2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042.2*25550 =26633320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бщий объем перевозок в тонн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1.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е расстояние перевозки одной тонны груза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6633320/40 = 665833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Общее количество ездок с грузо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 xml:space="preserve">) определяется только для автомобилей, работа которых измеряется в тоннах и тонно-километр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,       (1.1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 xml:space="preserve"> = 665833/3.5*0,95=20025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Автомобиле-часы простоя под погрузочно-разгрузочными операци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.г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1.1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00250 *0,32=640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Автомобиле-часы движения определяются как разность между отработанными часами на линии и автомобиле-часами простоя под погрузкой-разгруз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А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АЧ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1.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291270 - 64080=227 1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ограмма материаль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топлива для работы автомобилей и его стоимости производится по каждому виду перевозок и марке автомобиля. Используются три вида линейных норм расхода топлива, кроме этого учитываются ряд эксплуатационных факторов, путем установления поправочных коэффициентов, регламентированных в форме процентов повышения или понижения исходного значения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нормы расхода топлива повышаются при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зимне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горных местностях при высоте над уровнем мо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0 до 1500 метров – на 5 проц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01 до 2000 метров – на 10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01 до 3000 метров – на 15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ше 3000 метров – на 2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автотранспорта на дорогах со сложным планом (наличие в среднем на 1 км пути более пяти закруглений радиусом менее 40 м, т.е. на 100 км пути не менее 501 поворота) - до 1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городах с населением свыше 2,5 миллионов человек - до 2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городах с населением от 0,5 до 2,5 миллионов человек - до 1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городах с населением до 0,5 миллиона человек - до 1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требующая частых технологических остановок, связанных с погрузкой и выгрузкой (в среднем более, чем одна остановка на один километр пробега – маршрутные автобусы, автомобили по очистке почтовых ящиков, инкассация денег и т.п.) – до 1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крупногабаритных, взрывоопасных и т.п. грузов, требующих пониженных скоростей движения автомобилей (до 20 км/час), - до 1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беге первой тысячи километров автомобилями вышедшими из капитального ремонта и новыми, а также при централизованном перегоне таких автомобилей своим ходом в одиночном состоянии – до 10 процентов; при перегоне в спаренном состоянии или строенном – до 2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совая работа грузовых бортовых автомобилей или их постоянная работа в качестве технологического транспорта, или в качестве грузовых таксомоторов – до 1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в карьерах (с тяжелыми дорожными условиями), движение по полю (при проведении сельскохозяйственных работ), а также при вывозке леса (на лесных участках вне основной магистрали) до 2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яжелых дорожных условиях в период сезонной распутицы, снежных или песчаных заносов – до 35 процентов на срок не более одного месяц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бной езде – до 20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топлива снижаются в следующих случая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загородных дорогах с усовершенствованным покрытием, находящимся в удовлетворительном состоянии, - до 15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заказных и ведомственных автобусов, не работающих на постоянных маршрутах – до 10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менения нескольких надбавок, линейная норма расхода топлива устанавливается с учетом суммы или разности этих над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оплива бортовых грузовых автомоби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узовых бортовых автомобилей норма расхода жидкого топлива слагается из основной нормы на пробег и дополнительной нормы на транспортную работу. Основная норма установлена на 100 км пробега в зависимости от марки автомобиля. Дополнительная норма на транспортную работу установлена на каждые 100 т-км в зависимости от типа двиг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э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* 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/ 100 + Р *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100 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э - расход топлива на пробег и транспортную работу, л или куб.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линейная норма расхода топлива на 100 км пробе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дополнительная линейная норма расхода топлива на транспортную работу, л/100 т.км или куб.м/100 т.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узовых бортовых автомобилей и автопоездов, выполняющих работу, учитываемую в т.км, дополнительные нормы на 100 т.км установлены в зависимости от вида используемого топлива в следующих размерах: бензин – 2 л; дизельное топливо – 1,3 л; сжиженный нефтяной газ (ГСН) – 2,5 л; сжатый природный газ (СПГ) – 2 куб. м; при газодизельном питании – 1,2 куб. м природного газа и 0,25 л дизельн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э = </w:t>
      </w:r>
      <w:r>
        <w:rPr>
          <w:sz w:val="28"/>
          <w:szCs w:val="28"/>
          <w:vertAlign w:val="subscript"/>
        </w:rPr>
        <w:t xml:space="preserve">8624746.1*41/100 + </w:t>
      </w:r>
      <w:r>
        <w:rPr>
          <w:sz w:val="28"/>
          <w:szCs w:val="28"/>
        </w:rPr>
        <w:t>26633320*2/100 = 3536145.9 + 532666.4= 4068812.3 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лнительный расход топлива в зимни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норм расход топлива может быть повышен при работе автомобилей в зимнее время в зависимости от района, где расположено предприятие, а также при работе на дорогах в горных местностях, со сложным план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з = Тэ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* с/ 12*100 ,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сход топлива в зимний период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личество зимних месяцев в году, мес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процент дополнительного расхода топлива в зим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з = 4068812.3*5.5*15/12*100 = 279730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ход топлива на внутригаражн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топлива на внутригаражные нужды АТП (техосмотр, регулировочные работы, приработка деталей двигателя и автомобиля после ремонта и др.) принимается в процентах к суммарному расходу топлива и не должен превышать 0,5 процента от общего его количества, потребляемого автотранспортным предприятием. Т.е не более 20 344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г = 20 344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расход топли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 = Тэ + Тз + Тг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4068812+279730+20 344=4368886 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стоимости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плива по каждой марке автомобилей определяется на основании рассчитанного расхода топлива по каждому виду и оптовых цен на автомобильное топливо. Цены на топливо в курсовой работе могут быть установлены также по данным действующих АЗС на момент выполне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Т * 15 руб/л = 4368886 * 15 = 65533290 руб.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стоимости смазочных и прочих эксплуатацион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мазочных материалах производится на основании установленных норм, которые определены на 100 литров (куб. м СПГ) общего расхода топлива. Нормы расхода масел установлены в литрах на 100 литров (куб. м СПГ) расхода топлива, нормы расхода смазок соответственно в килограммах на 100 литров (куб. м СПГ) расхода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масел и смазок снижаются на 50 % для всех автомобилей, находящихся в эксплуатации до трех лет (кроме ВАЗ и легковых автомобилей иностранных марок). Нормы увеличиваются до 20 процентов для автомобилей находящихся в эксплуатации более восьм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ход смазочных материалов при капитальном ремонте агрегатов автомобилей устанавливается в количестве, равном одной заправочной емкости системы смазки данного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керосина устанавливается в размере 0,5% от нормального расхода жидкого топлива по массе. Расход обтирочных материалов планируется в размере 25-36 кг на один списочный автомобиль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 Р</w:t>
      </w:r>
      <w:r>
        <w:rPr>
          <w:sz w:val="28"/>
          <w:szCs w:val="28"/>
          <w:vertAlign w:val="subscript"/>
        </w:rPr>
        <w:t>мм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мм</w:t>
      </w:r>
      <w:r>
        <w:rPr>
          <w:sz w:val="28"/>
          <w:szCs w:val="28"/>
        </w:rPr>
        <w:t xml:space="preserve"> * Т / 100 =2,8 * 4368886/100=122328 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. масла Р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* Т / 100 = 0,4 * 4368886/100=17475 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. масла и жидкости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* Т / 100 = 0,15* 4368886/100=6553 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чные смазки 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Т / 100 = 0,35* 4368886/100=15291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мазочных материалов определяется на основании расхода смазочных материалов в весовом выражении и оптовых цен с учетом коэффициента удорожания стоимости материалов на момент выполнения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мм</w:t>
      </w:r>
      <w:r>
        <w:rPr>
          <w:sz w:val="28"/>
          <w:szCs w:val="28"/>
        </w:rPr>
        <w:t xml:space="preserve"> * 90 руб/л = 122328 * 90 = 1100952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* 110 руб/л =17475* 110 = 192225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*120 руб/л = 6553* 120 = 78636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230 руб/л = 15291* 230 = 351693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и эксп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мм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тм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17235060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рограмма по труду и заработной пла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асчет численности водителей. </w:t>
      </w:r>
      <w:r>
        <w:rPr>
          <w:sz w:val="28"/>
          <w:szCs w:val="28"/>
        </w:rPr>
        <w:t>Количество водителей грузовых автомобилей, автобусов и легковых автомобилей-такси за плановый период определяется на основании данных о времени работы автомобилей на линии с учетом подготовительно-заключительного времени, времени участия водителей в сезонном обслуживании и фонда рабочего времени водителя за тот же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исочное количество водителей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сп.в</w:t>
      </w:r>
      <w:r>
        <w:rPr>
          <w:sz w:val="28"/>
          <w:szCs w:val="28"/>
          <w:lang w:val="uk-UA"/>
        </w:rPr>
        <w:t xml:space="preserve"> =(АЧ</w:t>
      </w:r>
      <w:r>
        <w:rPr>
          <w:sz w:val="28"/>
          <w:szCs w:val="28"/>
          <w:vertAlign w:val="subscript"/>
          <w:lang w:val="uk-UA"/>
        </w:rPr>
        <w:t>э</w:t>
      </w:r>
      <w:r>
        <w:rPr>
          <w:sz w:val="28"/>
          <w:szCs w:val="28"/>
          <w:lang w:val="uk-UA"/>
        </w:rPr>
        <w:t xml:space="preserve"> * К</w:t>
      </w:r>
      <w:r>
        <w:rPr>
          <w:sz w:val="28"/>
          <w:szCs w:val="28"/>
          <w:vertAlign w:val="subscript"/>
          <w:lang w:val="uk-UA"/>
        </w:rPr>
        <w:t>пз</w:t>
      </w:r>
      <w:r>
        <w:rPr>
          <w:sz w:val="28"/>
          <w:szCs w:val="28"/>
          <w:lang w:val="uk-UA"/>
        </w:rPr>
        <w:t>+ Т</w:t>
      </w:r>
      <w:r>
        <w:rPr>
          <w:sz w:val="28"/>
          <w:szCs w:val="28"/>
          <w:vertAlign w:val="subscript"/>
          <w:lang w:val="uk-UA"/>
        </w:rPr>
        <w:t>со</w:t>
      </w:r>
      <w:r>
        <w:rPr>
          <w:sz w:val="28"/>
          <w:szCs w:val="28"/>
          <w:lang w:val="uk-UA"/>
        </w:rPr>
        <w:t>) / (Ф</w:t>
      </w:r>
      <w:r>
        <w:rPr>
          <w:sz w:val="28"/>
          <w:szCs w:val="28"/>
          <w:vertAlign w:val="subscript"/>
          <w:lang w:val="uk-UA"/>
        </w:rPr>
        <w:t>д.в</w:t>
      </w:r>
      <w:r>
        <w:rPr>
          <w:sz w:val="28"/>
          <w:szCs w:val="28"/>
          <w:lang w:val="uk-UA"/>
        </w:rPr>
        <w:t xml:space="preserve"> *К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=224 ,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количество автомобиле-часов, отработанных на ли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- коэффициент, учитывающий подготовительно-заключительное время водителя, К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1.0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- трудоемкость сезонного обслуживания, чел.-ч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выполнения норм водителя, принимается по данным автотранспортного предприятия (в курсовом проекте может быть принят -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в</w:t>
      </w:r>
      <w:r>
        <w:rPr>
          <w:sz w:val="28"/>
          <w:szCs w:val="28"/>
        </w:rPr>
        <w:t xml:space="preserve"> - действительный фонд (годовой) времени одного води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в</w:t>
      </w:r>
      <w:r>
        <w:rPr>
          <w:sz w:val="28"/>
          <w:szCs w:val="28"/>
        </w:rPr>
        <w:t xml:space="preserve"> =Ф</w:t>
      </w:r>
      <w:r>
        <w:rPr>
          <w:sz w:val="28"/>
          <w:szCs w:val="28"/>
          <w:vertAlign w:val="subscript"/>
        </w:rPr>
        <w:t>н.в</w:t>
      </w:r>
      <w:r>
        <w:rPr>
          <w:sz w:val="28"/>
          <w:szCs w:val="28"/>
        </w:rPr>
        <w:t xml:space="preserve"> *К ,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н.в</w:t>
      </w:r>
      <w:r>
        <w:rPr>
          <w:sz w:val="28"/>
          <w:szCs w:val="28"/>
        </w:rPr>
        <w:t xml:space="preserve"> - номинальный годовой фонд времени одного во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видах организации труда водителей грузовых автомобилей, автобусов и легковых автомобилей-такси номинальный годовой фонд времени в среднем может быть принят 2025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ействительного годового фонда времени водителей коэффициент, учитывающий плановый невыход на работы, принимается равны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водителей грузовых автомобилей с грузоподъемностью свыше 2,5 тонн, - 0,8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в</w:t>
      </w:r>
      <w:r>
        <w:rPr>
          <w:sz w:val="28"/>
          <w:szCs w:val="28"/>
        </w:rPr>
        <w:t xml:space="preserve"> = 2 025 * 0,88 = 1 78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ое количество водителей распределяется по клас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пределение производится в соответствии с фактическим наличием водителей различной квалификации на действующем предприятии и планом переподготовки водителей. В курсовом проекте удельный вес водителей 1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может быть принят 20, 30 и 50 процентов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очное количество водителей определяется с учетом режима работы автотранспортного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в.в</w:t>
      </w:r>
      <w:r>
        <w:rPr>
          <w:sz w:val="28"/>
          <w:szCs w:val="28"/>
        </w:rPr>
        <w:t xml:space="preserve"> =А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/ (Д</w:t>
      </w:r>
      <w:r>
        <w:rPr>
          <w:sz w:val="28"/>
          <w:szCs w:val="28"/>
          <w:vertAlign w:val="subscript"/>
        </w:rPr>
        <w:t>р.г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в.в</w:t>
      </w:r>
      <w:r>
        <w:rPr>
          <w:sz w:val="28"/>
          <w:szCs w:val="28"/>
        </w:rPr>
        <w:t xml:space="preserve"> = 291270/305*11,4=8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асчет численности ремонтных рабочих. </w:t>
      </w:r>
      <w:r>
        <w:rPr>
          <w:sz w:val="28"/>
          <w:szCs w:val="28"/>
        </w:rPr>
        <w:t xml:space="preserve">Количество ремонтных рабочих рассчитывается на основании трудоемкости работ в человеко-часах и годового фонда времени одного рабочего. Расчет количества рабочих производится по каждому виду обслуживания или ремо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 необходимое явочное количество рабочих, занятых в зоне технического обслуживания и текущего ремонта,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.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то и тр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н.р</w:t>
      </w:r>
      <w:r>
        <w:rPr>
          <w:sz w:val="28"/>
          <w:szCs w:val="28"/>
        </w:rPr>
        <w:t xml:space="preserve"> (3.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н.р</w:t>
      </w:r>
      <w:r>
        <w:rPr>
          <w:sz w:val="28"/>
          <w:szCs w:val="28"/>
        </w:rPr>
        <w:t xml:space="preserve">- номинальный годовой фонд времени одного рабочего в ча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годовой фонд времени рабочего при расчетах может быть принят равным 2025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-р</w:t>
      </w:r>
      <w:r>
        <w:rPr>
          <w:sz w:val="28"/>
          <w:szCs w:val="28"/>
        </w:rPr>
        <w:t xml:space="preserve"> = 96300 / 2025 = 47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численности подсобно-вспомогательных рабочих. </w:t>
      </w:r>
      <w:r>
        <w:rPr>
          <w:sz w:val="28"/>
          <w:szCs w:val="28"/>
        </w:rPr>
        <w:t xml:space="preserve">Численность подсобно-вспомогательных рабочих определяется на основании трудоемкости подсобно-вспомогательных работ и действительного годового фонда времени одного рабоче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.пв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д.р</w:t>
      </w:r>
      <w:r>
        <w:rPr>
          <w:sz w:val="28"/>
          <w:szCs w:val="28"/>
        </w:rPr>
        <w:t xml:space="preserve"> ,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п.пв</w:t>
      </w:r>
      <w:r>
        <w:rPr>
          <w:sz w:val="28"/>
          <w:szCs w:val="28"/>
        </w:rPr>
        <w:t xml:space="preserve"> - списочное количество подсобно-вспомогательных рабочи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р</w:t>
      </w:r>
      <w:r>
        <w:rPr>
          <w:sz w:val="28"/>
          <w:szCs w:val="28"/>
        </w:rPr>
        <w:t xml:space="preserve"> - действительный годовой фонд времени одного рабочего, Ф</w:t>
      </w:r>
      <w:r>
        <w:rPr>
          <w:sz w:val="28"/>
          <w:szCs w:val="28"/>
          <w:vertAlign w:val="subscript"/>
        </w:rPr>
        <w:t>д.р</w:t>
      </w:r>
      <w:r>
        <w:rPr>
          <w:sz w:val="28"/>
          <w:szCs w:val="28"/>
        </w:rPr>
        <w:t xml:space="preserve"> =1820 ч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 xml:space="preserve">- трудоемкость подсобно-вспомогательных работ по предприятию, чел.-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расчете трудоемкость подсобно-вспомогательных работ принимается в размере 20-30% от общей трудоемкости работ по техническому обслуживанию и текущему ремонту подвижного состава в зависимости от размеров АТП (меньший процент принимается для крупных предприятий, больший - для мелк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дсобно-вспомогательным рабочим относятся слесари станочного оборудования, слесари-инструментальщики, слесари-электрики, слесари по отоплению и вентиляции, слесари по водопроводу и канализации, электромонтеры, перегонщики автомобилей внутри транспортного предприятия, кладовщики складов, кочегары, уборщики производственных помещений, разно рабочие, машинисты-компрессорщики, заправщики нефтепродуктов, пра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= 0,2 * Т</w:t>
      </w:r>
      <w:r>
        <w:rPr>
          <w:sz w:val="28"/>
          <w:szCs w:val="28"/>
          <w:vertAlign w:val="subscript"/>
        </w:rPr>
        <w:t>то и тр</w:t>
      </w:r>
      <w:r>
        <w:rPr>
          <w:sz w:val="28"/>
          <w:szCs w:val="28"/>
        </w:rPr>
        <w:t xml:space="preserve"> = 0,2 * 96300=19260 чел.-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.пв</w:t>
      </w:r>
      <w:r>
        <w:rPr>
          <w:sz w:val="28"/>
          <w:szCs w:val="28"/>
        </w:rPr>
        <w:t xml:space="preserve"> = 19260 / 1 820 = 10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Численность инженерно-технических работников и служащих. </w:t>
      </w:r>
      <w:r>
        <w:rPr>
          <w:sz w:val="28"/>
          <w:szCs w:val="28"/>
        </w:rPr>
        <w:t>Численность инженерно-технических работников и служащих в курсовой работе устанавливается в размере 30% от общей численности водителей, ремонтных рабочих и подсобно-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р и сл</w:t>
      </w:r>
      <w:r>
        <w:rPr>
          <w:sz w:val="28"/>
          <w:szCs w:val="28"/>
        </w:rPr>
        <w:t xml:space="preserve"> = 0,3 * (Р</w:t>
      </w:r>
      <w:r>
        <w:rPr>
          <w:sz w:val="28"/>
          <w:szCs w:val="28"/>
          <w:vertAlign w:val="subscript"/>
        </w:rPr>
        <w:t xml:space="preserve">сп.в.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сп.пв.</w:t>
      </w:r>
      <w:r>
        <w:rPr>
          <w:sz w:val="28"/>
          <w:szCs w:val="28"/>
        </w:rPr>
        <w:t>)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р и сл</w:t>
      </w:r>
      <w:r>
        <w:rPr>
          <w:sz w:val="28"/>
          <w:szCs w:val="28"/>
        </w:rPr>
        <w:t xml:space="preserve"> = 0,3 * (83+47+10) = 14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енность инженеров по безопасности движения включена в норматив по функции “эксплуатационная служба”. При этом рекомендуется устанавливать численность инженеров по безопасности движения: при среднесписочной численности водителей от 151 до 300 – два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ладшего обслуживающего персонала принимается в количестве 5 человек для всех типов А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чет фонда оплаты труда работников АТП. </w:t>
      </w:r>
      <w:r>
        <w:rPr>
          <w:sz w:val="28"/>
          <w:szCs w:val="28"/>
        </w:rPr>
        <w:t>В курсовом проекте определение фонда оплаты труда работников АТП производится на основе детализации структуры и размера выплат на основе метода прямого расчета заработной платы по категориям работающих: водителям, ремонтно-обслуживающим и подсобно-вспомогательным рабочим, инженерно-техническим работникам и служащим, младшему обслуживающему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категорий и должностей работников по квалификационным разрядам при использовании 18-разрядной ЕМТС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7905"/>
        <w:gridCol w:w="1129"/>
      </w:tblGrid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и должности работник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оквалифицированные рабочие и служащие, МОП, охрана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–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 сквозных профессий всех квалификационных уровней (за исключением рабочих, относящихся к группе 1), техники всех специальностей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–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ые специалисты с высшим образованием (инженеры, экономисты юристы, финансисты, менеджеры и др.), служащие средней квалификации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–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ы с опытом работы, старшие и ведущие специалисты, мастера, прорабы, научные работники без ученой степени, руководители мелких предприятий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–1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структурных подразделений, главные специалисты, научные работники с учеными степенями, высококвалифицированные служащие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–1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предприятий, объединений, организаций, учреждений, главные научные сотрудники с ученой степенью доктора наук, заместители руководителя, главные специалисты на уровне заместителя руководителей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–1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пных (с численностью работающих свыше 2500 человек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–1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межотраслевая 18-разрядная тарифная сетка с максимальным межразрядным коэффициентом 10.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яды оплаты труда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74"/>
        <w:gridCol w:w="498"/>
        <w:gridCol w:w="489"/>
        <w:gridCol w:w="466"/>
        <w:gridCol w:w="502"/>
        <w:gridCol w:w="467"/>
        <w:gridCol w:w="516"/>
        <w:gridCol w:w="516"/>
        <w:gridCol w:w="506"/>
        <w:gridCol w:w="574"/>
        <w:gridCol w:w="574"/>
        <w:gridCol w:w="574"/>
        <w:gridCol w:w="521"/>
        <w:gridCol w:w="478"/>
        <w:gridCol w:w="470"/>
        <w:gridCol w:w="574"/>
        <w:gridCol w:w="574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а работников 1 разряда = минимальному размеру оплаты труда (МРОТ 2009 = 4330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нд оплаты труда по отдельным категориям работников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  <w:tab w:val="left" w:pos="8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 =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с * 12,  (3.7)</w:t>
      </w:r>
    </w:p>
    <w:p>
      <w:pPr>
        <w:pStyle w:val="Normal"/>
        <w:tabs>
          <w:tab w:val="clear" w:pos="708"/>
          <w:tab w:val="center" w:pos="5031" w:leader="none"/>
          <w:tab w:val="left" w:pos="8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– численность работающих по категория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с – заработная плата за месяц 1 работающего соответствующего разряд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с = МРОТ*Кра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число месяцев в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оплаты труда по предприятию равен сумме фондов по каждой категории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ремирования водителей устанавливается по данным действующего АТП или принимается студентом самостоятельно в пределах от 20 до 6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классность производится ежемесячно за фактически отработанное время. Плановая годовая сумма доплат за классность водителям 2-го и 1-го классов составляет 15-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дители</w:t>
      </w:r>
      <w:r>
        <w:rPr>
          <w:sz w:val="28"/>
          <w:szCs w:val="28"/>
        </w:rPr>
        <w:t xml:space="preserve"> – 83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разряд – 27 чел.; 7 разряд – 28 чел.; 5 разряд – 28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8) = 27*4330*3,52*12*1,2=5925934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7) = 28*4330*3,11*12*1,15=520337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5) = 28*4330*2,16*12=3142540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монтные рабочие</w:t>
      </w:r>
      <w:r>
        <w:rPr>
          <w:sz w:val="28"/>
          <w:szCs w:val="28"/>
        </w:rPr>
        <w:t xml:space="preserve"> – 47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разряд – 20 чел.; 2 разряд – 10 чел.; 1 разряд – 17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1) = 20*4330*1,29*12=134056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2) = 10*4330*1,68*12=87292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3) = 17*4330*1,9*12=1678308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собно – вспомогательные рабочие</w:t>
      </w:r>
      <w:r>
        <w:rPr>
          <w:sz w:val="28"/>
          <w:szCs w:val="28"/>
        </w:rPr>
        <w:t xml:space="preserve"> – 1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разряд – 3 чел.; 7 разряд – 4 чел.; 6 разряд – 3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6) = 3*4330*2,44*12=380347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7) = 4*4330*2,76*12=57363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9) = 3*4330*3,53*12=550256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ТР и служащие</w:t>
      </w:r>
      <w:r>
        <w:rPr>
          <w:sz w:val="28"/>
          <w:szCs w:val="28"/>
        </w:rPr>
        <w:t xml:space="preserve"> – 14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разряд – 40 чел.; 10 разряд – 60 чел.; 13 разряд – 4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9) = 40*4330*3,98*12=827203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10) = 60*4330*4,5*12=140292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13) = 40*4330*6,5*12=13509600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ладший обслуживающий персонал</w:t>
      </w:r>
      <w:r>
        <w:rPr>
          <w:sz w:val="28"/>
          <w:szCs w:val="28"/>
        </w:rPr>
        <w:t>– 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зряд – 3 чел.; 1 разряд – 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2) = 3 * 4330 * 1,4 * 12 = 21823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(1) = 2 * 4330* 1,2 * 12 = 124704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чальник гаража</w:t>
      </w:r>
      <w:r>
        <w:rPr>
          <w:sz w:val="28"/>
          <w:szCs w:val="28"/>
        </w:rPr>
        <w:t xml:space="preserve">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разряд – 1 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= 1 * 4330 * 3 * 12 * 0,8 = 124704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ханик</w:t>
      </w:r>
      <w:r>
        <w:rPr>
          <w:sz w:val="28"/>
          <w:szCs w:val="28"/>
        </w:rPr>
        <w:t>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разряд – 1 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= 1 * 4330 * 2.5 * 12 * 0.8 = 103920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испечер</w:t>
      </w:r>
      <w:r>
        <w:rPr>
          <w:sz w:val="28"/>
          <w:szCs w:val="28"/>
        </w:rPr>
        <w:t xml:space="preserve">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ряд-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= 1 * 4330 * 2 * 12 * 0.8 =83136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ухгалтер</w:t>
      </w:r>
      <w:r>
        <w:rPr>
          <w:sz w:val="28"/>
          <w:szCs w:val="28"/>
        </w:rPr>
        <w:t xml:space="preserve">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разряд-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 = 1 * 4330 * 3 * 12 * 0.8 =124704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фонд оплаты труда работников АТП: Фобщ = 56 258 12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счет затрат предприятий автомобильного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затрат на запасные части и агрег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оимость затрат на запасные част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/1000,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- норма затрат на запасные части на 1000 км пробега с учетом увеличения цен на момент выполнения курсовой работы, руб./1000 к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t>8624746</w:t>
      </w:r>
      <w:r>
        <w:rPr>
          <w:sz w:val="28"/>
          <w:szCs w:val="28"/>
        </w:rPr>
        <w:t>* 2250 / 1000 = 19405678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затрат на автомобильные 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на восстановление и ремонт автомобильных шин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дельным затратам на 1000 км пробе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100 * 1000 ,    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- затраты на восстановление и ремонт автомобильных шин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- оптовая цена одного комплекта шин (камера, покрышка, ободная лента)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- количество комплектов шин на автомобиле (без запасного), шт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- норма отчислений на восстановление и ремонт одного комплекта шин на 1000 км пробега в процентах от прейскурантн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отчислений установлены в зависимости от размеров шин и условий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2,25 * 6*5000*</w:t>
      </w:r>
      <w:r>
        <w:rPr>
          <w:sz w:val="28"/>
          <w:szCs w:val="28"/>
          <w:vertAlign w:val="subscript"/>
        </w:rPr>
        <w:t>8624746</w:t>
      </w:r>
      <w:r>
        <w:rPr>
          <w:sz w:val="28"/>
          <w:szCs w:val="28"/>
        </w:rPr>
        <w:t>/ 100 * 1000 = 5821703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ение стоимости подвиж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стоимости подвижного состава производится на основании оптовой цены для каждой марки автомобилей, коэффициента, учитывающего затраты на транспортировку подвижного состава до места дислокации, и списочного количества автомобилей в пар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, 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- балансовая стоимость автомобиля,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ы на подвижной состав могут быть установлены по данным действующего предприятия или рекламных предложений оптовы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= 850000*100=85000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стоимости зданий, сооружений, оборудования и других основ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чет стоимости зданий, сооружений и оборудования в курсовой работе производится с использованием удельных капитальных вложений на строительно-монтажные работы с учетом привязки проекта на один списочный автомобиль и списочного количества автомобилей, с учетом поправочных коэффициентов, учитывающих тип подвижного состава, наличие прицепов, среднесуточный пробег автомобилей, условия хранения, категорию условий эксплуатации, структуру автомобильного парка и уровень централизации работ по ТО и ТР подвижного состава в производственном автотранспортном объедин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100*100000=10000000 руб. 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борудования определяется на основании стоимости на один списочный автомобиль и списочного количества автомоби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36000 * 100= 3600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дорогостоящих инструментов и приспособлений составляет 10-15% от стоимости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0,15 = 3600000* 0,15 = 540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оизводственного и хозяйственного инвентаря составляет 8-10% от стоимости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оз.инв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0,1 = 3600000* 0,1 = 360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мортизационные отчисления на полное восстановление грузовых автомобилей средней и большой грузоподъемност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ос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вос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/ 100*1000 , 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вос </w:t>
      </w:r>
      <w:r>
        <w:rPr>
          <w:sz w:val="28"/>
          <w:szCs w:val="28"/>
        </w:rPr>
        <w:t>- норма амортизационных отчислений на восстановление автомобилей в процентах на 1000 км проб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ос</w:t>
      </w:r>
      <w:r>
        <w:rPr>
          <w:sz w:val="28"/>
          <w:szCs w:val="28"/>
        </w:rPr>
        <w:t xml:space="preserve"> = 850000*0,37*</w:t>
      </w:r>
      <w:r>
        <w:rPr>
          <w:sz w:val="28"/>
          <w:szCs w:val="28"/>
          <w:vertAlign w:val="subscript"/>
        </w:rPr>
        <w:t>8624746</w:t>
      </w:r>
      <w:r>
        <w:rPr>
          <w:sz w:val="28"/>
          <w:szCs w:val="28"/>
        </w:rPr>
        <w:t>/ 100 * 1000 = 27124826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на полное восстановление зданий, оборудования, дорогостоящего инструмента и инвентаря определяются на основании стоимости каждой группы основных фондов и норм амортизационных отчис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/ 100 = 10000000* 1,2 / 100 = 120000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/ 100 = 3600000* 12,3 / 100 = 442800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* 20% / 100 = 540000* 20 / 100 = 10800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хоз.инв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хоз.инв.</w:t>
      </w:r>
      <w:r>
        <w:rPr>
          <w:sz w:val="28"/>
          <w:szCs w:val="28"/>
        </w:rPr>
        <w:t xml:space="preserve"> * 8% / 100 = 360000* 8 / 100 = 28800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1 - Расчет амортизационных отчислений основных фондо</w:t>
      </w:r>
      <w:r>
        <w:rPr/>
        <w:t>в автотранспортного предприятия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07"/>
        <w:gridCol w:w="2576"/>
        <w:gridCol w:w="257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руб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нных отчислений, руб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вижной соста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д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оруд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рогостоящий инструмен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озяйственный инвента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9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хозяйственные расходы автотранспортны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накладные расходы определяются исходя из суммы этих расходов на один списочный автомобиль, списочного количества автомобилей и коэффициента удорожания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втомобиль – 57 300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Расчет себестоимости перево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перевозок производится на основе ранее рассчитанных параметров по следующим экономическим элементам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мазочные и прочие эксплуатационные материал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емонтный фонд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оплату труда всех работников АТП, в том числе вод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осстановление и ремонт ш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 полное восстановление подвижного состав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усмотрена выплата премии водителям за экономию шин, то при расчете затрат на шины следует из общих расходов на полное восстановление и ремонт шин вычесть сумму сэкономлен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определенных таким образом общих расходов производится калькуляция себестоимости перевозок на одну единицу транспортной работ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 сдельные перевозки на один тонно-километ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вые повременные перевозки и автобусные заказные на один час работы подвижного соста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ные городские перевозки на одного пассажир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ные пригородные и междугородные перевозки на один пассажиро-километ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омоторные перевозки на один километр платного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ятся в таблицу 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 - Себестоимость перевозок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105"/>
        <w:gridCol w:w="1940"/>
        <w:gridCol w:w="2055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себестоимости перевозок по экономическим элемента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расходы по статьям себестоимости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ранспортной работы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транспортной работ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Расходы на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Расходы на смазочные и экспл. материа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на зап. ча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Расходы на оплату тру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траты на восстановл. и ремонт ш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мортизационные отчис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Накладные расход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55332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3506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6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 258 129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7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9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 29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9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Расчет прибыли и других показателей АТП</w:t>
      </w:r>
    </w:p>
    <w:p>
      <w:pPr>
        <w:pStyle w:val="21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b/>
          <w:bCs/>
        </w:rPr>
        <w:t xml:space="preserve">Расчет валового дохода АТП. </w:t>
      </w:r>
      <w:r>
        <w:rPr/>
        <w:t>Валовый доход автотранспортного предприятия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вал=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тр*Т, (6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тр - объем выполненной транспортной работы в зависимости от вида перевозок (в тоннах, в тонно-км, автомобиле-часах работы, в км пробега)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ариф за единицу транспортной работ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за единицу транспортной работы опрделяется по формуле: </w:t>
      </w:r>
    </w:p>
    <w:p>
      <w:pPr>
        <w:pStyle w:val="Style19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3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=Сэкс*(1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/100), (6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экс – эксплуатационные затраты на выполнение единицы транспортной работы (себестоимость единицы транспортной работы), см. расчет себестоимости перевозок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норма рентабельности выполнения перевозок (принять 15-20%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 25,24 * (1 + 0,2) = 3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л= </w:t>
      </w:r>
      <w:r>
        <w:rPr>
          <w:sz w:val="28"/>
          <w:szCs w:val="28"/>
          <w:vertAlign w:val="subscript"/>
        </w:rPr>
        <w:t>8624746</w:t>
      </w:r>
      <w:r>
        <w:rPr>
          <w:sz w:val="28"/>
          <w:szCs w:val="28"/>
        </w:rPr>
        <w:t>* 182,08 = 26132980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курсовой работе можно использовать упрощенную схему расчета прибыли АТП без учета налога на добавленную стоимость, других отчислений и видов деятельности. Балансовая прибыль предприятия, в этом случае, представляет собой разность между выручкой от реализации (валовым доходом) и полными затратами в ходе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</w:t>
      </w:r>
      <w:r>
        <w:rPr>
          <w:sz w:val="28"/>
          <w:szCs w:val="28"/>
        </w:rPr>
        <w:t>де 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выручка от реализации автотранспорт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щие текущие затра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= 261329803 – 220700960 = 4062884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пределяется как отношение балансовой прибыли к затратам, потребовавшимся для получения этой прибыли. В курсовой работе рассчитываются следующие виды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рентабельность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9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стоимость основных производственных фондов АТП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стоимость потребных оборотных фондов АТП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ТП</w:t>
      </w:r>
      <w:r>
        <w:rPr>
          <w:sz w:val="28"/>
          <w:szCs w:val="28"/>
        </w:rPr>
        <w:t xml:space="preserve"> = 100 * 40628843 /406288430=1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рентабельность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ТП</w:t>
      </w:r>
      <w:r>
        <w:rPr>
          <w:sz w:val="28"/>
          <w:szCs w:val="28"/>
        </w:rPr>
        <w:t xml:space="preserve"> = 100 * 40628843/220700960=1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расчете годовой производительности труда водителей воспользуемся стоимостн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Т= В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(6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реднесписочная численность водителей АТП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= 261329803/83=3148551руб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емонтных рабочих определяется делением общего пробега автомобилей на количество ремонтно-обслуживающи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 Р</w:t>
      </w:r>
      <w:r>
        <w:rPr>
          <w:sz w:val="28"/>
          <w:szCs w:val="28"/>
          <w:vertAlign w:val="subscript"/>
        </w:rPr>
        <w:t>СП.РЕМ</w:t>
      </w:r>
      <w:r>
        <w:rPr>
          <w:sz w:val="28"/>
          <w:szCs w:val="28"/>
        </w:rPr>
        <w:t xml:space="preserve"> 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П.РЕМ</w:t>
      </w:r>
      <w:r>
        <w:rPr>
          <w:sz w:val="28"/>
          <w:szCs w:val="28"/>
        </w:rPr>
        <w:t xml:space="preserve"> - среднесписочная численность ремонтно-обслуживающих рабочи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t>8624746</w:t>
      </w:r>
      <w:r>
        <w:rPr>
          <w:sz w:val="28"/>
          <w:szCs w:val="28"/>
        </w:rPr>
        <w:t>/47=183505руб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использования основных производственных фондов рассчит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Фондоотдача определяется как отношение произведенной продукции (Вд) к среднегодовой стоимости ОПФ (Сос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 = Вд / Сосн (6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показывает сколько продукции производится на один рубль основных фо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= 261329803/99500000=2,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Фондоемкость - величина обратная фондоотдачи и характеризует стоимость ОФ , приходящихся на один рубль валового до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е = Сосн / Вд (6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= 99500000/261329803=0,38</w:t>
      </w:r>
    </w:p>
    <w:p>
      <w:pPr>
        <w:pStyle w:val="21"/>
        <w:spacing w:lineRule="auto" w:line="360"/>
        <w:ind w:firstLine="709"/>
        <w:rPr/>
      </w:pPr>
      <w:r>
        <w:rPr/>
        <w:t xml:space="preserve">в) Фондовооруженность характеризует уровень оснащенности производства основными фондами, приходящимися на одного работника. Определяется как отношение стоимости основных фондов к среднегодовой численности работающих (Рсп),занятых в основной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в = Сосн / Рсп (6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 = 99500000/288=3454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Рентабельность основных фондов показывает, сколько прибыли приходится на один рубль вложенных основных фондов. Определяется как отношение балансовой прибыли (Пб) к среднегодовой стоимости основных фон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осн = Пб / Сосн (6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осн = 40628843/99500000=0.4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в работе расчетов заполняется таблица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 - Технико-экономические показател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675"/>
        <w:gridCol w:w="1501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spacing w:lineRule="auto" w:line="360"/>
              <w:jc w:val="lef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tabs>
                <w:tab w:val="clear" w:pos="4395"/>
                <w:tab w:val="clear" w:pos="5670"/>
                <w:tab w:val="clear" w:pos="6946"/>
                <w:tab w:val="clear" w:pos="8080"/>
              </w:tabs>
              <w:spacing w:lineRule="auto" w:line="360"/>
              <w:jc w:val="left"/>
              <w:outlineLvl w:val="4"/>
              <w:rPr/>
            </w:pPr>
            <w:r>
              <w:rPr>
                <w:sz w:val="20"/>
                <w:szCs w:val="20"/>
              </w:rPr>
              <w:t>1) Среднесписочное количество автомоби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) Средняя грузоподъемность автомоби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ъем перевоз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3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реднее расстояние перевоз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оэффициент использования пар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оэффициент технической готов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одовая выработка на одну среднесписочную автотонн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н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но-километр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/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Годовая производи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вод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емонтного рабоч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Среднемесячная заработная пла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вод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емонтного рабоч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Выручка от реал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132980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Доходная став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Общая сумма текущих рас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96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ебестоимость единицы транспортной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Затраты на один рубль дохо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Прибы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884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Рентаб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Коэффициент фондоот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рассмотрены технико-эксплуатационные расчеты оценки деятельности автотранспорта. Представлены основные методические положения, формулы и формы для расчета показателей работы, численности работников автомобильного транспорта, финансовые результаты деятельности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а рассчитана производственная программа по эксплуатации автомобильного транспорта; программа по труду и заработной плате на автомобильном транспорте; программа материально-технического обеспечения; финансовая программа деятельности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получили следующие результаты: рентабельность нашего предприятия равна 57 %; рентабельность производства 30 %; рентабельность основных фондов - 1,1 %; коэффициент фондоотдачи равен 4,6; фондоемкость равна 0,22; фондовооруженность - 553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был проведен расчет эффективности мероприятий по организации дорожного движения. У предприятия в данной курсовой работе была задача установить пешеходные ограждения. На основании статистических исследований был определен ожидаемый эффект от снижения числа ДТП в результате проведения этих мероприятий, так же определяем срок окупаемости инвестиций. Он получился равен 4 года, что соответствует нормативному сроку окупаемости- 7 лет. Следовательно, вкладывается </w:t>
      </w:r>
      <w:r>
        <w:rPr>
          <w:color w:val="212121"/>
          <w:sz w:val="28"/>
          <w:szCs w:val="28"/>
        </w:rPr>
        <w:t>достаточно инвестиций и проводятся эффективные мероприятия по организации безопасности дви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автомобильного транспорта: Учеб. пособие для студентов высш. уч. заведений. Кононова Г.А.- М: Издательский центр «Академия», 2006- 3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ономика автомобильного транспорта: Учеб для студентов по спец. “Экономика и организация автомобильного транспорта” Малышев А.И.- М.: Транспорт, 2003- 415 с;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новные производственные фонды автотранспортного предприятия и эффективность их использования: Методические указания к практическим занятиям. Плотникова Т.В. - Барнаул: Изд-во АлтГТУ, 2004- 1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оротные средства автотранспортного предприятия: Методические указания к практическим занятиям. Плотникова Т.В. - Барнаул: Изд-во АлтГТУ, 2004-1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одукция транспорта. Измерители и методы расчёта. Методические указания к практическим занятиям. Плотникова Т.В. - Барнаул: Изд-во АлтГТУ, 2007-12с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Расчёт заработной платы водителей АТП. Методические указания к практическим занятиям. Плотникова Т.В. - Барнаул: Изд-во АлтГТУ, 2007-19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Тарифная политика на автомобильном транспорте. Департамент автомобильного транспорта. Центр проектирования и внедрения организации труда на автомобильном транспорте. М.; 2000-169с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Style19"/>
    <w:next w:val="Style19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left" w:pos="4395" w:leader="none"/>
        <w:tab w:val="left" w:pos="5670" w:leader="none"/>
        <w:tab w:val="left" w:pos="6946" w:leader="none"/>
        <w:tab w:val="left" w:pos="8080" w:leader="none"/>
      </w:tabs>
      <w:autoSpaceDE w:val="false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1:00Z</dcterms:created>
  <dc:creator>Лена</dc:creator>
  <dc:description/>
  <cp:keywords/>
  <dc:language>en-US</dc:language>
  <cp:lastModifiedBy>SYSTEM</cp:lastModifiedBy>
  <cp:lastPrinted>2009-05-18T12:32:00Z</cp:lastPrinted>
  <dcterms:modified xsi:type="dcterms:W3CDTF">2011-09-09T17:21:00Z</dcterms:modified>
  <cp:revision>2</cp:revision>
  <dc:subject/>
  <dc:title>Министерство образования и науки Российской Федерации </dc:title>
</cp:coreProperties>
</file>