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ибАДИ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а и управл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а и управление на предприят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учебной дисциплине «Анализ и диагностика финансовой деятельности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Технико–экономический анализ деятельности предприят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группы 42ЭУТ___________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ял: преподаватель______________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ценка_________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__________ Подпись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—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по дисциплине «Анализ и диагностика финансовой деятельности предприятия» содержит 21 печатных страницы, графическую часть, использовано 7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закрепление знаний и формирование практических навыков по анализу и диагностике финансово-хозяйственной деятельности автотранспортных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был произведен расчет показателей следующих раздело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плана по объему перевозок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енной программы по техническому обслуживанию и ремонту подвижного состав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бестоимости перевозок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ходов, прибыли и рентабель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ходов, прибыли и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были получены новые знания по дисциплине: «Анализ и диагностика финансовой деятельности предприят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АНАЛИЗ ВЫПОЛНЕНИЯ ПЛАНА ПО ОБЪЕМУ ПЕРЕВОЗОК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Анализ выполнения плана по производственной программе и производственной базе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Анализ выполнения плана перевозок по видам груза и по клиентуре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Анализ ТЭП работы парка подвижного состава</w:t>
      </w:r>
      <w:r>
        <w:rPr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 Анализ показателей динамики перевозок</w:t>
      </w:r>
      <w:r>
        <w:rPr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5 Анализ влияния ТЭП на выполнение плана по перевозкам</w:t>
      </w:r>
      <w:r>
        <w:rPr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АНАЛИЗ ПРОИЗВОДСТВЕННОЙ ПРОГРАММЫ ПО ТЕХНИЧЕСКОМУ ОБСЛУЖИВАНИЮ</w:t>
      </w:r>
      <w:r>
        <w:rPr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Анализ трудоемкости ТО-1 по видам работ</w:t>
      </w:r>
      <w:r>
        <w:rPr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Анализ трудоемкости ТО-2 по узлам и агрегатам</w:t>
      </w:r>
      <w:r>
        <w:rPr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АНАЛИЗ СЕБЕСТОИМОСТИ ПЕРЕВОЗОК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Анализ влияния статей себестоимости на общую сумму затрат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 Анализ влияния ТЭП на формирование себестоимости</w:t>
      </w:r>
      <w:r>
        <w:rPr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АНАЛИЗ ДОХОДОВ, ПРИБЫЛИ И РЕНТАБЕЛЬНОСТИ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1 Анализ доходов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2 Анализ прибыли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3 Анализ рентабельности</w:t>
      </w:r>
      <w:r>
        <w:rPr>
          <w:color w:val="000000"/>
          <w:sz w:val="28"/>
          <w:szCs w:val="28"/>
          <w:lang w:val="en-US" w:eastAsia="en-US"/>
        </w:rPr>
        <w:tab/>
        <w:t>23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25</w:t>
      </w:r>
    </w:p>
    <w:p>
      <w:pPr>
        <w:pStyle w:val="Contents2"/>
        <w:widowControl w:val="false"/>
        <w:tabs>
          <w:tab w:val="clear" w:pos="9529"/>
          <w:tab w:val="right" w:pos="9356" w:leader="dot"/>
        </w:tabs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  <w:r>
        <w:rPr>
          <w:color w:val="000000"/>
          <w:sz w:val="28"/>
          <w:szCs w:val="28"/>
          <w:lang w:val="en-US" w:eastAsia="en-US"/>
        </w:rPr>
        <w:tab/>
        <w:t>26</w:t>
      </w:r>
    </w:p>
    <w:p>
      <w:pPr>
        <w:pStyle w:val="TextBodyIndent"/>
        <w:widowControl w:val="false"/>
        <w:tabs>
          <w:tab w:val="clear" w:pos="708"/>
          <w:tab w:val="right" w:pos="9356" w:leader="dot"/>
        </w:tabs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9"/>
        <w:rPr>
          <w:b/>
          <w:b/>
          <w:szCs w:val="28"/>
        </w:rPr>
      </w:pPr>
      <w:r>
        <w:rPr>
          <w:szCs w:val="28"/>
        </w:rPr>
        <w:t>Анализ как функция присущ любому процессу управления. В управленческом цикле он занимает промежуточное место между получением информации и принятием решения. Анализ тесно связан с такими общими функциями управления, как планирование, организация, мотивация и контроль, и необходим для выработки объективного решения в системе менеджм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основным задач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нализа производственно-хозяйственной деятельности АТО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всесторонняя оценка результатов функционирования организации и ее подраздел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использования производственных ресурсов, состояния техники, технологии, организации производства, труда и управления с точки зрения их влияния на эффективность и качество работы АТО и ее подраздел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ожидаемых результатов, подготовка материалов для принятия управленчески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контроль за осуществлением мероприятий, направленных на более эффективное использование ресурсов, распространение передового опыта, ликвидацию негативных явлений и причин плох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курсовой работы связано с необходимостью проведения анализа основных направлений финансово–хозяйственной деятельности автотранспортного предприятия.</w:t>
      </w:r>
    </w:p>
    <w:p>
      <w:pPr>
        <w:pStyle w:val="TextBodyIndent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1. АНАЛИЗ ВЫПОЛНЕНИЯ ПЛАНА ПО ОБЪЕМУ ПЕРЕВОЗОК</w:t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/>
        </w:rPr>
        <w:t xml:space="preserve">1.1 </w:t>
      </w:r>
      <w:r>
        <w:rPr>
          <w:b/>
          <w:szCs w:val="28"/>
        </w:rPr>
        <w:t>Анализ выполнения плана по производственной программе и производственной базе</w:t>
      </w:r>
    </w:p>
    <w:p>
      <w:pPr>
        <w:pStyle w:val="TextBodyIndent"/>
        <w:widowControl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ind w:firstLine="709"/>
        <w:rPr>
          <w:bCs/>
        </w:rPr>
      </w:pPr>
      <w:r>
        <w:rPr>
          <w:bCs/>
        </w:rPr>
        <w:t xml:space="preserve">Таблица 1 </w:t>
      </w:r>
    </w:p>
    <w:p>
      <w:pPr>
        <w:pStyle w:val="TextBodyIndent"/>
        <w:widowControl w:val="false"/>
        <w:ind w:firstLine="709"/>
        <w:rPr/>
      </w:pPr>
      <w:r>
        <w:rPr/>
        <w:t>Анализ производственной программы перевозок в целом по предприятию</w:t>
      </w:r>
    </w:p>
    <w:tbl>
      <w:tblPr>
        <w:tblW w:w="4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170"/>
        <w:gridCol w:w="1285"/>
        <w:gridCol w:w="1250"/>
        <w:gridCol w:w="1689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 w:val="20"/>
              </w:rPr>
              <w:t>Фактическое значение отклон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Абсолютное отклонение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оцент выполнения плана, %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. Автомобили в эксплуатации, ед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. Списочное количество автомобилей, ед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Автомобиле-дни в эксплуат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8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92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4. Общее количество езд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79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81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98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 Общий пробег, 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3518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7234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6284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6. Общий объем перевозок, т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17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9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7. Общий грузооборот, т·км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7011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4492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518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8. Общая грузоподъемность, т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В ходе деятельности автомобильно-транспортного предприятия наблюдается перевыполнение плана по всем показателям. Наибольший процент выполнения плана составил общий грузооборот, это связано с увеличением объема перевозок, списочного количества автомобилей, а также общего пробега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Плановое и фактическое значения показателей для всего парка автомобилей определяется путем сложения соответствующих значений по двум маркам автомобилей, указанных в задании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Абсолютное отклонение показывает, как изменился показатель в течение отчетного периода, измеряется в натуральных единицах и определяется как разность между фактическим и плановым значениями показателя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/>
        <w:t>Процент выполнения плана определяется как процентное отношение фактического значения показателя к плановому.</w:t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1.2 Анализ выполнения плана перевозок по видам груза и по клиентуре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В данном разделе необходимо проанализировать распределение перевозок по предприятиям-клиентам и по видам груза. По исходным данным составляются таблицы 2 и 3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Таблица 2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b/>
        </w:rPr>
        <w:t xml:space="preserve">Анализ выполнения плана перевозок </w:t>
      </w:r>
      <w:r>
        <w:rPr/>
        <w:t>по клиентуре и по видам груза</w:t>
      </w:r>
    </w:p>
    <w:tbl>
      <w:tblPr>
        <w:tblW w:w="45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646"/>
        <w:gridCol w:w="7"/>
        <w:gridCol w:w="1365"/>
        <w:gridCol w:w="12"/>
        <w:gridCol w:w="1220"/>
        <w:gridCol w:w="19"/>
        <w:gridCol w:w="1480"/>
        <w:gridCol w:w="9"/>
      </w:tblGrid>
      <w:tr>
        <w:trPr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клиент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ид груза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ъем перевозок,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ыс. т.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ыполнение плана, %</w:t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Факт 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 Бауцентр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альванические батареи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60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47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Геомар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Блоки деревянные дверные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200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893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АТ-Марке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Блоки керамические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05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764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Метр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ерамические трубы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93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731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 Мостови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троительные машины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92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Итого по первой марке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950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235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 Эльдорад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Бахчевые культуры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44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33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Континен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ыключатели масляные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26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33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Пятерочк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Целлофан в пачках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35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550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Дорожни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иты фаянсовые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442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22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 Техносил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Белье всякое в ящиках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7300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2200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Итого по второй марке 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22000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665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сего по парку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17000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90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 первой марке наблюдается перевыполнение плана практически по всем видам груза. На автомобиле второй марки только у таких видов груза, как: выключатели масляные (на 21%) и белье (на 18%). Это связано с возросшим спросом на данные виды товаров в связи со строительством нового спального района, а также с сезонным ремонтом дорог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Таблица 3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труктура объемов перевозок и структурные сдвиги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5"/>
        <w:gridCol w:w="1509"/>
        <w:gridCol w:w="1549"/>
        <w:gridCol w:w="1836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ид груза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труктура объемов перевозок, %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омежуточное значение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труктурные сдвиги 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Факт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Гальванические батаре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Блоки деревянные дверны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Блоки керамическ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Керамические труб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Строительные машин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. Бахчевые культур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. Выключатели масляны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8. Целлофан в пачк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. Плиты фаянсовы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. Белье всякое в ящик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сего по парку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17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9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межуточное значение необходимо для определения структурных сдвигов, определяется как произведение фактического значения объемов перевозок по видам груза (в процентах) на индекс объема перевозок, который рассчитывается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144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699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фактическое значение общего объема перевозок, тыс. т.; </w:t>
      </w:r>
      <w:r>
        <w:rPr>
          <w:szCs w:val="28"/>
        </w:rPr>
        <w:drawing>
          <wp:inline distT="0" distB="0" distL="0" distR="0">
            <wp:extent cx="469900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лановое значение общего объема перевозок, тыс. т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/>
        <w:t xml:space="preserve">Структурные сдвиги определяются, как разность между промежуточным значением и плановым значением объем перевозок (в процентах). </w:t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1.3 Анализ ТЭП работы парка подвижного состава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Для анализа технико-эксплуатационных показателей работы парка подвижного состава необходимо определить средневзвешенные значения следующих ТЭП: 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ремя в наряде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техническая скорость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ремя погрузки-разгрузки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оэффициент использования грузоподъемности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длина груженой ездки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оэффициент выпуска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грузоподъемность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Таблица 4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редневзвешенные значения ТЭП</w:t>
      </w:r>
    </w:p>
    <w:tbl>
      <w:tblPr>
        <w:tblW w:w="45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32"/>
        <w:gridCol w:w="2492"/>
        <w:gridCol w:w="1496"/>
      </w:tblGrid>
      <w:tr>
        <w:trPr>
          <w:cantSplit w:val="true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редневзвешенное значени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лановое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Фактическое 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. Время в наряде, ч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Тн=(8,6*6585+8,4*43822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(6585+43822)=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Тн=(9*7392+8*40946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(7392+40946)=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 w:val="20"/>
              </w:rPr>
              <w:t xml:space="preserve">2. Техни-ческая ско-рость, км/ч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Чдв = 6585*(8,6-0,07*8) =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2944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Чдв = 43822*(8,4-0,78*4) = 231381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т=(1698827+5653038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(52944+231381)=25,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Чдв =7392*(9-0,08*9) = 61206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Чдв = 40946*(8-0,8*3) = 229297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т=(1677984+4045435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(61206+229297)=1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3. Время погрузки-разгрузки, ч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пр=(0,07*52677+0,78*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175288)/(52677+175288)=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пр=(0,08*65272+0,8*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122837)/(65272+122837)=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 w:val="20"/>
              </w:rPr>
              <w:t>4. Коэф-т использова-ния грузо-подъемн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γ=(1095000+1022000)/((25,7*8*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585)+(7*4*43822))=0,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γ=(1423500+766500)/((25,7*9*7392)+(7*3*40946))=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5. Длина груженой ездки, км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е=(18615000+18396000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(1095000+1022000)=17,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е=(19929000+14563500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(1423500+766500)=1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 w:val="20"/>
              </w:rPr>
              <w:t xml:space="preserve">6. Коэф-т выпуск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αв=((8030*0,82)+(50370*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87))/(8030+50370)=0,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αв=((9125*0,81)+(51830*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79))/(9125+51830)=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 w:val="20"/>
              </w:rPr>
              <w:t xml:space="preserve">7. Грузоподъ-емность, т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= ((22*25,7)+(138*7)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(22+138)=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= ((25*25,7)+(142*7))/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(25+142)=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Значения средневзвешенных технико-эксплутационных показателей по плану и по факту приблизительно равны. Практически все значения показателей равны значениям, взятым из исходных данных.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  <w:t>1.4 Анализ показателей динамики перево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t>При анализе показателей динамики перевозок используют темп прироста (Т</w:t>
      </w:r>
      <w:r>
        <w:rPr>
          <w:szCs w:val="28"/>
          <w:vertAlign w:val="subscript"/>
        </w:rPr>
        <w:t>пр</w:t>
      </w:r>
      <w:r>
        <w:rPr>
          <w:szCs w:val="28"/>
        </w:rPr>
        <w:t>), абсолютный прирост (А</w:t>
      </w:r>
      <w:r>
        <w:rPr>
          <w:szCs w:val="28"/>
          <w:vertAlign w:val="subscript"/>
        </w:rPr>
        <w:t>пр</w:t>
      </w:r>
      <w:r>
        <w:rPr>
          <w:szCs w:val="28"/>
        </w:rPr>
        <w:t>) и абсолютное значение одного процента прироста (А</w:t>
      </w:r>
      <w:r>
        <w:rPr>
          <w:szCs w:val="28"/>
          <w:vertAlign w:val="subscript"/>
        </w:rPr>
        <w:t>1%</w:t>
      </w:r>
      <w:r>
        <w:rPr>
          <w:szCs w:val="28"/>
        </w:rPr>
        <w:t xml:space="preserve">). Абсолютный прирост представляет собой разность между фактическим значением показателя и плановым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23126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где П</w:t>
      </w:r>
      <w:r>
        <w:rPr>
          <w:szCs w:val="28"/>
          <w:vertAlign w:val="superscript"/>
        </w:rPr>
        <w:t>Ф</w:t>
      </w:r>
      <w:r>
        <w:rPr>
          <w:szCs w:val="28"/>
        </w:rPr>
        <w:t xml:space="preserve"> – фактическое значение показателя; П</w:t>
      </w:r>
      <w:r>
        <w:rPr>
          <w:szCs w:val="28"/>
          <w:vertAlign w:val="superscript"/>
        </w:rPr>
        <w:t>ПЛ</w:t>
      </w:r>
      <w:r>
        <w:rPr>
          <w:szCs w:val="28"/>
        </w:rPr>
        <w:t xml:space="preserve"> – плановое значение показателя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t xml:space="preserve">Темп роста – это отношение фактического значения показателя к плановому, выражается в процентах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16002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</w:rPr>
        <w:t xml:space="preserve">Абсолютное значение одного процента прироста – это отношение абсолютного прироста показателя к темпу его роста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drawing>
          <wp:inline distT="0" distB="0" distL="0" distR="0">
            <wp:extent cx="602615" cy="39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Таблица 5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оказатели динамики перевозок по маркам автомобилей и в целом по парку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80"/>
        <w:gridCol w:w="880"/>
        <w:gridCol w:w="880"/>
        <w:gridCol w:w="880"/>
        <w:gridCol w:w="880"/>
        <w:gridCol w:w="881"/>
        <w:gridCol w:w="881"/>
        <w:gridCol w:w="880"/>
        <w:gridCol w:w="877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мп роста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бсолютный прирос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бсолютное значение 1 % прироста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мар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мар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мар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мар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мар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мар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с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пр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1.5 Анализ влияния ТЭП на выполнение плана по перевоз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При анализе влияния основных ТЭП на выполнение плана по перевозкам используем формулы, представленные в таблице 6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аблица 6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Формулы для расчета влияния показателей на объем перевозок</w:t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266"/>
        <w:gridCol w:w="3220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 влияния показателей на объем перевозок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 поправочного коэффициента </w:t>
            </w:r>
          </w:p>
        </w:tc>
      </w:tr>
      <w:tr>
        <w:trPr>
          <w:trHeight w:val="31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с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24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081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730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4460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62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1300" cy="26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6320" cy="386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п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6700" cy="292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53160" cy="4210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4735" cy="3816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63700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3470" cy="373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П – процент выполнения плана по определенному показателю, рассчитывается как отношение фактического значения показателя к плановому, выраженное в процентах. 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аблица 7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Формулы для расчета влияния показателей на объем перевозок</w:t>
      </w:r>
    </w:p>
    <w:tbl>
      <w:tblPr>
        <w:tblW w:w="4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307"/>
        <w:gridCol w:w="327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 влияния показателей на объем перевозок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асчет поправочного коэффициента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с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034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3500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265" cy="393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48765" cy="419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265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99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92300" cy="419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пр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970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8465" cy="419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03400" cy="419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8465" cy="4191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т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79600" cy="419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разделе 1 курсовой работы произведен анализ выполнения плана перевозок грузов. На предприятии работают 2 марки машин: КрАЗ-260В и УРАЛ-377Н. Основные грузы, перевозимые этими автомобилями – это плиты, машины, белье и блоки различные. На эти материалы увеличился спрос в связи со строительством нового спального района города, а также с сезонным ремонтом дорог. Исходя из данных таб.6 можно сделать вывод, что все показатели, кроме среднетехнической скорости и длины груженой ездки, оказали положительное влияние на выполнение плана перевозок в целом по парку. Следовательно, способствовали увеличению анализируемого показателя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АНАЛИЗ ПРОИЗВОДСТВЕННОЙ ПРОГРАММЫ ПО ТЕХНИЧЕСКОМУ ОБСЛУЖИВАНИЮ</w:t>
      </w:r>
    </w:p>
    <w:p>
      <w:pPr>
        <w:pStyle w:val="TextBodyIndent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/>
        </w:rPr>
        <w:t xml:space="preserve">2.1 Анализ трудоемкости ТО-1 по видам работ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данном разделе будет проанализировано распределение трудоемкости технического обслуживания автомобилей по видам работ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Таблица 8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Анализ трудоемкости ТО-1 по видам работ</w:t>
      </w:r>
    </w:p>
    <w:tbl>
      <w:tblPr>
        <w:tblW w:w="88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"/>
        <w:gridCol w:w="681"/>
        <w:gridCol w:w="688"/>
        <w:gridCol w:w="720"/>
        <w:gridCol w:w="720"/>
        <w:gridCol w:w="707"/>
        <w:gridCol w:w="720"/>
        <w:gridCol w:w="720"/>
        <w:gridCol w:w="824"/>
        <w:gridCol w:w="72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ановая трудоемкость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Фактическая трудоемк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оцент выполнения пла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чел*ч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чел*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bookmarkStart w:id="0" w:name="OLE_LINK2"/>
            <w:r>
              <w:rPr>
                <w:sz w:val="20"/>
              </w:rPr>
              <w:t>УРАЛ-375Н</w:t>
            </w:r>
            <w:bookmarkEnd w:id="0"/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. Общие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контрольно–диагностическ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Крепежны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3. Регулиро-вочны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Смазочные, заправочны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5. Электро-техническ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. Работы по системе пит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. Шинны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9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 результатам анализа ТО-1 по видам работ автомобиля КрАЗ-260 В перевыполнение плана только в системе питания на 5 %. У автомобиля УРАЛ-375 Н в регулировочных и смазочных работах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аблица 9</w:t>
      </w:r>
      <w:r>
        <w:rPr>
          <w:b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  <w:t>Анализ трудоемкости ТО-1 по видам работ (по парку)</w:t>
      </w:r>
    </w:p>
    <w:tbl>
      <w:tblPr>
        <w:tblW w:w="43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89"/>
        <w:gridCol w:w="1488"/>
        <w:gridCol w:w="1519"/>
        <w:gridCol w:w="1138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ановая трудоемкость, чел*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Фактическая трудоемкость, чел*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оцент выполнения плана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тклоне-ние, %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 Общие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онтрольно–диагностическ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Крепеж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Регулировоч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3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Смазочные, заправоч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6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6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 Электротехническ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6. Работы по с-ме пита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. Шин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8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6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роанализировав трудоемкость ТО-1 по видам работ для парка в целом, процент перевыполнения только по работе системы питания на 2 %.</w:t>
      </w:r>
    </w:p>
    <w:p>
      <w:pPr>
        <w:pStyle w:val="Heading2"/>
        <w:keepNext w:val="fals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2.2 Анализ трудоемкости ТО-2 по узлам и агрегата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Выполнение расчетов в данном разделе аналогично разделу 2.1. </w:t>
      </w:r>
    </w:p>
    <w:p>
      <w:pPr>
        <w:sectPr>
          <w:footerReference w:type="default" r:id="rId35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аблица 10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Анализ трудоемкости ТО-2 по узлам и агрегатам</w:t>
      </w:r>
    </w:p>
    <w:tbl>
      <w:tblPr>
        <w:tblW w:w="13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61"/>
        <w:gridCol w:w="816"/>
        <w:gridCol w:w="761"/>
        <w:gridCol w:w="783"/>
        <w:gridCol w:w="863"/>
        <w:gridCol w:w="1260"/>
        <w:gridCol w:w="1134"/>
        <w:gridCol w:w="1541"/>
        <w:gridCol w:w="855"/>
        <w:gridCol w:w="9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злы и агрегаты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ановая трудоемкость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Фактическая трудоемкость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оцент выполнения план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чел*ч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чел*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АЗ-260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АЛ-375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 Двигатель, включая системы охлаждения, отопления, смаз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8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Сцепл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Коробка переда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Карданная передач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 Задний мос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. Передняя ось и рулевое управл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. Топливная систе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. Ходовая ча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. Кабина, платфор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. Система пит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</w:rPr>
              <w:t>11. Электро-оборудование и прибо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. Общий осмот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. Смазочные и очистительные рабо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2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7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701" w:footer="697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результате анализа трудоемкости ТО-2 по агрегатам, узлам и системам автомобиля перевыполнение плана составило более 5% и выше у КрАЗа 260 В, и у УРАЛА 375 Н более 3 % и выше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аблица 11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Анализ трудоемкости ТО-2 по узлам и агрегатам (по парку)</w:t>
      </w:r>
    </w:p>
    <w:tbl>
      <w:tblPr>
        <w:tblW w:w="83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36"/>
        <w:gridCol w:w="2070"/>
        <w:gridCol w:w="1254"/>
        <w:gridCol w:w="122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злы и агрег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ановая трудоемкость, чел*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Фактическая трудоемкость, чел*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оцент выполнения плана,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тклоне-ние,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 Двигатель, включая системы охлаждения, отопления, смаз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Сцеп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Коробка переда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Карданная передач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 Задний мос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. Передняя ось и рулевое управ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. Топливная сист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. Ходовая ча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. Кабина, платфор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. Система пит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. Электрооборудование и прибо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. Общий осмот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. Смазочные и очистительные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Процент перевыполнения плана по парку в целом составляет более 12%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разделе 2 курсовой работы был произведен анализ производственной программы по ТО-2 и ТО-1. Произведен анализ трудоемкости ТО-2 по агрегатам, узла. Произведен расчет темпа роста значения по видам работ трудоемкости ТО-1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</w:rPr>
        <w:t xml:space="preserve">3. </w:t>
      </w:r>
      <w:r>
        <w:rPr>
          <w:b/>
          <w:szCs w:val="28"/>
        </w:rPr>
        <w:t>АНАЛИЗ СЕБЕСТОИМОСТИ ПЕРЕВОЗОК</w:t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3.1 Анализ влияния статей себестоимости на общую сумму затрат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аблица 12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Анализ общей суммы затрат 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94"/>
        <w:gridCol w:w="691"/>
        <w:gridCol w:w="697"/>
        <w:gridCol w:w="515"/>
        <w:gridCol w:w="947"/>
        <w:gridCol w:w="858"/>
        <w:gridCol w:w="706"/>
        <w:gridCol w:w="580"/>
        <w:gridCol w:w="17"/>
        <w:gridCol w:w="606"/>
        <w:gridCol w:w="594"/>
      </w:tblGrid>
      <w:tr>
        <w:trPr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татья себестоимости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ыполнение плана, %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тклонение, тыс. руб.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лияние отклонения, %</w:t>
            </w:r>
          </w:p>
        </w:tc>
      </w:tr>
      <w:tr>
        <w:trPr>
          <w:trHeight w:val="1862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налитическое значение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Допустимо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тносительное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Допустимо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тносительно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. Фонд оплаты труда, в том числе: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9715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555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60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водител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347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157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6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ремонтные рабоч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4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832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- прочие категории работников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1827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3041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5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. Отчисления на социальное страхов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725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244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2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5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3. Затраты на топлив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3587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7805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7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60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4. Затраты на восстановление износа и ремонт ши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6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88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5. Затраты на сма-зочные и эксплуатационные материалы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469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99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6. Ремонтный фонд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108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756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7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7. Амортизационные отчисле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991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121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0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8. Накладные расходы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240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208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0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6830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97778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236867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7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46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2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налитическое значение позволяет оценить работу автотранспортного предприятия с учетом факторов, влияющих на изменение показателей по объективным и субъективным причинам, и определяется следующим образом:</w:t>
      </w:r>
    </w:p>
    <w:p>
      <w:pPr>
        <w:pStyle w:val="TextBodyIndent"/>
        <w:widowControl w:val="false"/>
        <w:ind w:left="709" w:hanging="0"/>
        <w:rPr>
          <w:szCs w:val="28"/>
        </w:rPr>
      </w:pPr>
      <w:r>
        <w:rPr>
          <w:szCs w:val="28"/>
        </w:rPr>
        <w:t xml:space="preserve">1)фонд оплаты труда водителей </w:t>
      </w:r>
    </w:p>
    <w:p>
      <w:pPr>
        <w:pStyle w:val="TextBodyIndent"/>
        <w:widowControl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638300" cy="292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где ФОТ</w:t>
      </w:r>
      <w:r>
        <w:rPr>
          <w:szCs w:val="28"/>
          <w:vertAlign w:val="subscript"/>
        </w:rPr>
        <w:t>вод</w:t>
      </w:r>
      <w:r>
        <w:rPr>
          <w:szCs w:val="28"/>
        </w:rPr>
        <w:t xml:space="preserve"> – фонд оплаты труда водителей, тыс. руб.; </w:t>
      </w:r>
      <w:r>
        <w:rPr>
          <w:szCs w:val="28"/>
          <w:lang w:val="en-US"/>
        </w:rPr>
        <w:t>J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индекс грузооборота в целом по парку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2) фонд оплаты труда рабочих 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324100" cy="330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где ФОТ</w:t>
      </w:r>
      <w:r>
        <w:rPr>
          <w:szCs w:val="28"/>
          <w:vertAlign w:val="subscript"/>
        </w:rPr>
        <w:t>Рем.раб</w:t>
      </w:r>
      <w:r>
        <w:rPr>
          <w:szCs w:val="28"/>
        </w:rPr>
        <w:t xml:space="preserve"> – фонд оплаты труда рабочих, тыс. руб.; </w:t>
      </w:r>
      <w:r>
        <w:rPr>
          <w:szCs w:val="28"/>
          <w:lang w:val="en-US"/>
        </w:rPr>
        <w:t>J</w:t>
      </w:r>
      <w:r>
        <w:rPr>
          <w:szCs w:val="28"/>
          <w:vertAlign w:val="subscript"/>
        </w:rPr>
        <w:t>Тобщ</w:t>
      </w:r>
      <w:r>
        <w:rPr>
          <w:szCs w:val="28"/>
        </w:rPr>
        <w:t xml:space="preserve"> – индекс общей трудоемкости. 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3) фонд оплаты труда прочих категорий работников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349500" cy="330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где ФОТ</w:t>
      </w:r>
      <w:r>
        <w:rPr>
          <w:szCs w:val="28"/>
          <w:vertAlign w:val="subscript"/>
        </w:rPr>
        <w:t>проч.раб</w:t>
      </w:r>
      <w:r>
        <w:rPr>
          <w:szCs w:val="28"/>
        </w:rPr>
        <w:t xml:space="preserve"> – фонд оплаты труда прочих категорий работников, тыс. руб.; </w:t>
      </w:r>
      <w:r>
        <w:rPr>
          <w:szCs w:val="28"/>
          <w:lang w:val="en-US"/>
        </w:rPr>
        <w:t>J</w:t>
      </w:r>
      <w:r>
        <w:rPr>
          <w:szCs w:val="28"/>
          <w:vertAlign w:val="subscript"/>
        </w:rPr>
        <w:t>АЧэ</w:t>
      </w:r>
      <w:r>
        <w:rPr>
          <w:szCs w:val="28"/>
        </w:rPr>
        <w:t xml:space="preserve"> – индекс общего количества автомобиле-часов эксплуатации автомобилей. 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4) отчисления на социальное страхование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727200" cy="3048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5) переменные затраты зависят от выполненной транспортной работы. К ним относятся затраты на топливо, затраты на восстановление износа и ремонт шин, затраты на смазочные и эксплуатационные материалы, ремонтный фонд, амортизационные отчисления. Аналитическое значение каждой из этих статей рассчитывается следующим образом: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511300" cy="3048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J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– индекс общего пробега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Все индексы рассчитываются как отношение фактического значения того или иного показателя к его плановому значению. 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6) накладные расходы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145665" cy="241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где НР</w:t>
      </w:r>
      <w:r>
        <w:rPr>
          <w:szCs w:val="28"/>
          <w:vertAlign w:val="superscript"/>
        </w:rPr>
        <w:t>ПЛ</w:t>
      </w:r>
      <w:r>
        <w:rPr>
          <w:szCs w:val="28"/>
        </w:rPr>
        <w:t xml:space="preserve"> – плановое значение накладных расходов, тыс. руб.; АО</w:t>
      </w:r>
      <w:r>
        <w:rPr>
          <w:szCs w:val="28"/>
          <w:vertAlign w:val="superscript"/>
        </w:rPr>
        <w:t>ПЛ</w:t>
      </w:r>
      <w:r>
        <w:rPr>
          <w:szCs w:val="28"/>
        </w:rPr>
        <w:t>, АО</w:t>
      </w:r>
      <w:r>
        <w:rPr>
          <w:szCs w:val="28"/>
          <w:vertAlign w:val="superscript"/>
        </w:rPr>
        <w:t>Ф</w:t>
      </w:r>
      <w:r>
        <w:rPr>
          <w:szCs w:val="28"/>
        </w:rPr>
        <w:t xml:space="preserve"> – соответственно плановое и фактическое значение амортизационных отчислений, тыс. руб. 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Абсолютное отклонение рассчитывается как разность между фактическим и плановым значением показателя и показывает влияние объективных и субъективных факторов на определенный показатель. Допустимое отклонение представляет собой разность аналитического и планового и отражает влияние объективных факторов. Относительное рассчитывается разность фактического и аналитического значений и отражает влияние тех факторов, которые полностью зависят от предприятия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Влияние отклонений (в процентах) на каждую из статей себестоимости определяется следующим образом: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а) влияние абсолютного отклонения 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066800" cy="533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где А</w:t>
      </w:r>
      <w:r>
        <w:rPr>
          <w:szCs w:val="28"/>
          <w:vertAlign w:val="subscript"/>
        </w:rPr>
        <w:t>тыс.руб.</w:t>
      </w:r>
      <w:r>
        <w:rPr>
          <w:szCs w:val="28"/>
        </w:rPr>
        <w:t xml:space="preserve"> – абсолютное отклонение значения определенной статьи 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себестоимости, тыс.руб.; З</w:t>
      </w:r>
      <w:r>
        <w:rPr>
          <w:szCs w:val="28"/>
          <w:vertAlign w:val="subscript"/>
        </w:rPr>
        <w:t>общ</w:t>
      </w:r>
      <w:r>
        <w:rPr>
          <w:szCs w:val="28"/>
        </w:rPr>
        <w:t xml:space="preserve"> – общая сумма затрат, тыс.руб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в) влияние допустимого отклонения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054100" cy="5334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где Д</w:t>
      </w:r>
      <w:r>
        <w:rPr>
          <w:szCs w:val="28"/>
          <w:vertAlign w:val="subscript"/>
        </w:rPr>
        <w:t xml:space="preserve">тыс.руб. </w:t>
      </w:r>
      <w:r>
        <w:rPr>
          <w:szCs w:val="28"/>
        </w:rPr>
        <w:t xml:space="preserve">– допустимое отклонение, тыс.руб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г) относительное отклонение 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054100" cy="533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где О</w:t>
      </w:r>
      <w:r>
        <w:rPr>
          <w:szCs w:val="28"/>
          <w:vertAlign w:val="subscript"/>
        </w:rPr>
        <w:t>тыс.руб.</w:t>
      </w:r>
      <w:r>
        <w:rPr>
          <w:szCs w:val="28"/>
        </w:rPr>
        <w:t xml:space="preserve"> – относительное отклонение, тыс.руб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3.3 Анализ влияния ТЭП на формирование себестоимости</w:t>
      </w:r>
    </w:p>
    <w:p>
      <w:pPr>
        <w:pStyle w:val="TextBodyIndent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9"/>
        <w:rPr/>
      </w:pPr>
      <w:r>
        <w:rPr/>
        <w:t>Таблица 13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>Влияние ТЭП на изменение себестоимости перевозок</w:t>
      </w:r>
      <w:r>
        <w:rPr/>
        <w:t xml:space="preserve"> </w:t>
      </w:r>
    </w:p>
    <w:tbl>
      <w:tblPr>
        <w:tblW w:w="79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8"/>
        <w:gridCol w:w="324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Расчетная форму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еличина влия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2400" cy="4826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96085" cy="45212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17675" cy="4953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0" cy="5969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7795" cy="50101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с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81785" cy="47942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β</w:t>
            </w: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64310" cy="4953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β</w:t>
            </w: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9905" cy="50736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03705" cy="51308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4020" cy="51308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Данные, полученные в данном разделе, представим в виде схемы, представленной на рисунк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анные значения показывают влияние на себестоимость. Положительное влияние оказывает среднетехническая скорость и длина груженой ездки, отрицательное – коэффициент использования грузоподъемности и списочное количество автомобилей. Остальные показатели никакого влияния на себестоимость не оказали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b/>
        </w:rPr>
        <w:t xml:space="preserve">4. </w:t>
      </w:r>
      <w:r>
        <w:rPr>
          <w:b/>
          <w:szCs w:val="28"/>
        </w:rPr>
        <w:t xml:space="preserve">АНАЛИЗ ДОХОДОВ, ПРИБЫЛИ И РЕНТАБЕЛЬНОСТИ </w:t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4.1 Анализ доход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Плановый доход определяется следующим образом: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117600" cy="241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 xml:space="preserve">– плановое значение себестоимости, тыс. руб.; 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= </w:t>
      </w:r>
      <w:r>
        <w:rPr/>
        <w:t>126830202</w:t>
      </w:r>
      <w:r>
        <w:rPr>
          <w:szCs w:val="28"/>
        </w:rPr>
        <w:t>*1,3 = 164879262 тыс. руб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Д</w:t>
      </w:r>
      <w:r>
        <w:rPr>
          <w:szCs w:val="28"/>
          <w:vertAlign w:val="subscript"/>
        </w:rPr>
        <w:t>ФАКТ</w:t>
      </w:r>
      <w:r>
        <w:rPr>
          <w:szCs w:val="28"/>
        </w:rPr>
        <w:t xml:space="preserve"> = </w:t>
      </w:r>
      <w:r>
        <w:rPr/>
        <w:t>109777866</w:t>
      </w:r>
      <w:r>
        <w:rPr>
          <w:szCs w:val="28"/>
        </w:rPr>
        <w:t>*1,3 = 14271122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АНАЛ</w:t>
      </w:r>
      <w:r>
        <w:rPr>
          <w:sz w:val="28"/>
          <w:szCs w:val="28"/>
        </w:rPr>
        <w:t xml:space="preserve"> = 122368676*1,3 = 159079279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TextBodyIndent"/>
        <w:widowControl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Абсолютное отклонение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Д = 142711225– 164879262= -22168036 тыс. руб.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Допустимое отклонение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Д = 159079279– 164879262 = -5799983 тыс. руб.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Относительное отклонение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Д = 142711225 – 159079279 = -16368053 тыс. руб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4.2 Анализ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Прибыль представляет собой разность между доходом предприятия и затратами. Условная прибыль определяется как разность между фактическим значением дохода и плановым значением себестоимости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УСЛ</w:t>
      </w:r>
      <w:r>
        <w:rPr>
          <w:szCs w:val="28"/>
        </w:rPr>
        <w:t xml:space="preserve"> = 142711225 – </w:t>
      </w:r>
      <w:r>
        <w:rPr/>
        <w:t>126830202</w:t>
      </w:r>
      <w:r>
        <w:rPr>
          <w:szCs w:val="28"/>
        </w:rPr>
        <w:t xml:space="preserve"> = 15881023 тыс. руб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Изменение прибыли под влиянием дохода определяется следующим образом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459865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где П</w:t>
      </w:r>
      <w:r>
        <w:rPr>
          <w:szCs w:val="28"/>
          <w:vertAlign w:val="superscript"/>
        </w:rPr>
        <w:t>УСЛ</w:t>
      </w:r>
      <w:r>
        <w:rPr>
          <w:szCs w:val="28"/>
        </w:rPr>
        <w:t xml:space="preserve"> – условное значение прибыли, тыс. руб.; П</w:t>
      </w:r>
      <w:r>
        <w:rPr>
          <w:szCs w:val="28"/>
          <w:vertAlign w:val="superscript"/>
        </w:rPr>
        <w:t>ПЛ</w:t>
      </w:r>
      <w:r>
        <w:rPr>
          <w:szCs w:val="28"/>
        </w:rPr>
        <w:t xml:space="preserve"> – плановое значение прибыли, тыс. руб.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П</w:t>
      </w:r>
      <w:r>
        <w:rPr>
          <w:szCs w:val="28"/>
          <w:vertAlign w:val="superscript"/>
        </w:rPr>
        <w:t>ПЛ</w:t>
      </w:r>
      <w:r>
        <w:rPr>
          <w:szCs w:val="28"/>
        </w:rPr>
        <w:t xml:space="preserve"> = 164879262 – </w:t>
      </w:r>
      <w:r>
        <w:rPr/>
        <w:t>126830202</w:t>
      </w:r>
      <w:r>
        <w:rPr>
          <w:szCs w:val="28"/>
        </w:rPr>
        <w:t xml:space="preserve"> = 38049060 тыс. руб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∆</w:t>
      </w:r>
      <w:r>
        <w:rPr>
          <w:szCs w:val="28"/>
        </w:rPr>
        <w:t>П</w:t>
      </w:r>
      <w:r>
        <w:rPr>
          <w:szCs w:val="28"/>
          <w:vertAlign w:val="superscript"/>
        </w:rPr>
        <w:t>Д</w:t>
      </w:r>
      <w:r>
        <w:rPr>
          <w:szCs w:val="28"/>
        </w:rPr>
        <w:t xml:space="preserve"> = 15881023 – 38049060 = -22168037тыс. руб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Изменение прибыли под влиянием себестоимости определяется по формуле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358900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где П</w:t>
      </w:r>
      <w:r>
        <w:rPr>
          <w:szCs w:val="28"/>
          <w:vertAlign w:val="superscript"/>
        </w:rPr>
        <w:t>Ф</w:t>
      </w:r>
      <w:r>
        <w:rPr>
          <w:szCs w:val="28"/>
        </w:rPr>
        <w:t xml:space="preserve"> – фактическое значение прибыли, тыс. руб. 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П</w:t>
      </w:r>
      <w:r>
        <w:rPr>
          <w:szCs w:val="28"/>
          <w:vertAlign w:val="superscript"/>
        </w:rPr>
        <w:t>ФАКТ</w:t>
      </w:r>
      <w:r>
        <w:rPr>
          <w:szCs w:val="28"/>
        </w:rPr>
        <w:t xml:space="preserve"> = 142711225– </w:t>
      </w:r>
      <w:r>
        <w:rPr/>
        <w:t>109777866</w:t>
      </w:r>
      <w:r>
        <w:rPr>
          <w:szCs w:val="28"/>
        </w:rPr>
        <w:t xml:space="preserve"> = 32933359 тыс. руб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∆</w:t>
      </w:r>
      <w:r>
        <w:rPr>
          <w:szCs w:val="28"/>
        </w:rPr>
        <w:t>П</w:t>
      </w:r>
      <w:r>
        <w:rPr>
          <w:szCs w:val="28"/>
          <w:vertAlign w:val="superscript"/>
          <w:lang w:val="en-US"/>
        </w:rPr>
        <w:t>S</w:t>
      </w:r>
      <w:r>
        <w:rPr>
          <w:szCs w:val="28"/>
        </w:rPr>
        <w:t xml:space="preserve"> = 32933359 - 15881023 = 17052336 тыс. руб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4.3 Анализ рентабель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В данном разделе необходимо определить плановое и фактическое значение рентабельности, опираясь на следующую формулу </w:t>
      </w:r>
      <w:r>
        <w:br w:type="page"/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457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ПЛАН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462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ФАКТ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346200" cy="393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Изменение рентабельности под влиянием прибыли определяется следующим образом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457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∆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П</w:t>
      </w:r>
      <w:r>
        <w:rPr>
          <w:szCs w:val="28"/>
        </w:rPr>
        <w:t xml:space="preserve"> = (32933359 - 38049060)</w:t>
      </w:r>
      <w:r>
        <w:rPr>
          <w:szCs w:val="28"/>
        </w:rPr>
        <w:drawing>
          <wp:inline distT="0" distB="0" distL="0" distR="0">
            <wp:extent cx="914400" cy="3937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4 %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Изменение рентабельности под влиянием себестоимости</w:t>
      </w:r>
    </w:p>
    <w:p>
      <w:pPr>
        <w:pStyle w:val="TextBodyIndent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∆</w:t>
      </w:r>
      <w:r>
        <w:rPr>
          <w:szCs w:val="28"/>
          <w:lang w:val="en-US"/>
        </w:rPr>
        <w:t>R</w:t>
      </w:r>
      <w:r>
        <w:rPr>
          <w:szCs w:val="28"/>
          <w:vertAlign w:val="superscript"/>
          <w:lang w:val="en-US"/>
        </w:rPr>
        <w:t>S</w:t>
      </w:r>
      <w:r>
        <w:rPr>
          <w:szCs w:val="28"/>
        </w:rPr>
        <w:t xml:space="preserve"> = 32933359 *(</w:t>
      </w:r>
      <w:r>
        <w:rPr>
          <w:szCs w:val="28"/>
        </w:rPr>
        <w:drawing>
          <wp:inline distT="0" distB="0" distL="0" distR="0">
            <wp:extent cx="1574800" cy="393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*100 = 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разделе 4 курсового проекта произведен анализ доходов, прибыли, рентабельности. Рассчитывая доход закладываем рентабельность 30%. По плану доход на предприятии составляет 164879262 тыс. руб., по факту 142711225 тыс.руб. Разница составляет -22168036,8 тыс. руб. Чистая прибыль по плану составляет 38049060 тыс. руб., по факту 32933359. Разница -5115701 тыс.руб. Уменьшение фактической чистой прибыли над плановой свидетельствует о несостоятельности предприятия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widowControl w:val="false"/>
        <w:ind w:left="0" w:right="0" w:firstLine="709"/>
        <w:rPr/>
      </w:pPr>
      <w:r>
        <w:rPr/>
        <w:t>В ходе выполнения данной курсовой работы, используя установленные нормы и нормативы, был проведен анализ всех основных направлений финансово – хозяйственной деятельности автотранспортного предприятия, а также оценка влияния основных технико-эксплуатационных показателей на выполнение плана по грузовым перевозкам и себестоимость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Анализ, охватывающий все стороны ее производственно-хозяйственной деятельности, можно классифицировать как технико-экономический. Это более объемный и в то же время более конкретный анализ, нежели экономический, финансовый или управленческий. Он представляет собой составную часть общего процесса управления.</w:t>
      </w:r>
    </w:p>
    <w:p>
      <w:pPr>
        <w:pStyle w:val="TextBodyIndent"/>
        <w:widowControl w:val="false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ind w:firstLine="709"/>
        <w:rPr>
          <w:b/>
          <w:b/>
          <w:kern w:val="2"/>
          <w:lang w:val="en-US"/>
        </w:rPr>
      </w:pPr>
      <w:r>
        <w:rPr>
          <w:b/>
          <w:kern w:val="2"/>
        </w:rPr>
        <w:t>СПИСОК ИСПОЛЬЗОВАННЫХ ИСТОЧНИКОВ</w:t>
      </w:r>
    </w:p>
    <w:p>
      <w:pPr>
        <w:pStyle w:val="TextBodyIndent"/>
        <w:widowControl w:val="false"/>
        <w:ind w:firstLine="709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транспорт. – 1991. – №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ь информационных материалов для строителей (Выпуск №3/(39), 2005) Часть перва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Краткий автомобильный справочник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.–М.: Транспорт, 1984.–220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автомобильный справочник / А. Н. Понизовкин, Ю. М. Зласко. М. Б. Ляпиков. – М.: Трансконсалтйнг, 1994. – 77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аве затрат и единых нормах амортизационных отчислений. – М.: Финансы и статистика, 1994. – 22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ложение о техническом обслуживании и ремонте подвижного состава автомобильного транспорта.– М: Транспорт, 1988. – 7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ложение о техническом обслуживании и ремонте подвижного состава автомобильного транспорта. По семейству автомобилей – ЗИЛ. Часть вторая.– М: Транспорт, 1989. – 2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техническом обслуживании и ремонте подвижного состава автомобильного транспорта. По семейству автомобилей – КРАЗ. Часть вторая. – М: Транспорт, 1987. – 7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инженера-экономиста автомобильного транспорта / С.Л. Головатенко, О.М. Жарова, Т.И. Маслова, В.Г. Посыпай; Под общей ред. С.Л. Головатенко. – М.: Транспорт, 1984. – 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и нормативные материалы по автомобильному транспорту. – Курган, 1987. – 388 с.</w:t>
      </w:r>
    </w:p>
    <w:p>
      <w:pPr>
        <w:pStyle w:val="TextBodyIndent"/>
        <w:widowControl w:val="false"/>
        <w:ind w:firstLine="709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  <w:lang w:val="en-US"/>
        </w:rPr>
      </w:r>
    </w:p>
    <w:p>
      <w:pPr>
        <w:sectPr>
          <w:footerReference w:type="default" r:id="rId66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ind w:firstLine="709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TextBodyIndent"/>
        <w:widowControl w:val="false"/>
        <w:ind w:firstLine="709"/>
        <w:rPr>
          <w:szCs w:val="23"/>
          <w:lang w:val="en-US" w:eastAsia="en-US"/>
        </w:rPr>
      </w:pPr>
      <w:r>
        <w:rPr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8572500" cy="5069205"/>
                <wp:effectExtent l="508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069160"/>
                          <a:chOff x="0" y="0"/>
                          <a:chExt cx="8572680" cy="506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99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Э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383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6116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9832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α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526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068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355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28976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с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24404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47264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42692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812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Р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3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Э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57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943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сительное отклон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743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514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пустимое отклон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10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543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2860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000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91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998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829640" y="1086480"/>
                            <a:ext cx="915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29640" y="3715560"/>
                            <a:ext cx="915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бщ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688.55pt;height:399.2pt" coordorigin="900,180" coordsize="13771,7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2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Э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1,783" to="12241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60;top:11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330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α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258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18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546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47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с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402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762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690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618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540" to="1205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665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721" to="1441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620" to="11340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9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О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19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198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Р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98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Э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19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19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1;top:19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40,1620" to="1134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1,1620" to="1008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620" to="882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620" to="756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620" to="594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620" to="468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20" to="342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620" to="216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2521" to="1801,4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3420" to="2880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1;top:3241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сительное отклон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4500" to="2880,4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1;top:414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пустимое отклон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00,540" to="143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0,5761" to="14399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0,540" to="14220,57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500,6481" to="14399,6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0,7921" to="14399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20,6477" to="14220,79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32;top:1891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2;top:6031;width:14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  <w:t>Рисунок 2 – Влияние ТЭП на себестоимость, изменение статей себестоимости</w:t>
      </w:r>
    </w:p>
    <w:p>
      <w:pPr>
        <w:pStyle w:val="TextBodyIndent"/>
        <w:widowControl w:val="false"/>
        <w:ind w:firstLine="709"/>
        <w:rPr>
          <w:szCs w:val="23"/>
        </w:rPr>
      </w:pPr>
      <w:r>
        <w:rPr>
          <w:szCs w:val="23"/>
        </w:rPr>
      </w:r>
    </w:p>
    <w:sectPr>
      <w:footerReference w:type="default" r:id="rId67"/>
      <w:type w:val="nextPage"/>
      <w:pgSz w:orient="landscape" w:w="16838" w:h="11906"/>
      <w:pgMar w:left="1134" w:right="1134" w:gutter="0" w:header="0" w:top="1701" w:footer="69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284" w:right="452" w:firstLine="709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9" w:leader="dot"/>
      </w:tabs>
      <w:spacing w:lineRule="auto" w:line="36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footer" Target="footer3.xml"/><Relationship Id="rId67" Type="http://schemas.openxmlformats.org/officeDocument/2006/relationships/footer" Target="footer4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1:00Z</dcterms:created>
  <dc:creator>bogdanova_tg</dc:creator>
  <dc:description/>
  <cp:keywords/>
  <dc:language>en-US</dc:language>
  <cp:lastModifiedBy>SYSTEM</cp:lastModifiedBy>
  <cp:lastPrinted>2008-04-28T23:26:00Z</cp:lastPrinted>
  <dcterms:modified xsi:type="dcterms:W3CDTF">2011-09-09T17:21:00Z</dcterms:modified>
  <cp:revision>2</cp:revision>
  <dc:subject/>
  <dc:title>Методические указания для выполнения курсового проекта по дисциплине «Анализ и диагностика финансово-хозяйственной </dc:title>
</cp:coreProperties>
</file>