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ЗАН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УНИВЕРСИТЕТ ИМ. А. Н. ТУПОЛЕВ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КАФЕДРА АД и С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но-пояснительная записка к курсовой работ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Тепловой расчет ДВС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 «Автомобильные двигател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: студент гр. 1372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</w:rPr>
        <w:t>Маркин А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Березовский А.Б.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зань 2007</w:t>
      </w:r>
      <w:r>
        <w:br w:type="page"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ор расчетных режимов.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пливо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аметры рабочего тела.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аметры окружающей среды и остаточные газы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 пуска.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 сжатия.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 сгорания.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 расширения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сс выпуска. 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каторные параметры рабочего цикла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ффективность параметров двигателя.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ные параметры цилиндров и двигателей. 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ение внешней скоростной характеристики (график). 18-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ение расчетной индикаторной диаграммы (график)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ругление расчетной индикаторной диаграммы (график). 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исок используемой литературы. 21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двигателя,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= 87 кВ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коленчатого вала,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6000 об/мин</w:t>
      </w:r>
      <w:r>
        <w:rPr>
          <w:sz w:val="28"/>
          <w:szCs w:val="28"/>
          <w:lang w:val="tt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ность двигателя,</w:t>
      </w:r>
      <w:r>
        <w:rPr>
          <w:sz w:val="28"/>
          <w:szCs w:val="28"/>
          <w:lang w:val="en-US"/>
        </w:rPr>
        <w:t xml:space="preserve"> τ = 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цилиндров, </w:t>
      </w:r>
      <w:r>
        <w:rPr>
          <w:sz w:val="28"/>
          <w:szCs w:val="28"/>
          <w:lang w:val="en-US"/>
        </w:rPr>
        <w:t xml:space="preserve">i = </w:t>
      </w:r>
      <w:r>
        <w:rPr>
          <w:sz w:val="28"/>
          <w:szCs w:val="28"/>
        </w:rPr>
        <w:t>4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5. Ст</w:t>
      </w:r>
      <w:r>
        <w:rPr>
          <w:sz w:val="28"/>
          <w:szCs w:val="28"/>
        </w:rPr>
        <w:t>епень сжатия, ε = 10,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охлаждения – жидкостное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ы для проведения теплового расчета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жим минимальной частоты вращения </w:t>
      </w:r>
      <w:r>
        <w:rPr>
          <w:sz w:val="28"/>
          <w:szCs w:val="28"/>
          <w:lang w:val="en-US"/>
        </w:rPr>
        <w:t>nmin</w:t>
      </w:r>
      <w:r>
        <w:rPr>
          <w:sz w:val="28"/>
          <w:szCs w:val="28"/>
        </w:rPr>
        <w:t xml:space="preserve"> = 1000об./мин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жим максимального крутящего момента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=0,53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3200 об./мин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ежим максимальной (номинальной) мощност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6000об./мин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жим максимальной скорости движения автомобил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 xml:space="preserve"> = 1.05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6300 об./мин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аналогов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48"/>
        <w:gridCol w:w="1863"/>
        <w:gridCol w:w="1848"/>
        <w:gridCol w:w="2151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уемый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e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4/600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, Н*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6,2/6000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л, 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>/78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л =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е/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tt-RU"/>
        </w:rPr>
      </w:pPr>
      <w:r>
        <w:br w:type="page"/>
      </w:r>
      <w:r>
        <w:rPr>
          <w:b/>
          <w:sz w:val="28"/>
          <w:szCs w:val="28"/>
        </w:rPr>
        <w:t>Тепловой расчет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одится для заданной частоты вращения коленчатого вала карбюраторного двигателя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00об/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. В соответствии с заданной степенью сжатия ε = 10,3 можно использовать бензин марки АИ-93</w:t>
      </w:r>
      <w:r>
        <w:rPr>
          <w:sz w:val="28"/>
          <w:szCs w:val="28"/>
          <w:lang w:val="tt-RU"/>
        </w:rPr>
        <w:t>. ПРЕМИУМ-95 и АИ-98 Э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элементарный состав и молекулярная масса бенз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= 0,855; Н = 0,145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т = 115 кг/к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изшую теплоту сгорания топл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tt-RU"/>
        </w:rPr>
        <w:t>33,91С+125,60Н-10,89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-2,51(9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= 33,91*0,855+125,6*0,145-2,51*9*0,145 = 43,93 МДж/кг = 43930к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рабочего тела. Теоретическое необходимое количество воздуха для сгорания 1кг. топли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оль возд/кг то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мол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д./кг топ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избытка воздуха α = 0,96 на основных режим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литература 1). На режимах минимальной частоты вращения α = 0,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рюче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 гор.см./кг. то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отдельных компонентов продуктов сгорания при К = 0,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ольСО2/кгтоп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64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СО/кгтоп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912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мольН2О/кгтоп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578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ольН2/кгтоп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687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оль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/кгто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родуктов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2 = МСО2 + МСО + МН2О + МН2 +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/12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2 + 0,79α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 = 0,0655 + 0,0057 + 0,0696 + 0,0029 + 0,3923 = 0,5361 кмоль пр.сг/кг то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несем в табл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68"/>
        <w:gridCol w:w="1770"/>
        <w:gridCol w:w="1774"/>
        <w:gridCol w:w="1775"/>
      </w:tblGrid>
      <w:tr>
        <w:trPr>
          <w:trHeight w:val="68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тело; карбюраторный двигатель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n, </w:t>
            </w:r>
            <w:r>
              <w:rPr>
                <w:sz w:val="20"/>
                <w:szCs w:val="20"/>
              </w:rPr>
              <w:t>мин-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00</w:t>
            </w:r>
          </w:p>
        </w:tc>
      </w:tr>
      <w:tr>
        <w:trPr>
          <w:trHeight w:val="33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5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 кмоль. гор.см.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5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0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0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041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О2 кмоль СО2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5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55</w:t>
            </w:r>
          </w:p>
        </w:tc>
      </w:tr>
      <w:tr>
        <w:trPr>
          <w:trHeight w:val="5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О кмоль СО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57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2О кмоль Н2О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9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96</w:t>
            </w:r>
          </w:p>
        </w:tc>
      </w:tr>
      <w:tr>
        <w:trPr>
          <w:trHeight w:val="57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2 кмоль Н2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1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2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29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2 кмол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2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51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9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9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923</w:t>
            </w:r>
          </w:p>
        </w:tc>
      </w:tr>
      <w:tr>
        <w:trPr>
          <w:trHeight w:val="59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кмоль пр.сг/кг.то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9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3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36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3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окружающей среды и остаточные га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и температура окружающей среды при работе двигателей без надду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= Ро = 0,1 МПа и Тк = То = 293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статочн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рис. 5.1 литература 1 принима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оминальных режимах карбюраторного двигателя 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070 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остаточн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рбюраторного двигателя на номинальном скоростном реж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N</w:t>
      </w:r>
      <w:r>
        <w:rPr>
          <w:sz w:val="28"/>
          <w:szCs w:val="28"/>
        </w:rPr>
        <w:t xml:space="preserve"> = 1,18 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 xml:space="preserve"> = 1,18*0,1 = 0,118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ература подогрева свежего заряда. С целью получения хорошего наполнения карбюраторных двигателей на номинальных скоростных режимах принимается Δ Т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ºС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заряда на выпу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Ро *106 / (</w:t>
      </w:r>
      <w:r>
        <w:rPr>
          <w:sz w:val="28"/>
          <w:szCs w:val="28"/>
          <w:lang w:val="en-US"/>
        </w:rPr>
        <w:t>RBTO</w:t>
      </w:r>
      <w:r>
        <w:rPr>
          <w:sz w:val="28"/>
          <w:szCs w:val="28"/>
        </w:rPr>
        <w:t>) = 0,1*106 / (287*293) = 1,189 кг / м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 – 287 Дж / (кг.град.) – удельная газовая постоянная для воздуха.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впу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чете качественной обработки внутренних поверхностей впускных систем для карбюраторного двигателя можно принять β2 + ξВП = 2,8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ВП = 95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 – коэффициент затухания скорости движения заряда в рассматриваемом сечении цили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ξВП – коэффициент сопротивления впускной системы, отнесенный к наиболее узкому ее се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ВП – средняя скорость движения заряда в наименьшем сечении впускной системы.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ΔРа на всех скоростных режимах двигател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а = (β2 + ξвп) А2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>о10-6/2, где 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ω</w:t>
      </w:r>
      <w:r>
        <w:rPr>
          <w:sz w:val="28"/>
          <w:szCs w:val="28"/>
          <w:lang w:val="tt-RU"/>
        </w:rPr>
        <w:t>вп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5 / 6000 = 0,01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Ра = 2,8 * 0,01582 * 60002 * 1,189 * 10-6 / 2 = 0,0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конце 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рбюраторном двигателе пр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6000 мин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 = Ро – ΔРа = 0,1 – 0,0150 = 0,085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статочны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 xml:space="preserve">nN = </w:t>
      </w:r>
      <w:r>
        <w:rPr>
          <w:sz w:val="28"/>
          <w:szCs w:val="28"/>
        </w:rPr>
        <w:t>60</w:t>
      </w:r>
      <w:r>
        <w:rPr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ин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оч = 1 – коэффициент очи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доз = 1,12 – коэффициент дозарядки на номинальном скоростном режи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 конце в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= (То + ΔТ + γ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) / (1 + γ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= (293+8+0,0385*1070) / (1+0,0385) = 32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698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занесе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78"/>
        <w:gridCol w:w="1778"/>
        <w:gridCol w:w="1778"/>
        <w:gridCol w:w="1779"/>
      </w:tblGrid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 впуска и газообмена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n, </w:t>
            </w:r>
            <w:r>
              <w:rPr>
                <w:sz w:val="20"/>
                <w:szCs w:val="20"/>
              </w:rPr>
              <w:t>мин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8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9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r , 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 , Mp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10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10</w:t>
            </w:r>
            <w:r>
              <w:rPr>
                <w:sz w:val="20"/>
                <w:szCs w:val="20"/>
              </w:rPr>
              <w:t>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11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1195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lang w:val="en-US"/>
              </w:rPr>
              <w:t>T , º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,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,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ΔPa , Mp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0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0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16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 , Mp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9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95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8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83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φ , </w:t>
            </w:r>
            <w:r>
              <w:rPr>
                <w:sz w:val="20"/>
                <w:szCs w:val="20"/>
              </w:rPr>
              <w:t>до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0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1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4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3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38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0</w:t>
            </w:r>
            <w:r>
              <w:rPr>
                <w:sz w:val="20"/>
                <w:szCs w:val="20"/>
              </w:rPr>
              <w:t>390</w:t>
            </w:r>
          </w:p>
        </w:tc>
      </w:tr>
      <w:tr>
        <w:trPr>
          <w:trHeight w:val="36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 , 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34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8</w:t>
            </w:r>
            <w:r>
              <w:rPr>
                <w:sz w:val="20"/>
                <w:szCs w:val="20"/>
              </w:rPr>
              <w:t>6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9</w:t>
            </w:r>
            <w:r>
              <w:rPr>
                <w:sz w:val="20"/>
                <w:szCs w:val="20"/>
              </w:rPr>
              <w:t>2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92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8</w:t>
            </w:r>
            <w:r>
              <w:rPr>
                <w:sz w:val="20"/>
                <w:szCs w:val="20"/>
              </w:rPr>
              <w:t>9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ж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При ε = 10,3 и Та = 329 К,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6000 мин-1 определяем по монограмме средний показатель адиабаты сжатия к1 = 1,3765 и средний показатель политропы сжат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tt-RU"/>
        </w:rPr>
        <w:t xml:space="preserve">1 = 1,37.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Давление в колнце сж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 xml:space="preserve">Пр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6000 мин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 = Ра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085*10,31,376 = 2,1036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 конце сж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с = Та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= 329*10,31,376-1 = 792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ольная теплоемкость в конце сжа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жей смеси (воздух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,6 + 2,638 * 10-3 *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= Тс - 273 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0,6 + 2,638 * 10-3 * 519 = 21,969 кДж / (кмоль гр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таточных г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методом интерполяции по табл. 3.8 пр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= 6000 мин-1 , α = 0,96 и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= 519 º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4,014+(24,150 – 24,014)*0,01/0,05 = 24,0412 кДж/(кмоль гра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4,44+(24,586 – 24,44)* 0,01/0,05 = 24,469 кДж/(кмоль гра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4,041+(24,469 – 24,041)* 19/100 = 24,122 кДж/(кмоль гр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чей сме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Дж/(кмоль гра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3020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(кмоль гра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заносим в табл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 сжати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n, </w:t>
            </w:r>
            <w:r>
              <w:rPr>
                <w:sz w:val="20"/>
                <w:szCs w:val="20"/>
              </w:rPr>
              <w:t>мин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7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7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37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76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37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3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7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с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43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5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1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065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с , º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c </w:t>
            </w:r>
            <w:r>
              <w:rPr>
                <w:sz w:val="20"/>
                <w:szCs w:val="20"/>
              </w:rPr>
              <w:t>, 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m. cv)t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9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96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m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t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1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1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1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12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m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t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0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0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0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0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гор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лекулярного изменения горючей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лекулярного изменения рабочей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оты, потерянное вследствие химической неполноты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Н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19950*(1-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 кДж/кг. = 119950*(1-0,96)*0,516 = 2476 к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а сгорания рабочей сме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б.см. = </w:t>
      </w:r>
      <w:r>
        <w:rPr>
          <w:sz w:val="28"/>
          <w:szCs w:val="28"/>
        </w:rPr>
        <w:drawing>
          <wp:inline distT="0" distB="0" distL="0" distR="0">
            <wp:extent cx="3175000" cy="495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Дж/кмоль раб.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ольная теплоемкость продуктов сгор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233670" cy="5645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ж/кмоль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эмпирическим формулам таб. 3.7 литератур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4546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[0,0655*(39,123+0,003349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)+0,0057*(22,49+0,00143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)+0,0696*(26,6++0,004438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)+0,0029*(19,678+0,001758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)+0,3923*(21,951+0,001457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)=24,657+ 0,002077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] кДж/кмоль 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использования теплоты ξ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нимаем = 0,8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 xml:space="preserve">Температура в конце видимого процесса сгорания: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00 м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ξ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раб.см +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16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= μ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,88*79193+22,049*519 = 1,061*(24,657+0,002077)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002204</w:t>
      </w:r>
      <w:r>
        <w:rPr>
          <w:sz w:val="28"/>
          <w:szCs w:val="28"/>
        </w:rPr>
        <w:drawing>
          <wp:inline distT="0" distB="0" distL="0" distR="0">
            <wp:extent cx="165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26,165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– 81132 = 0, от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70400" cy="292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2552 º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+ 273 = 2825 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авление сгорания теоретическ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*μ*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/ Тс = 2,1036*1,061*2825/792 = 7,963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авление сгорания действитель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д = 0,85*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= 0,85*7,963 = 6,7689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повышения д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λ =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= 7,963/2,1036 = 3,78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 сгорания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мин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0945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6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6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63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9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6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6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61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Н , кДж/к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6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4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4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47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б.см.кДж/кмо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8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3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1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15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m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28600" cy="266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3200" cy="4318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83" r="-1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2982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2034</w:t>
            </w:r>
            <w:r>
              <w:rPr>
                <w:sz w:val="20"/>
                <w:szCs w:val="20"/>
                <w:lang w:val="en-US"/>
              </w:rPr>
              <w:t>t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6566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2077</w:t>
            </w:r>
            <w:r>
              <w:rPr>
                <w:sz w:val="20"/>
                <w:szCs w:val="20"/>
                <w:lang w:val="en-US"/>
              </w:rPr>
              <w:t>t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6566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2077</w:t>
            </w:r>
            <w:r>
              <w:rPr>
                <w:sz w:val="20"/>
                <w:szCs w:val="20"/>
                <w:lang w:val="en-US"/>
              </w:rPr>
              <w:t>tz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,6566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2077</w:t>
            </w:r>
            <w:r>
              <w:rPr>
                <w:sz w:val="20"/>
                <w:szCs w:val="20"/>
                <w:lang w:val="en-US"/>
              </w:rPr>
              <w:t>tz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ξ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z ,</w:t>
            </w:r>
            <w:r>
              <w:rPr>
                <w:sz w:val="20"/>
                <w:szCs w:val="20"/>
              </w:rPr>
              <w:t xml:space="preserve"> º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Tz , </w:t>
            </w:r>
            <w:r>
              <w:rPr>
                <w:sz w:val="20"/>
                <w:szCs w:val="20"/>
              </w:rPr>
              <w:t>º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8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z ,</w:t>
            </w:r>
            <w:r>
              <w:rPr>
                <w:sz w:val="20"/>
                <w:szCs w:val="20"/>
              </w:rPr>
              <w:t xml:space="preserve"> МП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8,</w:t>
            </w:r>
            <w:r>
              <w:rPr>
                <w:sz w:val="20"/>
                <w:szCs w:val="20"/>
              </w:rPr>
              <w:t>59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,14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,</w:t>
            </w:r>
            <w:r>
              <w:rPr>
                <w:sz w:val="20"/>
                <w:szCs w:val="20"/>
              </w:rPr>
              <w:t>96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,</w:t>
            </w:r>
            <w:r>
              <w:rPr>
                <w:sz w:val="20"/>
                <w:szCs w:val="20"/>
              </w:rPr>
              <w:t>701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z</w:t>
            </w:r>
            <w:r>
              <w:rPr>
                <w:sz w:val="20"/>
                <w:szCs w:val="20"/>
              </w:rPr>
              <w:t>д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30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77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76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545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3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88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8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2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ы расширения и вы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ий показатель адиабаты расширения К2 определяется по номограмме рис. 4.8 при заданном ε для соответствующих значений α и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, а средний показатель политропы расшир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, оценивается по величине среднего показателя адиаб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ε = 10,3; α = 0,96;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 xml:space="preserve"> = 2825 К; К2 = 1,2528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1,25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ление и температура в конце процесса расши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 =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>/ 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 и Тв = </w:t>
      </w:r>
      <w:r>
        <w:rPr>
          <w:sz w:val="28"/>
          <w:szCs w:val="28"/>
          <w:lang w:val="en-US"/>
        </w:rPr>
        <w:t>Tz</w:t>
      </w:r>
      <w:r>
        <w:rPr>
          <w:sz w:val="28"/>
          <w:szCs w:val="28"/>
        </w:rPr>
        <w:t>/ 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-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 = 7,9635/10,31,252 = 0,4296 МПа, Тв = 2825/10,31,252-1 = 1570 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нее принятой температуры остаточных газ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20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 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 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огрешность расчета - 4,6 % допустимая погреш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 расширения и выпуска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мин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5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</w:t>
            </w:r>
            <w:r>
              <w:rPr>
                <w:sz w:val="20"/>
                <w:szCs w:val="20"/>
              </w:rPr>
              <w:t>5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5</w:t>
            </w:r>
            <w:r>
              <w:rPr>
                <w:sz w:val="20"/>
                <w:szCs w:val="20"/>
              </w:rPr>
              <w:t>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5</w:t>
            </w: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5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5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25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в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57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9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2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414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 , 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4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r , 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Δ 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r , 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е параметры рабоче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среднее индикаторное да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08600" cy="5454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индикаторное дав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u</w:t>
      </w:r>
      <w:r>
        <w:rPr>
          <w:sz w:val="28"/>
          <w:szCs w:val="28"/>
        </w:rPr>
        <w:t>*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, = 0,96*1,1588 = 1,1124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φu</w:t>
      </w:r>
      <w:r>
        <w:rPr>
          <w:sz w:val="28"/>
          <w:szCs w:val="28"/>
        </w:rPr>
        <w:t xml:space="preserve"> = 0,96 – коэффициент полноты индикаторной диа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орный КПД и индикаторный удельный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/кВт.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е показатели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давление механических потерь для бензиновых двигателей с числом цилиндров до шести и отношени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≤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м = 0,034 + 0,0113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.ср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шего карбюраторного двигателя, предварительно приняв ход поршн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авным 78 мм., получим значение средней скорости порш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м = 0,034 + 0,0113*15,6 = 0,2103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эффективное давление и механический КП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 =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Рм = 1,1124 – 0,2103 = 0,9021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м = </w:t>
      </w:r>
      <w:r>
        <w:rPr>
          <w:sz w:val="28"/>
          <w:szCs w:val="28"/>
        </w:rPr>
        <w:drawing>
          <wp:inline distT="0" distB="0" distL="0" distR="0">
            <wp:extent cx="14478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й КПД и эффективный удельный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е = 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* ηм = 0,3388 * 0,811 = 0,27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23368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/кВт.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каторные и эффективные параметры двигателя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мин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j ,</w:t>
            </w:r>
            <w:r>
              <w:rPr>
                <w:sz w:val="20"/>
                <w:szCs w:val="20"/>
              </w:rPr>
              <w:t xml:space="preserve">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2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3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5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13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j 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6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287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1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69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2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8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3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28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gj , </w:t>
            </w:r>
            <w:r>
              <w:rPr>
                <w:sz w:val="20"/>
                <w:szCs w:val="20"/>
              </w:rPr>
              <w:t>г/кВт.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п.ср , м/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3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м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6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2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1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19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 , МП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15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0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50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η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94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9006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95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η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34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7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6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 , </w:t>
            </w:r>
            <w:r>
              <w:rPr>
                <w:sz w:val="20"/>
                <w:szCs w:val="20"/>
              </w:rPr>
              <w:t>г/кВт.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сновные параметры двиг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раж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533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объем одного цилинд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цилиндра. Так как ход поршня предварительно был приня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8 мм, 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о принима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8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7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рш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раж 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584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3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26670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ровая мощность двиг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л = </w:t>
      </w:r>
      <w:r>
        <w:rPr>
          <w:sz w:val="28"/>
          <w:szCs w:val="28"/>
        </w:rPr>
        <w:drawing>
          <wp:inline distT="0" distB="0" distL="0" distR="0">
            <wp:extent cx="11176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/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тящи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 = </w:t>
      </w:r>
      <w:r>
        <w:rPr>
          <w:sz w:val="28"/>
          <w:szCs w:val="28"/>
        </w:rPr>
        <w:drawing>
          <wp:inline distT="0" distB="0" distL="0" distR="0">
            <wp:extent cx="2743200" cy="495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*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ой расход топли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е * 10-3 = 86 * 298* 10-3 = 25,5 кг/ч.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ые параметры и показатели двигателя. 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мин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 , дм2</w:t>
            </w:r>
          </w:p>
        </w:tc>
        <w:tc>
          <w:tcPr>
            <w:tcW w:w="7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,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л , л</w:t>
            </w:r>
          </w:p>
        </w:tc>
        <w:tc>
          <w:tcPr>
            <w:tcW w:w="7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л , кВт/л</w:t>
            </w:r>
          </w:p>
        </w:tc>
        <w:tc>
          <w:tcPr>
            <w:tcW w:w="7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е ,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,66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 , Н*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6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5,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6,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8,3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T</w:t>
            </w:r>
            <w:r>
              <w:rPr>
                <w:sz w:val="20"/>
                <w:szCs w:val="20"/>
              </w:rPr>
              <w:t xml:space="preserve"> , кг/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8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,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индикаторных диаграм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камеры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637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олный объем цилинд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h</w:t>
      </w:r>
      <w:r>
        <w:rPr>
          <w:sz w:val="28"/>
          <w:szCs w:val="28"/>
        </w:rPr>
        <w:t xml:space="preserve"> = 0,05 + 0,4822 = 0,5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точ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МТ: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= 0,118 </w:t>
      </w:r>
      <w:r>
        <w:rPr>
          <w:sz w:val="28"/>
          <w:szCs w:val="28"/>
          <w:lang w:val="en-US"/>
        </w:rPr>
        <w:t>Mpa</w:t>
      </w:r>
      <w:r>
        <w:rPr>
          <w:sz w:val="28"/>
          <w:szCs w:val="28"/>
        </w:rPr>
        <w:t xml:space="preserve">; Рс = 2,1036 МПа;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= 7,963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МТ: Ра = 0,085 </w:t>
      </w:r>
      <w:r>
        <w:rPr>
          <w:sz w:val="28"/>
          <w:szCs w:val="28"/>
          <w:lang w:val="en-US"/>
        </w:rPr>
        <w:t>Mpa</w:t>
      </w:r>
      <w:r>
        <w:rPr>
          <w:sz w:val="28"/>
          <w:szCs w:val="28"/>
        </w:rPr>
        <w:t>; Рв = 0,4296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ваясь различными углами φ поворота коленчатого вала, определяем положение поршн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= </w:t>
      </w:r>
      <w:r>
        <w:rPr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 λ = 0,2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ри этих углах φ находим текущий объем над поршневого простран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авление на линии сжатия и расширения при выбранных углах поворота коленчат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571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571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№ 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620"/>
        <w:gridCol w:w="1620"/>
        <w:gridCol w:w="1634"/>
        <w:gridCol w:w="1620"/>
      </w:tblGrid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, д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х , дм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11200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1" t="-142" r="-5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25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/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/0,4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01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8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98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77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5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58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03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0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0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08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32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34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99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09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927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82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3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3074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78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783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0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6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1042</w:t>
            </w:r>
            <w:r>
              <w:rPr>
                <w:sz w:val="20"/>
                <w:szCs w:val="20"/>
                <w:lang w:val="tt-RU"/>
              </w:rPr>
              <w:t>/7,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2,524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4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,76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3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5356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4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414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1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188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3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385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47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9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978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54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424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438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489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81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4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01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73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1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2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9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60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6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,3349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05799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72685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425263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99894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5629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0517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9394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65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31761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3185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2255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72460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5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19774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162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4864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8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/0,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угление индикаторной диа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быстроходность рассчитываемого двигателя, устанавливаем следующие фазы газораспреде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( точ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) - 20º до ВМТ; окончание (точка а,,) - 60º после НМ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( точ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) - 60º до НМТ; окончание (точка а,) - 20º после ВМ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опережения зажигания принимаем 30º (точка с,), продолжительность периода задержки воспламенения – Δφ = 10º , отсюда 30 – 10 = 20º( 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лоңение точки с,, определяем из выра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РС,, = (1,15...1,25)рс = 1,2*2,1036 = 2,5243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tt-RU"/>
        </w:rPr>
        <w:t>Действите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ое давление сгор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д = 0,85* </w:t>
      </w:r>
      <w:r>
        <w:rPr>
          <w:sz w:val="28"/>
          <w:szCs w:val="28"/>
          <w:lang w:val="en-US"/>
        </w:rPr>
        <w:t>pz</w:t>
      </w:r>
      <w:r>
        <w:rPr>
          <w:sz w:val="28"/>
          <w:szCs w:val="28"/>
        </w:rPr>
        <w:t xml:space="preserve"> = 0,85*7,9635 = 6,769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считать, что это давление достигает через 10º после ВМ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стание давления от точки с,, до т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ставит Δр/Δφ = 0,417, что означает плавную работу двиг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счета положения характерных точек приведены в таблице №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594"/>
        <w:gridCol w:w="1515"/>
        <w:gridCol w:w="1537"/>
        <w:gridCol w:w="1581"/>
        <w:gridCol w:w="1568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ж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φ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, д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х , дм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660400" cy="254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ºдо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1585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1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º после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1585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º после Н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255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038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ºдо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1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9689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945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ºдо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1585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9637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5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2,5243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º после В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96631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88265" cy="2159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08" t="-167" r="-40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ºдо Н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66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1255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816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’’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7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9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95975" cy="5913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95975" cy="592836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895975" cy="6949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.И. Колчин, В.П. Демидов «Расчет автомобильных и тракторных двигателей» М.: Высшая школа, 2002 год.</w:t>
      </w:r>
    </w:p>
    <w:sectPr>
      <w:footerReference w:type="default" r:id="rId8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6.wmf"/><Relationship Id="rId19" Type="http://schemas.openxmlformats.org/officeDocument/2006/relationships/image" Target="media/image14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7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14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14.wmf"/><Relationship Id="rId32" Type="http://schemas.openxmlformats.org/officeDocument/2006/relationships/image" Target="media/image17.wmf"/><Relationship Id="rId33" Type="http://schemas.openxmlformats.org/officeDocument/2006/relationships/image" Target="media/image26.wmf"/><Relationship Id="rId34" Type="http://schemas.openxmlformats.org/officeDocument/2006/relationships/image" Target="media/image14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17.wmf"/><Relationship Id="rId39" Type="http://schemas.openxmlformats.org/officeDocument/2006/relationships/image" Target="media/image14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14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1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0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0.wmf"/><Relationship Id="rId77" Type="http://schemas.openxmlformats.org/officeDocument/2006/relationships/image" Target="media/image60.wmf"/><Relationship Id="rId78" Type="http://schemas.openxmlformats.org/officeDocument/2006/relationships/image" Target="media/image60.wmf"/><Relationship Id="rId79" Type="http://schemas.openxmlformats.org/officeDocument/2006/relationships/image" Target="media/image61.wmf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23:00Z</dcterms:created>
  <dc:creator>Владелец</dc:creator>
  <dc:description/>
  <cp:keywords/>
  <dc:language>en-US</dc:language>
  <cp:lastModifiedBy>SYSTEM</cp:lastModifiedBy>
  <dcterms:modified xsi:type="dcterms:W3CDTF">2011-09-09T17:23:00Z</dcterms:modified>
  <cp:revision>2</cp:revision>
  <dc:subject/>
  <dc:title/>
</cp:coreProperties>
</file>