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10.wmf" ContentType="image/x-wmf"/>
  <Override PartName="/word/media/image54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239.jpeg" ContentType="image/jpeg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автомехан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предмету: </w:t>
      </w:r>
      <w:r>
        <w:rPr>
          <w:b/>
          <w:sz w:val="28"/>
          <w:szCs w:val="28"/>
        </w:rPr>
        <w:t>Двигатели А.Т.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 студент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урса гр. 538-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асиков М.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 впуска и выпу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сжа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сгор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бочего те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 расширения и выпу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ндикаторной диа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Кинематический расчет КШ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порш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рш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орш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расчет КШ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развернутой индикаторной диа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удельной силы инер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ммарной силы, действующей на порш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строение диаграммы тангенциальной си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уммарной тангенциальной диаграммы многоцилиндрового двига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утящего момента и мощности двига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ахов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си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го курсового проекта является улучшение эксплуатационных и технических показателей вследствие применения более современных конструкционных материалов и улучшения тепловых процессов двигателя, а также повышение надёжности его работы, снижение токсичности отработанных газов и улучшение вибрационно-акустических качеств за счёт повышения уравновешенности масс кривошипно-шатунного механизма. В задачи проекта входит расчёт и определение параметров и показателей рабочего цикла, основных размеров, кинематический и динамический анализ, оценка прочности деталей, расчёт и компоновка систем, обслуживающих двигат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в качестве прототипа используется автомобиль ВАЗ-2106 легковой, с закрытым четырёхдверным кузовом, с передним расположением двигателя и задними ведущими колёсами, предназначен для перевозки пяти человек и багажа не более 50 кг. Автомобиль рассчитан для эксплуатации при температуре окружающей среды от минус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до плюс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обиль устанавливается 4-цилиндровый карбюраторный двигатель с рядным вертикальным расположением цилиндров и верхним расположением распределительного вала рабочим объёмом 1,6 литра. Двигатель приводит в движение автомобиль и его оборудование. В таблице приведены основные показатели и параметры двигателя в сравнении с лучшими отечественными и мировыми анало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вигатель ВАЗ 2106 значительно отстаёт от аналогов и на мой взгляд требует значительной модернизации конструкции с целью дальнейшего повышения производительности, эффективных показателей, а также уменьшения выбросов вредных веществ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сплуатационную мощность двигателя из условия обеспечения максимальной скорост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 м/с – максимальная скорость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 xml:space="preserve">а </w:t>
      </w:r>
      <w:r>
        <w:rPr>
          <w:i/>
          <w:iCs/>
          <w:sz w:val="28"/>
          <w:szCs w:val="28"/>
        </w:rPr>
        <w:t xml:space="preserve">= 1445 кг </w:t>
      </w:r>
      <w:r>
        <w:rPr>
          <w:sz w:val="28"/>
          <w:szCs w:val="28"/>
        </w:rPr>
        <w:t>— масса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эффициент суммарного сопротивления дороги. Принимаю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0,2 </w:t>
      </w:r>
      <w:r>
        <w:rPr>
          <w:sz w:val="28"/>
          <w:szCs w:val="28"/>
        </w:rPr>
        <w:t>— коэффициент обтекаемости, Н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</w:t>
      </w:r>
      <w:r>
        <w:rPr>
          <w:iCs/>
          <w:sz w:val="28"/>
          <w:szCs w:val="28"/>
        </w:rPr>
        <w:t>1,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лобов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учета силы инерции приведенных вращающихся м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04+0,04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=1 </w:t>
      </w:r>
      <w:r>
        <w:rPr>
          <w:sz w:val="28"/>
          <w:szCs w:val="28"/>
        </w:rPr>
        <w:t>— передаточное число коробки передач</w:t>
      </w:r>
      <w:r>
        <w:rPr>
          <w:i/>
          <w:iCs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04+0,04*1=1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0,2 </w:t>
      </w:r>
      <w:r>
        <w:rPr>
          <w:sz w:val="28"/>
          <w:szCs w:val="28"/>
        </w:rPr>
        <w:t>— ускорение автомобиля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,85 — КПД транс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379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47,6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ффективную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ой расчёт и тепловой баланс карбюраторного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сти расчет четырехтактного карбюраторного двигателя, предназначенного для легкового автомобиля. Эффективная мощность двигателя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56 кВт при частоте вращения коленчатого вала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= 5400 об/мин. Двигатель четырехцилиндровый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 с рядным расположением. Система охлаждения жидкостная закрытого типа. Степень сжатия ε = 8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плово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элементарный состав и молекулярная масса топл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0,855; Н =0,145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15 кг/км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ая теплота сгорания топл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раметры рабочего тела. </w:t>
      </w:r>
      <w:r>
        <w:rPr>
          <w:sz w:val="28"/>
          <w:szCs w:val="28"/>
        </w:rPr>
        <w:t>Теоретически необходимое количество воздуха для сгорания 1 кг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моль возд/кг топл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возд/кг топ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избытка воздуха</w:t>
      </w:r>
      <w:r>
        <w:rPr>
          <w:sz w:val="28"/>
          <w:szCs w:val="28"/>
        </w:rPr>
        <w:t>. Стремление получить двигатель достаточно экономичный и с меньшей токсичностью продуктов сгорания, которая достигается при α ≈ 0,95 - 0,98, позволяет принять α = 0,96 на основных режимах, а на режиме минимальной частоты вращения α = 0,8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горючей смеси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6 0,516+1/115= 0,5041 кмоль гор. см/кг топ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дельных компонентов продуктов сгорания при К=0,5 и принятых скоростных режи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9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7250" cy="41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5560" cy="410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СО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9315" cy="410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3705" cy="410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мо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000, 5400 и 60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1335" cy="410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6030" cy="410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СО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0725" cy="410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765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мо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кг топ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одуктов сгор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16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655 + 0,0057+0,0696 + 0,0029 + 0,3923 = 0,5360 кмоль пр. сг/кг 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55/12 + 0,145/2 + 0,792 ∙ 0,96 ∙ 0,516 = 0,5360 кмоль пр. сг/кг топ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окружающей среды и остаточные га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и температура окруж. среды при работе двигателей без наддува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 МПа и Т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93 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остаточных газов. При постоянном значении степени сжатия ε = 8,5 температура остаточных газов практически линейно возрастает с увеличением скоростного режима при α = const, но уменьшается при обогащении смеси. Учитывая, что пр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= 900 об/мин α = 0,86, а на остальных режимах α = 0,96, приним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404"/>
        <w:gridCol w:w="1643"/>
      </w:tblGrid>
      <w:tr>
        <w:trPr>
          <w:trHeight w:val="51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остаточных газов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за счет расширения фаз газораспределения и снижения сопротивлений при конструктивном оформлении выпускного тракта рассчитываемого двигателя можно получить на. номинальном скоростном режим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N</w:t>
      </w:r>
      <w:r>
        <w:rPr>
          <w:sz w:val="28"/>
          <w:szCs w:val="28"/>
        </w:rPr>
        <w:t xml:space="preserve"> = 1,18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8 0,1 =0,118 МП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rN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·1.035</w:t>
      </w:r>
      <w:r>
        <w:rPr>
          <w:sz w:val="28"/>
          <w:szCs w:val="28"/>
        </w:rPr>
        <w:t>)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/( </w:t>
      </w:r>
      <w:r>
        <w:rPr>
          <w:i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= (0,118-0,1·1,035)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/(54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0,1) = 0,497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1,035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0,1 (1,035+ 0,4973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0,1035 + 0,4973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416"/>
        <w:gridCol w:w="1474"/>
      </w:tblGrid>
      <w:tr>
        <w:trPr>
          <w:trHeight w:val="2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цесс впу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лее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60"/>
        <w:gridCol w:w="1474"/>
      </w:tblGrid>
      <w:tr>
        <w:trPr>
          <w:trHeight w:val="29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∆</w:t>
            </w:r>
            <w:r>
              <w:rPr>
                <w:i/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</w:tbl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отность заряда на впу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87 Дж/кг град — удельная газовая постоянная дл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на впуске. В соответствии со скоростным режимом двигател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400 об/мин) и при условии качественной обработки внутренней поверхности впускной системы можно принять 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ξ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2,8 и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95 м/с.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/n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95/5400= 0,0175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= 2,8 • 0.0175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540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• 1,189 ×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/2 = 0,015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впус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96"/>
        <w:gridCol w:w="1474"/>
      </w:tblGrid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остаточных газов. При определении γ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для двигателя без наддува принимается коэффициент очистки φ</w:t>
      </w:r>
      <w:r>
        <w:rPr>
          <w:sz w:val="28"/>
          <w:szCs w:val="28"/>
          <w:vertAlign w:val="subscript"/>
        </w:rPr>
        <w:t>оч</w:t>
      </w:r>
      <w:r>
        <w:rPr>
          <w:sz w:val="28"/>
          <w:szCs w:val="28"/>
        </w:rPr>
        <w:t xml:space="preserve"> = 1, а коэффициент дозарядки на номинальном скоростном режиме φ</w:t>
      </w:r>
      <w:r>
        <w:rPr>
          <w:sz w:val="28"/>
          <w:szCs w:val="28"/>
          <w:vertAlign w:val="subscript"/>
        </w:rPr>
        <w:t>доз</w:t>
      </w:r>
      <w:r>
        <w:rPr>
          <w:sz w:val="28"/>
          <w:szCs w:val="28"/>
        </w:rPr>
        <w:t xml:space="preserve"> = 1,10, что вполне возможно получить при подборе угла опаздывания закрытия впускного клапана в пределах 30—60°. При этом на минимальном скоростном режиме (п = 900 об/мин) возможен обратный выброс в пределах 5%, т. е. φ</w:t>
      </w:r>
      <w:r>
        <w:rPr>
          <w:sz w:val="28"/>
          <w:szCs w:val="28"/>
          <w:vertAlign w:val="subscript"/>
        </w:rPr>
        <w:t>доз</w:t>
      </w:r>
      <w:r>
        <w:rPr>
          <w:sz w:val="28"/>
          <w:szCs w:val="28"/>
        </w:rPr>
        <w:t xml:space="preserve"> = 0,95. На остальных режимах значения φ</w:t>
      </w:r>
      <w:r>
        <w:rPr>
          <w:sz w:val="28"/>
          <w:szCs w:val="28"/>
          <w:vertAlign w:val="subscript"/>
        </w:rPr>
        <w:t>доз</w:t>
      </w:r>
      <w:r>
        <w:rPr>
          <w:sz w:val="28"/>
          <w:szCs w:val="28"/>
        </w:rPr>
        <w:t xml:space="preserve"> можно получить, приняв линейную зависимость φ</w:t>
      </w:r>
      <w:r>
        <w:rPr>
          <w:sz w:val="28"/>
          <w:szCs w:val="28"/>
          <w:vertAlign w:val="subscript"/>
        </w:rPr>
        <w:t>доз</w:t>
      </w:r>
      <w:r>
        <w:rPr>
          <w:sz w:val="28"/>
          <w:szCs w:val="28"/>
        </w:rPr>
        <w:t xml:space="preserve"> от скоростного режима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 конце впу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напол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сжатия.</w:t>
      </w:r>
      <w:r>
        <w:rPr>
          <w:sz w:val="28"/>
          <w:szCs w:val="28"/>
        </w:rPr>
        <w:t xml:space="preserve"> Средний показатель адиабаты сжат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при ε =8,5 и рассчитанных значениях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пределяется по графику, а средний показатель политропы сжа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тся несколько меньш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 выбор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читывается, что с уменьшением частоты вращения теплоотдача от газов в стенки цилиндра увеличивается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меньшается по сравнению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ее значитель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16"/>
        <w:gridCol w:w="1474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 конце сжат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313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 конце сжат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73480" cy="320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3560" cy="255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льная теплоемкость в конце сжа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жей смеси (воздух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669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16"/>
        <w:gridCol w:w="1967"/>
      </w:tblGrid>
      <w:tr>
        <w:trPr>
          <w:trHeight w:val="29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9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79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29" r="-7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(кмоль · град);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таточных газ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пределяется методом экстраполяци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= 0,96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480 °С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моль • град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бочей смес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(кмоль • град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сгор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олекулярного изменения горючей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бочей смеси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5360/0,5041=1,0633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=(1,0633+0,04902)/(1+0,04902)=1,0603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, потерянное вследствие химической неполноты сгорания топли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 119950(1— α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 119950·(1— 0,6)·0,516=2476 кДж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та сгорания рабочей смес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аб.см</w:t>
      </w:r>
      <w:r>
        <w:rPr>
          <w:sz w:val="28"/>
          <w:szCs w:val="28"/>
        </w:rPr>
        <w:t xml:space="preserve"> = (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/[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б.см = (43930 - 2476)/[0,5041(1 + 0,04902)]=78391 кДж/кмоль раб. см;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Средняя мольная теплоемкость продуктов сгорания 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drawing>
          <wp:inline distT="0" distB="0" distL="0" distR="0">
            <wp:extent cx="3543300" cy="66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/0,536) [0,0655 ∙(39,123 + 0,00334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 +0,0057∙ (22,49 + 0,0014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 + 0,0696 (26,67 + 0,00443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 + 0,0029 (19,678 + 0,00175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 + 0,3923(21,951+ 0,00145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] = 24,656 + 0,00207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кДж/(кмоль∙гр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использования теплоты ξ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при п = 5600 и 6000 об/мин в результате значительного догорания топлива в процессе расширения снижается, а при т = 900 об/мин ξ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нтенсивно уменьшается в связи с увеличением потерь тепла через стенки цилиндра и неплотности между поршнем и цилиндром. Поэтому при изменении скоростного режима ξ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ориентировочно принимается в пределах, которые имеют место у работающих карбюраторных двиг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60"/>
        <w:gridCol w:w="1474"/>
      </w:tblGrid>
      <w:tr>
        <w:trPr>
          <w:trHeight w:val="29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ξ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Температура в конце видимого процесса сгорания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2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drawing>
          <wp:inline distT="0" distB="0" distL="0" distR="0">
            <wp:extent cx="2565400" cy="3378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9   78390 + 21,9627 ∙ 480 = 1,0603 ∙ (24,656 + 0,002077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t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483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+273=2574+273=284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Максимальное давление сгорания теоретическое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21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/>
        </w:rPr>
        <w:t>μT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/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6189·1,06034·2847/752=6,4988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сгорания действительное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85/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;</w:t>
      </w:r>
    </w:p>
    <w:tbl>
      <w:tblPr>
        <w:tblW w:w="3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96"/>
        <w:gridCol w:w="1474"/>
      </w:tblGrid>
      <w:tr>
        <w:trPr>
          <w:trHeight w:val="29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i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а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λ=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16"/>
        <w:gridCol w:w="1474"/>
      </w:tblGrid>
      <w:tr>
        <w:trPr>
          <w:trHeight w:val="2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ы расширения и выпуска.</w:t>
      </w:r>
      <w:r>
        <w:rPr>
          <w:sz w:val="28"/>
          <w:szCs w:val="28"/>
        </w:rPr>
        <w:t xml:space="preserve"> Средний показатель адиабаты расшир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по номограмме при заданном ε =8,5 для соответствующих значений α и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а средний показатель политропы расши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ценивается по величине среднего показателя адиаб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16"/>
        <w:gridCol w:w="1474"/>
      </w:tblGrid>
      <w:tr>
        <w:trPr>
          <w:trHeight w:val="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и температура в конце процесса расшир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8695" cy="284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6,4988/8,5</w:t>
      </w:r>
      <w:r>
        <w:rPr>
          <w:sz w:val="28"/>
          <w:szCs w:val="28"/>
          <w:vertAlign w:val="superscript"/>
        </w:rPr>
        <w:t>1,251</w:t>
      </w:r>
      <w:r>
        <w:rPr>
          <w:sz w:val="28"/>
          <w:szCs w:val="28"/>
        </w:rPr>
        <w:t xml:space="preserve"> = 0,4468 МПа и 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2847/8,5</w:t>
      </w:r>
      <w:r>
        <w:rPr>
          <w:sz w:val="28"/>
          <w:szCs w:val="28"/>
          <w:vertAlign w:val="superscript"/>
        </w:rPr>
        <w:t>1,251 -1</w:t>
      </w:r>
      <w:r>
        <w:rPr>
          <w:sz w:val="28"/>
          <w:szCs w:val="28"/>
        </w:rPr>
        <w:t xml:space="preserve"> = 1664,8 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нее принятой температуры остаточных газ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5308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зов принята в начале расчета достаточно удачно, так как ошибка не превышает 1,7%.</w:t>
      </w:r>
    </w:p>
    <w:p>
      <w:pPr>
        <w:pStyle w:val="Style12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 xml:space="preserve">Индикаторные параметры рабочего цикла.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Теоретическое среднее индикаторное давлени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87265" cy="4800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Среднее индикаторное давлен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3355" cy="281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эффициент полноты диаграммы принят 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9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16"/>
        <w:gridCol w:w="1474"/>
      </w:tblGrid>
      <w:tr>
        <w:trPr>
          <w:trHeight w:val="2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КПД и индикаторный удельный расход топл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269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78585" cy="241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7425" cy="2241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75840" cy="253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(кВт·ч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ффективные показатели двигателя</w:t>
      </w:r>
      <w:r>
        <w:rPr>
          <w:sz w:val="28"/>
          <w:szCs w:val="28"/>
        </w:rPr>
        <w:t xml:space="preserve">. Среднее давление механических потерь для карбюраторного двигателя с числом цилиндров до шести и отнош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≥1 </w:t>
      </w:r>
      <w:r>
        <w:rPr>
          <w:sz w:val="28"/>
          <w:szCs w:val="28"/>
        </w:rPr>
        <w:drawing>
          <wp:inline distT="0" distB="0" distL="0" distR="0">
            <wp:extent cx="1780540" cy="289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приняв ход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ным 80 мм, получим υ</w:t>
      </w:r>
      <w:r>
        <w:rPr>
          <w:sz w:val="28"/>
          <w:szCs w:val="28"/>
          <w:vertAlign w:val="subscript"/>
        </w:rPr>
        <w:t>п.с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/3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8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 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=0,00266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/с, тогда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49 + 0,0152 • 0,002667</w:t>
      </w:r>
      <w:r>
        <w:rPr>
          <w:sz w:val="28"/>
          <w:szCs w:val="28"/>
          <w:lang w:val="en-US"/>
        </w:rPr>
        <w:t>n</w:t>
      </w:r>
      <w:r>
        <w:rPr/>
        <w:t xml:space="preserve"> МПа, а на различных скоростных режимах:</w:t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536"/>
        <w:gridCol w:w="1474"/>
      </w:tblGrid>
      <w:tr>
        <w:trPr>
          <w:trHeight w:val="29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υ</w:t>
            </w:r>
            <w:r>
              <w:rPr>
                <w:i/>
                <w:sz w:val="20"/>
                <w:szCs w:val="20"/>
                <w:vertAlign w:val="subscript"/>
              </w:rPr>
              <w:t>п.с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с </w:t>
            </w:r>
          </w:p>
        </w:tc>
      </w:tr>
      <w:tr>
        <w:trPr>
          <w:trHeight w:val="29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 и механический КП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735" cy="3219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96315" cy="2990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536"/>
        <w:gridCol w:w="1474"/>
      </w:tblGrid>
      <w:tr>
        <w:trPr>
          <w:trHeight w:val="29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9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9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η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и эффектив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05280" cy="2927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644"/>
      </w:tblGrid>
      <w:tr>
        <w:trPr>
          <w:trHeight w:val="2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η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η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(кВт·ч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цилиндра и двигателя. Литраж двигател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τ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30 4 54/(0,8052 5400) = 1,545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бъем одного цилиндр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545/4 = 0,38625 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цилиндра. Так как ход поршня предварительно был приня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0 мм, 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605530" cy="280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= 79мм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0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араметры и показатели двигателя определяются по окончательно принятым значени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3485" cy="2457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4930" cy="2559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8,9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400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8715" cy="431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1420" cy="2800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36"/>
        <w:gridCol w:w="1474"/>
      </w:tblGrid>
      <w:tr>
        <w:trPr>
          <w:trHeight w:val="2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</w:tr>
      <w:tr>
        <w:trPr>
          <w:trHeight w:val="2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</w:tr>
      <w:tr>
        <w:trPr>
          <w:trHeight w:val="2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</w:tr>
      <w:tr>
        <w:trPr>
          <w:trHeight w:val="2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ровая мощность двига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80285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основные данные полученные в тепловом расчёте при сравнение с характеристиками прототипа (см. таб.) позволяют сделать вывод о том что для дальнейших расчётов мы можем принять этот двигатель так как расхождение не превышает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33"/>
        <w:gridCol w:w="1833"/>
        <w:gridCol w:w="1833"/>
        <w:gridCol w:w="1834"/>
      </w:tblGrid>
      <w:tr>
        <w:trPr>
          <w:trHeight w:val="35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/кВт∙ч</w:t>
            </w:r>
          </w:p>
        </w:tc>
      </w:tr>
      <w:tr>
        <w:trPr>
          <w:trHeight w:val="35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но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41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тип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роение индикаторной диа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ную диаграмму строят для номинального режима работы двигателя, т. е. при 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54кВт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4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ы диаграммы: масштаб хода поршня М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 мм в мм; масштаб давлений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05 МПа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еличины, соответствующие рабочему объему цилиндра и объему камеры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6637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высота диаграммы (точ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ы характерных точе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335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938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олитроп сжатия и расширения аналитическим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литропа сжатия </w:t>
      </w:r>
      <w:r>
        <w:rPr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019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drawing>
          <wp:inline distT="0" distB="0" distL="0" distR="0">
            <wp:extent cx="20828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литропа расширения </w:t>
      </w:r>
      <w:r>
        <w:rPr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Отсю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146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зультаты расчета точек политроп приведены в табл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2"/>
        <w:gridCol w:w="505"/>
        <w:gridCol w:w="1084"/>
        <w:gridCol w:w="802"/>
        <w:gridCol w:w="1651"/>
        <w:gridCol w:w="1076"/>
        <w:gridCol w:w="1283"/>
        <w:gridCol w:w="1476"/>
      </w:tblGrid>
      <w:tr>
        <w:trPr>
          <w:trHeight w:val="23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ек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X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итропа сжатия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итропа расширения</w:t>
            </w:r>
          </w:p>
        </w:tc>
      </w:tr>
      <w:tr>
        <w:trPr>
          <w:trHeight w:val="93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469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444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90880" cy="51244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444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Па</w:t>
            </w:r>
          </w:p>
        </w:tc>
      </w:tr>
      <w:tr>
        <w:trPr>
          <w:trHeight w:val="3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 (точка с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,62 (точк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5</w:t>
            </w:r>
          </w:p>
        </w:tc>
      </w:tr>
      <w:tr>
        <w:trPr>
          <w:trHeight w:val="1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</w:tr>
      <w:tr>
        <w:trPr>
          <w:trHeight w:val="2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57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</w:t>
            </w:r>
          </w:p>
        </w:tc>
      </w:tr>
      <w:tr>
        <w:trPr>
          <w:trHeight w:val="1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</w:tr>
      <w:tr>
        <w:trPr>
          <w:trHeight w:val="1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 (точка 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,1 (точка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</w:tr>
    </w:tbl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оретическое среднее индикаторное да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площадь диаграммы </w:t>
      </w:r>
      <w:r>
        <w:rPr>
          <w:sz w:val="28"/>
          <w:szCs w:val="28"/>
          <w:lang w:val="en-US"/>
        </w:rPr>
        <w:t>aczba</w:t>
      </w:r>
      <w:r>
        <w:rPr>
          <w:sz w:val="28"/>
          <w:szCs w:val="28"/>
        </w:rPr>
        <w:t>. Это близко к рассчитан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ятыми фазами газораспределения и углом опережения зажигания определяют положение точе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, а', а", с'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 по формуле для перемещения порш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 — отношение радиуса кривошипа к длине шат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еличины λ производится при проведении динамического расчета, а при построении индикаторной диаграммы предварительно принимается λ = 0,2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координат точе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, а', а", с', f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 сведены в таб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1225550</wp:posOffset>
                </wp:positionH>
                <wp:positionV relativeFrom="paragraph">
                  <wp:posOffset>90805</wp:posOffset>
                </wp:positionV>
                <wp:extent cx="5498465" cy="2465070"/>
                <wp:effectExtent l="0" t="0" r="0" b="0"/>
                <wp:wrapSquare wrapText="bothSides"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"/>
                              <w:gridCol w:w="1962"/>
                              <w:gridCol w:w="721"/>
                              <w:gridCol w:w="2733"/>
                              <w:gridCol w:w="1674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точек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04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12900" cy="393700"/>
                                        <wp:effectExtent l="0" t="0" r="0" b="0"/>
                                        <wp:docPr id="105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22" t="-91" r="-2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 точек от в.м.т.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106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41300" cy="203200"/>
                                        <wp:effectExtent l="0" t="0" r="0" b="0"/>
                                        <wp:docPr id="107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149" t="-177" r="-14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5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65100" cy="177165"/>
                                        <wp:effectExtent l="0" t="0" r="0" b="0"/>
                                        <wp:docPr id="108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218" t="-203" r="-21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03200"/>
                                        <wp:effectExtent l="0" t="0" r="0" b="0"/>
                                        <wp:docPr id="109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142" t="-177" r="-14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23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7165" cy="177165"/>
                                        <wp:effectExtent l="0" t="0" r="0" b="0"/>
                                        <wp:docPr id="110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03200"/>
                                        <wp:effectExtent l="0" t="0" r="0" b="0"/>
                                        <wp:docPr id="111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142" t="-177" r="-14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069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177165"/>
                                        <wp:effectExtent l="0" t="0" r="0" b="0"/>
                                        <wp:docPr id="112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236" t="-203" r="-236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03200"/>
                                        <wp:effectExtent l="0" t="0" r="0" b="0"/>
                                        <wp:docPr id="113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142" t="-177" r="-14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313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203200"/>
                                        <wp:effectExtent l="0" t="0" r="0" b="0"/>
                                        <wp:docPr id="114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236" t="-177" r="-236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03200"/>
                                        <wp:effectExtent l="0" t="0" r="0" b="0"/>
                                        <wp:docPr id="115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142" t="-177" r="-14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97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203200"/>
                                        <wp:effectExtent l="0" t="0" r="0" b="0"/>
                                        <wp:docPr id="116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189" t="-177" r="-18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203200"/>
                                        <wp:effectExtent l="0" t="0" r="0" b="0"/>
                                        <wp:docPr id="117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42" t="-177" r="-142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в.м.т.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667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94.1pt;mso-wrap-distance-left:9pt;mso-wrap-distance-right:9pt;mso-wrap-distance-top:0pt;mso-wrap-distance-bottom:0pt;margin-top:7.15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8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9"/>
                        <w:gridCol w:w="1962"/>
                        <w:gridCol w:w="721"/>
                        <w:gridCol w:w="2733"/>
                        <w:gridCol w:w="1674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точек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11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2900" cy="393700"/>
                                  <wp:effectExtent l="0" t="0" r="0" b="0"/>
                                  <wp:docPr id="11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2" t="-91" r="-2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 точек от в.м.т.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, мм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20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" cy="203200"/>
                                  <wp:effectExtent l="0" t="0" r="0" b="0"/>
                                  <wp:docPr id="12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49" t="-177" r="-14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55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12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03200"/>
                                  <wp:effectExtent l="0" t="0" r="0" b="0"/>
                                  <wp:docPr id="12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42" t="-177" r="-1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ле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23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7165" cy="177165"/>
                                  <wp:effectExtent l="0" t="0" r="0" b="0"/>
                                  <wp:docPr id="12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03200"/>
                                  <wp:effectExtent l="0" t="0" r="0" b="0"/>
                                  <wp:docPr id="12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42" t="-177" r="-1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ле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069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5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177165"/>
                                  <wp:effectExtent l="0" t="0" r="0" b="0"/>
                                  <wp:docPr id="126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36" t="-203" r="-236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03200"/>
                                  <wp:effectExtent l="0" t="0" r="0" b="0"/>
                                  <wp:docPr id="12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42" t="-177" r="-1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313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203200"/>
                                  <wp:effectExtent l="0" t="0" r="0" b="0"/>
                                  <wp:docPr id="128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36" t="-177" r="-236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03200"/>
                                  <wp:effectExtent l="0" t="0" r="0" b="0"/>
                                  <wp:docPr id="129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42" t="-177" r="-1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97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203200"/>
                                  <wp:effectExtent l="0" t="0" r="0" b="0"/>
                                  <wp:docPr id="130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89" t="-177" r="-18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203200"/>
                                  <wp:effectExtent l="0" t="0" r="0" b="0"/>
                                  <wp:docPr id="131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2" t="-177" r="-1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 в.м.т.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667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точк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3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3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е давление сгора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1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69900"/>
            <wp:effectExtent l="0" t="0" r="0" b="0"/>
            <wp:docPr id="13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яя плавными кривыми точ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а', с' с с" и далее 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кривой расширения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 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" (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" располагается обычно между точк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а) и линией выпуска b"r'r, получим скругленную действительную индикаторную диаграмму ra'ac'fc"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4998720" cy="766445"/>
                <wp:effectExtent l="0" t="0" r="0" b="0"/>
                <wp:wrapSquare wrapText="bothSides"/>
                <wp:docPr id="1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1780"/>
                              <w:gridCol w:w="1369"/>
                              <w:gridCol w:w="1233"/>
                              <w:gridCol w:w="1233"/>
                              <w:gridCol w:w="1107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78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внешней скоростной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0" cy="228600"/>
                                        <wp:effectExtent l="0" t="0" r="0" b="0"/>
                                        <wp:docPr id="138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63" t="-157" r="-6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01700" cy="228600"/>
                                        <wp:effectExtent l="0" t="0" r="0" b="0"/>
                                        <wp:docPr id="139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40" t="-157" r="-4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47700" cy="228600"/>
                                        <wp:effectExtent l="0" t="0" r="0" b="0"/>
                                        <wp:docPr id="140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56" t="-157" r="-5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84200" cy="215900"/>
                                        <wp:effectExtent l="0" t="0" r="0" b="0"/>
                                        <wp:docPr id="141" name="Image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62" t="-167" r="-62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42" name="Image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143" name="Image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89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9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7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60.35pt;mso-wrap-distance-left:9pt;mso-wrap-distance-right:9pt;mso-wrap-distance-top:0pt;mso-wrap-distance-bottom:0pt;margin-top:10.35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1780"/>
                        <w:gridCol w:w="1369"/>
                        <w:gridCol w:w="1233"/>
                        <w:gridCol w:w="1233"/>
                        <w:gridCol w:w="1107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78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внешней скоростной характеристики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228600"/>
                                  <wp:effectExtent l="0" t="0" r="0" b="0"/>
                                  <wp:docPr id="14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63" t="-157" r="-6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1700" cy="228600"/>
                                  <wp:effectExtent l="0" t="0" r="0" b="0"/>
                                  <wp:docPr id="145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0" t="-157" r="-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228600"/>
                                  <wp:effectExtent l="0" t="0" r="0" b="0"/>
                                  <wp:docPr id="146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56" t="-157" r="-5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4200" cy="215900"/>
                                  <wp:effectExtent l="0" t="0" r="0" b="0"/>
                                  <wp:docPr id="14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2" t="-167" r="-6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148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149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,89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49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7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пловой балан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еплоты, введенной в двигатель с топлив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lang w:val="en-US"/>
        </w:rPr>
        <w:t>/3,6 = 43930G</w:t>
      </w:r>
      <w:r>
        <w:rPr>
          <w:sz w:val="28"/>
          <w:szCs w:val="28"/>
          <w:vertAlign w:val="subscript"/>
          <w:lang w:val="en-US"/>
        </w:rPr>
        <w:t>т</w:t>
      </w:r>
      <w:r>
        <w:rPr>
          <w:sz w:val="28"/>
          <w:szCs w:val="28"/>
          <w:lang w:val="en-US"/>
        </w:rPr>
        <w:t>/3,6= 12203 G</w:t>
      </w:r>
      <w:r>
        <w:rPr>
          <w:sz w:val="28"/>
          <w:szCs w:val="28"/>
          <w:vertAlign w:val="subscript"/>
          <w:lang w:val="en-US"/>
        </w:rPr>
        <w:t>т</w:t>
      </w:r>
    </w:p>
    <w:tbl>
      <w:tblPr>
        <w:tblW w:w="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504"/>
        <w:gridCol w:w="1501"/>
      </w:tblGrid>
      <w:tr>
        <w:trPr>
          <w:trHeight w:val="29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</w:tr>
      <w:tr>
        <w:trPr>
          <w:trHeight w:val="29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с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, эквивалентная эффективной работе за 1 с: Q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384"/>
        <w:gridCol w:w="1501"/>
      </w:tblGrid>
      <w:tr>
        <w:trPr>
          <w:trHeight w:val="29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, передаваемая охлаждающей сре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 ciD</w:t>
      </w:r>
      <w:r>
        <w:rPr>
          <w:sz w:val="28"/>
          <w:szCs w:val="28"/>
          <w:vertAlign w:val="superscript"/>
          <w:lang w:val="en-US"/>
        </w:rPr>
        <w:t>l+2m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 (H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 xml:space="preserve"> - ∆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)/(</w:t>
      </w:r>
      <w:r>
        <w:rPr>
          <w:sz w:val="28"/>
          <w:szCs w:val="28"/>
        </w:rPr>
        <w:t>αН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— 0,45 - 0,53 — коэффициент пропорциональности для четырехтактных двигателей. В расчете принято с = 0,5; i — число цилиндров; D — диаметр цилиндра, с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астота вращения коленчатого вала двигателя, об/мин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6 - 0,7 — показатель степени для четырехтактных двигателей. В расчете приня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900 об/мин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6, а на всех остальных скоростных режимах —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0,5·4·7,9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+2·0,65</w:t>
      </w:r>
      <w:r>
        <w:rPr>
          <w:sz w:val="28"/>
          <w:szCs w:val="28"/>
        </w:rPr>
        <w:t>·5400</w:t>
      </w:r>
      <w:r>
        <w:rPr>
          <w:sz w:val="28"/>
          <w:szCs w:val="28"/>
          <w:vertAlign w:val="superscript"/>
        </w:rPr>
        <w:t>0,65</w:t>
      </w:r>
      <w:r>
        <w:rPr>
          <w:sz w:val="28"/>
          <w:szCs w:val="28"/>
        </w:rPr>
        <w:t xml:space="preserve"> (43930 - 2476)/(0,96·43930)=60836 Дж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, унесенная с отработанными газ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21100" cy="304800"/>
            <wp:effectExtent l="0" t="0" r="0" b="0"/>
            <wp:docPr id="15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(18,488/3,6) {0,536·[25,043+ 8,315] 897 —0,5041 · [20,775+ +8,315]× 20} = 72240Дж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, потерянная из-за химической неполноты сгорания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.c</w:t>
      </w:r>
      <w:r>
        <w:rPr>
          <w:sz w:val="28"/>
          <w:szCs w:val="28"/>
        </w:rPr>
        <w:t xml:space="preserve"> = ∆Н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.c</w:t>
      </w:r>
      <w:r>
        <w:rPr>
          <w:sz w:val="28"/>
          <w:szCs w:val="28"/>
        </w:rPr>
        <w:t xml:space="preserve"> =2476 • 18,488/3,6 =12716 Дж/с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потери теп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ocт</w:t>
      </w:r>
      <w:r>
        <w:rPr>
          <w:sz w:val="28"/>
          <w:szCs w:val="28"/>
        </w:rPr>
        <w:t xml:space="preserve"> =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(Q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н.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225609—(56887 + 60836 + 72240 + 12715) = 22931 Дж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кинематики и динамики двигат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нема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бор λ и длины L</w:t>
      </w:r>
      <w:r>
        <w:rPr>
          <w:b/>
          <w:sz w:val="28"/>
          <w:szCs w:val="28"/>
          <w:vertAlign w:val="subscript"/>
        </w:rPr>
        <w:t>ш</w:t>
      </w:r>
      <w:r>
        <w:rPr>
          <w:b/>
          <w:sz w:val="28"/>
          <w:szCs w:val="28"/>
        </w:rPr>
        <w:t xml:space="preserve"> шатуна.</w:t>
      </w:r>
      <w:r>
        <w:rPr>
          <w:sz w:val="28"/>
          <w:szCs w:val="28"/>
        </w:rPr>
        <w:t xml:space="preserve"> В целях уменьшения высоты двигателя без значительного увеличения инерционных и нормальных сил отношение радиуса кривошипа к длине шатуна предварительно было принято в тепловом расчете λ = 0,285. При этих условиях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5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авливаем, что ранее принятые знач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λ обеспечивают движение шатуна без задевания за нижнюю кромку цилиндра. Следовательно, перерасчета величи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λ не требуется. Сравнив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рассчитанную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прототипа делаем вывод что мы можем принять λ=0,285 так как погрешность не превышает 10%, 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0,2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431800"/>
            <wp:effectExtent l="0" t="0" r="0" b="0"/>
            <wp:docPr id="15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s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производится аналитически через каждые 10° угла поворота коленчатого вала. Значения для </w:t>
      </w: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5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различных φ взяты из таблицы как средние между значениями при λ=0,28 и 0,29 и занесены в гр. 2 расчетной таблицы (для сокращения объема значения в таблице даны через 30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коленчатого вал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5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рш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15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5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для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5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ы из таблицы и занесены в гр. 4, а рассчитанные зна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в гр. 5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порш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5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5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для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16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ы из таблицы и занесены в графу 6, а рассчитанные значения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6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 гр. 7 таблицы.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40"/>
        <w:gridCol w:w="669"/>
        <w:gridCol w:w="1839"/>
        <w:gridCol w:w="836"/>
        <w:gridCol w:w="1839"/>
        <w:gridCol w:w="1003"/>
      </w:tblGrid>
      <w:tr>
        <w:trPr>
          <w:trHeight w:val="10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6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3990" cy="370840"/>
                  <wp:effectExtent l="0" t="0" r="0" b="0"/>
                  <wp:docPr id="16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6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0615" cy="427355"/>
                  <wp:effectExtent l="0" t="0" r="0" b="0"/>
                  <wp:docPr id="16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6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15900"/>
                  <wp:effectExtent l="0" t="0" r="0" b="0"/>
                  <wp:docPr id="16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6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" cy="144780"/>
                  <wp:effectExtent l="0" t="0" r="0" b="0"/>
                  <wp:docPr id="16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8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6420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6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2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0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2877</w:t>
            </w:r>
          </w:p>
        </w:tc>
      </w:tr>
      <w:tr>
        <w:trPr>
          <w:trHeight w:val="2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0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8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22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565</w:t>
            </w:r>
          </w:p>
        </w:tc>
      </w:tr>
      <w:tr>
        <w:trPr>
          <w:trHeight w:val="30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4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22.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639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0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4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4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204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7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8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238</w:t>
            </w:r>
          </w:p>
        </w:tc>
      </w:tr>
      <w:tr>
        <w:trPr>
          <w:trHeight w:val="2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129</w:t>
            </w:r>
          </w:p>
        </w:tc>
      </w:tr>
      <w:tr>
        <w:trPr>
          <w:trHeight w:val="1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0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238</w:t>
            </w:r>
          </w:p>
        </w:tc>
      </w:tr>
      <w:tr>
        <w:trPr>
          <w:trHeight w:val="1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0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4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4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204</w:t>
            </w:r>
          </w:p>
        </w:tc>
      </w:tr>
      <w:tr>
        <w:trPr>
          <w:trHeight w:val="1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4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.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639</w:t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0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8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565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6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0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2877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640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построены график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сштаб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7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в мм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 масштабе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7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 в мм,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7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масштаб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мм. Масштаб угла поворота коленчатого вала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7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7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а кривой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точка пере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2352675"/>
            <wp:effectExtent l="0" t="0" r="0" b="0"/>
            <wp:docPr id="18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2419350"/>
            <wp:effectExtent l="0" t="0" r="0" b="0"/>
            <wp:docPr id="18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638425"/>
            <wp:effectExtent l="0" t="0" r="0" b="0"/>
            <wp:docPr id="18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 давления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8165" cy="527050"/>
            <wp:effectExtent l="0" t="0" r="0" b="0"/>
            <wp:docPr id="18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масштаб хода поршня на индикаторной диа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ы развернутой диаграммы: давлений и удельных сил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8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в мм; полных сил </w:t>
      </w: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8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Н в мм, и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245 Н в мм, угла поворота кривоши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φ</w:t>
      </w:r>
      <w:r>
        <w:rPr>
          <w:sz w:val="28"/>
          <w:szCs w:val="28"/>
        </w:rPr>
        <w:t xml:space="preserve">=3°в мм, 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8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 в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OB— длина развернутой индикаторной диаграммы,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вернутой диаграмме через каждые 10° угла поворота кривошипа определяют значения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заносят в гр. 2 сводной таблицы динамического расчета (в таблице значения даны через 30° и точка при φ=370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ение масс частей кривошипно-шатун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диаметра цилиндра, отношения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8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ядного расположения цилиндров и достаточно высокого значения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станавлива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поршневой группы (для поршня из алюминиевого сплава принято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8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шатуна (для стального кованого шатуна принято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неуравновешенных частей одного колена вала без противовесов (для литого чугунного вала принят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шатуна, сосредоточенная на оси поршневого пальц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шатуна, сосредоточенная на оси кривошип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ы, совершающие возвратно-поступательное движ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ы, совершающие вращательное движ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дельные и полные силы инерции.</w:t>
      </w:r>
      <w:r>
        <w:rPr>
          <w:sz w:val="28"/>
          <w:szCs w:val="28"/>
        </w:rPr>
        <w:t xml:space="preserve"> Из таблицы переносят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гр. 3 таблицы и определяют значения удельной силы инерции возвратно-поступательно движущихся масс (гр. 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ая сила инерции вращающихся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28600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ая сила инерции вращающихся масс шату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2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ая сила инерции вращающихся масс кривош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2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дельные суммарные силы.</w:t>
      </w:r>
      <w:r>
        <w:rPr>
          <w:sz w:val="28"/>
          <w:szCs w:val="28"/>
        </w:rPr>
        <w:t xml:space="preserve"> Удельная сила (МПа), сосредоточенная на оси поршневого пальца (гр. 5):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ая нормальная сила (МПа)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0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ения tgβ определяют для λ=0,285 по таблице и заносят в гр. 6, а значения p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— в гр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сила (МПа), действующая вдоль шатуна (гр. 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20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сила (МПа), действующая по радиусу кривошипа (гр. 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2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(гр.13) и полная (гр.14) тангенциальные силы (МПа и к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0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0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строят графики изменения удельных си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 зависимости от изменения угла поворота коленчатого вала 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тангенциальной силы за цик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плового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2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утящие моменты.</w:t>
      </w:r>
      <w:r>
        <w:rPr>
          <w:sz w:val="28"/>
          <w:szCs w:val="28"/>
        </w:rPr>
        <w:t xml:space="preserve"> Крутящий момент одного цилин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6890" cy="271780"/>
            <wp:effectExtent l="0" t="0" r="0" b="0"/>
            <wp:docPr id="20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изменения крутящего момента четырехтактного двигателя с равными интервалами между вспыш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1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ирование значений крутящих моментов всех четырех цилиндров двигателя осуществляется табличным методом через каждые 10° угла поворота коленчатого вала и по полученным данным строится кривая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в масштабе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10 Н·м в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рутящий момент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плового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и минимальный крутящие моменты (рис. 10.2, д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кp.m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500 Н·м; М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-212 Н·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и динамического расчёта карбюраторного двигател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819400"/>
            <wp:effectExtent l="0" t="0" r="0" b="0"/>
            <wp:docPr id="21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447925"/>
            <wp:effectExtent l="0" t="0" r="0" b="0"/>
            <wp:docPr id="21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2333625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743200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886075"/>
            <wp:effectExtent l="0" t="0" r="0" b="0"/>
            <wp:docPr id="21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3"/>
        <w:gridCol w:w="975"/>
        <w:gridCol w:w="853"/>
        <w:gridCol w:w="975"/>
        <w:gridCol w:w="853"/>
        <w:gridCol w:w="975"/>
        <w:gridCol w:w="853"/>
        <w:gridCol w:w="976"/>
        <w:gridCol w:w="975"/>
      </w:tblGrid>
      <w:tr>
        <w:trPr>
          <w:trHeight w:val="24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р.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</w:tr>
      <w:tr>
        <w:trPr>
          <w:trHeight w:val="24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р.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р.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р.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кр.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·м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следствие применения новых более лёгких конструкционных материалов мы получили улучшенные параметры сил и моментов, действующих на кривошипно-шатунный механизм. После чего можно предположить, что повысится степень уравновешенност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труирование и расчёт на прочность деталей двига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оршня бензинового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расчетов (теплового, скоростной характеристики и динамического) получили: диаметр цилиндра D =79 мм, ход поршня S=80, действительное максимальное давление сгорания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6,233 МПа при 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3000 об/мин, площадь поршня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48,9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ибольшую нормальную силу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0,0044 МН при φ=370°, массу поршневой группы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0,3916 кг, частоту вращения n</w:t>
      </w:r>
      <w:r>
        <w:rPr>
          <w:sz w:val="28"/>
          <w:szCs w:val="28"/>
          <w:vertAlign w:val="subscript"/>
        </w:rPr>
        <w:t>x.x max</w:t>
      </w:r>
      <w:r>
        <w:rPr>
          <w:sz w:val="28"/>
          <w:szCs w:val="28"/>
        </w:rPr>
        <w:t>=6000 мин-1 и λ=0,2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существующими аналогичными двигателями и с учетом соотношений, принимаем толщину днища поршня δ=7,5 мм, высоту поршня Н= 88 мм; высоту юбки поршня h</w:t>
      </w:r>
      <w:r>
        <w:rPr>
          <w:sz w:val="28"/>
          <w:szCs w:val="28"/>
          <w:vertAlign w:val="subscript"/>
        </w:rPr>
        <w:t>ю</w:t>
      </w:r>
      <w:r>
        <w:rPr>
          <w:sz w:val="28"/>
          <w:szCs w:val="28"/>
        </w:rPr>
        <w:t>=58 мм, радиальную толщину кольца t=3,5 мм, радиальный зазор кольца в канавке поршня ∆t=0,8 мм, толщину стенки головки поршня S=5 мм, величину верхней кольцевой перемычки 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3,5 мм, число и диаметр масляных каналов в поршн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и 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1 мм. Материал поршня — эвтектический алюминиевый сплав -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1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/К; материал гильзы цилиндра — серый чугун,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21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/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днище поршн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22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71800" cy="393700"/>
            <wp:effectExtent l="0" t="0" r="0" b="0"/>
            <wp:docPr id="22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ще поршня должно быть усилено ребрами жесткости. Кроме того, в целях повышения износо- и термостойкости поршня целесообразно осуществить твердое анодирование днища и огневого пояса, что уменьшит возможности перегрева и прогорания днища, также пригорания верхнего компрессионного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жатия в сечении х — x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22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22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48200" cy="431800"/>
            <wp:effectExtent l="0" t="0" r="0" b="0"/>
            <wp:docPr id="22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22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22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рыва в сечении х — 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гловая скорость холостого 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05765"/>
            <wp:effectExtent l="0" t="0" r="0" b="0"/>
            <wp:docPr id="22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головки поршня с кольцами, расположенными выше сечения х - 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зрывающ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54000"/>
            <wp:effectExtent l="0" t="0" r="0" b="0"/>
            <wp:docPr id="22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разры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23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я в верхней кольцевой перемычке: ср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23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 </w:t>
      </w:r>
      <w:r>
        <w:rPr>
          <w:sz w:val="28"/>
          <w:szCs w:val="28"/>
        </w:rPr>
        <w:drawing>
          <wp:inline distT="0" distB="0" distL="0" distR="0">
            <wp:extent cx="3568700" cy="508000"/>
            <wp:effectExtent l="0" t="0" r="0" b="0"/>
            <wp:docPr id="23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ное </w:t>
      </w:r>
      <w:r>
        <w:rPr>
          <w:sz w:val="28"/>
          <w:szCs w:val="28"/>
        </w:rPr>
        <w:drawing>
          <wp:inline distT="0" distB="0" distL="0" distR="0">
            <wp:extent cx="2743200" cy="29210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е давление поршня на стенку цилинд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приработки юбки поршня, а также уменьшение трения и снижения износа пары - юбка поршня — стенка цилиндра — достигается покрытием юбки поршня тонким (0,003 — 0,005 мм) слоем олова, свинца или оловянно-свинцового 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антированная подвижность поршня в цилиндре достигается за счет установления диаметральных зазоров между цилиндром и поршнем при их неодинаковом расширении в верхнем сечении головки поршн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ижнем сечении юбк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головки и юбки поршня с учетом монтажных зазор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альные зазоры в горяч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0" cy="508000"/>
            <wp:effectExtent l="0" t="0" r="0" b="0"/>
            <wp:docPr id="24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35500" cy="508000"/>
            <wp:effectExtent l="0" t="0" r="0" b="0"/>
            <wp:docPr id="24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383 К, 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593 К, Т</w:t>
      </w:r>
      <w:r>
        <w:rPr>
          <w:sz w:val="28"/>
          <w:szCs w:val="28"/>
          <w:vertAlign w:val="subscript"/>
        </w:rPr>
        <w:t>ю</w:t>
      </w:r>
      <w:r>
        <w:rPr>
          <w:sz w:val="28"/>
          <w:szCs w:val="28"/>
        </w:rPr>
        <w:t xml:space="preserve"> =413 К приняты с учетом жидкостного охлаждения двигател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элементов системы охлаж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жидкостного насоса карбюраторного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еплового баланса количество теплоты, отводимой от двигателя жидкостью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60836 Дж/с; средняя теплоемкость жидкости 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4187 Дж/(кг∙К), средняя плотность жидкости 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≈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напор, создаваемый насосом, принимается 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120000 Па; частота вращения 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И.</w:t>
      </w:r>
      <w:r>
        <w:rPr>
          <w:sz w:val="28"/>
          <w:szCs w:val="28"/>
        </w:rPr>
        <w:t>=460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Циркуляционный расход жидкости в системе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∆Т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)=60836/(4187∙1000∙9,6) = 0,0015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9,6 К — температурный перепад жидкости при принудительной цирк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роизводительность насос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/η = 0,00151/0,82=0,0018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η = 0,82 — коэффициент подачи насоса. </w:t>
      </w:r>
    </w:p>
    <w:p>
      <w:pPr>
        <w:pStyle w:val="Normal"/>
        <w:shd w:fill="FFFFFF" w:val="clear"/>
        <w:tabs>
          <w:tab w:val="clear" w:pos="708"/>
          <w:tab w:val="left" w:pos="57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входного отверстия крыльчатки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24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2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206 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8 — скорость жидкости на входе в насос, м/с; 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1 — радиус ступицы крыльчатки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потока жидкости на выходе из кол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54000"/>
            <wp:effectExtent l="0" t="0" r="0" b="0"/>
            <wp:docPr id="24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12800" cy="254000"/>
            <wp:effectExtent l="0" t="0" r="0" b="0"/>
            <wp:docPr id="24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79400"/>
            <wp:effectExtent l="0" t="0" r="0" b="0"/>
            <wp:docPr id="24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22400" cy="254000"/>
            <wp:effectExtent l="0" t="0" r="0" b="0"/>
            <wp:docPr id="24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,7м/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угол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°, а угол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°; η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65 — гидравлический КПД нас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крыльчатки колеса на выходе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н</w:t>
      </w:r>
      <w:r>
        <w:rPr>
          <w:sz w:val="28"/>
          <w:szCs w:val="28"/>
        </w:rPr>
        <w:t xml:space="preserve">) = 30 14,7/(3,14∙4600)=0,0304 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скорость входа поток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,7 0,0206/0,0304=9,96 м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между скоростям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тся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°, при этом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8/9,96=0,1807, откуда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°15'. Ширина лопатки на вх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2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641600" cy="431800"/>
            <wp:effectExtent l="0" t="0" r="0" b="0"/>
            <wp:docPr id="25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0165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25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 – число лопаток на крыльчатке насоса;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03 – толщина лопаток у входа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скорость потока на выходе из коле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44500"/>
            <wp:effectExtent l="0" t="0" r="0" b="0"/>
            <wp:docPr id="25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25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 м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опатки на вых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457200"/>
            <wp:effectExtent l="0" t="0" r="0" b="0"/>
            <wp:docPr id="25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76500" cy="431800"/>
            <wp:effectExtent l="0" t="0" r="0" b="0"/>
            <wp:docPr id="25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48 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03 — толщина лопаток на выходе,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жидкостным насос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.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.р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/(1000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=0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00184∙120000/(1000∙82) = 0,27 к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82 — механический КПД жидкостного нас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верхности охлаждения жидкостного радиатора карбюраторного двигателя. По данным теплового баланса (см. § 5.3) количество теплоты, отводимой от двигателя и передаваемого от жидкости к охлаждающему воздуху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60836 Дж/с; средняя теплоемкость воздуха с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= 1000 Дж/(кг • К); объемный расход жидкости, проходящей через радиатор, принимается по данным § 20.2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0015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 средняя плотность жидкости 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здуха, проходящего через радиатор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∆Т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)= 60836/(1000∙24)= 2,53кг/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4 — температурный перепад воздуха в решетке радиатора,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жидкости, проходящей через радиато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00151∙1000 = 1,51 кг/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охлаждающего воздуха, проходящего через радиатор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. воз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5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25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5,0 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возд. вх</w:t>
      </w:r>
      <w:r>
        <w:rPr>
          <w:sz w:val="28"/>
          <w:szCs w:val="28"/>
        </w:rPr>
        <w:t>=313—расчетная температура воздуха перед радиатором,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жидкости в радиаторе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. ж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5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26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8,2 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ж. </w:t>
      </w:r>
      <w:r>
        <w:rPr>
          <w:sz w:val="28"/>
          <w:szCs w:val="28"/>
        </w:rPr>
        <w:t>вх = 363 — температура жидкости перед радиатором; К; ∆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,6 — температурный перепад жидкости в радиаторе, принимаемый по данным § 20.2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охлаждения радиатор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26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431800"/>
            <wp:effectExtent l="0" t="0" r="0" b="0"/>
            <wp:docPr id="26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,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=160—коэф-т теплопередачи для радиаторов легковых автомобилей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нтилятора для карбюраторного двигателя. По данным расчета жидкостного радиатора массовый расход воздуха, подаваемый вентилятором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,53 кг/с, а его средняя температура Т</w:t>
      </w:r>
      <w:r>
        <w:rPr>
          <w:sz w:val="28"/>
          <w:szCs w:val="28"/>
          <w:vertAlign w:val="subscript"/>
        </w:rPr>
        <w:t>ср. возд</w:t>
      </w:r>
      <w:r>
        <w:rPr>
          <w:sz w:val="28"/>
          <w:szCs w:val="28"/>
        </w:rPr>
        <w:t>=325 К. Напор, создаваемый вентилятором, принимается ∆р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800 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воздуха при средней его температуре в радиат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р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. возд</w:t>
      </w:r>
      <w:r>
        <w:rPr>
          <w:sz w:val="28"/>
          <w:szCs w:val="28"/>
        </w:rPr>
        <w:t>)=0,1 • 10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/(287 • 325)= 1,07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ентилято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 2,53/1,07 = 2,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нтовая поверхность радиатор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фр. ра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/w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2,36/20 = 0,1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=20 — скорость воздуха перед фронтом радиатора без учета скорости движения автомобиля, м/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нтилятор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>= 2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2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26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88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вентилятора и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26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6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1,0 м/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2,2 — безразмерный коэффициент для криволинейных лопас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нтиля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 xml:space="preserve"> =6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>)= 60 • 71/(3,14 • 0,388) = 35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затрачиваемая на привод осевого вентиля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000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= 2,36∙800/(1000∙0,65) = 2,9 к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8 — КПД литого вентилято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нструкции детали и сис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конструкции поршн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ршни двигателей автомобилей ВА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ы из алюминиевого сплава. В головке поршня залита стальная пластина, обеспечивающая компенсацию неравномерной тепловой деформации поршня при нагреве. В бобышках поршня имеются отверстия для прохода масла к поршневому паль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е под поршневой палец смещено от оси симметрии на 1,2 мм в правую (по направлению движения) сторону для уменьшения стука поршня при переходе через в.м.т. Поэтому на днище поршня клеймят стрелку, которая при сборке должна быть обращена в сторону передней част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ни, как и цилиндры, сортируют по наружному диаметру на пять классов через 0,01 мм, а по диаметру отверстия под поршневой палец — на три категории через 0,004 мм, обозначаемые цифрами 1, 2, 3. Класс поршня (букву) и категорию отверстия под поршневой палец (цифру) клеймят на днище поршня. При изготовлении строго выдерживается масса поршней. Поэтому при сборке двигателя подбирать поршни одной группы по массе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ршень </w:t>
      </w:r>
      <w:r>
        <w:rPr>
          <w:sz w:val="28"/>
          <w:szCs w:val="28"/>
        </w:rPr>
        <w:t>воспринимает давление газов во время рабочего хода и передает его через палец и шатун коленчатому валу. Кроме механических нагрузок поршень подвергается действию высоких температур в период сгорания топлива и расширения образовавшихся газов. Он нагревается также вследствие трения его боковой поверхности о стенки цилин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мобильных двигателях чаще всего устанавливают поршни, изготовленные из алюминиевого сплава. Они обладают достаточной прочностью, малой массой, высокой теплопроводностью и хорошими антифрикцион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шень имеет </w:t>
      </w:r>
      <w:r>
        <w:rPr>
          <w:iCs/>
          <w:sz w:val="28"/>
          <w:szCs w:val="28"/>
        </w:rPr>
        <w:t>уплотняющую часть (головку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й выполнены канавки под компрессионные (уплотняющие) кольца, </w:t>
      </w:r>
      <w:r>
        <w:rPr>
          <w:iCs/>
          <w:sz w:val="28"/>
          <w:szCs w:val="28"/>
        </w:rPr>
        <w:t xml:space="preserve">днищ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направляющую часть (юбку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крепления поршневого пальца 2 в поршне сделаны бобышки. В днище поршня у дизелей имеется фигурная выемка, которая формирует камеру сгорания. Иногда сделаны проточки для клап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шни во время работы нагреваются неравномерно. Чтобы компенсировать разную степень расширения, поршни делают овальной и конусной формы. Диаметр по оси бобышек у холодного поршня меньше, чем поперечный диаметр, так как большая масса металла расширяется интенсивнее. Диаметр головки меньше, чем юбки, поскольку верхняя часть нагревается интенсивнее. Выше бобышек (а иногда и на направляющей части) выполнена канавка под маслосъемное кольцо. Внутри нее сделаны отверстия для прохода соскребаемого кольцом со стенок цилиндра масла внутрь порш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нище обычно выбивают следующие метки: направление установки, размерная группа, масса порш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конструкции системы охлаж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истема охлажд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жидкостная, закрытого типа, с принудительной циркуляцией жидкости, с расширительным бачком. Насос охлаждающей жидкости центробежного типа, приводится в действие от шкива коленчатого вала клиновидным ремнем 14 (рис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 11 с электроприводом, имеет четырехлопастную крыльчатку, которая крепится болтами к ступице шкива, приводится в действие от ремня привода насо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стат с твердым термочувствительным наполнителем имеет основной и перепускной клапаны. Начало открытия основного клапана при температуре охлаждающей жидкости 77–86° С, ход основного клапана не менее 6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диатор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ертикальый, трубчато-пластинчатый, с двумя рядами трубок и стальными лужеными пластинами. В пробке 8 (см. рис.) заливной горловины имеются впускной и выпускной клап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3155" cy="3886200"/>
            <wp:effectExtent l="0" t="0" r="0" b="0"/>
            <wp:docPr id="26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трубка отвода жидкости от радиатора отоп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атрубок отвода горячей жидкости и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ки цилиндров в радиатор отоп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– перепускной шланг термоста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– выпускной патрубок рубашки охла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– подводящий шланг радиа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– расширительный бач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– рубашка охла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пробка радиато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– трубка радиа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– кожух вентиля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 – вентилято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– шки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 – отводящий шланг радиа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– ремень вентилят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 – насос охлаждающей жид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– шланг подачи охлаждающ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дкости в нас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 – термост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в процессе теплового расчёта эффективные показатели двигателя, а также некоторых технических характеристик можно сделать некоторые выводы. Карбюраторный двигатель ВАЗ 2106 производства Волжского автомобильного завода имеет эффективный КПД равный 29%. Удельный эффективный расход топлива составляет 308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г/кВт∙ч. Среднее эффективное давление 0,91МПа, что вполне соответствует такому роду двигателей. Этот мотор можно отнести к высокооборотным, а по эффективной мощности к двигателям со средней мощностью. Отсюда следует, что действительно целесообразно использовать его в качестве привода легковых автомобилей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1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Times New Roman;Times New Roman"/>
      <w:b/>
      <w:bCs/>
      <w:sz w:val="22"/>
      <w:szCs w:val="22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GOST type A;Arial Narrow" w:hAnsi="GOST type A;Arial Narrow" w:cs="GOST type A;Arial Narrow"/>
      <w:color w:val="000000"/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shd w:fill="FFFFFF" w:val="clear"/>
    </w:pPr>
    <w:rPr>
      <w:rFonts w:ascii="GOST type A;Arial Narrow" w:hAnsi="GOST type A;Arial Narrow" w:cs="GOST type A;Arial Narrow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35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38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wmf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169.wmf"/><Relationship Id="rId197" Type="http://schemas.openxmlformats.org/officeDocument/2006/relationships/image" Target="media/image170.wmf"/><Relationship Id="rId198" Type="http://schemas.openxmlformats.org/officeDocument/2006/relationships/image" Target="media/image171.wmf"/><Relationship Id="rId199" Type="http://schemas.openxmlformats.org/officeDocument/2006/relationships/image" Target="media/image172.wmf"/><Relationship Id="rId200" Type="http://schemas.openxmlformats.org/officeDocument/2006/relationships/image" Target="media/image173.wmf"/><Relationship Id="rId201" Type="http://schemas.openxmlformats.org/officeDocument/2006/relationships/image" Target="media/image174.wmf"/><Relationship Id="rId202" Type="http://schemas.openxmlformats.org/officeDocument/2006/relationships/image" Target="media/image175.wmf"/><Relationship Id="rId203" Type="http://schemas.openxmlformats.org/officeDocument/2006/relationships/image" Target="media/image176.wmf"/><Relationship Id="rId204" Type="http://schemas.openxmlformats.org/officeDocument/2006/relationships/image" Target="media/image177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81.wmf"/><Relationship Id="rId209" Type="http://schemas.openxmlformats.org/officeDocument/2006/relationships/image" Target="media/image182.wmf"/><Relationship Id="rId210" Type="http://schemas.openxmlformats.org/officeDocument/2006/relationships/image" Target="media/image183.wmf"/><Relationship Id="rId211" Type="http://schemas.openxmlformats.org/officeDocument/2006/relationships/image" Target="media/image184.wmf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191.wmf"/><Relationship Id="rId219" Type="http://schemas.openxmlformats.org/officeDocument/2006/relationships/image" Target="media/image192.wmf"/><Relationship Id="rId220" Type="http://schemas.openxmlformats.org/officeDocument/2006/relationships/image" Target="media/image193.wmf"/><Relationship Id="rId221" Type="http://schemas.openxmlformats.org/officeDocument/2006/relationships/image" Target="media/image194.wmf"/><Relationship Id="rId222" Type="http://schemas.openxmlformats.org/officeDocument/2006/relationships/image" Target="media/image195.wmf"/><Relationship Id="rId223" Type="http://schemas.openxmlformats.org/officeDocument/2006/relationships/image" Target="media/image196.wmf"/><Relationship Id="rId224" Type="http://schemas.openxmlformats.org/officeDocument/2006/relationships/image" Target="media/image197.wmf"/><Relationship Id="rId225" Type="http://schemas.openxmlformats.org/officeDocument/2006/relationships/image" Target="media/image198.wmf"/><Relationship Id="rId226" Type="http://schemas.openxmlformats.org/officeDocument/2006/relationships/image" Target="media/image199.wmf"/><Relationship Id="rId227" Type="http://schemas.openxmlformats.org/officeDocument/2006/relationships/image" Target="media/image200.wmf"/><Relationship Id="rId228" Type="http://schemas.openxmlformats.org/officeDocument/2006/relationships/image" Target="media/image201.wmf"/><Relationship Id="rId229" Type="http://schemas.openxmlformats.org/officeDocument/2006/relationships/image" Target="media/image202.wmf"/><Relationship Id="rId230" Type="http://schemas.openxmlformats.org/officeDocument/2006/relationships/image" Target="media/image203.wmf"/><Relationship Id="rId231" Type="http://schemas.openxmlformats.org/officeDocument/2006/relationships/image" Target="media/image204.wmf"/><Relationship Id="rId232" Type="http://schemas.openxmlformats.org/officeDocument/2006/relationships/image" Target="media/image205.wmf"/><Relationship Id="rId233" Type="http://schemas.openxmlformats.org/officeDocument/2006/relationships/image" Target="media/image206.wmf"/><Relationship Id="rId234" Type="http://schemas.openxmlformats.org/officeDocument/2006/relationships/image" Target="media/image207.wmf"/><Relationship Id="rId235" Type="http://schemas.openxmlformats.org/officeDocument/2006/relationships/image" Target="media/image208.wmf"/><Relationship Id="rId236" Type="http://schemas.openxmlformats.org/officeDocument/2006/relationships/image" Target="media/image209.wmf"/><Relationship Id="rId237" Type="http://schemas.openxmlformats.org/officeDocument/2006/relationships/image" Target="media/image210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image" Target="media/image214.wmf"/><Relationship Id="rId242" Type="http://schemas.openxmlformats.org/officeDocument/2006/relationships/image" Target="media/image215.wmf"/><Relationship Id="rId243" Type="http://schemas.openxmlformats.org/officeDocument/2006/relationships/image" Target="media/image216.wmf"/><Relationship Id="rId244" Type="http://schemas.openxmlformats.org/officeDocument/2006/relationships/image" Target="media/image217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jpeg"/><Relationship Id="rId267" Type="http://schemas.openxmlformats.org/officeDocument/2006/relationships/image" Target="media/image77.wmf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4:00Z</dcterms:created>
  <dc:creator>Your User Name</dc:creator>
  <dc:description/>
  <cp:keywords/>
  <dc:language>en-US</dc:language>
  <cp:lastModifiedBy>SYSTEM</cp:lastModifiedBy>
  <dcterms:modified xsi:type="dcterms:W3CDTF">2011-09-09T17:24:00Z</dcterms:modified>
  <cp:revision>2</cp:revision>
  <dc:subject/>
  <dc:title>В курсовом проекте в качестве прототипа используется автомобиль ИЖ-2126 легковой, с закрытым пятидверным кузовом, с передним расположением двигателя и задними ведущими колёсами, предназначен для перевозки пяти человек и багажа не более 50 кг</dc:title>
</cp:coreProperties>
</file>