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ТРАНСПОРТ</w:t>
      </w:r>
      <w:r>
        <w:rPr>
          <w:sz w:val="28"/>
          <w:szCs w:val="28"/>
        </w:rPr>
        <w:t xml:space="preserve"> (от лат. transporto - переношу, перемещаю), третья, после промышленности и с. х-ва, ведущая отрасль </w:t>
      </w:r>
      <w:r>
        <w:rPr>
          <w:iCs/>
          <w:sz w:val="28"/>
          <w:szCs w:val="28"/>
        </w:rPr>
        <w:t xml:space="preserve">материального производств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инфраструктуры, </w:t>
      </w:r>
      <w:r>
        <w:rPr>
          <w:sz w:val="28"/>
          <w:szCs w:val="28"/>
        </w:rPr>
        <w:t xml:space="preserve">осуществляющая передвижение грузов и пассажиров. Т. является основой </w:t>
      </w:r>
      <w:r>
        <w:rPr>
          <w:iCs/>
          <w:sz w:val="28"/>
          <w:szCs w:val="28"/>
        </w:rPr>
        <w:t xml:space="preserve">географического разделения труд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м и структура транспортных перевозок отражают в общих чертах уровень и структуру экономики, а география транспортной сети и грузопотоков - размещение производит. сил. Т. также активно воздействует на размещение произ-ва, способствуя специализации и кооперированию предприятий, отраслей, эконом. р-нов и стран. По характеру перевозок Т. подразделяется на грузовой и пассажирский, по назначению - на Т. общего пользования, обслуживающий сферу обращения товаров и население; Т. необщего пользования - внутрипроизводственный, ведомственный; Т. личного пользования - легковые автомобили, мотоциклы, велосипеды, лодки, яхты, самолеты и др. Кроме того, выделяются </w:t>
      </w:r>
      <w:r>
        <w:rPr>
          <w:iCs/>
          <w:sz w:val="28"/>
          <w:szCs w:val="28"/>
        </w:rPr>
        <w:t xml:space="preserve">сухопутный </w:t>
      </w:r>
      <w:r>
        <w:rPr>
          <w:sz w:val="28"/>
          <w:szCs w:val="28"/>
        </w:rPr>
        <w:t xml:space="preserve">(наземный и подземный), </w:t>
      </w:r>
      <w:r>
        <w:rPr>
          <w:iCs/>
          <w:sz w:val="28"/>
          <w:szCs w:val="28"/>
        </w:rPr>
        <w:t xml:space="preserve">водны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воздушный Т. </w:t>
      </w:r>
      <w:r>
        <w:rPr>
          <w:sz w:val="28"/>
          <w:szCs w:val="28"/>
        </w:rPr>
        <w:t>Особую группу составляет трубопроводный Т.: нефте- и газопроводы, водопровод и пр.; ленточные транспортеры, конвейеры тоже являются видом 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ХОПУТНЫЙ ТРАНСПОРТ</w:t>
      </w:r>
      <w:r>
        <w:rPr>
          <w:sz w:val="28"/>
          <w:szCs w:val="28"/>
        </w:rPr>
        <w:t xml:space="preserve">, общее назв. видов транспорта, перевозящих грузы и пассажиров по суше (наземный транс-порт) или под землей (подземный транспорт, напр., метрополитен, рудничный транспорт); подразделяется на </w:t>
      </w:r>
      <w:r>
        <w:rPr>
          <w:iCs/>
          <w:sz w:val="28"/>
          <w:szCs w:val="28"/>
        </w:rPr>
        <w:t>автомобильный, железнодорожный, гужев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ВТОМОБИЛЬНЫЙ ТРАНСПОРТ</w:t>
      </w:r>
      <w:r>
        <w:rPr>
          <w:sz w:val="28"/>
          <w:szCs w:val="28"/>
        </w:rPr>
        <w:t xml:space="preserve">, вид </w:t>
      </w:r>
      <w:r>
        <w:rPr>
          <w:iCs/>
          <w:sz w:val="28"/>
          <w:szCs w:val="28"/>
        </w:rPr>
        <w:t xml:space="preserve">сухопутного транспорта, </w:t>
      </w:r>
      <w:r>
        <w:rPr>
          <w:sz w:val="28"/>
          <w:szCs w:val="28"/>
        </w:rPr>
        <w:t>перевозящий грузы и пассажиров по безрельсовым до-рогам или без дорог (вездеходы); использует двигатели внутр. сгорания или (реже) электрические. А. т. подразделяется на грузовой и пассажирский. Достоинство А. т. - маневренность, недостаток - сравнительно высокая стоимость перевозок. А. т. становится все более важным и распространенным видом транспорта; самого высокого уровня автомобилизации достигли США (600 автомобилей на 1000 жителей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ЖЕЛЕЗНОДОРОЖНЫЙ ТРАНСПОРТ</w:t>
      </w:r>
      <w:r>
        <w:rPr>
          <w:sz w:val="28"/>
          <w:szCs w:val="28"/>
        </w:rPr>
        <w:t xml:space="preserve">, вид </w:t>
      </w:r>
      <w:r>
        <w:rPr>
          <w:iCs/>
          <w:sz w:val="28"/>
          <w:szCs w:val="28"/>
        </w:rPr>
        <w:t xml:space="preserve">сухопутного транспорта, </w:t>
      </w:r>
      <w:r>
        <w:rPr>
          <w:sz w:val="28"/>
          <w:szCs w:val="28"/>
        </w:rPr>
        <w:t xml:space="preserve">производящий перевозку грузов и пассажиров по рельсовым путям сообщения, т. е. по ж. д. От др. видов сухопутного транспорта Ж. т. отличается массовостью </w:t>
      </w:r>
      <w:r>
        <w:rPr>
          <w:iCs/>
          <w:sz w:val="28"/>
          <w:szCs w:val="28"/>
        </w:rPr>
        <w:t xml:space="preserve">грузопотоков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пассажиропотоков, </w:t>
      </w:r>
      <w:r>
        <w:rPr>
          <w:sz w:val="28"/>
          <w:szCs w:val="28"/>
        </w:rPr>
        <w:t>разнообразием перевозимых грузов (жидкие, сыпучие, лес, машины, скот и др.), относительно низкой стоимостью перевозок грузов большого объема на большие расстояния. Ж. т. использует разл. виды энергии, гл. обр. электрическую и тепловую. По назначению Ж. т. делится на транспорт общего пользования, в т. ч. городской (трамвай, метрополитен), и промышленный (заводской, рудничный, лесохозяйств. и др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УЖЕВОЙ ТРАНСПОРТ</w:t>
      </w:r>
      <w:r>
        <w:rPr>
          <w:sz w:val="28"/>
          <w:szCs w:val="28"/>
        </w:rPr>
        <w:t xml:space="preserve">, вид </w:t>
      </w:r>
      <w:r>
        <w:rPr>
          <w:iCs/>
          <w:sz w:val="28"/>
          <w:szCs w:val="28"/>
        </w:rPr>
        <w:t xml:space="preserve">сухопутного транспорта, </w:t>
      </w:r>
      <w:r>
        <w:rPr>
          <w:sz w:val="28"/>
          <w:szCs w:val="28"/>
        </w:rPr>
        <w:t>использующий в качестве тяги силу животных (лошадей, волов, верблюдов, оленей, собак и др.); подразделяется на колесный и санный. В труднодоступных местностях (горы, тайга, пустыни) сохраняет значение вьючный транспорт, т. е. перевозка грузов на животных без повозок. Г. т. (и вьючный) еще играет большую роль в хоз-ве развивающихся стра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ДНЫЙ ТРАНСПОРТ</w:t>
      </w:r>
      <w:r>
        <w:rPr>
          <w:sz w:val="28"/>
          <w:szCs w:val="28"/>
        </w:rPr>
        <w:t xml:space="preserve">, общее назв. видов транспорта, использующих водные естеств. (океаны, моря, реки, озера) и искусств. (каналы, водохранилища) пути сообщения. В. т. подразделяется на </w:t>
      </w:r>
      <w:r>
        <w:rPr>
          <w:iCs/>
          <w:sz w:val="28"/>
          <w:szCs w:val="28"/>
        </w:rPr>
        <w:t xml:space="preserve">морско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внутренний водный транспор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РСКОЙ ТРАНСПОРТ</w:t>
      </w:r>
      <w:r>
        <w:rPr>
          <w:sz w:val="28"/>
          <w:szCs w:val="28"/>
        </w:rPr>
        <w:t xml:space="preserve">, вид </w:t>
      </w:r>
      <w:r>
        <w:rPr>
          <w:iCs/>
          <w:sz w:val="28"/>
          <w:szCs w:val="28"/>
        </w:rPr>
        <w:t xml:space="preserve">водного транспорта, </w:t>
      </w:r>
      <w:r>
        <w:rPr>
          <w:sz w:val="28"/>
          <w:szCs w:val="28"/>
        </w:rPr>
        <w:t xml:space="preserve">производящий перевозки грузов и пассажиров с помощью судов по океанам, морям, морским каналам (морское судоходство). Характеризуется высокой грузоподъемностью транспортных средств, неограниченной </w:t>
      </w:r>
      <w:r>
        <w:rPr>
          <w:iCs/>
          <w:sz w:val="28"/>
          <w:szCs w:val="28"/>
        </w:rPr>
        <w:t xml:space="preserve">пропускной способностью, </w:t>
      </w:r>
      <w:r>
        <w:rPr>
          <w:sz w:val="28"/>
          <w:szCs w:val="28"/>
        </w:rPr>
        <w:t xml:space="preserve">сравнительно небольшими затратами на перевозки. М. т. обслуживает 4/5 всей </w:t>
      </w:r>
      <w:r>
        <w:rPr>
          <w:iCs/>
          <w:sz w:val="28"/>
          <w:szCs w:val="28"/>
        </w:rPr>
        <w:t xml:space="preserve">международной торговли </w:t>
      </w:r>
      <w:r>
        <w:rPr>
          <w:sz w:val="28"/>
          <w:szCs w:val="28"/>
        </w:rPr>
        <w:t xml:space="preserve">и делится на </w:t>
      </w:r>
      <w:r>
        <w:rPr>
          <w:iCs/>
          <w:sz w:val="28"/>
          <w:szCs w:val="28"/>
        </w:rPr>
        <w:t xml:space="preserve">каботажный </w:t>
      </w:r>
      <w:r>
        <w:rPr>
          <w:sz w:val="28"/>
          <w:szCs w:val="28"/>
        </w:rPr>
        <w:t xml:space="preserve">и международный дальнего плавания; особый вид М. т. - </w:t>
      </w:r>
      <w:r>
        <w:rPr>
          <w:iCs/>
          <w:sz w:val="28"/>
          <w:szCs w:val="28"/>
        </w:rPr>
        <w:t>морские паром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ОРСКОЙ ПАРОМ</w:t>
      </w:r>
      <w:r>
        <w:rPr>
          <w:sz w:val="28"/>
          <w:szCs w:val="28"/>
        </w:rPr>
        <w:t>, судно, перевозящее железнодорожные составы; такой способ перевозки позволяет обходиться без трудоемкой перевалки грузов с ж. д. на суда и обратно. Морские паромные переправы пересекают прол. Керченский, Татарский, Скагеррак (линия Норвегия-Дания), Па-де-Кале (Англия- Франция), Кабот (вост. Канада). На Балтийском море М. п. соеди-няют порты Швеции, Финляндии, Литвы с портами Германии, на Каспии - Баку с Красноводском, на Черном м. - Ильичевск (Украина) с Варной (Болгария), в Тирренском м. - Италию с Сардинией; есть морская паромная линия вдоль Тихоокеанского побережья США и Канады - от Сиэтла до Аляс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БОТАЖ </w:t>
      </w:r>
      <w:r>
        <w:rPr>
          <w:sz w:val="28"/>
          <w:szCs w:val="28"/>
        </w:rPr>
        <w:t xml:space="preserve">(франц. cabotage, от caboter - плавать вдоль берегов), судоходство между портами одной страны. Различают большой К. - между портами разных морей (напр., в России - между Архангельском и Владивостоком, Азовом и С.-Петербургом и др.) и малый К. - между портами одного моря. В на-стоящее время К. почти во всех странах является исключительным правом торгового флота этих стран. К. в ряде стран сокращается с развитием конкурирующего </w:t>
      </w:r>
      <w:r>
        <w:rPr>
          <w:iCs/>
          <w:sz w:val="28"/>
          <w:szCs w:val="28"/>
        </w:rPr>
        <w:t xml:space="preserve">железнодорожного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автомобильного транспор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«ДЕШЕВЫЕ» ФЛАГИ</w:t>
      </w:r>
      <w:r>
        <w:rPr>
          <w:sz w:val="28"/>
          <w:szCs w:val="28"/>
        </w:rPr>
        <w:t>, «удобные» флаги, «подставные» флаги, флаги некоторых развивающихся стран, под которыми ходят суда наиболее развитых стран - США, Японии, Германии, Великобритании и др. Судовладельцы развитых стран используют «Д.» ф., т. к. в развивающихся странах налог на владение судами значительно ниже, чем в развитых, более низкие требования к безопасности мореплавания и ниже зарплата моряков. В качестве «Д.» ф. наиболее широко используются флаги Либерии и Панамы, а также Греции, имеющей и большой собственный флот. Используя «Д.» ф., судовладельцы получают огромные дохо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ЕЧНОЙ ТРАНСПОРТ</w:t>
      </w:r>
      <w:r>
        <w:rPr>
          <w:sz w:val="28"/>
          <w:szCs w:val="28"/>
        </w:rPr>
        <w:t xml:space="preserve">, точнее внутренний водный транспорт, вид </w:t>
      </w:r>
      <w:r>
        <w:rPr>
          <w:iCs/>
          <w:sz w:val="28"/>
          <w:szCs w:val="28"/>
        </w:rPr>
        <w:t xml:space="preserve">водного транспорта, </w:t>
      </w:r>
      <w:r>
        <w:rPr>
          <w:sz w:val="28"/>
          <w:szCs w:val="28"/>
        </w:rPr>
        <w:t xml:space="preserve">осуществляющий перевозки грузов и пассажиров по рекам, озерам и каналам речных систем (речное судоходство). Р. т. - старейший вид транспорта, но по грузо- и пассажирообороту, как и по длине сети, уступает </w:t>
      </w:r>
      <w:r>
        <w:rPr>
          <w:iCs/>
          <w:sz w:val="28"/>
          <w:szCs w:val="28"/>
        </w:rPr>
        <w:t xml:space="preserve">автомобильному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железнодорожному </w:t>
      </w:r>
      <w:r>
        <w:rPr>
          <w:sz w:val="28"/>
          <w:szCs w:val="28"/>
        </w:rPr>
        <w:t xml:space="preserve">транспорту. Крупные реки мира, пригодные для судоходства (Амазонка, Миссисипи, Обь, Енисей, Янцзы, Конго, Волга, Дунай и др.), имеют значительно большую </w:t>
      </w:r>
      <w:r>
        <w:rPr>
          <w:iCs/>
          <w:sz w:val="28"/>
          <w:szCs w:val="28"/>
        </w:rPr>
        <w:t xml:space="preserve">пропускную способность, </w:t>
      </w:r>
      <w:r>
        <w:rPr>
          <w:sz w:val="28"/>
          <w:szCs w:val="28"/>
        </w:rPr>
        <w:t>чем самые мощные ж. д., но использование возможностей Р. т. зависит от общего уровня эконом. развития; так, по грузообороту Р. т. выделяются США, Россия, Канада, Германия, Нидерланды, Бельгия, Китай. На гигантские речные системы Азии (без России и Китая), Африки и Латинской Америки приходится лишь 5% мирового грузооборо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ЗДУШНЫЙ ТРАНСПОРТ</w:t>
      </w:r>
      <w:r>
        <w:rPr>
          <w:sz w:val="28"/>
          <w:szCs w:val="28"/>
        </w:rPr>
        <w:t>, авиационный транспорт, вид транспорта, производящий перевозку грузов и пассажиров воздушным путем с помощью летательных аппаратов (самолетов, вертолетов и др.). Для В. т. характерны высокие скорости движения (от 200 до 2000 км/ч), способность преодолевать естеств. преграды, препятствующие наземному транспорту. Но грузоподъемность воздушных судов невелика, высока стоимость перевозок, особенно вертолетами. В. т. незаменим в обслуживании трудно-доступных отдаленных р-нов, для перевозки дорогих и скоропортящихся грузов на большие (свыше 1000 км) расстояния. С внедрением скоростных многоместных самолетов В. т. становится одним из важнейших видов пассажирского транспор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РАНСПОРТНАЯ СЕТЬ</w:t>
      </w:r>
      <w:r>
        <w:rPr>
          <w:sz w:val="28"/>
          <w:szCs w:val="28"/>
        </w:rPr>
        <w:t xml:space="preserve">, общая сеть путей сообщения. Все пути сообщения, транспортные предприятия и транспортные средства в совокупности образуют мировую транспортную систему. Общая длина Т. с. мира (без морских путей) превышает 35 млн км. Т. с. можно характеризовать по длине, </w:t>
      </w:r>
      <w:r>
        <w:rPr>
          <w:iCs/>
          <w:sz w:val="28"/>
          <w:szCs w:val="28"/>
        </w:rPr>
        <w:t xml:space="preserve">густоте, </w:t>
      </w:r>
      <w:r>
        <w:rPr>
          <w:sz w:val="28"/>
          <w:szCs w:val="28"/>
        </w:rPr>
        <w:t xml:space="preserve">составу (видам транспорта), </w:t>
      </w:r>
      <w:r>
        <w:rPr>
          <w:iCs/>
          <w:sz w:val="28"/>
          <w:szCs w:val="28"/>
        </w:rPr>
        <w:t xml:space="preserve">пропускной способности, </w:t>
      </w:r>
      <w:r>
        <w:rPr>
          <w:sz w:val="28"/>
          <w:szCs w:val="28"/>
        </w:rPr>
        <w:t xml:space="preserve">мощности </w:t>
      </w:r>
      <w:r>
        <w:rPr>
          <w:iCs/>
          <w:sz w:val="28"/>
          <w:szCs w:val="28"/>
        </w:rPr>
        <w:t xml:space="preserve">грузопотоков, пассажиропотоков </w:t>
      </w:r>
      <w:r>
        <w:rPr>
          <w:sz w:val="28"/>
          <w:szCs w:val="28"/>
        </w:rPr>
        <w:t>и др. показателя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РАНСПОРТНЫЕ МАГИСТРАЛИ</w:t>
      </w:r>
      <w:r>
        <w:rPr>
          <w:sz w:val="28"/>
          <w:szCs w:val="28"/>
        </w:rPr>
        <w:t xml:space="preserve">, основные транспортные пути в составе </w:t>
      </w:r>
      <w:r>
        <w:rPr>
          <w:iCs/>
          <w:sz w:val="28"/>
          <w:szCs w:val="28"/>
        </w:rPr>
        <w:t xml:space="preserve">транспортной сети </w:t>
      </w:r>
      <w:r>
        <w:rPr>
          <w:sz w:val="28"/>
          <w:szCs w:val="28"/>
        </w:rPr>
        <w:t xml:space="preserve">к.-л. территории. Т. м. выделяются повышенной техн. оснащенностью, мощными потоками грузов и пассажиров, они имеют большое значение в системе </w:t>
      </w:r>
      <w:r>
        <w:rPr>
          <w:iCs/>
          <w:sz w:val="28"/>
          <w:szCs w:val="28"/>
        </w:rPr>
        <w:t xml:space="preserve">производственно-территориальных связей. </w:t>
      </w:r>
      <w:r>
        <w:rPr>
          <w:sz w:val="28"/>
          <w:szCs w:val="28"/>
        </w:rPr>
        <w:t>Т. м. подразделяются на международные (напр., Панамериканская автомагистраль, железно-дорожная магистраль Москва-Киев-Прага); общегосударств. магистрали (Транссибирская ж. д., Трансамазонское шоссе); межрайонные (ж. д. Мурманск-С.-Петербург-Москв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УСТОТА ТРАНСПОРТНОЙ СЕТИ</w:t>
      </w:r>
      <w:r>
        <w:rPr>
          <w:sz w:val="28"/>
          <w:szCs w:val="28"/>
        </w:rPr>
        <w:t xml:space="preserve"> к.-л. территории, отношение общей длины </w:t>
      </w:r>
      <w:r>
        <w:rPr>
          <w:iCs/>
          <w:sz w:val="28"/>
          <w:szCs w:val="28"/>
        </w:rPr>
        <w:t xml:space="preserve">транспортной сети </w:t>
      </w:r>
      <w:r>
        <w:rPr>
          <w:sz w:val="28"/>
          <w:szCs w:val="28"/>
        </w:rPr>
        <w:t>к площади этой терри-тории. Выражается в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км/1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. т. с. может быть рассчитана и для к.-л. одного вида транспорта, напр. железнодорожного 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РАНСПОРТНЫЙ УЗЕЛ</w:t>
      </w:r>
      <w:r>
        <w:rPr>
          <w:sz w:val="28"/>
          <w:szCs w:val="28"/>
        </w:rPr>
        <w:t>, пункт, к которому подходят не менее трех транспортных линий. Если это линии разных вид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то такой Т. у. наз. комплексным, напр. речной порт с подходящими к нему железными и шоссейными дорогами. Такие Т. у. служат обычно местами пересадок пассажиров и перевалки грузов с одного вида транспорта на друг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УЗООБОРОТ</w:t>
      </w:r>
      <w:r>
        <w:rPr>
          <w:sz w:val="28"/>
          <w:szCs w:val="28"/>
        </w:rPr>
        <w:t>: 1) Г. транспорта, работа грузового транспорта, измеряемая в тонно-километрах (т-км), т. е. произведение количества груза (т) на расстояние, на которое груз перевезен (км); 2) Г. транспортных узлов (морских, речных портов, железнодорожных станций и др.), количество отправленных и принятых грузов (т) за к.-л. период (напр., год - годовой Г.). На пассажирском транспорте применяются соответствующие показатели - пассажирооборот, измеряемый в первом случае в пассажиро-километрах, во втором - в числе пассажиров за к.-л. пери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УЗОПОТОК</w:t>
      </w:r>
      <w:r>
        <w:rPr>
          <w:sz w:val="28"/>
          <w:szCs w:val="28"/>
        </w:rPr>
        <w:t>, характеристика объема перевозок грузов (т) на отдельном участке транспортной сети, а также между к.-л. пунктами, р-нами, странами и др. участниками перевозок (отправителями и получателями). На пассажирском транспорте соответствующий показатель - пассажиропоток, измеряемый числом пассажир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УЗОНАПРЯЖЁННОСТЬ</w:t>
      </w:r>
      <w:r>
        <w:rPr>
          <w:sz w:val="28"/>
          <w:szCs w:val="28"/>
        </w:rPr>
        <w:t>, густота перевозок, количество грузов (т), проходящих через данный путь (участок пути, перегон) за определ. период (сутки, год). На пассажирском транспорте применяется пассажиронапряженность, или густота пассажирских перевозок - число пассажиров за определенный пери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ОПУСКНАЯ СПОСОБНОСТЬ</w:t>
      </w:r>
      <w:r>
        <w:rPr>
          <w:sz w:val="28"/>
          <w:szCs w:val="28"/>
        </w:rPr>
        <w:t xml:space="preserve">, максимальная возможная </w:t>
      </w:r>
      <w:r>
        <w:rPr>
          <w:iCs/>
          <w:sz w:val="28"/>
          <w:szCs w:val="28"/>
        </w:rPr>
        <w:t xml:space="preserve">грузонапряженность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пассажиронапряженность </w:t>
      </w:r>
      <w:r>
        <w:rPr>
          <w:sz w:val="28"/>
          <w:szCs w:val="28"/>
        </w:rPr>
        <w:t>участка транспортн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 значение транспорта в жизни человека, он играет исключительную роль в производственном процессе. Без транспортировки и перемещений продуктов и орудий труда функционирование производства невозможно. Транспорт является составной частью народного хозяйства страны, обслуживает все его отрасли. Там, где транспорт, там - жизнь! Самым ярким подтверждением этого является Транс-Сибирская магистраль, где вокруг колеи поселились люди и началось бурное развитие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ей транспорта является сам материальный процесс перемещения. Работа транспорта измеряется количеством перевезенных грузов и людей, оборотом грузов и людей в тонно- и пассажиро-километрах. Также транспорт, особенно железнодорожный, играет ключевую роль в обеспечении обороноспособност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единая транспортная система страны, которая включает следующие виды транспорта: железнодорожный, автомобильный, авиационный, трубопроводный, морской, речной, поромный, город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потребляет около 13% топливно-энергетических ресурсов страны, на долю железнодорожного транспорта приходится 6% электроэнергии, 17% - валового потребления дизельного топлива. Производство транспорта составляет 20% стоимости всех фондов народного хозяйства, на долю железнодорожного транспорта приходится 6,9% основных фондов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активно развивается новый вид транспорта - трубопроводный. И это не удивительно, ведь он обеспечивает доставку таких жизненно необходимых современному человеку продуктов, как газ и неф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трубопроводного трансп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повсеместной прокладки т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атчайшее расстояние транспортир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амая низкая себестоимость транспортир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ная герметизация продуктов транспортир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втоматизация процесса до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ньшие, по сравнению с другими видами транспорта капиталовложения в мета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трубопроводного транспорта является ограниченность грузов, которые он может транспортировать (только жидкие и газообразные, иногда на небольшие расстояния - сыпуч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ильно отстают от него и другие виды транспорта, например автомобильный. Колоссальное увеличение количества машин на дорогах Украины заметно невооруженным глазом. Повышается не только количество машин, но и их качество: грузоподъемность, скорость, экологичность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а автомобильного трансп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йбыстрейшая доставка грузов на короткие расстоя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Широкая маневренность: доставка грузов в системе производитель-склад-потребитель не требует дополнительных перегрузок с одного транспортного средства на друг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гулярность перевозок там, где есть доро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авнительно небольшие капиталовложения в строительство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сокая себестоимость перево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гативное влияние на окружающую среду, в первую очередь из-за количества выхлопны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ффективность своей работы продолжает неустанно поднимать железнодорожный транспорт. Сеть железных дорог Украины непрерывно развивается и расстраивается: прокладываются новые линии, совершенствуются технологии строительства путей и вагонов с локомотивами, автоматизируются и механизируются трудоемкие операции, все шире внедряется вычислительная техника. Сегодня железнодорожный транспорт Украины обеспечивает работой более 500 тыс человек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железнодорожного транспорта по сравнению с други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зависимость работы от климатических условий, погоды, времени суток. Железнодорожный транспорт обеспечивает регулярную, беспрерывную перевозку пассажиров и грузов в любое время дня и ночи, при любой погоде в самые отдаленные уголки нашей план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сокая провозная способ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особность осваивать массовые перевозки грузов и пассажи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сокая скорость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роткий путь передвижения грузов и пассажи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высокая себестоимость перевозок (особенно при массовых на большие и средние расстоя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ольшая гибкость и меневренность при перевоз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Наличие непрерывной рельсовой связи с подавляющим большинством крупных промышленных и сельскохозяйственных предприятий (внутри предприятий, связь предприятий с основной магистраль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озможность сооружения железнодорожного полотна на любой сухопутно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Экологичность электрифицированных линий (а таких большин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железнодорожного транспорта является потребность в больших капиталовложениях в строительство новых и реконструкцию существующих линий в основном по причине металло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леднее место в транспортной системе Украины занимает речной транспорт. Ведь у нас так много широких судноплавных рек: Дунай, Днепр, Южный буг, Днестр, Сиверский Донец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речного трансп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ольшая провозная способность на губоководных ре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изкая себестоимость перево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лые удельно-капитальные затраты: строить надо только порты, реки есть и т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овпадение больших рек с направлениями грузопото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регулярность перевозок (зимой реки покрываются льд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дленность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морского трансп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массовые межконтинентальные перевозки грузов и пассажи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изкая себестоимость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морского транспорта является его зависимость от погод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верно активнее всего в последнее время в мире развивается воздушный транспорт. Причем не только пассажирский, но и грузовой, военный. Постоянно создаются новые, более быстрые, безопасные самолеты все больших размеров и грузо- и пассажироемкости, совершенствуется оборудование аэропо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транспорт имеет такие преимущества перед другими видами трансп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перевозок во всех направлениях, в любую точки Земного ш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авнительно невысокие капиталовложения в строительство: нужны только аэропорты, а дорогой служит возду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Очень большая скорость до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недостатком является возможность транспортировки небольшими партиями на дальние расстояния срочных или скоропортящихся грузов из-за стоимости транспортиров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31:00Z</dcterms:created>
  <dc:creator>mari</dc:creator>
  <dc:description/>
  <cp:keywords/>
  <dc:language>en-US</dc:language>
  <cp:lastModifiedBy>SYSTEM</cp:lastModifiedBy>
  <dcterms:modified xsi:type="dcterms:W3CDTF">2011-09-09T17:31:00Z</dcterms:modified>
  <cp:revision>2</cp:revision>
  <dc:subject/>
  <dc:title>ТРАНСПОРТ (от лат</dc:title>
</cp:coreProperties>
</file>