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раткая характеристика схем управления стрелочными электроприводами</w:t>
      </w:r>
    </w:p>
    <w:p>
      <w:pPr>
        <w:pStyle w:val="Normal"/>
        <w:widowControl w:val="false"/>
        <w:autoSpaceDE w:val="false"/>
        <w:rPr/>
      </w:pPr>
      <w:r>
        <w:rPr/>
      </w:r>
    </w:p>
    <w:p>
      <w:pPr>
        <w:pStyle w:val="Normal"/>
        <w:widowControl w:val="false"/>
        <w:autoSpaceDE w:val="false"/>
        <w:rPr/>
      </w:pPr>
      <w:r>
        <w:rPr/>
        <w:t xml:space="preserve">Достоинством семипроводной схемы является меньшее количество проводов, по сравнению с девятипроводной схемой управления стрелкой. </w:t>
      </w:r>
    </w:p>
    <w:p>
      <w:pPr>
        <w:pStyle w:val="Normal"/>
        <w:widowControl w:val="false"/>
        <w:autoSpaceDE w:val="false"/>
        <w:rPr/>
      </w:pPr>
      <w:r>
        <w:rPr/>
        <w:t xml:space="preserve">Девятипроводная схема управления стрелкой более надежна, ввиду отсутствия механических контактов автопереключателя и применения индукционных датчиков, что также значительно снижает трудоемкость ее обслуживания. </w:t>
      </w:r>
    </w:p>
    <w:p>
      <w:pPr>
        <w:pStyle w:val="Normal"/>
        <w:widowControl w:val="false"/>
        <w:autoSpaceDE w:val="false"/>
        <w:rPr/>
      </w:pPr>
      <w:r>
        <w:rPr/>
        <w:t xml:space="preserve">Если стрелка с девятипроводной схемой управления, работая в контрольном режиме, теряет контроль положения, то при переводе, стрелка будет работать на фрикцию даже в том случае, если она доведена в крайнее положение, что потребует нажатия кнопки КВ. </w:t>
      </w:r>
    </w:p>
    <w:p>
      <w:pPr>
        <w:pStyle w:val="Normal"/>
        <w:widowControl w:val="false"/>
        <w:autoSpaceDE w:val="false"/>
        <w:rPr/>
      </w:pPr>
      <w:bookmarkStart w:id="0" w:name="Третья"/>
      <w:r>
        <w:rPr/>
        <w:t xml:space="preserve">Назначение аппаратуры и порядок работы семи - и девятипроводной схемы стрелки. </w:t>
      </w:r>
      <w:bookmarkEnd w:id="0"/>
    </w:p>
    <w:p>
      <w:pPr>
        <w:pStyle w:val="Normal"/>
        <w:widowControl w:val="false"/>
        <w:autoSpaceDE w:val="false"/>
        <w:rPr/>
      </w:pPr>
      <w:r>
        <w:rPr/>
        <w:t xml:space="preserve">Семипроводная схема управления стрелкой. В схеме (приложение 14.1) применены малогабаритные реле 2ПУ и 2МУ, три нейтральных пусковых реле 2НС-1, 2НС-2 и 2НС-3, поляризованное пусковое реле 2ПС, два контрольных реле 2ПК и 2МК с повторителями, реле вспомогательной кнопки 2ВКС, а также блок диодов, конденсаторов и резисторов типа БДСКШ (в таком блоке собраны все диоды, конденсаторы и резисторы для схемы одной стрелки), изолирующий трансформатор 2ИСТ и приборы, общие для всех стрелок станции: амперметры, общий стрелочный трансформатор ОСТ, аварийное реле 1А с повторителем ПА и одноякорный преобразователь ОП. Подключение схемы стрелки к резервному комплекту аппаратуры может производиться контактами коммутирующих реле 2К, п2К, 2п2К, 3п2К. </w:t>
      </w:r>
    </w:p>
    <w:p>
      <w:pPr>
        <w:pStyle w:val="Normal"/>
        <w:widowControl w:val="false"/>
        <w:autoSpaceDE w:val="false"/>
        <w:rPr/>
      </w:pPr>
      <w:r>
        <w:rPr/>
        <w:t xml:space="preserve">Контроль положения стрелки. При плюсовом положении стрелки контрольные реле 2ПК и п2ПК находятся под током по цепи: обмотка 2ИСТ, конденсаторы 2С и 2С1, тыловой контакт реле п2К, провод 2-7, контакты 33-34 автопереключателя, провод 2-4, тыловые контакты реле 3п2К, 2НС-3 и 3п2К обмотка реле п2ПК и 2ПК, тыловые контакты реле 2п2К, 2НС-1 и 2п2К, провод 2-2, контакты 36-35 автопереключателя, провод 2-6, тыловые контакты реле 2К и 2НС-2, обмотка трансформатора ИСТ. Через обмотки реле 2ПК и п2ПК проходит одна полуволна переменного тока, другая полуволна замыкается через блок селеновых выпрямителей типа БВС-88. </w:t>
      </w:r>
    </w:p>
    <w:p>
      <w:pPr>
        <w:pStyle w:val="Normal"/>
        <w:widowControl w:val="false"/>
        <w:autoSpaceDE w:val="false"/>
        <w:rPr/>
      </w:pPr>
      <w:r>
        <w:rPr/>
        <w:t xml:space="preserve">В цепи контрольных реле проверяется замыкание двух пар контрольных контактов автопереключателя и обесточенное состояние трех нейтральных пусковых реле. </w:t>
      </w:r>
    </w:p>
    <w:p>
      <w:pPr>
        <w:pStyle w:val="Normal"/>
        <w:widowControl w:val="false"/>
        <w:autoSpaceDE w:val="false"/>
        <w:rPr/>
      </w:pPr>
      <w:r>
        <w:rPr/>
        <w:t xml:space="preserve">В крайнем положении стрелки контрольное реле другого положения отключено от источника питания и шунтировано обмоткой статора электродвигателя. </w:t>
      </w:r>
    </w:p>
    <w:p>
      <w:pPr>
        <w:pStyle w:val="Normal"/>
        <w:widowControl w:val="false"/>
        <w:autoSpaceDE w:val="false"/>
        <w:rPr/>
      </w:pPr>
      <w:r>
        <w:rPr/>
        <w:t xml:space="preserve">При переводе стрелки обеспечивается двухстороннее отключение контрольных реле обоих положений стрелки и одностороннее отключение трансформатора ИСТ контактами нейтральных пусковых реле. В случае остановки стрелки в промежуточном положении контрольные реле плюсового и минусового положений отключены от источника питания контактами автопереключателя. </w:t>
      </w:r>
    </w:p>
    <w:p>
      <w:pPr>
        <w:pStyle w:val="Normal"/>
        <w:widowControl w:val="false"/>
        <w:autoSpaceDE w:val="false"/>
        <w:rPr/>
      </w:pPr>
      <w:r>
        <w:rPr/>
        <w:t xml:space="preserve">Конденсаторы 2С и 2С1 повышают амплитуду выпрямленного напряжения на обмотках контрольных реле, а также исключают подмагничивание сердечника трансформатора 2ИСТ полуволной переменного тока, которая замыкается через выпрямители блока БВС. </w:t>
      </w:r>
    </w:p>
    <w:p>
      <w:pPr>
        <w:pStyle w:val="Normal"/>
        <w:widowControl w:val="false"/>
        <w:autoSpaceDE w:val="false"/>
        <w:rPr/>
      </w:pPr>
      <w:r>
        <w:rPr/>
        <w:t xml:space="preserve">Установка блока БВС непосредственно в стрелочном электроприводе вызвана тем, чтобы при сообщении проводов 2-2 и 2-4 (или 2-3 и 2-5) не появился ложный контроль положения стрелки, т.к обмотка контрольного реле будет обтекаться переменным током и реле отпустит свой якорь. </w:t>
      </w:r>
    </w:p>
    <w:p>
      <w:pPr>
        <w:pStyle w:val="Normal"/>
        <w:widowControl w:val="false"/>
        <w:autoSpaceDE w:val="false"/>
        <w:rPr/>
      </w:pPr>
      <w:r>
        <w:rPr/>
        <w:t xml:space="preserve">Изолирующий трансформатор 2ИСТ отделяет схему контрольных реле данной стрелки от схем контрольных реле других стрелок, предупреждая возбуждение контрольного реле от сообщения или заземления проводов, емкостного влияния и т.п. </w:t>
      </w:r>
    </w:p>
    <w:p>
      <w:pPr>
        <w:pStyle w:val="Normal"/>
        <w:widowControl w:val="false"/>
        <w:autoSpaceDE w:val="false"/>
        <w:rPr/>
      </w:pPr>
      <w:r>
        <w:rPr/>
        <w:t xml:space="preserve">Напряжение на контрольных реле регулируется на вторичной обмотке общего стрелочного трансформатора ОСТ. При нарушении подачи переменного тока, аварийное реле 1А переключает контрольные цепи стрелок на одноякорный преобразователь ОП, который подключается к батареи 24 В контактами повторителя аварийного реле ПА. </w:t>
      </w:r>
    </w:p>
    <w:p>
      <w:pPr>
        <w:pStyle w:val="Normal"/>
        <w:widowControl w:val="false"/>
        <w:autoSpaceDE w:val="false"/>
        <w:rPr/>
      </w:pPr>
      <w:r>
        <w:rPr/>
        <w:t xml:space="preserve">Перевод стрелки. При нажатии кнопки перевода в минусовое положение, возбуждается минусовое управляющее реле 2МУ, которое включает цепь нейтральных пусковых реле: ПБ24, контакты реле 2МУ, 2К и 2ПС, диод 2Д4, контакты реле 2К, кнопки 2КВ и реле п2К, обмотки 4-2 реле 2НС-3, 2НС-2 и 2НС-1, контакты реле 3п2К, 2ВКС, оп70П, п70П, 2З, 2бЗ, 2аЗ и 2АС, МБ24. </w:t>
      </w:r>
    </w:p>
    <w:p>
      <w:pPr>
        <w:pStyle w:val="Normal"/>
        <w:widowControl w:val="false"/>
        <w:autoSpaceDE w:val="false"/>
        <w:rPr/>
      </w:pPr>
      <w:r>
        <w:rPr/>
        <w:t>Нейтральные пусковые реле притягивают якоря, отключают контрольные цепи, подготовляют провода 2-1, 2-3 и 2-5 для прохождения рабочего тока и включают цепь возбуждения поляризованного пускового реле 2ПС. Конденсатор 2С2 подключается через резистор 2</w:t>
      </w:r>
      <w:r>
        <w:rPr>
          <w:lang w:val="en-US"/>
        </w:rPr>
        <w:t>R</w:t>
      </w:r>
      <w:r>
        <w:rPr/>
        <w:t xml:space="preserve"> сопротивлением 100 Ом параллельно обмоткам 4-2 нейтральных пусковых реле. </w:t>
      </w:r>
    </w:p>
    <w:p>
      <w:pPr>
        <w:pStyle w:val="Normal"/>
        <w:widowControl w:val="false"/>
        <w:autoSpaceDE w:val="false"/>
        <w:rPr/>
      </w:pPr>
      <w:r>
        <w:rPr/>
        <w:t xml:space="preserve">По обмотке 1-3 через диод 2Д5, фронтовые контакты реле 2НС-1, 2НС-2 и 2НС-3 и далее по цепи возбуждается реле 2ПС, перебрасывает якорь, изменяет усиленными контактами порядок подключения фаз рабочего тока к обмоткам статора электродвигателя и контактом 121-122 отключает цепь возбуждения нейтральных пусковых реле от плюса батареи ПБ24. В электродвигатель поступает рабочий ток, стрелка начинает переводиться в минусовое положение. </w:t>
      </w:r>
    </w:p>
    <w:p>
      <w:pPr>
        <w:pStyle w:val="Normal"/>
        <w:widowControl w:val="false"/>
        <w:autoSpaceDE w:val="false"/>
        <w:rPr/>
      </w:pPr>
      <w:r>
        <w:rPr/>
        <w:t xml:space="preserve">Рабочий ток проходит по низкоомным обмоткам нейтральных пусковых реле и индуктирует э. д. с. в высокоомных обмотках этих реле. Одна полуволна блокировочных индуктированных токов замыкается соответственно через диоды 2Д1, 2Д2 и 2 Д3; другая суммарная полуволна блокировочного тока запирается диодом 2Д4. В магнитопроводах нейтральных пусковых реле наряду с переменным магнитным потоком появляется постоянная составляющая потока, удерживающая якоря в притянутом положении при переходе переменного магнитного потока через нулевое значение. Конденсатор 2С2, разряжаясь, увеличивает замедление на отпускание якорей нейтральных пусковых реле во время перелета контактов реле 2ПС при его возбуждении и при обратном переводе стрелки из промежуточного положения. </w:t>
      </w:r>
    </w:p>
    <w:p>
      <w:pPr>
        <w:pStyle w:val="Normal"/>
        <w:widowControl w:val="false"/>
        <w:autoSpaceDE w:val="false"/>
        <w:rPr/>
      </w:pPr>
      <w:r>
        <w:rPr/>
        <w:t xml:space="preserve">В случае отключения одной из фаз рабочего тока или обрыва одного из рабочих проводов во время перевода стрелки обесточивается соответствующее нейтральное пусковое реле, которое разрывает своими контактами цепь следующей фазы, что приводит к отключению электродвигателя. </w:t>
      </w:r>
    </w:p>
    <w:p>
      <w:pPr>
        <w:pStyle w:val="Normal"/>
        <w:widowControl w:val="false"/>
        <w:autoSpaceDE w:val="false"/>
        <w:rPr/>
      </w:pPr>
      <w:r>
        <w:rPr/>
        <w:t xml:space="preserve">В начале перевода электропривода перебрасывается рычаг автопереключателя, который контактами 33-34 и 35-36 дополнительно отключает контрольную цепь и подготовляет контактами 43-44 и 45-46 цепь обратного перевода стрелки. </w:t>
      </w:r>
    </w:p>
    <w:p>
      <w:pPr>
        <w:pStyle w:val="Normal"/>
        <w:widowControl w:val="false"/>
        <w:autoSpaceDE w:val="false"/>
        <w:rPr/>
      </w:pPr>
      <w:r>
        <w:rPr/>
        <w:t xml:space="preserve">По окончании перевода стрелки, перебрасывается другой рычаг автопереключателя, который отключает электродвигатель и замыкает контакты 23-24 и 25-26, подготовляя цепь возбуждения минусового контрольного реле 2МК и его повторителя п2МК. </w:t>
      </w:r>
    </w:p>
    <w:p>
      <w:pPr>
        <w:pStyle w:val="Normal"/>
        <w:widowControl w:val="false"/>
        <w:autoSpaceDE w:val="false"/>
        <w:rPr/>
      </w:pPr>
      <w:r>
        <w:rPr/>
        <w:t xml:space="preserve">С отключением электродвигателя, обесточиваются все нейтральные пусковые реле, отключая цепь реле 2ПС, разрывают цепи электродвигателя, включают трансформатор 2ИСТ и реле 2МК и п2МК. Появляется контроль минусового положения стрелки. </w:t>
      </w:r>
    </w:p>
    <w:p>
      <w:pPr>
        <w:pStyle w:val="Normal"/>
        <w:widowControl w:val="false"/>
        <w:autoSpaceDE w:val="false"/>
        <w:rPr/>
      </w:pPr>
      <w:r>
        <w:rPr/>
        <w:t xml:space="preserve">Перевод стрелки при обесточенном путевом реле стрелочного участка возможен только при индивидуальном управлении одновременным нажатием пломбируемой вспомогательной стрелочной кнопки 2ВКС и кнопки перевода стрелки. При этом контакты реле п70П и оп70П шунтируются цепью из контактов реле 2ВКС и 2ПУ или 2МУ. </w:t>
      </w:r>
    </w:p>
    <w:p>
      <w:pPr>
        <w:pStyle w:val="Normal"/>
        <w:widowControl w:val="false"/>
        <w:autoSpaceDE w:val="false"/>
        <w:rPr/>
      </w:pPr>
      <w:r>
        <w:rPr/>
        <w:t xml:space="preserve">Если в начале перевода стрелки произойдет обесточивание путевого реле стрелочного изолированного участка, то стрелка доводится до крайнего положения. </w:t>
      </w:r>
    </w:p>
    <w:p>
      <w:pPr>
        <w:pStyle w:val="Normal"/>
        <w:widowControl w:val="false"/>
        <w:autoSpaceDE w:val="false"/>
        <w:rPr/>
      </w:pPr>
      <w:r>
        <w:rPr/>
        <w:t xml:space="preserve">Если из-за попадания постороннего предмета или по другой причине электродвигатель работает на фрикцию, то необходимо нажать кнопку перевода стрелки в другое положение. Если и после этого электродвигатель продолжает работать на фрикцию, то для отключения электродвигателя необходимо нажать кнопку 2КВ. Цепь блокировки нейтрального реле 2НС-3 обрывается, реле отпускает якорь, от электродвигателя отключаются все фазы рабочего тока. </w:t>
      </w:r>
    </w:p>
    <w:p>
      <w:pPr>
        <w:pStyle w:val="Normal"/>
        <w:widowControl w:val="false"/>
        <w:autoSpaceDE w:val="false"/>
        <w:rPr/>
      </w:pPr>
      <w:r>
        <w:rPr/>
        <w:t xml:space="preserve">Если во время перевода стрелки по какой-либо причине обесточатся пусковые реле, например вследствие кратковременного перерыва подачи переменного тока, и стрелка остановится в промежуточном положении, то необходимо нажать кнопку перевода в положение, из которого стрелка переводилась, после чего нажать кнопку перевода в положение, в которое стрелка переводится. </w:t>
      </w:r>
    </w:p>
    <w:p>
      <w:pPr>
        <w:pStyle w:val="Normal"/>
        <w:widowControl w:val="false"/>
        <w:autoSpaceDE w:val="false"/>
        <w:rPr/>
      </w:pPr>
      <w:r>
        <w:rPr/>
        <w:t xml:space="preserve">После перевода стрелки курбельной рукояткой необходимо, кроме включения контактов блокировочной заслонки БК, привести якорь реле 2ПС в положение, соответствующее положению стрелки, для чего поочередно нажимают кнопки перевода стрелки в плюсовое и минусовое положение. </w:t>
      </w:r>
    </w:p>
    <w:p>
      <w:pPr>
        <w:pStyle w:val="Normal"/>
        <w:widowControl w:val="false"/>
        <w:autoSpaceDE w:val="false"/>
        <w:rPr/>
      </w:pPr>
      <w:r>
        <w:rPr/>
        <w:t xml:space="preserve">При маршрутном и автоматическом управлении нейтральные пусковые реле возбуждаются через фронтовые контакты соответствующих маршрутно-наборных реле, например 2/4МН, в остальном схема работает, как описано выше. </w:t>
      </w:r>
    </w:p>
    <w:p>
      <w:pPr>
        <w:pStyle w:val="Normal"/>
        <w:widowControl w:val="false"/>
        <w:autoSpaceDE w:val="false"/>
        <w:rPr/>
      </w:pPr>
      <w:r>
        <w:rPr/>
        <w:t xml:space="preserve">Тыловой контакт обратного повторителя путевого реле стрелочного участка реле оп70П включен в схему стрелки для исключения перевода стрелки под составом при кратковременной потере шунта рельсовой цепи и установленном авторежиме. </w:t>
      </w:r>
    </w:p>
    <w:p>
      <w:pPr>
        <w:pStyle w:val="Normal"/>
        <w:widowControl w:val="false"/>
        <w:autoSpaceDE w:val="false"/>
        <w:rPr/>
      </w:pPr>
      <w:bookmarkStart w:id="1" w:name="схема_9"/>
      <w:r>
        <w:rPr/>
        <w:t>Девятипроводная схема управления стрелкой</w:t>
      </w:r>
      <w:bookmarkEnd w:id="1"/>
      <w:r>
        <w:rPr/>
        <w:t xml:space="preserve">. В схеме (приложение 3.1) применены малогабаритные реле 2ПУ и 2МУ, одно нейтральное пусковое реле 2НС, его повторитель П2НС, поляризованные пусковые реле 2ПС-1, 2ПС-2, два контрольных реле 2ПК и 2МК, реле вспомогательной кнопки 2ВКС, а также фазоконтрольный блок 2ФК, тиристорные блоки 2ТБ-1, 2ТБ-2, изолирующий контрольный трансформатор 2КТ, реле минусового 2МД и плюсового датчиков 2ПД и приборы, общие для всех стрелок станции: амперметры, общий стрелочный трансформатор ОСТ, аварийное реле 1А с повторителем ПА и полупроводниковый преобразователь ПП. Подключение схемы стрелки к резервному комплекту аппаратуры может производиться контактами коммутирующих реле 2РК, п2РК, 2п2РК, 3п2РК. </w:t>
      </w:r>
    </w:p>
    <w:p>
      <w:pPr>
        <w:pStyle w:val="Normal"/>
        <w:widowControl w:val="false"/>
        <w:autoSpaceDE w:val="false"/>
        <w:rPr/>
      </w:pPr>
      <w:r>
        <w:rPr/>
        <w:t xml:space="preserve">Контроль положения стрелки. При плюсовом положении стрелки контрольное реле 2ПК находится под током по цепи: 2ПП, тыловой контакт повторителя нейтрального пускового реле П2НС, тыловой контакт реле минусового датчика 2МД, фронтовой контакт реле плюсового датчика 2ПД, тыловой контакт реле 2п2РК, тыловой контакт реле М2С, обмотка 2-1 реле 2ПК, тыловой контакт реле ПМ2С, М. </w:t>
      </w:r>
    </w:p>
    <w:p>
      <w:pPr>
        <w:pStyle w:val="Normal"/>
        <w:widowControl w:val="false"/>
        <w:autoSpaceDE w:val="false"/>
        <w:rPr/>
      </w:pPr>
      <w:r>
        <w:rPr/>
        <w:t xml:space="preserve">В цепи контрольных реле проверяется наличие под током реле датчика одного положения и обесточенное состояние другого. Реле положения датчиков получают питание с датчиков. В приводе установлены датчик левого и правого положения остряков. Это положение указывают поводки датчиков, на обмотку 3-4 которых подается напряжение со вторичной обмотки трансформатора КТ; на выход датчика (обмотка 1-2) подается напряжение, если его поводок находится в соответствующем крайнем секторе (левом – для левого датчика, и правым – для правого). Например, при плюсовом положении стрелки №2 (см. приложение 3.1), поводки обоих датчиков находятся в левых секторах, и, соответственно, на выходе левого датчика есть напряжение, а у правого – нет. Далее напряжение с выхода датчика (обмотка 1-2) прикладывается к реле положения датчика (в данном случае плюсового 2ПД), которое встает пор ток. Конденсатор С4 исключает подмагничивание сердечника левого датчика. Конденсатор С2 сглаживает пульсации напряжения на реле 2МД. </w:t>
      </w:r>
    </w:p>
    <w:p>
      <w:pPr>
        <w:pStyle w:val="Normal"/>
        <w:widowControl w:val="false"/>
        <w:autoSpaceDE w:val="false"/>
        <w:rPr/>
      </w:pPr>
      <w:r>
        <w:rPr/>
        <w:t xml:space="preserve">Перевод стрелки. При нажатии кнопки перевода в минусовое положение, возбуждается минусовое управляющее реле 2МУ, которое включает цепь нейтрального пускового реле 2НС: П, фронтовой контакт кнопки 2КВ, фронтовой контакт реле 2МУ, фронтовой контакт реле 2ПК, тыловой контакт реле п2РК, обмотка 4-2 реле 2НС, тыловой контакт реле 3п2РК, тыловой контакт реле 2ВКС, тыловой контакт реле оп402аП, фронтовой контакт реле 10п402аП, тыловой контакт реле ПМ2С, фронтовой контакт реле 2З, фронтовой контакт реле 2бЗ, фронтовой контакт реле 2п2а/2З, М. </w:t>
      </w:r>
    </w:p>
    <w:p>
      <w:pPr>
        <w:pStyle w:val="Normal"/>
        <w:widowControl w:val="false"/>
        <w:autoSpaceDE w:val="false"/>
        <w:rPr/>
      </w:pPr>
      <w:r>
        <w:rPr/>
        <w:t xml:space="preserve">Возбудившись, реле 2НС замыкает свой контакт в цепи возбуждения реле п2НС, подключает фазы рабочего тока к блоку 2ФК. </w:t>
      </w:r>
    </w:p>
    <w:p>
      <w:pPr>
        <w:pStyle w:val="Normal"/>
        <w:widowControl w:val="false"/>
        <w:autoSpaceDE w:val="false"/>
        <w:rPr/>
      </w:pPr>
      <w:r>
        <w:rPr/>
        <w:t xml:space="preserve">В случае наличия всех трех фаз, на выход 52 подается потенциал, и, после переброски якоря реле 2ПС-1, собирается цепь самоблокировки реле 2НС: контакт 52 блока 2ФК, тыловой контакт реле 2РК, фронтовой контакт кнопки 2КВ, тыловой контакт реле п2РК, обмотка 3-1 реле 2НС, тыловой контакт реле 2ПС-1, тыловой контакт реле 2МД, контакт 53 фазоконтрольного блока 2ФК. </w:t>
      </w:r>
    </w:p>
    <w:p>
      <w:pPr>
        <w:pStyle w:val="Normal"/>
        <w:widowControl w:val="false"/>
        <w:autoSpaceDE w:val="false"/>
        <w:rPr/>
      </w:pPr>
      <w:r>
        <w:rPr/>
        <w:t xml:space="preserve">Встав под ток, реле п2НС замыкает цепь поляризованных пусковых реле 2ПС-1 и 2ПС-2: П, фронтовой контакт кнопки 2КВ, фронтовой контакт реле 2МУ, фронтовой контакт реле 2ПК, тыловой контакт реле п2РК, обмотка 1-3 реле 2ПС-1 и 2ПС-2, контакты 72-71 блока 2ФК, фронтовой контакт реле п2НС, тыловой контакт реле 3п2РК, тыловой контакт реле 2ВКС, тыловой контакт реле оп402аП, фронтовой контакт реле 10п402аП, тыловой контакт реле ПМ2С, фронтовой контакт реле 2З, фронтовой контакт реле 2бЗ, фронтовой контакт реле 2п2а/2З, М. </w:t>
      </w:r>
    </w:p>
    <w:p>
      <w:pPr>
        <w:pStyle w:val="Normal"/>
        <w:widowControl w:val="false"/>
        <w:autoSpaceDE w:val="false"/>
        <w:rPr/>
      </w:pPr>
      <w:r>
        <w:rPr/>
        <w:t xml:space="preserve">Реле 2ПС-1 и 2ПС-2 перебрасывают якоря. Реле 2ПС-1 изменяет усиленными контактами порядок подключения фаз рабочего тока к обмоткам статора электродвигателя, собирает цепь самоблокировки реле 2НС и подготовляет пусковую цепь для перевода стрелки в другое положение. Реле 2ПС-2 замыкает свои контакты в цепях открытия тиристорных блоков 2ТБ-1 и 2ТБ-2: контакт 33 тиристорного блока, тыловой контакт реле 2ПУ, тыловой контакт реле 2МД, тыловой контакт реле 2ПС-2, контакт 53 тиристорного блока. </w:t>
      </w:r>
    </w:p>
    <w:p>
      <w:pPr>
        <w:pStyle w:val="Normal"/>
        <w:widowControl w:val="false"/>
        <w:autoSpaceDE w:val="false"/>
        <w:rPr/>
      </w:pPr>
      <w:r>
        <w:rPr/>
        <w:t xml:space="preserve">Тиристорные блоки 2ТБ-1 и 2ТБ-2 открываются, и через их контакты 12-72 рабочий ток подается на обмотки статора электродвигателя. Начинается перевод стрелки в минусовое положение, поводок левого датчика выходит из левого сектора, обесточивается реле 2ПД, размыкая свой контакт в цепи контрольного стрелочного реле 2ПК. </w:t>
      </w:r>
    </w:p>
    <w:p>
      <w:pPr>
        <w:pStyle w:val="Normal"/>
        <w:widowControl w:val="false"/>
        <w:autoSpaceDE w:val="false"/>
        <w:rPr/>
      </w:pPr>
      <w:r>
        <w:rPr/>
        <w:t xml:space="preserve">По окончании перевода, поводок правого датчика входит в правый сектор, на его (датчика) выходной обмотке 1-2 появляется напряжение, прикладываемое к реле 2МД. Встав под ток, реле 2МД разрывает цепь открытия блоков 2ТБ-1 и 2ТБ-2. Последние закрываются и отключают две фазы рабочего тока от обмоток статора электродвигателя. Одновременно с этим, реле 2МД разрывает цепь самоблокировки реле 2НС и подготовляет цепь питания реле 2МК. </w:t>
      </w:r>
    </w:p>
    <w:p>
      <w:pPr>
        <w:pStyle w:val="Normal"/>
        <w:widowControl w:val="false"/>
        <w:autoSpaceDE w:val="false"/>
        <w:rPr/>
      </w:pPr>
      <w:r>
        <w:rPr/>
        <w:t xml:space="preserve">Обесточившись, реле 2НС отключает все три фазы рабочего тока от блока 2ФК и разрывает цепь питания своего повторителя п2НС, который отпустив якорь, включает реле 2МК. Появляется контроль минусового положения. </w:t>
      </w:r>
    </w:p>
    <w:p>
      <w:pPr>
        <w:pStyle w:val="Normal"/>
        <w:widowControl w:val="false"/>
        <w:autoSpaceDE w:val="false"/>
        <w:rPr/>
      </w:pPr>
      <w:r>
        <w:rPr/>
        <w:t xml:space="preserve">Перевод стрелки при обесточенном путевом реле стрелочного участка возможен только при индивидуальном управлении одновременным нажатием пломбируемой вспомогательной стрелочной кнопки 2ВКС и кнопки перевода стрелки. При этом контакты реле оп402аП и 10п402аП шунтируются цепью из контактов реле 2ВКС и 2ПУ или 2МУ. </w:t>
      </w:r>
    </w:p>
    <w:p>
      <w:pPr>
        <w:pStyle w:val="Normal"/>
        <w:widowControl w:val="false"/>
        <w:autoSpaceDE w:val="false"/>
        <w:rPr/>
      </w:pPr>
      <w:r>
        <w:rPr/>
        <w:t xml:space="preserve">Если в начале перевода стрелки произойдет обесточивание путевого реле стрелочного изолированного участка, то стрелка доводится до крайнего положения. </w:t>
      </w:r>
    </w:p>
    <w:p>
      <w:pPr>
        <w:pStyle w:val="Normal"/>
        <w:widowControl w:val="false"/>
        <w:autoSpaceDE w:val="false"/>
        <w:rPr/>
      </w:pPr>
      <w:r>
        <w:rPr/>
        <w:t xml:space="preserve">Если из-за попадания постороннего предмета или по другой причине электродвигатель работает на фрикцию, то необходимо нажать кнопку перевода стрелки в другое положение. Если и после этого электродвигатель продолжает работать на фрикцию, то для отключения электродвигателя необходимо нажать кнопку 2КВ. Цепь самоблокировки нейтрального реле 2НС обрывается, реле отпускает якорь, от электродвигателя отключаются все фазы рабочего тока. </w:t>
      </w:r>
    </w:p>
    <w:p>
      <w:pPr>
        <w:pStyle w:val="Normal"/>
        <w:widowControl w:val="false"/>
        <w:autoSpaceDE w:val="false"/>
        <w:rPr/>
      </w:pPr>
      <w:r>
        <w:rPr/>
        <w:t xml:space="preserve">Если во время перевода стрелки по какой-либо причине обесточатся пусковые реле, например вследствие кратковременного перерыва подачи переменного тока, и стрелка остановится в промежуточном положении, то необходимо нажать кнопку перевода в положение, из которого стрелка переводилась, после чего нажать кнопку перевода в положение, в которое стрелка переводится. </w:t>
      </w:r>
    </w:p>
    <w:p>
      <w:pPr>
        <w:pStyle w:val="Normal"/>
        <w:widowControl w:val="false"/>
        <w:autoSpaceDE w:val="false"/>
        <w:rPr/>
      </w:pPr>
      <w:r>
        <w:rPr/>
        <w:t xml:space="preserve">После перевода стрелки курбельной рукояткой необходимо, кроме включения контактов блокировочной заслонки БК, привести якоря реле 2ПС-1 и 2ПС-2 в положение, соответствующее положению стрелки, для чего поочередно нажимают кнопки перевода стрелки в плюсовое и минусовое положение. </w:t>
      </w:r>
    </w:p>
    <w:p>
      <w:pPr>
        <w:pStyle w:val="Normal"/>
        <w:widowControl w:val="false"/>
        <w:autoSpaceDE w:val="false"/>
        <w:rPr/>
      </w:pPr>
      <w:r>
        <w:rPr/>
        <w:t xml:space="preserve">При маршрутном и автоматическом управлении нейтральное пусковое реле возбуждается через фронтовые контакты соответствующих маршрутно-наборных реле или (если, например, стрелка является охранной для маршрута без путевого развития) через фронтовые контакты одного из кнопочных реле и реле повторителя путевых секций маршрута, например пАЧКН и п406-402П. В остальном схема работает, как описано выше. </w:t>
      </w:r>
    </w:p>
    <w:p>
      <w:pPr>
        <w:pStyle w:val="Normal"/>
        <w:widowControl w:val="false"/>
        <w:autoSpaceDE w:val="false"/>
        <w:rPr/>
      </w:pPr>
      <w:r>
        <w:rPr/>
        <w:t xml:space="preserve">Тыловой контакт обратного повторителя путевого реле стрелочного участка реле оп402аП включен в схему стрелки для исключения перевода стрелки под составом при кратковременной потере шунта рельсовой цепи и установленном авторежиме. </w:t>
      </w:r>
    </w:p>
    <w:p>
      <w:pPr>
        <w:pStyle w:val="Normal"/>
        <w:widowControl w:val="false"/>
        <w:autoSpaceDE w:val="false"/>
        <w:rPr/>
      </w:pPr>
      <w:bookmarkStart w:id="2" w:name="Четвертая"/>
      <w:r>
        <w:rPr/>
        <w:t xml:space="preserve">Порядок перехода стрелки на резервный комплект. </w:t>
      </w:r>
      <w:bookmarkEnd w:id="2"/>
    </w:p>
    <w:p>
      <w:pPr>
        <w:pStyle w:val="Normal"/>
        <w:widowControl w:val="false"/>
        <w:autoSpaceDE w:val="false"/>
        <w:rPr/>
      </w:pPr>
      <w:r>
        <w:rPr/>
        <w:t xml:space="preserve">Для переключения на резервный комплект необходимо нажать кнопку "резерв" с номером той стрелки, которую нужно переключить. При этом на наклонной части пульт-табло загорается красная ячейка с надписью "резерв". </w:t>
      </w:r>
    </w:p>
    <w:p>
      <w:pPr>
        <w:pStyle w:val="Normal"/>
        <w:widowControl w:val="false"/>
        <w:autoSpaceDE w:val="false"/>
        <w:rPr/>
      </w:pPr>
      <w:r>
        <w:rPr/>
        <w:t>Для отмены резервирования стрелки необходимо нажать кнопку "Отмена резерва"</w:t>
      </w:r>
      <w:r>
        <w:rPr>
          <w:lang w:val="en-US" w:eastAsia="en-US"/>
        </w:rPr>
        <w:t xml:space="preserve">. </w:t>
      </w:r>
      <w:r>
        <w:rPr/>
        <w:t xml:space="preserve">Погасание красной ячейки "резерв" свидетельствует о переключении стрелки на основной комплект аппаратуры. </w:t>
      </w:r>
    </w:p>
    <w:p>
      <w:pPr>
        <w:pStyle w:val="Normal"/>
        <w:widowControl w:val="false"/>
        <w:autoSpaceDE w:val="false"/>
        <w:rPr/>
      </w:pPr>
      <w:r>
        <w:rPr/>
        <w:t xml:space="preserve">Для повышения надежности схемы управления стрелкой применяется резервный комплект аппаратуры с коммутирующими реле (приложение 4.1). </w:t>
      </w:r>
    </w:p>
    <w:p>
      <w:pPr>
        <w:pStyle w:val="Normal"/>
        <w:widowControl w:val="false"/>
        <w:autoSpaceDE w:val="false"/>
        <w:rPr/>
      </w:pPr>
      <w:r>
        <w:rPr/>
        <w:t xml:space="preserve">Для всех стрелок станции имеется один резервный комплект, содержащий весь набор аппаратуры основного комплекта, расположенной в релейной. </w:t>
      </w:r>
    </w:p>
    <w:p>
      <w:pPr>
        <w:pStyle w:val="Normal"/>
        <w:widowControl w:val="false"/>
        <w:autoSpaceDE w:val="false"/>
        <w:rPr/>
      </w:pPr>
      <w:r>
        <w:rPr/>
        <w:t xml:space="preserve">Схема стрелки подключается к резервному комплекту аппаратуры нажатием кнопки резервирования РК данной стрелки. Характеристики коммутирующих реле и их повторителей обеспечивают при нормальном режиме электропитания и при обрыве одной из обмоток какого-либо реле возбуждение всех коммутирующих реле данной стрелки. При нажатии кнопки группа коммутирующих реле, притянув якоря, становится на самоблокировку. </w:t>
      </w:r>
    </w:p>
    <w:p>
      <w:pPr>
        <w:pStyle w:val="Normal"/>
        <w:widowControl w:val="false"/>
        <w:autoSpaceDE w:val="false"/>
        <w:rPr/>
      </w:pPr>
      <w:r>
        <w:rPr/>
        <w:t xml:space="preserve">В связи с тем, что резервный комплект аппаратуры общий для всех стрелок станции, возбуждение коммутирующих реле какой-либо стрелки возможно только при обесточенном состоянии коммутирующих реле остальных стрелок. </w:t>
      </w:r>
    </w:p>
    <w:p>
      <w:pPr>
        <w:pStyle w:val="Normal"/>
        <w:widowControl w:val="false"/>
        <w:autoSpaceDE w:val="false"/>
        <w:rPr/>
      </w:pPr>
      <w:bookmarkStart w:id="3" w:name="Пятая"/>
      <w:r>
        <w:rPr/>
        <w:t xml:space="preserve">Порядок постановки стрелки на макет. </w:t>
      </w:r>
      <w:bookmarkEnd w:id="3"/>
    </w:p>
    <w:p>
      <w:pPr>
        <w:pStyle w:val="Normal"/>
        <w:widowControl w:val="false"/>
        <w:autoSpaceDE w:val="false"/>
        <w:rPr/>
      </w:pPr>
      <w:r>
        <w:rPr/>
        <w:t>Выключение стрелки из электрической централизации с сохранением пользования сигналами производиться при условии постановки ее на макет. Постановка стрелки на макет производится:</w:t>
      </w:r>
    </w:p>
    <w:p>
      <w:pPr>
        <w:pStyle w:val="Normal"/>
        <w:widowControl w:val="false"/>
        <w:autoSpaceDE w:val="false"/>
        <w:rPr/>
      </w:pPr>
      <w:r>
        <w:rPr/>
        <w:t>при потере контроля положения стрелки;</w:t>
      </w:r>
    </w:p>
    <w:p>
      <w:pPr>
        <w:pStyle w:val="Normal"/>
        <w:widowControl w:val="false"/>
        <w:autoSpaceDE w:val="false"/>
        <w:rPr/>
      </w:pPr>
      <w:r>
        <w:rPr/>
        <w:t xml:space="preserve">при замене стрелочного электропривода и его переборке, когда остряки стрелки отсоединяются от электропривода, а механическая связь между остряками сохраняется. </w:t>
      </w:r>
    </w:p>
    <w:p>
      <w:pPr>
        <w:pStyle w:val="Normal"/>
        <w:widowControl w:val="false"/>
        <w:autoSpaceDE w:val="false"/>
        <w:rPr/>
      </w:pPr>
      <w:r>
        <w:rPr/>
        <w:t>Постановка на макет разрешается одновременно только одной стрелки. На пульт-табло имеются пломбируемые кнопки и контрольные ячейки макета:</w:t>
      </w:r>
    </w:p>
    <w:p>
      <w:pPr>
        <w:pStyle w:val="Normal"/>
        <w:widowControl w:val="false"/>
        <w:autoSpaceDE w:val="false"/>
        <w:rPr/>
      </w:pPr>
      <w:r>
        <w:rPr/>
        <w:t>зеленая ячейка "Разрешение включен. "</w:t>
      </w:r>
      <w:r>
        <w:rPr>
          <w:lang w:val="en-US" w:eastAsia="en-US"/>
        </w:rPr>
        <w:t xml:space="preserve"> - </w:t>
      </w:r>
      <w:r>
        <w:rPr/>
        <w:t>говорит о том, что стрелок на макете нет;</w:t>
      </w:r>
    </w:p>
    <w:p>
      <w:pPr>
        <w:pStyle w:val="Normal"/>
        <w:widowControl w:val="false"/>
        <w:autoSpaceDE w:val="false"/>
        <w:rPr/>
      </w:pPr>
      <w:r>
        <w:rPr/>
        <w:t>кнопка "Включение", 2-х позиционная, фиксированная, над кнопкой ячейка белого цвета;</w:t>
      </w:r>
    </w:p>
    <w:p>
      <w:pPr>
        <w:pStyle w:val="Normal"/>
        <w:widowControl w:val="false"/>
        <w:autoSpaceDE w:val="false"/>
        <w:rPr/>
      </w:pPr>
      <w:r>
        <w:rPr/>
        <w:t>кнопка</w:t>
      </w:r>
      <w:r>
        <w:rPr>
          <w:lang w:val="en-US" w:eastAsia="en-US"/>
        </w:rPr>
        <w:t xml:space="preserve"> "+" - </w:t>
      </w:r>
      <w:r>
        <w:rPr/>
        <w:t>2-х позиционная, не фиксированная над кнопкой</w:t>
      </w:r>
      <w:r>
        <w:rPr>
          <w:lang w:val="en-US" w:eastAsia="en-US"/>
        </w:rPr>
        <w:t xml:space="preserve"> </w:t>
      </w:r>
      <w:r>
        <w:rPr/>
        <w:t xml:space="preserve">ячейка </w:t>
      </w:r>
      <w:r>
        <w:rPr>
          <w:lang w:val="en-US" w:eastAsia="en-US"/>
        </w:rPr>
        <w:t xml:space="preserve">"+" </w:t>
      </w:r>
      <w:r>
        <w:rPr/>
        <w:t>зеленого цвета;</w:t>
      </w:r>
    </w:p>
    <w:p>
      <w:pPr>
        <w:pStyle w:val="Normal"/>
        <w:widowControl w:val="false"/>
        <w:autoSpaceDE w:val="false"/>
        <w:rPr/>
      </w:pPr>
      <w:r>
        <w:rPr/>
        <w:t>кнопка</w:t>
      </w:r>
      <w:r>
        <w:rPr>
          <w:lang w:val="en-US" w:eastAsia="en-US"/>
        </w:rPr>
        <w:t xml:space="preserve"> "-" - </w:t>
      </w:r>
      <w:r>
        <w:rPr/>
        <w:t xml:space="preserve">2-х позиционная, не фиксированная над кнопкой ячейка </w:t>
      </w:r>
      <w:r>
        <w:rPr>
          <w:lang w:val="en-US" w:eastAsia="en-US"/>
        </w:rPr>
        <w:t xml:space="preserve">"-" </w:t>
      </w:r>
      <w:r>
        <w:rPr/>
        <w:t>желтого цвета;</w:t>
      </w:r>
    </w:p>
    <w:p>
      <w:pPr>
        <w:pStyle w:val="Normal"/>
        <w:widowControl w:val="false"/>
        <w:autoSpaceDE w:val="false"/>
        <w:rPr/>
      </w:pPr>
      <w:r>
        <w:rPr/>
        <w:t>кнопки “</w:t>
      </w:r>
      <w:r>
        <w:rPr>
          <w:lang w:val="en-US" w:eastAsia="en-US"/>
        </w:rPr>
        <w:t>1,</w:t>
      </w:r>
      <w:r>
        <w:rPr/>
        <w:t xml:space="preserve"> </w:t>
      </w:r>
      <w:r>
        <w:rPr>
          <w:lang w:val="en-US" w:eastAsia="en-US"/>
        </w:rPr>
        <w:t>2,</w:t>
      </w:r>
      <w:r>
        <w:rPr/>
        <w:t xml:space="preserve"> </w:t>
      </w:r>
      <w:r>
        <w:rPr>
          <w:lang w:val="en-US" w:eastAsia="en-US"/>
        </w:rPr>
        <w:t>3,</w:t>
      </w:r>
      <w:r>
        <w:rPr/>
        <w:t xml:space="preserve"> </w:t>
      </w:r>
      <w:r>
        <w:rPr>
          <w:lang w:val="en-US" w:eastAsia="en-US"/>
        </w:rPr>
        <w:t>4,</w:t>
      </w:r>
      <w:r>
        <w:rPr/>
        <w:t xml:space="preserve"> </w:t>
      </w:r>
      <w:r>
        <w:rPr>
          <w:lang w:val="en-US" w:eastAsia="en-US"/>
        </w:rPr>
        <w:t>5,</w:t>
      </w:r>
      <w:r>
        <w:rPr/>
        <w:t xml:space="preserve"> 6</w:t>
      </w:r>
      <w:r>
        <w:rPr>
          <w:lang w:val="en-US" w:eastAsia="en-US"/>
        </w:rPr>
        <w:t>,</w:t>
      </w:r>
      <w:r>
        <w:rPr/>
        <w:t xml:space="preserve"> </w:t>
      </w:r>
      <w:r>
        <w:rPr>
          <w:lang w:val="en-US" w:eastAsia="en-US"/>
        </w:rPr>
        <w:t>7,</w:t>
      </w:r>
      <w:r>
        <w:rPr/>
        <w:t xml:space="preserve"> </w:t>
      </w:r>
      <w:r>
        <w:rPr>
          <w:lang w:val="en-US" w:eastAsia="en-US"/>
        </w:rPr>
        <w:t xml:space="preserve">8” (например) - </w:t>
      </w:r>
      <w:r>
        <w:rPr/>
        <w:t>постановки стрелок на макет 2-х позиционные, не фиксированные над кнопками ячейки “</w:t>
      </w:r>
      <w:r>
        <w:rPr>
          <w:lang w:val="en-US" w:eastAsia="en-US"/>
        </w:rPr>
        <w:t>1,</w:t>
      </w:r>
      <w:r>
        <w:rPr/>
        <w:t xml:space="preserve"> </w:t>
      </w:r>
      <w:r>
        <w:rPr>
          <w:lang w:val="en-US" w:eastAsia="en-US"/>
        </w:rPr>
        <w:t>2,</w:t>
      </w:r>
      <w:r>
        <w:rPr/>
        <w:t xml:space="preserve"> </w:t>
      </w:r>
      <w:r>
        <w:rPr>
          <w:lang w:val="en-US" w:eastAsia="en-US"/>
        </w:rPr>
        <w:t>3,</w:t>
      </w:r>
      <w:r>
        <w:rPr/>
        <w:t xml:space="preserve"> </w:t>
      </w:r>
      <w:r>
        <w:rPr>
          <w:lang w:val="en-US" w:eastAsia="en-US"/>
        </w:rPr>
        <w:t>4,</w:t>
      </w:r>
      <w:r>
        <w:rPr/>
        <w:t xml:space="preserve"> </w:t>
      </w:r>
      <w:r>
        <w:rPr>
          <w:lang w:val="en-US" w:eastAsia="en-US"/>
        </w:rPr>
        <w:t>5,</w:t>
      </w:r>
      <w:r>
        <w:rPr/>
        <w:t xml:space="preserve"> 6</w:t>
      </w:r>
      <w:r>
        <w:rPr>
          <w:lang w:val="en-US" w:eastAsia="en-US"/>
        </w:rPr>
        <w:t>,</w:t>
      </w:r>
      <w:r>
        <w:rPr/>
        <w:t xml:space="preserve"> </w:t>
      </w:r>
      <w:r>
        <w:rPr>
          <w:lang w:val="en-US" w:eastAsia="en-US"/>
        </w:rPr>
        <w:t>7,</w:t>
      </w:r>
      <w:r>
        <w:rPr/>
        <w:t xml:space="preserve"> </w:t>
      </w:r>
      <w:r>
        <w:rPr>
          <w:lang w:val="en-US" w:eastAsia="en-US"/>
        </w:rPr>
        <w:t>8”</w:t>
      </w:r>
      <w:r>
        <w:rPr/>
        <w:t xml:space="preserve"> красного цвета. </w:t>
      </w:r>
    </w:p>
    <w:p>
      <w:pPr>
        <w:pStyle w:val="Normal"/>
        <w:widowControl w:val="false"/>
        <w:autoSpaceDE w:val="false"/>
        <w:rPr>
          <w:lang w:val="en-US" w:eastAsia="en-US"/>
        </w:rPr>
      </w:pPr>
      <w:r>
        <w:rPr/>
        <w:t>Работник Службы Сигнализации по должности не ниже электромеханика, имея разрешение начальника Службы Сигнализации и связи, согласованное с начальником Службы Движения на выключение стрелки и уточнив с дежурным по посту централизации время начала работ, делает в "Журнале осмотра... " запись. В этой записи указывается цель выключения стрелки, способ выключения</w:t>
      </w:r>
      <w:r>
        <w:rPr>
          <w:lang w:val="en-US" w:eastAsia="en-US"/>
        </w:rPr>
        <w:t xml:space="preserve"> - </w:t>
      </w:r>
      <w:r>
        <w:rPr/>
        <w:t>с сохранением пользования сигналами, а также необходимость запирания стрелки на висячий замок. Дежурный по посту централизации на основании записи работника Службы Сигнализации и связи по должности не ниже электромеханика, дает указание дежурному по станции о проверке положения стрелки и запирании остряка на закладку и навесной замок в требуемом положении, дает указание работнику Службы Пути о закреплении (зашивке) остряков стрелки в требуемом положении, получив сообщение о том, что стрелка заперта и ее остряки закреплены в требуемом положении (при наличии записи об этом работника Службы пути в "Журнале осмотра... "), дежурный по посту централизации надевает на обе стрелочные кнопки колпачки красного цвета и подписывается под текстом записи работника службы СЦБ, разрешая приступить к выключению стрелки. Для постановки стрелки на макет ДСЦП с разрешения ДЦХ делает запись в "Журнале осмотра...</w:t>
      </w:r>
      <w:r>
        <w:rPr>
          <w:lang w:val="en-US" w:eastAsia="en-US"/>
        </w:rPr>
        <w:t xml:space="preserve"> "</w:t>
      </w:r>
      <w:r>
        <w:rPr/>
        <w:t xml:space="preserve"> о распломбировании кнопки макета "Включение",</w:t>
      </w:r>
      <w:r>
        <w:rPr>
          <w:lang w:val="en-US" w:eastAsia="en-US"/>
        </w:rPr>
        <w:t xml:space="preserve"> "+"</w:t>
      </w:r>
      <w:r>
        <w:rPr/>
        <w:t xml:space="preserve"> (или</w:t>
      </w:r>
      <w:r>
        <w:rPr>
          <w:lang w:val="en-US" w:eastAsia="en-US"/>
        </w:rPr>
        <w:t xml:space="preserve"> "-") </w:t>
      </w:r>
      <w:r>
        <w:rPr/>
        <w:t>положения стрелки и кнопки № стрелки, переводимой на макет. Первой нажимается кнопка "Включение", после чего загорается ячейка белого цвета. Затем ДСЦП на пульт-табло и работник службы СЦБ (электромеханик) на контрольном табло в релейной одновременно нажимают кнопки "+"</w:t>
      </w:r>
      <w:r>
        <w:rPr>
          <w:lang w:val="en-US" w:eastAsia="en-US"/>
        </w:rPr>
        <w:t xml:space="preserve"> ("</w:t>
      </w:r>
      <w:r>
        <w:rPr/>
        <w:t>-</w:t>
      </w:r>
      <w:r>
        <w:rPr>
          <w:lang w:val="en-US" w:eastAsia="en-US"/>
        </w:rPr>
        <w:t xml:space="preserve">") </w:t>
      </w:r>
      <w:r>
        <w:rPr/>
        <w:t>положения, при этом над кнопками загораются зеленая ячейка</w:t>
      </w:r>
      <w:r>
        <w:rPr>
          <w:lang w:val="en-US" w:eastAsia="en-US"/>
        </w:rPr>
        <w:t xml:space="preserve"> "+"</w:t>
      </w:r>
      <w:r>
        <w:rPr/>
        <w:t xml:space="preserve"> (или желтая</w:t>
      </w:r>
      <w:r>
        <w:rPr>
          <w:lang w:val="en-US" w:eastAsia="en-US"/>
        </w:rPr>
        <w:t xml:space="preserve"> "-") </w:t>
      </w:r>
      <w:r>
        <w:rPr/>
        <w:t>положения стрелки. После этого одновременно нажимаются кнопки с номером стрелки, устанавливаемой на макет, над этими кнопками загораются ячейки с номером стрелки, выключенной из централизации и установленной на макет, гаснут ячейки "Стрелок на макете нет" и на пульт-табло гаснет ячейка контроля положения стрелки, выключенной из централизации. Убедившись, что выключение стрелки из централизации с сохранением пользования сигналами произведено правильно, работник СЦБ не ниже электромеханика, делает в "Журнале осмотра...</w:t>
      </w:r>
      <w:r>
        <w:rPr>
          <w:lang w:val="en-US" w:eastAsia="en-US"/>
        </w:rPr>
        <w:t xml:space="preserve"> "</w:t>
      </w:r>
      <w:r>
        <w:rPr/>
        <w:t xml:space="preserve"> вторую запись о выключении стрелки и установки ее на макет, ДСЦП расписывается под записью. После этого необходимо надеть красные колпачки на кнопки макета и "Выключение" (КВ) стрелки. С этого момента можно осуществлять задание маршрутов для организации движения поездов по сигналам и выполнять работы по стрелке. После устранения повреждения или окончания производства работ, стрелка должна быть снята с макета и включена в централизацию. Снять стрелку с макета можно только после соответствующей записи работника службы СЦБ по должности не ниже электромеханика в "Журнале</w:t>
      </w:r>
      <w:r>
        <w:rPr>
          <w:lang w:val="en-US" w:eastAsia="en-US"/>
        </w:rPr>
        <w:t xml:space="preserve"> oc</w:t>
      </w:r>
      <w:r>
        <w:rPr/>
        <w:t>м</w:t>
      </w:r>
      <w:r>
        <w:rPr>
          <w:lang w:val="en-US" w:eastAsia="en-US"/>
        </w:rPr>
        <w:t>oтp</w:t>
      </w:r>
      <w:r>
        <w:rPr/>
        <w:t>а</w:t>
      </w:r>
      <w:r>
        <w:rPr>
          <w:lang w:val="en-US" w:eastAsia="en-US"/>
        </w:rPr>
        <w:t>...</w:t>
      </w:r>
      <w:r>
        <w:rPr/>
        <w:t xml:space="preserve"> </w:t>
      </w:r>
      <w:r>
        <w:rPr>
          <w:lang w:val="en-US" w:eastAsia="en-US"/>
        </w:rPr>
        <w:t>"</w:t>
      </w:r>
      <w:r>
        <w:rPr/>
        <w:t xml:space="preserve"> или сообщения им поездному диспетчеру по телефону тоннельной связи. </w:t>
      </w:r>
    </w:p>
    <w:p>
      <w:pPr>
        <w:pStyle w:val="Normal"/>
        <w:widowControl w:val="false"/>
        <w:autoSpaceDE w:val="false"/>
        <w:rPr/>
      </w:pPr>
      <w:r>
        <w:rPr/>
        <w:t xml:space="preserve">Получив разрешение на снятие стрелки с макета, ДСЦП на пульт-табло отжимает кнопку "включение" </w:t>
      </w:r>
      <w:r>
        <w:rPr>
          <w:lang w:val="en-US" w:eastAsia="en-US"/>
        </w:rPr>
        <w:t xml:space="preserve">макета. </w:t>
      </w:r>
      <w:r>
        <w:rPr/>
        <w:t>При этом загорается лампочка "Стрелок на макете нет", а остальные контрольные ячейки макета гаснут, на пульт-табло появляется контроль положения стрелки, включенной в централизацию. После этого со стрелки должна быть снята закладка, раскреплены остряки, стрелка включена в централизацию, опробована с пульт-табло. После проверки плотности прижатия остряка в</w:t>
      </w:r>
      <w:r>
        <w:rPr>
          <w:lang w:val="en-US" w:eastAsia="en-US"/>
        </w:rPr>
        <w:t xml:space="preserve"> "+"</w:t>
      </w:r>
      <w:r>
        <w:rPr/>
        <w:t xml:space="preserve"> и "-" положении и соответствии индикации на пульт-табло фактическому положению стрелки работник службы СЦБ делает запись о результатах проверки стрелки в "Журнале осмотра". </w:t>
      </w:r>
    </w:p>
    <w:p>
      <w:pPr>
        <w:pStyle w:val="Normal"/>
        <w:widowControl w:val="false"/>
        <w:autoSpaceDE w:val="false"/>
        <w:rPr/>
      </w:pPr>
      <w:bookmarkStart w:id="4" w:name="Шестая"/>
      <w:r>
        <w:rPr/>
        <w:t xml:space="preserve">Порядок перевода стрелки курбельной рукояткой. </w:t>
      </w:r>
      <w:bookmarkEnd w:id="4"/>
    </w:p>
    <w:p>
      <w:pPr>
        <w:pStyle w:val="Normal"/>
        <w:widowControl w:val="false"/>
        <w:autoSpaceDE w:val="false"/>
        <w:rPr/>
      </w:pPr>
      <w:r>
        <w:rPr/>
        <w:t xml:space="preserve">При переходе на ручное управление централизованными стрелками перевод и запирание их производится по распоряжению ДСЦП только одним из работников, который в данном случае является ответственным за правильность перевода стрелок: начальником станции, дежурным стрелочного поста, оператором поста централизации, дежурным по станции, дежурным по приему и отправлению поездов, электромехаником СЦБ, дорожным мастером (помощник дорожного мастера), или другим работником, назначенным приказом начальника метрополитена. </w:t>
      </w:r>
    </w:p>
    <w:p>
      <w:pPr>
        <w:pStyle w:val="Normal"/>
        <w:widowControl w:val="false"/>
        <w:autoSpaceDE w:val="false"/>
        <w:rPr/>
      </w:pPr>
      <w:r>
        <w:rPr/>
        <w:t xml:space="preserve">Указанное распоряжение передается лично или по телефону тоннельной связи или радиосвязи, а при неисправности или отсутствии указанных видов связи по телефону стрелочной связи. </w:t>
      </w:r>
    </w:p>
    <w:p>
      <w:pPr>
        <w:pStyle w:val="Normal"/>
        <w:widowControl w:val="false"/>
        <w:autoSpaceDE w:val="false"/>
        <w:rPr/>
      </w:pPr>
      <w:r>
        <w:rPr/>
        <w:t xml:space="preserve">Курбели от электроприводов централизованных стрелок должны храниться в запломбированном ящике на посту централизации, а также заблокированными в аппаратах, расположенных в районе стрелочных переводов. </w:t>
      </w:r>
    </w:p>
    <w:p>
      <w:pPr>
        <w:pStyle w:val="Normal"/>
        <w:widowControl w:val="false"/>
        <w:autoSpaceDE w:val="false"/>
        <w:rPr/>
      </w:pPr>
      <w:r>
        <w:rPr/>
        <w:t>Во время перевода стрелки курбелем красная ячейка у кнопок перевода стрелки горит мигающим светом, сигнализируя о потере контроля положения стрелки. Для перевода стрелки курбелем, необходимо:</w:t>
      </w:r>
    </w:p>
    <w:p>
      <w:pPr>
        <w:pStyle w:val="Normal"/>
        <w:widowControl w:val="false"/>
        <w:autoSpaceDE w:val="false"/>
        <w:rPr/>
      </w:pPr>
      <w:r>
        <w:rPr/>
        <w:t>отвинтить курбелем стопорный винт на курбельной заслонке;</w:t>
      </w:r>
    </w:p>
    <w:p>
      <w:pPr>
        <w:pStyle w:val="Normal"/>
        <w:widowControl w:val="false"/>
        <w:autoSpaceDE w:val="false"/>
        <w:rPr/>
      </w:pPr>
      <w:r>
        <w:rPr/>
        <w:t>опустить вниз до упора курбельную заслонку;</w:t>
      </w:r>
    </w:p>
    <w:p>
      <w:pPr>
        <w:pStyle w:val="Normal"/>
        <w:widowControl w:val="false"/>
        <w:autoSpaceDE w:val="false"/>
        <w:rPr/>
      </w:pPr>
      <w:r>
        <w:rPr/>
        <w:t>вставить курбель в отверстие для курбельной рукоятки;</w:t>
      </w:r>
    </w:p>
    <w:p>
      <w:pPr>
        <w:pStyle w:val="Normal"/>
        <w:widowControl w:val="false"/>
        <w:autoSpaceDE w:val="false"/>
        <w:rPr/>
      </w:pPr>
      <w:r>
        <w:rPr/>
        <w:t xml:space="preserve">начать вращение курбеля в сторону предполагаемого перемещения остряков. </w:t>
      </w:r>
    </w:p>
    <w:p>
      <w:pPr>
        <w:pStyle w:val="Normal"/>
        <w:widowControl w:val="false"/>
        <w:autoSpaceDE w:val="false"/>
        <w:rPr>
          <w:lang w:val="en-US" w:eastAsia="en-US"/>
        </w:rPr>
      </w:pPr>
      <w:r>
        <w:rPr/>
        <w:t>(С торца эл. привода нарисована стрелка с указанием</w:t>
      </w:r>
      <w:r>
        <w:rPr>
          <w:lang w:val="en-US" w:eastAsia="en-US"/>
        </w:rPr>
        <w:t xml:space="preserve"> "+"</w:t>
      </w:r>
      <w:r>
        <w:rPr/>
        <w:t xml:space="preserve"> положения стрелки). </w:t>
      </w:r>
    </w:p>
    <w:p>
      <w:pPr>
        <w:pStyle w:val="Normal"/>
        <w:widowControl w:val="false"/>
        <w:autoSpaceDE w:val="false"/>
        <w:rPr/>
      </w:pPr>
      <w:r>
        <w:rPr/>
        <w:t xml:space="preserve">Признаком, характеризующим окончание перевода стрелки кур6елем при отсутствии контроля ее положения, является прилегание остряка к рамному рельсу и запирание остряка стрелки закладкой. </w:t>
      </w:r>
    </w:p>
    <w:p>
      <w:pPr>
        <w:pStyle w:val="Normal"/>
        <w:widowControl w:val="false"/>
        <w:autoSpaceDE w:val="false"/>
        <w:rPr/>
      </w:pPr>
      <w:bookmarkStart w:id="5" w:name="Седьмая"/>
      <w:r>
        <w:rPr/>
        <w:t>Порядок действий при взрезе стрелки</w:t>
      </w:r>
      <w:bookmarkEnd w:id="5"/>
      <w:r>
        <w:rPr/>
        <w:t>:</w:t>
      </w:r>
    </w:p>
    <w:p>
      <w:pPr>
        <w:pStyle w:val="Normal"/>
        <w:widowControl w:val="false"/>
        <w:autoSpaceDE w:val="false"/>
        <w:rPr/>
      </w:pPr>
      <w:r>
        <w:rPr/>
        <w:t xml:space="preserve">При приближении подвижного состава к стрелке, установленной не по маршруту следования, машинист должен принять меры к остановке, не допустив взреза стрелки. </w:t>
      </w:r>
    </w:p>
    <w:p>
      <w:pPr>
        <w:pStyle w:val="Normal"/>
        <w:widowControl w:val="false"/>
        <w:autoSpaceDE w:val="false"/>
        <w:rPr/>
      </w:pPr>
      <w:r>
        <w:rPr/>
        <w:t xml:space="preserve">Если состав остановился на взрезанной стрелке, машинист обязан: </w:t>
      </w:r>
    </w:p>
    <w:p>
      <w:pPr>
        <w:pStyle w:val="Normal"/>
        <w:widowControl w:val="false"/>
        <w:autoSpaceDE w:val="false"/>
        <w:rPr/>
      </w:pPr>
      <w:r>
        <w:rPr/>
        <w:t xml:space="preserve">доложить об этом ДЦХ и затребовать снятия напряжения с контактного рельса; </w:t>
      </w:r>
    </w:p>
    <w:p>
      <w:pPr>
        <w:pStyle w:val="Normal"/>
        <w:widowControl w:val="false"/>
        <w:autoSpaceDE w:val="false"/>
        <w:rPr/>
      </w:pPr>
      <w:r>
        <w:rPr/>
        <w:t xml:space="preserve">принять меры, исключающие самопроизвольный уход поезда (состава); </w:t>
      </w:r>
    </w:p>
    <w:p>
      <w:pPr>
        <w:pStyle w:val="Normal"/>
        <w:widowControl w:val="false"/>
        <w:autoSpaceDE w:val="false"/>
        <w:rPr/>
      </w:pPr>
      <w:r>
        <w:rPr/>
        <w:t xml:space="preserve">после снятия напряжения с контактного рельса осмотреть совместно с прибывшим работником службы пути или работником службы сигнализации по должности не ниже электромеханика СЦБ расположение колесных пар на стрелке и состояние остряков. (Снятия и подача напряжения на контактный рельс производится установленным порядком). </w:t>
      </w:r>
    </w:p>
    <w:p>
      <w:pPr>
        <w:pStyle w:val="Normal"/>
        <w:widowControl w:val="false"/>
        <w:autoSpaceDE w:val="false"/>
        <w:rPr/>
      </w:pPr>
      <w:r>
        <w:rPr/>
        <w:t xml:space="preserve">При отсутствии схода колесных пар с рельсов, излома остряков и других препятствий движению состава и при прилегании к рамному рельсу остряка, который был отведенным до взреза стрелки, работник службы пути, а при его отсутствии работник службы сигнализации по должности не ниже электромеханика СЦБ должен доложить ДЦХ результаты осмотра и запросить разрешение освободить стрелку при движении только в пошерстном направлении. </w:t>
      </w:r>
    </w:p>
    <w:p>
      <w:pPr>
        <w:pStyle w:val="Normal"/>
        <w:widowControl w:val="false"/>
        <w:autoSpaceDE w:val="false"/>
        <w:rPr/>
      </w:pPr>
      <w:r>
        <w:rPr/>
        <w:t xml:space="preserve">Если при осмотре колесных пар и стрелки будет выявлено неприлегание к рамному рельсу остряка, который был отведенным до взреза стрелки, то для исключения перескакивания колесных пар через остряки, работник службы пути, а при его отсутствии работник службы сигнализации по должности не ниже электромеханика СЦБ должен отсоединить тяги от электропривода и обеспечить прилегание остряка к рамному рельсу, после чего доложить ДЦХ результаты осмотра и запросить разрешение освободить стрелку при движении только в пошерстном направлении. </w:t>
      </w:r>
    </w:p>
    <w:p>
      <w:pPr>
        <w:pStyle w:val="Normal"/>
        <w:widowControl w:val="false"/>
        <w:autoSpaceDE w:val="false"/>
        <w:rPr/>
      </w:pPr>
      <w:r>
        <w:rPr/>
        <w:t xml:space="preserve">Если тележка вагона закрыла доступ к месту крепления тяг и электроприводу, то при неприлегании к рамному рельсу остряка, который был отведенным до взреза стрелки, и при отсутствии препятствий движению состава, машинист должен запросить у ДЦХ разрешение продвинуть состав в пошерстном направлении на расстоянии 3–5 м. </w:t>
      </w:r>
    </w:p>
    <w:p>
      <w:pPr>
        <w:pStyle w:val="Normal"/>
        <w:widowControl w:val="false"/>
        <w:autoSpaceDE w:val="false"/>
        <w:rPr/>
      </w:pPr>
      <w:r>
        <w:rPr/>
        <w:t xml:space="preserve">Если колесные пары первой тележки головного вагона остановились на рамном рельсе и остряке стрелки, установленной для движения по другому пути, и не перескочили через отведенный остряк, то состав (поезд) по заявке машиниста и по приказу ДЦХ следует продвинуть на 5-6 м назад (в неправильном направлении). </w:t>
      </w:r>
    </w:p>
    <w:p>
      <w:pPr>
        <w:pStyle w:val="Normal"/>
        <w:widowControl w:val="false"/>
        <w:autoSpaceDE w:val="false"/>
        <w:rPr/>
      </w:pPr>
      <w:r>
        <w:rPr/>
        <w:t xml:space="preserve">После повторного снятия напряжения с контактного рельса работник службы пути, а при его отсутствии работник службы сигнализации по должности не ниже электромеханика СЦБ обеспечивает прилегания остряка стрелки к рамному рельсу и запрашивает у ДЦХ разрешение освободить стрелку при движении в пошерстном направлении. </w:t>
      </w:r>
    </w:p>
    <w:p>
      <w:pPr>
        <w:pStyle w:val="Normal"/>
        <w:widowControl w:val="false"/>
        <w:autoSpaceDE w:val="false"/>
        <w:rPr/>
      </w:pPr>
      <w:r>
        <w:rPr/>
        <w:t xml:space="preserve">Освобождение стрелочного перевода производится поездом по устному приказу, а составом – по распоряжению ДЦХ со скоростью не более 5 км/ч с особой бдительностью и готовностью немедленно остановиться при подачи сигнала остановки работником, находящимся около стрелки. </w:t>
      </w:r>
    </w:p>
    <w:p>
      <w:pPr>
        <w:pStyle w:val="Normal"/>
        <w:widowControl w:val="false"/>
        <w:autoSpaceDE w:val="false"/>
        <w:rPr/>
      </w:pPr>
      <w:r>
        <w:rPr/>
        <w:t xml:space="preserve">После освобождения стрелки подвижным составом, взрезавшим стрелку, пропускать по стрелке поезда (составы), разрешается только после осмотра и ремонта ее работниками службы пути, а централизованные стрелки, кроме того, работниками службы сигнализации, с соответствующей из записью об этом в журнале осмотра, или их телефонограммы, передаваемой по тоннельной или поездной диспетчерской поездной связи, регистрируемой в журнале осмотра. Работники, давшие телефонограмму, должны в дальнейшем подтвердить ее в дальнейшем личными подписями в журнале осмотра. </w:t>
      </w:r>
    </w:p>
    <w:p>
      <w:pPr>
        <w:pStyle w:val="Normal"/>
        <w:widowControl w:val="false"/>
        <w:autoSpaceDE w:val="false"/>
        <w:rPr/>
      </w:pPr>
      <w:r>
        <w:rPr/>
        <w:t xml:space="preserve">До прибытия работника службы сигнализации по должности не ниже электромеханика СЦБ движение по взрезанной централизованной стрелке (после соответствующей записи в журнале осмотра, сделанной работником службы пути, по должности не ниже мастера), разрешается лишь при условии закрепления остряков и запирании прижатого остряка на закладку и навесной замок. </w:t>
      </w:r>
    </w:p>
    <w:p>
      <w:pPr>
        <w:pStyle w:val="Normal"/>
        <w:widowControl w:val="false"/>
        <w:autoSpaceDE w:val="false"/>
        <w:rPr/>
      </w:pPr>
      <w:r>
        <w:rPr/>
        <w:t xml:space="preserve">До прибытия работника службы пути движение по взрезанной централизованной стрелке (после соответствующей записи в журнале осмотра, сделанной работником службы сигнализации, по должности не ниже электромеханика СЦБ и работника службы движения) допускается лишь при условии закрепления остряков работником службы сигнализации, по должности не ниже электромеханика СЦБ и запирания прижатого остряка на закладку и навесной замок работника службы движения. </w:t>
      </w:r>
    </w:p>
    <w:p>
      <w:pPr>
        <w:pStyle w:val="Normal"/>
        <w:widowControl w:val="false"/>
        <w:autoSpaceDE w:val="false"/>
        <w:rPr/>
      </w:pPr>
      <w:r>
        <w:rPr/>
        <w:t xml:space="preserve">Если состав проследовал взрезанную стрелку, оборудованную электроприводом взрезного типа, то при отсутствии излома остряков, тяг и деталей электропривода, работник службы сигнализации, по должности не ниже электромеханика СЦБ должен восстановить взрезное сцепление электропривода. </w:t>
      </w:r>
    </w:p>
    <w:p>
      <w:pPr>
        <w:pStyle w:val="Normal"/>
        <w:widowControl w:val="false"/>
        <w:autoSpaceDE w:val="false"/>
        <w:rPr/>
      </w:pPr>
      <w:r>
        <w:rPr/>
        <w:t xml:space="preserve">После осмотра и ремонта взрезанной стрелки первый поезд пропускается по этой стрелке по устному приказу ДЦХ (первый состав – по устному распоряжению) со скоростью не более 5 км/ч. </w:t>
      </w:r>
    </w:p>
    <w:p>
      <w:pPr>
        <w:pStyle w:val="Normal"/>
        <w:widowControl w:val="false"/>
        <w:autoSpaceDE w:val="false"/>
        <w:rPr/>
      </w:pPr>
      <w:r>
        <w:rPr/>
        <w:t xml:space="preserve">Порядок действий при сходе поездного состава с рельсов устанавливается инструкцией, утвержденной начальником метрополитена.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rFonts w:ascii="Comic Sans MS" w:hAnsi="Comic Sans MS" w:cs="Comic Sans MS"/>
      <w:u w:val="single"/>
    </w:rPr>
  </w:style>
  <w:style w:type="paragraph" w:styleId="Style15">
    <w:name w:val="Мой заголовок"/>
    <w:basedOn w:val="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5:00Z</dcterms:created>
  <dc:creator>Customer</dc:creator>
  <dc:description/>
  <cp:keywords/>
  <dc:language>en-US</dc:language>
  <cp:lastModifiedBy>SYSTEM</cp:lastModifiedBy>
  <dcterms:modified xsi:type="dcterms:W3CDTF">2011-09-09T17:35:00Z</dcterms:modified>
  <cp:revision>2</cp:revision>
  <dc:subject/>
  <dc:title>Краткая характеристика схем управления стрелочными электроприводами</dc:title>
</cp:coreProperties>
</file>