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suppressAutoHyphens w:val="true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4"/>
        <w:keepNext w:val="false"/>
        <w:widowControl w:val="false"/>
        <w:suppressAutoHyphens w:val="true"/>
        <w:spacing w:lineRule="auto" w:line="360"/>
        <w:ind w:left="0" w:hanging="0"/>
        <w:rPr/>
      </w:pPr>
      <w:r>
        <w:rPr/>
        <w:t>УЛЬЯНОВ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left="0" w:hanging="0"/>
        <w:jc w:val="center"/>
        <w:rPr/>
      </w:pPr>
      <w:r>
        <w:rPr/>
        <w:t>ИНСТИТУТ АВИАЦИОННЫХ ТЕХНОЛОГИЙ И УПРАВЛЕНИЯ</w:t>
      </w:r>
    </w:p>
    <w:p>
      <w:pPr>
        <w:pStyle w:val="Heading6"/>
        <w:keepNext w:val="false"/>
        <w:widowControl w:val="false"/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афедра "Самолетостроение"</w:t>
      </w:r>
    </w:p>
    <w:p>
      <w:pPr>
        <w:pStyle w:val="Normal"/>
        <w:suppressAutoHyphens w:val="true"/>
        <w:spacing w:lineRule="auto" w:line="360"/>
        <w:ind w:left="6521" w:hanging="0"/>
        <w:rPr/>
      </w:pPr>
      <w:r>
        <w:rPr/>
        <w:t>Утверждаю</w:t>
      </w:r>
    </w:p>
    <w:p>
      <w:pPr>
        <w:pStyle w:val="Normal"/>
        <w:suppressAutoHyphens w:val="true"/>
        <w:spacing w:lineRule="auto" w:line="360"/>
        <w:ind w:left="6521" w:hanging="0"/>
        <w:rPr/>
      </w:pPr>
      <w:r>
        <w:rPr/>
        <w:t>Зав. кафедрой</w:t>
      </w:r>
    </w:p>
    <w:p>
      <w:pPr>
        <w:pStyle w:val="Normal"/>
        <w:suppressAutoHyphens w:val="true"/>
        <w:spacing w:lineRule="auto" w:line="360"/>
        <w:ind w:left="6521" w:hanging="0"/>
        <w:rPr/>
      </w:pPr>
      <w:r>
        <w:rPr/>
        <w:t>"Самолетостроение"</w:t>
      </w:r>
    </w:p>
    <w:p>
      <w:pPr>
        <w:pStyle w:val="Normal"/>
        <w:suppressAutoHyphens w:val="true"/>
        <w:spacing w:lineRule="auto" w:line="360"/>
        <w:ind w:left="6521" w:hanging="0"/>
        <w:rPr/>
      </w:pPr>
      <w:r>
        <w:rPr/>
        <w:t>________В.С. Щеклеин</w:t>
      </w:r>
    </w:p>
    <w:p>
      <w:pPr>
        <w:pStyle w:val="Normal"/>
        <w:suppressAutoHyphens w:val="true"/>
        <w:spacing w:lineRule="auto" w:line="360"/>
        <w:ind w:left="6521" w:hanging="0"/>
        <w:rPr/>
      </w:pPr>
      <w:r>
        <w:rPr/>
        <w:t>"___"__________2002г.</w:t>
      </w:r>
    </w:p>
    <w:p>
      <w:pPr>
        <w:pStyle w:val="Heading8"/>
        <w:keepNext w:val="false"/>
        <w:widowControl w:val="false"/>
        <w:suppressAutoHyphens w:val="true"/>
        <w:spacing w:lineRule="auto" w:line="36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keepNext w:val="false"/>
        <w:widowControl w:val="false"/>
        <w:suppressAutoHyphens w:val="true"/>
        <w:spacing w:lineRule="auto" w:line="360"/>
        <w:ind w:left="0" w:hanging="0"/>
        <w:rPr/>
      </w:pPr>
      <w:r>
        <w:rPr>
          <w:b w:val="false"/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left="0" w:hanging="0"/>
        <w:jc w:val="center"/>
        <w:rPr>
          <w:szCs w:val="40"/>
        </w:rPr>
      </w:pPr>
      <w:r>
        <w:rPr>
          <w:szCs w:val="40"/>
        </w:rPr>
        <w:t>к курсовому проекту</w:t>
      </w:r>
    </w:p>
    <w:p>
      <w:pPr>
        <w:pStyle w:val="Normal"/>
        <w:suppressAutoHyphens w:val="true"/>
        <w:spacing w:lineRule="auto" w:line="360"/>
        <w:ind w:left="0" w:hanging="0"/>
        <w:jc w:val="center"/>
        <w:rPr>
          <w:szCs w:val="40"/>
        </w:rPr>
      </w:pPr>
      <w:r>
        <w:rPr>
          <w:szCs w:val="40"/>
        </w:rPr>
        <w:t>по дисциплине "Организация и проведение проектно- конструкторских работ"</w:t>
      </w:r>
    </w:p>
    <w:p>
      <w:pPr>
        <w:pStyle w:val="Normal"/>
        <w:suppressAutoHyphens w:val="true"/>
        <w:spacing w:lineRule="auto" w:line="360"/>
        <w:ind w:left="0" w:hanging="0"/>
        <w:jc w:val="center"/>
        <w:rPr/>
      </w:pPr>
      <w:r>
        <w:rPr/>
        <w:t>на тему: Совершенствование производства секции 3 блока 2 заднего буфета самолета ТУ-204</w:t>
      </w:r>
    </w:p>
    <w:p>
      <w:pPr>
        <w:pStyle w:val="Normal"/>
        <w:suppressAutoHyphens w:val="true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left="5103" w:hanging="0"/>
        <w:rPr/>
      </w:pPr>
      <w:r>
        <w:rPr/>
        <w:t>Автор работы</w:t>
      </w:r>
      <w:r>
        <w:rPr>
          <w:u w:val="single"/>
        </w:rPr>
        <w:t xml:space="preserve"> М.А. Сыражетдинов</w:t>
      </w:r>
    </w:p>
    <w:p>
      <w:pPr>
        <w:pStyle w:val="Normal"/>
        <w:suppressAutoHyphens w:val="true"/>
        <w:spacing w:lineRule="auto" w:line="360"/>
        <w:ind w:left="5103" w:hanging="0"/>
        <w:rPr/>
      </w:pPr>
      <w:r>
        <w:rPr/>
        <w:t xml:space="preserve">Обозначение курсовой работы КП </w:t>
      </w:r>
      <w:r>
        <w:rPr>
          <w:u w:val="single"/>
        </w:rPr>
        <w:t>2069.373.1301.53.21.000 – 02ПЗ</w:t>
      </w:r>
    </w:p>
    <w:p>
      <w:pPr>
        <w:pStyle w:val="Normal"/>
        <w:suppressAutoHyphens w:val="true"/>
        <w:spacing w:lineRule="auto" w:line="360"/>
        <w:ind w:left="5103" w:hanging="0"/>
        <w:rPr/>
      </w:pPr>
      <w:r>
        <w:rPr/>
        <w:t xml:space="preserve">группа </w:t>
      </w:r>
      <w:r>
        <w:rPr>
          <w:szCs w:val="32"/>
        </w:rPr>
        <w:t>А</w:t>
      </w:r>
      <w:r>
        <w:rPr>
          <w:u w:val="single"/>
        </w:rPr>
        <w:t>СВд-53</w:t>
      </w:r>
    </w:p>
    <w:p>
      <w:pPr>
        <w:pStyle w:val="Heading7"/>
        <w:keepNext w:val="false"/>
        <w:widowControl w:val="false"/>
        <w:suppressAutoHyphens w:val="true"/>
        <w:spacing w:lineRule="auto" w:line="360"/>
        <w:ind w:left="5103" w:hanging="0"/>
        <w:jc w:val="left"/>
        <w:rPr/>
      </w:pPr>
      <w:r>
        <w:rPr/>
        <w:t>Специальность 130100 "Самолето-и вертолетостроение"</w:t>
      </w:r>
    </w:p>
    <w:p>
      <w:pPr>
        <w:pStyle w:val="Normal"/>
        <w:suppressAutoHyphens w:val="true"/>
        <w:spacing w:lineRule="auto" w:line="360"/>
        <w:ind w:left="5103" w:hanging="0"/>
        <w:rPr/>
      </w:pPr>
      <w:r>
        <w:rPr/>
        <w:t>Руководитель работы: __</w:t>
      </w:r>
      <w:r>
        <w:rPr>
          <w:u w:val="single"/>
        </w:rPr>
        <w:t>В.С. Щеклеин</w:t>
      </w:r>
    </w:p>
    <w:p>
      <w:pPr>
        <w:pStyle w:val="Normal"/>
        <w:suppressAutoHyphens w:val="true"/>
        <w:spacing w:lineRule="auto" w:line="360"/>
        <w:ind w:left="5103" w:hanging="0"/>
        <w:rPr>
          <w:u w:val="single"/>
        </w:rPr>
      </w:pPr>
      <w:r>
        <w:rPr/>
        <w:t>Нормоконтролер:</w:t>
      </w:r>
      <w:r>
        <w:rPr>
          <w:u w:val="single"/>
        </w:rPr>
        <w:t xml:space="preserve"> Т.В. Корсакова</w:t>
      </w:r>
    </w:p>
    <w:p>
      <w:pPr>
        <w:pStyle w:val="Heading4"/>
        <w:keepNext w:val="false"/>
        <w:widowControl w:val="false"/>
        <w:suppressAutoHyphens w:val="true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suppressAutoHyphens w:val="true"/>
        <w:spacing w:lineRule="auto" w:line="360"/>
        <w:ind w:left="0" w:hanging="0"/>
        <w:rPr/>
      </w:pPr>
      <w:r>
        <w:rPr/>
        <w:t>Ульяновск 2003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Cs w:val="24"/>
        </w:rPr>
      </w:pPr>
      <w:r>
        <w:rPr>
          <w:szCs w:val="24"/>
        </w:rPr>
        <w:t>МИНИСТЕРСТВО ОБРАЗОВАНИЯ РОССИЙСКОЙ ФЕДЕРАЦИИ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center"/>
        <w:rPr/>
      </w:pPr>
      <w:r>
        <w:rPr/>
        <w:t>УЛЬЯНОВ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Cs w:val="24"/>
        </w:rPr>
      </w:pPr>
      <w:r>
        <w:rPr>
          <w:szCs w:val="24"/>
        </w:rPr>
        <w:t>Институт авиационных технологий и управления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jc w:val="center"/>
        <w:rPr>
          <w:szCs w:val="24"/>
        </w:rPr>
      </w:pPr>
      <w:r>
        <w:rPr>
          <w:szCs w:val="24"/>
        </w:rPr>
        <w:t>Кафедра "Самолетостроение"</w:t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/>
      </w:pPr>
      <w:r>
        <w:rPr/>
        <w:t>ЗАДАНИЕ НА КУРСОВОЙ ПРОЕКТ</w:t>
      </w:r>
    </w:p>
    <w:p>
      <w:pPr>
        <w:pStyle w:val="Normal"/>
        <w:suppressAutoHyphens w:val="true"/>
        <w:spacing w:lineRule="auto" w:line="360"/>
        <w:ind w:left="0" w:firstLine="709"/>
        <w:jc w:val="center"/>
        <w:rPr/>
      </w:pPr>
      <w:r>
        <w:rPr>
          <w:bCs/>
        </w:rPr>
        <w:t>по дисциплине Организация и проведение ПКР</w:t>
      </w:r>
    </w:p>
    <w:p>
      <w:pPr>
        <w:pStyle w:val="Normal"/>
        <w:suppressAutoHyphens w:val="true"/>
        <w:spacing w:lineRule="auto" w:line="360"/>
        <w:ind w:left="0" w:firstLine="709"/>
        <w:jc w:val="center"/>
        <w:rPr/>
      </w:pPr>
      <w:r>
        <w:rPr>
          <w:bCs/>
        </w:rPr>
        <w:t xml:space="preserve">студенту </w:t>
      </w:r>
      <w:r>
        <w:rPr>
          <w:szCs w:val="32"/>
        </w:rPr>
        <w:t xml:space="preserve">Сыражетдинов М.А. </w:t>
      </w:r>
      <w:r>
        <w:rPr>
          <w:bCs/>
        </w:rPr>
        <w:t xml:space="preserve">группы </w:t>
      </w:r>
      <w:r>
        <w:rPr/>
        <w:t>Свд-53</w:t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Cs w:val="32"/>
        </w:rPr>
      </w:pPr>
      <w:r>
        <w:rPr>
          <w:bCs/>
        </w:rPr>
        <w:t xml:space="preserve">Тема </w:t>
      </w:r>
      <w:r>
        <w:rPr>
          <w:bCs/>
          <w:szCs w:val="32"/>
        </w:rPr>
        <w:t>Совершенствование производства секции 3 блока 2 заднего буфета самолета Ту-204</w:t>
      </w:r>
    </w:p>
    <w:p>
      <w:pPr>
        <w:pStyle w:val="Normal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Исходные данные: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1. Производственные мощности 217 цеха, в том числе имеющееся оснащение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2. Существующие чертежи секции и применяемые технологические процессы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3. Годовая программа выпуска – 12 самолетов.</w:t>
      </w:r>
    </w:p>
    <w:p>
      <w:pPr>
        <w:pStyle w:val="Normal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Содержание: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1. Организационно-технический анализ существующего производства конструкций интерьера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2. Выводы по конструкции, организации производства и технологии. Предложения по совершенствованию производства (оптимизация по критерию себестоимости при выполнении ограничений по другим показателям)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3. Обоснование конструктивных изменений секции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/>
      </w:pPr>
      <w:r>
        <w:rPr>
          <w:bCs/>
        </w:rPr>
        <w:t>4. Разработка технологического процесса для изготовления одной из измененных составляющих секции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5. Разработка технологической оснастки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6. Разработка ТЗ на сборку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/>
        <w:t>Объем проекта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/>
        <w:t>Графическая часть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/>
      </w:pPr>
      <w:r>
        <w:rPr/>
        <w:t>Модель секции с привязкой к элементам фюзеляжа 1 файл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/>
      </w:pPr>
      <w:r>
        <w:rPr/>
        <w:t>Результаты исследований по прочности, эргономике, дизайну и т.п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/>
      </w:pPr>
      <w:r>
        <w:rPr/>
        <w:t>Модели и чертежи технологической оснастки для выклейки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/>
      </w:pPr>
      <w:r>
        <w:rPr/>
        <w:t>План производственного участка 1 л. ф. А1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/>
        <w:t xml:space="preserve">2. </w:t>
        <w:tab/>
        <w:t>Пояснительная записка 25-30л ф. Ф4 с ТП изготовления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bCs/>
        </w:rPr>
        <w:t>Дата выдачи задания 24.10.03 Срок выполнения 15.12.03</w:t>
      </w:r>
    </w:p>
    <w:p>
      <w:pPr>
        <w:pStyle w:val="Normal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Зав. кафедрой</w:t>
      </w:r>
    </w:p>
    <w:p>
      <w:pPr>
        <w:pStyle w:val="Normal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  <w:t>Руководитель проекта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bCs/>
        </w:rPr>
        <w:t>Проект защищен с оценкой ____________ Дата __________________</w:t>
      </w:r>
    </w:p>
    <w:p>
      <w:pPr>
        <w:pStyle w:val="Normal"/>
        <w:suppressAutoHyphens w:val="tru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ЕФЕРАТ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Курсовой проект: Пояснительная записка с., 2рис., 2табл. –1файл (.</w:t>
      </w:r>
      <w:r>
        <w:rPr>
          <w:lang w:val="en-US"/>
        </w:rPr>
        <w:t>doc</w:t>
      </w:r>
      <w:r>
        <w:rPr/>
        <w:t>), техническое задание на изготовление оснастки секции 3 блока 2 заднего буфета самолета ПКМ –1файл (.</w:t>
      </w:r>
      <w:r>
        <w:rPr>
          <w:lang w:val="en-US"/>
        </w:rPr>
        <w:t>doc</w:t>
      </w:r>
      <w:r>
        <w:rPr/>
        <w:t>).</w:t>
      </w:r>
    </w:p>
    <w:p>
      <w:pPr>
        <w:pStyle w:val="32"/>
        <w:widowControl w:val="false"/>
        <w:suppressAutoHyphens w:val="true"/>
        <w:spacing w:lineRule="auto" w:line="360"/>
        <w:rPr>
          <w:lang w:val="ru-RU"/>
        </w:rPr>
      </w:pPr>
      <w:r>
        <w:rPr/>
        <w:t>Графическая часть</w:t>
      </w:r>
      <w:r>
        <w:rPr>
          <w:lang w:val="ru-RU"/>
        </w:rPr>
        <w:t>: 3</w:t>
      </w:r>
      <w:r>
        <w:rPr>
          <w:lang w:val="en-US"/>
        </w:rPr>
        <w:t>D</w:t>
      </w:r>
      <w:r>
        <w:rPr>
          <w:lang w:val="ru-RU"/>
        </w:rPr>
        <w:t xml:space="preserve"> модель </w:t>
      </w:r>
      <w:r>
        <w:rPr/>
        <w:t>секции 3 блока 2 заднего буфета самолета</w:t>
      </w:r>
      <w:r>
        <w:rPr>
          <w:lang w:val="ru-RU"/>
        </w:rPr>
        <w:t xml:space="preserve"> – 1 файл,</w:t>
      </w:r>
      <w:r>
        <w:rPr/>
        <w:t xml:space="preserve"> чертеж технологической оснастки для выклейки</w:t>
      </w:r>
      <w:r>
        <w:rPr>
          <w:lang w:val="ru-RU"/>
        </w:rPr>
        <w:t xml:space="preserve"> -1 файл, чертеж плана участка-1 файл, на дискете 1,44 М</w:t>
      </w:r>
      <w:r>
        <w:rPr>
          <w:lang w:val="en-US"/>
        </w:rPr>
        <w:t>b</w:t>
      </w:r>
      <w:r>
        <w:rPr>
          <w:lang w:val="ru-RU"/>
        </w:rPr>
        <w:t>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ТРЕХЛОЙНАЯ ПАНЕЛЬ, ЗАЛИЗ КРЫЛА, ПРИСПОСОБЛЕНИЕ СБОРКИ-СКЛЕЙКИ, АНАЛИЗ ПРОИЗВОДСТВЕННЫХ ЗАДАЧ, ОБОСНОВАНИЕ ВАРИАНТА ОПТИМИЗАЦИИ, ОЦЕНКА ЭКОНОМИЧЕСКОЙ ЭФФЕКТИВНОСТ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роизведен анализ производственных задач и производственных возможностей, выполнено обоснование варианта оптимизации производства, разработано техническое задание на проектирование и изготовление приспособления для сборки-склейки секции 3 блока 2 заднего буфета самолета ТУ-204, разработан технологический процесс, произведена оценка экономической эффективности предложений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Экономический эффект составил 9000руб.</w:t>
      </w:r>
    </w:p>
    <w:p>
      <w:pPr>
        <w:pStyle w:val="Heading8"/>
        <w:keepNext w:val="false"/>
        <w:widowControl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СОДЕРЖАНИЕ</w:t>
      </w:r>
    </w:p>
    <w:p>
      <w:pPr>
        <w:pStyle w:val="Normal"/>
        <w:suppressAutoHyphens w:val="true"/>
        <w:spacing w:lineRule="auto" w:line="360"/>
        <w:ind w:left="0" w:hanging="0"/>
        <w:rPr/>
      </w:pPr>
      <w:r>
        <w:rPr/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hanging="0"/>
        <w:rPr/>
      </w:pPr>
      <w:r>
        <w:rPr/>
        <w:t>ВВЕДЕНИЕ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1. ТЕХНОЛОГИЧЕСКАЯ ЧАСТЬ</w:t>
      </w:r>
    </w:p>
    <w:p>
      <w:pPr>
        <w:pStyle w:val="TextBody"/>
        <w:widowControl w:val="false"/>
        <w:tabs>
          <w:tab w:val="clear" w:pos="720"/>
          <w:tab w:val="right" w:pos="9923" w:leader="none"/>
        </w:tabs>
        <w:suppressAutoHyphens w:val="true"/>
        <w:spacing w:lineRule="auto" w:line="360"/>
        <w:rPr/>
      </w:pPr>
      <w:r>
        <w:rPr/>
        <w:t>1.1 Анализ служебного назначения</w:t>
      </w:r>
    </w:p>
    <w:p>
      <w:pPr>
        <w:pStyle w:val="TextBody"/>
        <w:widowControl w:val="false"/>
        <w:tabs>
          <w:tab w:val="clear" w:pos="720"/>
          <w:tab w:val="right" w:pos="9923" w:leader="none"/>
        </w:tabs>
        <w:suppressAutoHyphens w:val="true"/>
        <w:spacing w:lineRule="auto" w:line="360"/>
        <w:rPr/>
      </w:pPr>
      <w:r>
        <w:rPr/>
        <w:t>1.2 Обоснование конструктивных изменений</w:t>
      </w:r>
    </w:p>
    <w:p>
      <w:pPr>
        <w:pStyle w:val="TextBody"/>
        <w:widowControl w:val="false"/>
        <w:tabs>
          <w:tab w:val="clear" w:pos="720"/>
          <w:tab w:val="right" w:pos="9923" w:leader="none"/>
        </w:tabs>
        <w:suppressAutoHyphens w:val="true"/>
        <w:spacing w:lineRule="auto" w:line="360"/>
        <w:rPr/>
      </w:pPr>
      <w:r>
        <w:rPr/>
        <w:t>1.3 Разработка технологического процесса изготовления сотовых панелей</w:t>
      </w:r>
    </w:p>
    <w:p>
      <w:pPr>
        <w:pStyle w:val="TextBody"/>
        <w:widowControl w:val="false"/>
        <w:tabs>
          <w:tab w:val="clear" w:pos="720"/>
          <w:tab w:val="right" w:pos="9923" w:leader="none"/>
        </w:tabs>
        <w:suppressAutoHyphens w:val="true"/>
        <w:spacing w:lineRule="auto" w:line="360"/>
        <w:rPr/>
      </w:pPr>
      <w:r>
        <w:rPr/>
        <w:t>1.4 Оценка технологичности объекта сборки</w:t>
      </w:r>
    </w:p>
    <w:p>
      <w:pPr>
        <w:pStyle w:val="Normal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1.5 Экономическое обоснование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hanging="0"/>
        <w:rPr/>
      </w:pPr>
      <w:r>
        <w:rPr/>
        <w:t>2. КОНСТРУКТОРСКАЯ ЧАСТЬ</w:t>
      </w:r>
    </w:p>
    <w:p>
      <w:pPr>
        <w:pStyle w:val="TextBody"/>
        <w:widowControl w:val="false"/>
        <w:tabs>
          <w:tab w:val="clear" w:pos="720"/>
          <w:tab w:val="right" w:pos="9923" w:leader="none"/>
        </w:tabs>
        <w:suppressAutoHyphens w:val="true"/>
        <w:spacing w:lineRule="auto" w:line="360"/>
        <w:rPr/>
      </w:pPr>
      <w:r>
        <w:rPr/>
        <w:t>2.1 Разработка выклеечной технологической оснастки</w:t>
      </w:r>
    </w:p>
    <w:p>
      <w:pPr>
        <w:pStyle w:val="24"/>
        <w:widowControl w:val="false"/>
        <w:tabs>
          <w:tab w:val="clear" w:pos="720"/>
          <w:tab w:val="center" w:pos="4960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2.2 Этапы проектирования выклеечной формы</w:t>
      </w:r>
    </w:p>
    <w:p>
      <w:pPr>
        <w:pStyle w:val="Normal"/>
        <w:suppressAutoHyphens w:val="true"/>
        <w:spacing w:lineRule="auto" w:line="360"/>
        <w:ind w:left="0" w:hanging="0"/>
        <w:rPr/>
      </w:pPr>
      <w:r>
        <w:rPr/>
        <w:t>ЗАКЛЮЧЕНИЕ</w:t>
      </w:r>
    </w:p>
    <w:p>
      <w:pPr>
        <w:pStyle w:val="Normal"/>
        <w:suppressAutoHyphens w:val="true"/>
        <w:spacing w:lineRule="auto" w:line="360"/>
        <w:ind w:left="0" w:hanging="0"/>
        <w:rPr/>
      </w:pPr>
      <w:r>
        <w:rPr/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Общей тенденцией в развитии авиационной техники является стремление к повышению её эффективности по основным технико – экономическим показателям: качеству и количеству, срокам освоения и эксплуатации, производительности и себестоимости изделий. Оптимизация производства и технологической подготовки производства на авиационных предприятиях является одним из наиболее важным. Это заключается в разработке большого числа технологической и конструкторской документации, в изготовлении и отладке специальной и специализированной технологической оснастки, в организации выполнения технологических процессов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Задачей курсового проекта является совершенствование производства секции 3 блока 2 заднего буфета самолета Ту-204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 </w:t>
      </w:r>
      <w:r>
        <w:rPr>
          <w:bCs/>
        </w:rPr>
        <w:t>ТЕХНОЛОГИЧЕСКАЯ ЧАСТЬ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1.1 Анализ служебного назначения</w:t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Секция 3 блока 2 заднего буфета является частью интерьера кухни самолета ТУ-204-100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Секция 3 блока 2 заднего буфета</w:t>
      </w:r>
      <w:r>
        <w:rPr/>
        <w:t xml:space="preserve"> </w:t>
      </w:r>
      <w:r>
        <w:rPr>
          <w:szCs w:val="28"/>
        </w:rPr>
        <w:t>представляет собой, панели секции соединены между собой профилями (уголками, шипами). Профили крепятся к сотовым панелям при помощи винтов по втулкам, установленным в панелях на клее ВК-9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кция 3 блока 2 заднего буфета представлена в графической части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ля обеспечения выполнения взаимозаменяемости и высокого качества отделки интерьера изделия 204 к деталям и агрегатам пассажирского и бытового оборудования предъявляются повышенные требования по качеству исполнения, качеству и цвету поверхности, сборке и монтажу, условиям транспортировки и хранения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6570" cy="345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85" t="-7" r="347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bCs/>
          <w:szCs w:val="32"/>
        </w:rPr>
        <w:t>1.2 Обоснование конструктивных изменений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а наружных поверхностях деталей и агрегатах бытового оборудования не должно быть забоин, рисок, вмятин и нарушений защитных и декоративных покрытий. Наружная поверхность деталей и агрегатов бытового оборудования должна соответствовать по качеству эталонному образцу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ицевая (наружная) поверхность сотовых панелей должна быть ровного, гладкого, без наплывов связующего, волнистых выступающих складок и ступенек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ицевую поверхность перед обтяжкой пленкой или окраской шпаклевать тонким слоем пасты ВПЗ-9 до перекрытия текстуры ткани и отпечатков сот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ускаемый прогиб или закрутки панели не должны превышать 3 мм по всей длине панели, но не менее 1 м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устимая волнистость по обшивкам не должна превышать 0,5 мм на 500 мм длины панели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тановку крепежных элементов в панель сотовую производить по специальной оснастке обеспечивающей взаимозаменяемость устанавливаемых агрегатов и перпендикулярность к плоскости панели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се виды обработки, в том числе предварительная подгонка, сверление, зенкование отверстий должны производиться до декоративной отделки деталей и агрегатов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Материал облицовки (декоративная пленка) определенного цвета и рисунка для одного изделия должен быть подобран из одной партии. Разнотонность в пределах одной партии не допускается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а панелях, оклеенных декоративной пленкой, не допускаются дефекты в виде: морщин, складок, бугорков, пузырьков, царапин, мятых и порванных участков, следов клея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е детали, имеющие декоративные поверхности должны подаваться на сборку с защищенными от повреждений поверхностями при помощи бумаги, пленки или смываемого лака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Стыки декоративных профилей и окантовок должны быть выполнены без зазора. Допустимый зазор на отдельных участках стыка не должен превышать 0,1 мм. Ступеньки на стыках по высоте и ширине не должны быть более 0,2 мм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упеньки на стыках панель в закрытом положении не должны быть более 0,2 мм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установке профилей и окантовок на панелях, створке, имеющих декоративное, профили и окантовки на видимых местах должны устанавливаться плотно на декоративное покрытие. Допустимый зазор не должен быть более 0,3 мм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сборке следить за сохранностью декоративных и гальванических покрытий. При наворачивании винтов не допускается нанесение царапин и повреждений покрытий вокруг их головок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и установке винтов на декоративных профилях и облицовках не допускается появление вмятин от чрезмерной затяжки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ступание потайных головок винтов и заклепок на декоративных элементах не допускается. Допускается утопание головок не более чем на 0,1 мм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анспортировка декоративных агрегатов производится в специальных приспособлениях с мягкой подложкой, исключающей повреждения агрегатов.</w:t>
      </w:r>
    </w:p>
    <w:p>
      <w:pPr>
        <w:pStyle w:val="TextBody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Ресурс деталей и агрегатов интерьера должен соответствовать ресурсу до первого капитального ремонта основного изделия с дефекацией состояния по внешнему виду на последующий срок служб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роблемной в конструкции является сверление отверстий под втулки которые сверлятся и зенкеруются в сборочном приспособлении кухонной секции, с применением ручного пневмо-инструмента. В рамках курсового проекта были внесены изменения в конструкцию, где предлагается сверлить отверстия по шаблону на выклеечной технологической оснастки. Также была построена 3</w:t>
      </w:r>
      <w:r>
        <w:rPr>
          <w:lang w:val="en-US"/>
        </w:rPr>
        <w:t>D</w:t>
      </w:r>
      <w:r>
        <w:rPr/>
        <w:t xml:space="preserve"> модель выклеечной технологической оснастки для изготовления панели секци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  <w:t>1.3 Разработка технологический процесса изготовления сотовых панелей</w:t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Полуфабрикат – выложенная из крепежа на поверхность ВФ авиационная конструкция, не прошедшая этапа отверждения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Этапы изготовления полуфабрикат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/>
        <w:t>Подготовка ТО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/>
        <w:t>Раскрой крепежа на заготовк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/>
        <w:t>Выкладка заготовок крепежа на поверхность ТО, в соответствии с чертежо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/>
        <w:t>Предварительное формование (уплотнение полуфабриката конструкции из ПКМ)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Подготовка ТО начинается с очистки рабочей поверхности ВФ, т.к. ТО является О многоразового использования очистка идет от остатков клея, связующего и др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При наличии царапин и вмятин, выравнивание производится с использованием выравнивающей пасты ВП-2. Конечным этапом является доведение до определенной степени шероховатости. Требуемая шероховатость оснастки на класс выше изготавливаемой панели (если </w:t>
      </w:r>
      <w:r>
        <w:rPr>
          <w:lang w:val="en-US"/>
        </w:rPr>
        <w:t>R</w:t>
      </w:r>
      <w:r>
        <w:rPr/>
        <w:t xml:space="preserve">=40, то на ВФ </w:t>
      </w:r>
      <w:r>
        <w:rPr>
          <w:lang w:val="en-US"/>
        </w:rPr>
        <w:t>R</w:t>
      </w:r>
      <w:r>
        <w:rPr/>
        <w:t>=20)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Затем производится нанесение антиадгезионного покрытия. Оно необходимо для исключения прилипания конструкции к оснастке. Применяются два вида покрытий: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а). пленочные (полипропиленовая </w:t>
      </w:r>
      <w:r>
        <w:rPr>
          <w:lang w:val="en-US"/>
        </w:rPr>
        <w:t>t</w:t>
      </w:r>
      <w:r>
        <w:rPr>
          <w:vertAlign w:val="subscript"/>
        </w:rPr>
        <w:t>раб</w:t>
      </w:r>
      <w:r>
        <w:rPr/>
        <w:t>=130</w:t>
      </w:r>
      <w:r>
        <w:rPr>
          <w:vertAlign w:val="superscript"/>
        </w:rPr>
        <w:t>0</w:t>
      </w:r>
      <w:r>
        <w:rPr/>
        <w:t xml:space="preserve">С, фторопластовая </w:t>
      </w:r>
      <w:r>
        <w:rPr>
          <w:lang w:val="en-US"/>
        </w:rPr>
        <w:t>t</w:t>
      </w:r>
      <w:r>
        <w:rPr>
          <w:vertAlign w:val="subscript"/>
        </w:rPr>
        <w:t>раб</w:t>
      </w:r>
      <w:r>
        <w:rPr/>
        <w:t>=200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б). жидкостные (герметик КЛТ-30, </w:t>
      </w:r>
      <w:r>
        <w:rPr>
          <w:lang w:val="en-US"/>
        </w:rPr>
        <w:t>t</w:t>
      </w:r>
      <w:r>
        <w:rPr>
          <w:vertAlign w:val="subscript"/>
        </w:rPr>
        <w:t>полимериз</w:t>
      </w:r>
      <w:r>
        <w:rPr/>
        <w:t>=15-30</w:t>
      </w:r>
      <w:r>
        <w:rPr>
          <w:vertAlign w:val="superscript"/>
        </w:rPr>
        <w:t>0</w:t>
      </w:r>
      <w:r>
        <w:rPr/>
        <w:t xml:space="preserve">С, смазка К-21, </w:t>
      </w:r>
      <w:r>
        <w:rPr>
          <w:lang w:val="en-US"/>
        </w:rPr>
        <w:t>t</w:t>
      </w:r>
      <w:r>
        <w:rPr>
          <w:vertAlign w:val="subscript"/>
        </w:rPr>
        <w:t>полимериз</w:t>
      </w:r>
      <w:r>
        <w:rPr/>
        <w:t>=200-220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одготовку ТО необходимо производить непосредственно перед изготовлением полуфабриката. Это делается или в тот, или в предшествующий день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аскрой препрега – изготовление из непрерывной ленты заготовок для монослоев, образующих полуфабрикат конструкции. Операция заготовок разделяется на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Разматывание бобины препрег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Удаление разделительной пленки, имеющейся на препеге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Разметка препрега на заготовк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Резка препрег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/>
        <w:t>Маркировка раскроенных заготовок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Разматывание бобины препрега производится на столе с бортотсосом. Поверхность раскройного стола изготавливается из мягкого алюминиевого сплава или твердой резин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азметка заготовок, контура, обозначается на ленте препрега с использованием карандаша или чернилки. При этом используются шаблоны и металлические линейки. Размеры каждой заготовки определяются технологической картой раскроя препрега. При ее разработке следует учитывать следующе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ширину ленты препрега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направление выкладки волокон в данном монослое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технологический припуск 20 мм, по периметру авиационной конструкции (панели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размещение заготовок в монослое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Заготовки в каждом монослое располагаются встык без зазора и нахлест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ри этом между отдельными монослоями зона стыка должна быть разнесена на расстояние более 200 м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езка препрега выполняется острозаточенным ножом или пневмоножницами. Последние бывают двух видов: рычажные и дисковые. Одним из направлений улучшения технологии резания является использование ультразвуковых резаков, при этом усилие резания сокращается в 3-4, а производительность увеличивается в 2-3 раз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Удаление разделительной пленки производится после выкладки. В процессе изготовления могут возникнуть ситуации, когда из-за нарушения технологии пленка не удаляется и остается между монослоями. При этом образуются пустоты и конструкция теряет механическую прочность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Маркировка должна указывать к какому монослою относится заготовк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ыкладка – процесс последовательного наложения заготовок из препрега на ТО с учетом направления выкладки, заданной чертежом на конструкцию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Направление выкладки – направление размещения волокон основы армирующего волокнистого накопителя относительно базовой оси. Возможность размещения волокон в заданном направлении позволяет обеспечить в конструкцию направленную прочность без изменения толщины конструкции. Тем самым, при минимальной массе конструкции обеспечивается повышенная прочность в тех направлениях, которые действуют нагрузке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Ориентация волокон задается на чертеже таблицей или кодом. С помощью цифровых индексов указывается угол наклона нитей основы к базовой оси; число слоев, имеющих заданный угол наклона; порядок расположения слоев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=О/+45</w:t>
      </w:r>
      <w:r>
        <w:rPr>
          <w:vertAlign w:val="subscript"/>
        </w:rPr>
        <w:t>2</w:t>
      </w:r>
      <w:r>
        <w:rPr/>
        <w:t>/90/0/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В случае, когда схема не указана, принимается 0</w:t>
      </w:r>
      <w:r>
        <w:rPr>
          <w:vertAlign w:val="superscript"/>
        </w:rPr>
        <w:t>0</w:t>
      </w:r>
      <w:r>
        <w:rPr/>
        <w:t>, 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ыкладка производится в помещении при комнатной температуре: +15-+30</w:t>
      </w:r>
      <w:r>
        <w:rPr>
          <w:vertAlign w:val="superscript"/>
        </w:rPr>
        <w:t>0</w:t>
      </w:r>
      <w:r>
        <w:rPr/>
        <w:t xml:space="preserve">С, на столах с бортотсосом (местной вытяжкой). Раскроенные заготовки выкладываются на поверхности ВФ встык. Допускается нахлест 10-20 мм или зазор 1-2 мм. Нахлесты и зазоры, а также линии стыка разносятся между отдельными слоями на расстоянии не менее 150 мм. Точность соблюдения углов выкладки, если не оговаривается </w:t>
      </w:r>
      <w:r>
        <w:rPr>
          <w:rFonts w:eastAsia="Symbol" w:cs="Symbol" w:ascii="Symbol" w:hAnsi="Symbol"/>
          <w:szCs w:val="28"/>
        </w:rPr>
        <w:t></w:t>
      </w:r>
      <w:r>
        <w:rPr/>
        <w:t>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На процесс выкладки влияют следующие основные параметры препрега: липкость, эластичность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Липкость – параметр, имеющий двустороннее ограничение. При слишком малой липкости приходится прикладывать большие усилия при выкладке и выкладка осуществляется медленно. При слишком большой липкости возникают значительные потери связующего с поверхности препрега на разделительную пленку, используемый инструмент. При выкладке каждый слой препрега тщательно разглаживается и прикатывается от середины к края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Установка цулаг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Цулага размещается на поверхности полуфабриката, при этом закрепляется так чтобы ее перемещение вдоль детали было невозможным, а вертикальное движение неограниченным. При составных цулагах эти части стыкуются друг с другом без зазор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Дренажный слой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 качестве дренажного слоя используется непропитанная стеклоткань или стеклотрекотаж. Дренажный слой располагают по всей поверхности до вакуумных трубок. Дренажный слой распространяет вакуум по всей поверхности. Вторая функция дренажного слоя – удаление паров летучих по дренажному слою к вакуумным трубкам. Третья функция – впитывание избытка связующего, образующегося при формировани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Технология изготовления вакуумного мешк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Технология изготовления одноразовых вакуумных мешков. Основной материал – термостойкие полимерные пленки (полиамидная,</w:t>
      </w:r>
      <w:r>
        <w:rPr>
          <w:lang w:val="en-US"/>
        </w:rPr>
        <w:t>Richmond</w:t>
      </w:r>
      <w:r>
        <w:rPr/>
        <w:t>). В качестве герметизирующей ленты используются жгуты из сырой (невулканизированной) резины: жгут 51-Г-27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Жгут изготавливается полосками шириной 15-20 мм. Пленка разматывается на раскройном столе и склеивается друг с другом герметизирующей лентой, если требуется по ширине ВФ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одготовка площадок для приклейки вакуумного мешк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Место, куда приклеивается вакуумный мешок, зачищается и обезжиривается. Затем приклеивается уплотнительный жгут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роверка вакуумного мешка на герметичность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Одноразовые вакуумные мешки из колиамудной пленки характеризуются низкой надежностью, т.к. способны разрушаться при длительном формовании при высоких температурах. Предельная допустимая температура 200</w:t>
      </w:r>
      <w:r>
        <w:rPr>
          <w:vertAlign w:val="superscript"/>
        </w:rPr>
        <w:t>0</w:t>
      </w:r>
      <w:r>
        <w:rPr/>
        <w:t>С. "</w:t>
      </w:r>
      <w:r>
        <w:rPr>
          <w:lang w:val="en-US"/>
        </w:rPr>
        <w:t>Richmond</w:t>
      </w:r>
      <w:r>
        <w:rPr/>
        <w:t>" обладает большей надежностью, т.к. рабочая температура 300</w:t>
      </w:r>
      <w:r>
        <w:rPr>
          <w:vertAlign w:val="superscript"/>
        </w:rPr>
        <w:t>0</w:t>
      </w:r>
      <w:r>
        <w:rPr/>
        <w:t>С. Наилучшими характеристиками обладает пленка, изготовленная компанией "</w:t>
      </w:r>
      <w:r>
        <w:rPr>
          <w:lang w:val="en-US"/>
        </w:rPr>
        <w:t>Airtech</w:t>
      </w:r>
      <w:r>
        <w:rPr/>
        <w:t>"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акуумные мешки многоразового использования применяются из прорезиненной ткани, приклеиваемой с помощью клея 88М. Можно изготавливать 3-5 деталей. Вакуумные мешки из прорезиненной ткани обладают низкой герметичностью, что снижает используемое формуемое давление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роверка на герметичность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акуумный штуцер ВФ (обогреваемого стола) подключают к системе вакуумирования, а контрольный штуцер к системе контроля вакуума. Создают разряжение Р</w:t>
      </w:r>
      <w:r>
        <w:rPr>
          <w:vertAlign w:val="subscript"/>
        </w:rPr>
        <w:t>в</w:t>
      </w:r>
      <w:r>
        <w:rPr/>
        <w:t>=0,9-0,95 кг</w:t>
      </w:r>
      <w:r>
        <w:rPr>
          <w:vertAlign w:val="superscript"/>
        </w:rPr>
        <w:t>.</w:t>
      </w:r>
      <w:r>
        <w:rPr/>
        <w:t>см</w:t>
      </w:r>
      <w:r>
        <w:rPr>
          <w:vertAlign w:val="superscript"/>
        </w:rPr>
        <w:t>-2</w:t>
      </w:r>
      <w:r>
        <w:rPr/>
        <w:t xml:space="preserve"> (0,1-0,0005 кг</w:t>
      </w:r>
      <w:r>
        <w:rPr>
          <w:vertAlign w:val="superscript"/>
        </w:rPr>
        <w:t>.</w:t>
      </w:r>
      <w:r>
        <w:rPr/>
        <w:t>м</w:t>
      </w:r>
      <w:r>
        <w:rPr>
          <w:vertAlign w:val="superscript"/>
        </w:rPr>
        <w:t>-2</w:t>
      </w:r>
      <w:r>
        <w:rPr/>
        <w:t>). Перекрывают линию вакуумирования. При этом наблюдают снижение вакуума в системе. Если падение вакуума &lt; 0,1 кг</w:t>
      </w:r>
      <w:r>
        <w:rPr>
          <w:vertAlign w:val="superscript"/>
        </w:rPr>
        <w:t>.</w:t>
      </w:r>
      <w:r>
        <w:rPr/>
        <w:t>см</w:t>
      </w:r>
      <w:r>
        <w:rPr>
          <w:vertAlign w:val="superscript"/>
        </w:rPr>
        <w:t>-2</w:t>
      </w:r>
      <w:r>
        <w:rPr/>
        <w:t xml:space="preserve"> за 5 мин, то производится поиск места негерметичности. Используются течеискатели: ТУЗ-5М. Обнаружение негерметичности исправляется путем введения дополнительного слоя уплотнительного жгута в обнаруженное место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акуумное формование – процесс, при котором отверждаемая конструкция нагревается в камере термопечи, а формирующее давление создается за счет разряжения (вакуума в технологическом пакете)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акуум – автоклавное формирование предполагает использование повышенного, относительно атмосферного давления, при изготовлении конструкции из ПКМ.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/>
        <w:t>1.4 Оценка технологичности объекта сборк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Технологичность конструкции – совокупность свойств конструкции изделия, позволяющих оптимизировать материальные и трудовые затраты в установленные сроки подготовки производства, изготовления, эксплуатации и ремонта при обеспечении заданных показателей качества изделия и принятых условиях изготовления, эксплуатации и ремонта. Технологичность закладывается при проектировании изделия и во многом определяет содержание частных технологических процессов, как изготовления деталей, так и сборки узлов, агрегатов и самолёта в цело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азличают производственную и эксплуатационную технологичность. Производственная технологичность проявляется в экономии затрат на конструкторскую и технологическую подготовку производства и изготовление изделий. Эксплуатационная технологичность обеспечивает снижение затрат на техническое обслуживание и ремонт изделий, а также на подготовительные и заключительные работы, связанные с полёто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Наиболее существенно влияют на показатели технологичности следующие факторы, дающие качественную оценку технологичности: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1. Простота геометрических форм сборочной единицы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2. Рациональность членения на узлы и под узлы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3. Вид и конструкция стыковых узлов, способ соединения элементов конструкци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4.Номенклатура используемых материалов, их технологические свойства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5.Унификация элементов конструкции, их параметров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6.Отсутствие чрезмерно высоких требований к точност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7.Обеспечение доступа в зону соединений для удобства их выполнения и возможности автоматизации или механизаци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Затем рассчитываются количественные показатели технологичности. Важнейшими из них являются те, которые оценивают трудоёмкость и технологическую себестоимость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1.Показатель уровня технологичност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77406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98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1)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93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рудоёмкость по новому т.п. и базовому, н-ч;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Если К</w:t>
      </w:r>
      <w:r>
        <w:rPr>
          <w:vertAlign w:val="subscript"/>
        </w:rPr>
        <w:t>ут</w:t>
      </w:r>
      <w:r>
        <w:rPr/>
        <w:t xml:space="preserve"> меньше единицы, то конструкция технологичн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2.Коэффициент удельной трудоёмкост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6858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28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8 (1.2)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рудоёмкость, н-ч;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drawing>
          <wp:inline distT="0" distB="0" distL="0" distR="0">
            <wp:extent cx="228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объекта сборки, кг.</w:t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ижение показателя К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делает конструкцию более технологичной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3.Коэффициент монолитност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7112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  <w:r>
        <w:rPr/>
        <w:drawing>
          <wp:inline distT="0" distB="0" distL="0" distR="0">
            <wp:extent cx="558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3)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716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, кг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деталей (кроме крепежа), шт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Чем выше K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 тем более технологичен объект сборк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1.5 Экономическое обоснование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Согласно базовому варианту технологического процесса отверстия под втулки сверлятся и зенкеруются в сборочном приспособлении кухонной секции, с применением ручного пневмо-инструмента. В новом технологическом процессе в приспособление подаются отдельные панели с готовыми отверстиями. В результате сокращается время стапельной сборки. Необходимо выбрать из этих двух вариантов оптимальный, для чего и проводится расчёт экономической эффективност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Исходные данные для расчёта экономического эффекта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Таблица 1.1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2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, еде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</w:rPr>
              <w:t>Усл. обозн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вый вариант 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овый вариант т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грамма выпуска,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17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удоёмкость изготовления объекта сборки всего, н-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перации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верление, зенк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лей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Разряд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арифная став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оэффициент, учитывающий начисления на зарпла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эффициент загрузк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одовой фонд времени работы оборудования,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орма амортизационных отчислений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ственная площадь на одно рабочее место,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>Стоимость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оизводственной площад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40</w:t>
            </w:r>
          </w:p>
        </w:tc>
      </w:tr>
    </w:tbl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яд показателей таблицы 1.1 требуется предварительно просчитать. Прежде всего это относится к расчёту трудоёмкости, что необходимо провести по каждой операции сравниваемых вариантов. Для расчёта трудоёмкости необходимо сложить штучное время по каждой операции технологического процесс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13201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4)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тучное время на выполнение операци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29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еративное время выполнения сборочных операций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1155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5)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сновное время, необходимое непосредственно на сверление отверстия, зенкерование гнезда под втулки, установку и осадку стержня заклёпки;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330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спомогательное время (на перемещение инструмента, на перемещение объекта сборки относительно инструмента на шаг между отверстиями и т.п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Загрузку оборудования принимаем соответственно типу производства: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для серийного производства </w:t>
      </w:r>
      <w:r>
        <w:rPr/>
        <w:drawing>
          <wp:inline distT="0" distB="0" distL="0" distR="0">
            <wp:extent cx="419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5-0,85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Экономический эффект от снижения подгоночных работ: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о данным полученным в ходе прохождения 2-ой производственной практик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Сокращение трудоемкости сборки составит 60н/ч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Э</w:t>
      </w:r>
      <w:r>
        <w:rPr/>
        <w:drawing>
          <wp:inline distT="0" distB="0" distL="0" distR="0">
            <wp:extent cx="76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0*12=720н/ч в год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Э</w:t>
      </w:r>
      <w:r>
        <w:rPr/>
        <w:drawing>
          <wp:inline distT="0" distB="0" distL="0" distR="0">
            <wp:extent cx="2159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720*12,5=9000 руб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>
          <w:szCs w:val="44"/>
        </w:rPr>
        <w:t>2.</w:t>
      </w:r>
      <w:r>
        <w:rPr/>
        <w:t xml:space="preserve"> КОНСТРУКТОРСКАЯ ЧАСТЬ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2.1 Требования, предъявляемые выклеечной технологической оснастки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1. Выклеечная форма должна иметь жесткость, обеспечивающая получение конструкции заданной формы и размеров. Требования по жесткости оцениваются путем максимально допустимых деформаций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2. Конструкция выклеечной формы и цулаги должна обеспечивать многократное формование авиационной конструкции из ПКМ в условиях печи и автоклав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t>t</w:t>
      </w:r>
      <w:r>
        <w:rPr/>
        <w:t>=130-170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>
          <w:lang w:val="en-US"/>
        </w:rPr>
        <w:t>Pmax</w:t>
      </w:r>
      <w:r>
        <w:rPr/>
        <w:t>=1.0 МПа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од многократности понимается изготовление 40-50 конструкций до ремонта и 100-200 конструкций до выхода из строя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3. Выклеечная форма должна иметь минимум массы с целью сокращения времени нагрева и охлаждения, а также для равномерного нагрева и повышению качества ПКМ. Относительная масса выклеечной формы не должна превышать 100 кг/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4. Поверхность выклеечной формы должна обладать герметичностью при условиях формования ПК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Не герметичность выклеечной формы может привести к снижению уровня вакуума в технологическом пакете и как следствие уменьшения формующего давления, что уменьшает прочность ПК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5. Выклеечная форма и цулаги должна обеспечивать равномерное распределение формующего давления по всей поверхности конструкции ПК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6. Шероховатость рабочей поверхности должна быть на класс выше, чем требуемая шероховатость авиационной конструкции из ПКМ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7. Коэфициент теплового расширения, материал из которого изготавливается выклеечная форма, должен быть близок или равен коэффициенту теплового расширения материала формуемой конструкци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8. Поверхность выклеечной формы должна иметь возможность по нанесению антиадгезионного покрытия для исключения приклейки конструкции из ПКМ поверхности выклеечной форм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2.2 Этапы проектирования выклеечной формы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1. Выбор базовой плоскост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ыбор базовой плоскости должен обеспечить горизонтальное положение изготавливаемой конструкции с целью уменьшения размеров выклеечной формы, а также для исключения перемещения полимерного связующего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2. Выбор габаритных размеров выклеечной форм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азмеров выклеенной формы определяется по размерам авиационной конструкции (с прибавлением 150-200мм по периметру в ширину, для установки вакуумных трубок, приклейки вакуумного мешка, а также изготовления технологического припуска). Выбирая габариты необходимо учесть, что на поверхности выклеечной формы должны изготавливаться и образцы-свидетели предусмотренные технологическим условием на данном авиационном агрегате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3. Требование по герметичност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Обшивка выклеенной формы должна обладать герметичностью. Герметичность выклеенной формы проверяется созданием на ее поверхности вакуумного мешка и последующего вакуумирования с контроля вакуум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4. Система вакуумирования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 xml:space="preserve">В состав каждой выклеенной формы входят штуцер системы вакуумирования и штуцер контроля вакуума. Систем вакуумных и контрольных штуцеров определяется размерами авиационной конструкции изготавливаемой данной выклеечной формой. Вакуумная трубка соединяется со штуцером, вакуумирование имеет </w:t>
      </w:r>
      <w:r>
        <w:rPr>
          <w:lang w:val="en-US"/>
        </w:rPr>
        <w:t>d</w:t>
      </w:r>
      <w:r>
        <w:rPr/>
        <w:t xml:space="preserve">=10мм и отверстия в боковой поверхности </w:t>
      </w:r>
      <w:r>
        <w:rPr>
          <w:lang w:val="en-US"/>
        </w:rPr>
        <w:t>d</w:t>
      </w:r>
      <w:r>
        <w:rPr/>
        <w:t>=3мм длиной 30-60мм. Трубка предназначена для распределения вакуума по поверхности выклеенной формы. Для небольших выклеенных форм с размерами около 1мм вакуумную трубку можно не применять. Штуцер контроля вакуума на выклеенной форме должен расположатся около места изготовления образцов свидетелей, а штуцер вакуумирования и контрольный штуцер должен распределятся противоположных концах выклеенной форм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5. Рекомендации по проектированию каркаса выклеенной форм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В выклеенной форме элементы каркасао-лекала и диафрагмы изготавливаются из то гоже материала, что и обшивка и приблизительно той же толщины. Расстояние между лекалами и диафрагмами 100-200мм и рассчитывается из условия обеспечения необходимой жесткости выклеенной формы. Соединение элементов каркаса: лекал и диафрагмы должно производится за пределами рабочей поверхности выклеенной формы, так как место соединения является обычно источниками не герметичности. В элементах каркаса (лекал и диафрагмы) необходимо предусматривать отверстия не менее 100мм для циркуляции воздуха от которого происходит нагрев выклеенной формы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6. Размер рабочей поверхност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На поверхность выклеечной формы должна наносится информация необходимая для осуществления процесса выкладки, которая наносится в виде линий, букв и цифр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Примером такой информации является: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- Линия обреза детали, линия характеризует окончательный контур авиационной конструкции после всех этапов изготовления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- Линия технологического припуска, линия на которой изготавливается полуфабрикат авиаконструкции.</w:t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lang w:val="en-US"/>
        </w:rPr>
      </w:pPr>
      <w:r>
        <w:rPr/>
        <w:t>- Линия обрезки сот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bCs/>
        </w:rPr>
      </w:pPr>
      <w:r>
        <w:rPr>
          <w:bCs/>
        </w:rPr>
        <w:t>ЗАКЛЮЧЕНИЕ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В курсовой работе произведен анализ производственных задач и производственных возможностей производства неметаллических конструкций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 xml:space="preserve">Произведено повышение качества путем совершенствования сборочных работ и оснастки сборки </w:t>
      </w:r>
      <w:r>
        <w:rPr>
          <w:szCs w:val="28"/>
        </w:rPr>
        <w:t>секция 3 блока 2 заднего буфета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jc w:val="both"/>
        <w:rPr/>
      </w:pPr>
      <w:r>
        <w:rPr/>
        <w:t>Разработан новый технологический процесс, произведены технико – экономический анализ и обоснование выбора технологического процесс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  <w:t>Разработана схема сборочной оснастки для сборки склейки секции 3 заднего буфета.</w:t>
      </w:r>
    </w:p>
    <w:p>
      <w:pPr>
        <w:pStyle w:val="Normal"/>
        <w:suppressAutoHyphens w:val="true"/>
        <w:spacing w:lineRule="auto" w:line="360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caps/>
        </w:rPr>
      </w:pPr>
      <w:r>
        <w:rPr>
          <w:caps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left="0" w:firstLine="709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Бунаков В.А. Армированные пластики. Справочное пособие. Изд. МАИ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Композиционные материалы. Справочник. Под ред. член. кор. АНСССР В.В. Васильева, М.: Машиностроение М.: Машиностроение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Крысин В.Н. Слоистые клеенные конструкции в самолетостроении. М.: Машиностроение,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Попов А.Г. Расчет времени нагрева и охлаждения конструкции из ПКМ в автоклаве. Методические указания к практическому занятию №4 по курсу "Технология изготовления конструкций из ПКМ" для студентов специальности 1301. Ульяновск: УлГТУ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Технико-экономическое обоснование дипломных проектов. Под. ред. В.В. Беклешева, М.: Машиностроение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Энциклопедия полимеров. Под. ред. В.А. Каргина и др. М.: Советская энциклопедия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Воробьёв Ю.А. Точность деталей, полученных литьём и прессованием из цветных сплавов и пластмасс. М.: Машгиз, 1963.-19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Дальский А.М., Арутюнова И.А. Технология конструкционных материалов: Учебник для Вузов. М.: Машиностроение, 1977.-583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Термопласты конструкционного назначения /Бабаевский П.Г. Виноградов В.М., Головкин Г.С. и др. Под ред. Е.Б. Тростянской. М.: Химия, 1975.-239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Филатов В.И., Корсаков В.Д. Технологическая подготовка процессов формования изделий из пластмасс. Л.: Политехника, 1991.-25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Справочник технолога – машиностроителя. 1- ый том/Под ред. А.Г. Косиловой и Р.К. Мещерякова. М.: Машиностроение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Справочник технолога – машиностроителя. 2- ой том/Под ред. А.Г.Косиловой и Р.К. Мещерякова. М.:Машиностроение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П.Т. Коломыцев, Ю.М. Майзель, К.П. Ромадин, Н.И. Сысков "Авиационное материаловедение". Учебник для курсантов авиационно-технических училищ. – М.: Воен. издат., 197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Худобин Л.В., Берёзин В.Р., Гурьянихин В.Ф. Разработка технологических процессов изготовления деталей в курсовых и дипломных проектах: Учеб. пособие. Ульяновск: УлГТУ, 1996. 148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/>
        <w:t>Метрология и основы взаимозаменяемости. Методические указания/ сост. А.П.Глушенков. Ульяновск: УлГТУ, 1996 – 5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>
        <w:sz w:val="28"/>
        <w:b w:val="false"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160" w:firstLine="3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tabs>
        <w:tab w:val="left" w:pos="720" w:leader="none"/>
      </w:tabs>
      <w:spacing w:lineRule="auto" w:line="240"/>
      <w:ind w:left="72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0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0" w:hanging="0"/>
      <w:jc w:val="center"/>
      <w:outlineLvl w:val="8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spacing w:lineRule="auto" w:line="240"/>
      <w:ind w:left="0" w:hanging="0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center"/>
    </w:pPr>
    <w:rPr/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0" w:firstLine="709"/>
      <w:jc w:val="both"/>
    </w:pPr>
    <w:rPr>
      <w:lang w:val="fr-FR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left="0" w:firstLine="520"/>
    </w:pPr>
    <w:rPr>
      <w:sz w:val="27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5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sz w:val="20"/>
      <w:lang w:val="fr-FR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 w:before="40" w:after="0"/>
      <w:ind w:left="480" w:hanging="50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widowControl/>
      <w:shd w:fill="000080" w:val="clear"/>
      <w:spacing w:lineRule="auto" w:line="240"/>
      <w:ind w:left="0" w:hanging="0"/>
    </w:pPr>
    <w:rPr>
      <w:rFonts w:ascii="Tahoma" w:hAnsi="Tahoma" w:cs="Tahoma"/>
      <w:sz w:val="20"/>
    </w:rPr>
  </w:style>
  <w:style w:type="paragraph" w:styleId="Style13">
    <w:name w:val="Текст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Style14">
    <w:name w:val="Цитата"/>
    <w:basedOn w:val="Normal"/>
    <w:qFormat/>
    <w:pPr>
      <w:spacing w:lineRule="auto" w:line="240"/>
      <w:ind w:left="397" w:right="397" w:firstLine="7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52:00Z</dcterms:created>
  <dc:creator>Стрельников И.С.</dc:creator>
  <dc:description/>
  <cp:keywords/>
  <dc:language>en-US</dc:language>
  <cp:lastModifiedBy>SYSTEM</cp:lastModifiedBy>
  <dcterms:modified xsi:type="dcterms:W3CDTF">2011-09-09T17:52:00Z</dcterms:modified>
  <cp:revision>2</cp:revision>
  <dc:subject/>
  <dc:title>МИНИСТЕРСТВО ОБРАЗОВАНИЯ РОССИЙСКОЙ ФЕДЕРАЦИИ</dc:title>
</cp:coreProperties>
</file>