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смаз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мазки двигателя должна обеспечивать бесперебойную подачу масла к трущимся поверхностям с целью снижения потерь мощности на трение, уменьшая износ деталей, защиты их от коррозии, отвода тепла и продуктов износа от трущихся поверх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мазки должна обеспечивать:</w:t>
      </w:r>
    </w:p>
    <w:p>
      <w:pPr>
        <w:pStyle w:val="Style15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у масла к трущимся поверхностям;</w:t>
      </w:r>
    </w:p>
    <w:p>
      <w:pPr>
        <w:pStyle w:val="Style15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частиц износа;</w:t>
      </w:r>
    </w:p>
    <w:p>
      <w:pPr>
        <w:pStyle w:val="Style15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у масла;</w:t>
      </w:r>
    </w:p>
    <w:p>
      <w:pPr>
        <w:pStyle w:val="Style15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 масла;</w:t>
      </w:r>
    </w:p>
    <w:p>
      <w:pPr>
        <w:pStyle w:val="Style15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 горячих деталей двигателя вместе с системой охлаждения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и виды систем смазки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мазочная система с разбрызгиванием масла применяются в простейших двигателях, имеющих, как правило, в качестве подшипников коленчатого вала и распределительного валов подшипники качения. В этом случае смазочное масло заливается в картер двигателя до уровня, при котором специальный выступ-черпак на шатуне или крышке шатунного подшипника погружается в масло при нахождении поршня вблизи НМТ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ующиеся при этом мелкие брызги масла (масляный туман) разносятся картерными газами по всему объему картера и, оседая на рабочих поверхностях цилиндров, подшипников качения, поршневых пальцев и толкателей ГРМ, смазывают их; стекая с них, масло уносит теплоту. В таких двигателях коромысла клапанного механизма, регуляторы частоты вращения и другие агрегаты смазываются из отдельных масленок консистентным смазочным материалом или жидким маслом, заливаемым в соответствующие полости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двигателе используются в качестве шатунных подшипники скольжения, то в крышке около черпака и вкладыше подшипника сверлят отверстие, через которое при ударе черпака о поверхность масла последнее нагнетается в подшипник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огда двигатели снабжают простейшим шестеренным насосом, подающим масло в специальные лотки под шатунами. Это уменьшает затраты энергии на излишний барботаж масла при высоком уровне сразу после заливки и повышает надежность двигателя, так как интенсивность смазывания не зависит от запаса масла в картере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рбюраторных двухтактных двигателях с кривошипно-камерной схемой газообмена масло добавляют в топливо в пропорции 1:40 – 1:50; при заполнении картера топливовоздушной смесью масляный туман осаждается на трущихся поверхностях и смазывает 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нудительную смазочную систему применяют в форсированных двигателях, в которых для устранения перегрева трущихся поверхностей и масла с помощью специальных насосов создается его интенсивная циркуляция не только через подшипники поршневого пальца, распределительного вала, валов передач, охладители и фильтры. Кроме тог, масло подается в поршни для их охлаждения, к приводам агрегатов, в устройства для управления двигателем и его агрег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твода масла, для охлаждения поршней через шатун с помощью телескопических или шарнирных механизмов осуществляется также орошение внутренней поверхности днища поршней из форсунок (рис. 1), смонтированных в картере двигателя с помощью корпуса 2 шарикового клапана 4 и винта 3. По достижении в главной масляной магистрали 5 определенного давления шарик клапана отжимается и масло начинает поступать в форсунку 1.</w:t>
      </w:r>
      <w:r>
        <w:br w:type="page"/>
      </w:r>
    </w:p>
    <w:p>
      <w:pPr>
        <w:pStyle w:val="Normal"/>
        <w:spacing w:lineRule="auto" w:line="36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2800" cy="472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места хранения запаса масла, необходимого для циркуляции, принудительные смазочные системы делят на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ы с мокрым картером</w:t>
      </w:r>
      <w:r>
        <w:rPr>
          <w:rFonts w:cs="Times New Roman" w:ascii="Times New Roman" w:hAnsi="Times New Roman"/>
          <w:sz w:val="28"/>
          <w:szCs w:val="28"/>
        </w:rPr>
        <w:t xml:space="preserve">, в которых запас масла хранится в поддоне картера или раме двигателя, и на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ы с сухим картером</w:t>
      </w:r>
      <w:r>
        <w:rPr>
          <w:rFonts w:cs="Times New Roman" w:ascii="Times New Roman" w:hAnsi="Times New Roman"/>
          <w:sz w:val="28"/>
          <w:szCs w:val="28"/>
        </w:rPr>
        <w:t>, в которых запас масла находится в циркуляционных баках или цистернах, а поддон картера или рама двигателя являются только сборниками масла, стекающего со смазываемых поверхностей или из полостей охлаждаемых поршней, серводвигателей, передач или агрег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  <w:r>
        <w:rPr>
          <w:rFonts w:cs="Times New Roman" w:ascii="Times New Roman" w:hAnsi="Times New Roman"/>
          <w:sz w:val="28"/>
          <w:szCs w:val="28"/>
          <w:u w:val="single"/>
        </w:rPr>
        <w:t>смазочной системы с мокрым картером</w:t>
      </w:r>
      <w:r>
        <w:rPr>
          <w:rFonts w:cs="Times New Roman" w:ascii="Times New Roman" w:hAnsi="Times New Roman"/>
          <w:sz w:val="28"/>
          <w:szCs w:val="28"/>
        </w:rPr>
        <w:t xml:space="preserve"> дизеля показана на рис 2. Через сетчатый маслозаборник 2 масло из поддона 1 блок-картера засасывается нагнетательной секцией 6 шестеренного насоса, приводимого в движение через зубчатую передачу от коленчатого вала, и подается по каналам в передней стенке блок-картера к полнопоточному фильтру 8 грубой очистки и к подшипнику промежуточного зубчатого колеса привода масляного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03470" cy="38468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5825" cy="24352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ильтра 8 масло поступает в главную магистраль 11, просверленную в левой боковой стенке блок-картера. Часть масла после фильтра 8 поступает в центробежный фильтр 9 тонкой очистки, из которого стекает в поддон. Из главной магистрали масло по каналам в поперечных стенках блок-картера подается к коренным подшипникам коленчатого вала и подшипникам распределительного вала. Из коренных подшипников масло по каналам в коренных шейках и щеках коленчатого вала поступает в полости шатунных шеек, где при вращении вала тяжелые примеси оседают на поверхностях пол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еднего подшипника распределительного вала масло поступает в трубчатую ось качающихся толкателей клапанного механизма, затем через отверстия – в подшипники толкателей и далее через отверстия в толкателях и сферических опорах по полным штангам коромысел подводится в подшипники послед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пники ротора турбокомпрессора смазываются маслом, подаваемым из главной масляной магистрали по наружной трубке через отдельный фильтр тонкой очистки, закрепленный на фланце правого впускного трубопровода. Топливный насос смазывается маслом, из картера, а подшипники водяного насоса – консистентным смазочным материалом, периодически вводимым через пресс-масленку. Все остальные трущиеся поверхности смазываются масляным туманом, образующимся при ударе вытекающего из подшипников масла о поверхности коленчатого вала, шатунов и других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мазочная система с сухим картером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в двигателях, меняющих во время работы свое положение относительно горизонта, вследствие чего возможно обнажение маслозаборника и нарушение подачи масла насосом, увеличение выбора масла через сальники и маслозаливные горловины. В высокофорсированных двигателях применение системы с сухим картером объясняется также тем, что масло меньше времени соприкасается с картерными газами и нагретыми деталями, меньше вспенивается, медленнее окисляется и насыщается водой и топливом, что способствует сохранению свойств масла, сокращению расхода и увеличению сроков между сменами масла. На рис. 3 видны дополнительные устройства смазочной системы с сухим картером, которых нет в системе с мокрым картером. Поддон картера или рама имеют по концам углубления, из которых масло откачивается двумя секциями 3 насоса с помощью двух маслозаборников 2 в наружный циркуляционный бак 14 через охладитель 10 по общему нагнетательному трубопроводу, что предотвращает засасывание пены одной из секций.из циркуляционного бака в главную магистраль 8 двигателя масло подается с помощью нагнетательной секции 5 масляного насоса через полнопоточный фильтр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7410" cy="267335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411730" cy="142113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ые смазочные системы позволяют упростить конструкцию двигателя, так как часть трущихся поверхностей смазывается разбрызгиваемым маслом, а под давлением оно подводится только к наиболее напряженным узлам трения, главным образом к подшипникам коленчатого и распределительного валов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смазки состоит и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дона карте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сляного насоса с маслоприемнико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сляного фильт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налов для подачи масла под давлением, просверленных в блоке цилиндров, головке блока и в других деталях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797685" cy="35814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хема системы смазки 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- канал подачи масла к газораспределительному механизму; 2 - главная масляная магистраль; 3 - канал подачи масла к подшипникам коленчатого вала; 4 - картер двигателя; 5 - фильтрующий элемент; 6 - корпус масляного фильтра; 7 - масляный насос; 8 - маслоприемник с сетчатым фильтром; 9 - поддон картера; 10 - пробка для слива ма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он картера является резервуаром для хранения масла. Когда масло заливается через маслозаливную горловину, оно проходит по пустотам внутри двигателя и опускается в поддон картера. Уровень, имеющегося в поддоне масла,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рить масляным щупом через отверстие в картере двигател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ый насос под давлением подает масло (через фильтр и каналы) к трущимся деталям кривошипно-шатунного и газораспределительного механизмов. Насос состоит из двух шестерен и приводится в действие от коленчатого вала двигателя. При вращении шестеренок, зубья захватывают масло и нагнетают его в главную масляную магистраль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30830" cy="13690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. 5. Схемы шестеренных насосов системы смаз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- с внешним зацеплением; б - с внутренним зацепл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- разгрузочная канавка; 2 - полость нагнетания; 3 - полость всасы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масляного насоса и создаваемое давление в значительной мере зависит от вязкости масла и частоты вращения вала двигателя, которая изменяется в широких пределах. Кроме того, в процессе эксплуатации сопряженные детали двигателя изнашиваются, что приводит к увеличению зазоров между ними и к повышению количества прокачиваемого масла. Чтобы обеспечить бесперебойную подачу масла ко всем трущимся деталям при неблагоприятном сочетании указанных факторов, расчетную производительность масляного насоса увеличивают, а для поддержания требуемого давления в магистрали вводят регулятор, называемый редукционным клап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масляного насоса судового реверсивного дизеля показано на рис. 6. В корпусе 4 насоса расположены откачивающая 10 и нагнетательная 11 секции, нижние зубчатые колеса которых приводятся в движение зубчатым колесом 9. В клапанных коробках 2 и 5 смонтированы по четыре нагнетательных 1 и 3 и всасывающих 6 и 8 клапана. При указанном стрелками направлении вращения зубчатых колес секция 10 откачивает масло из картера дизеля через нижний клапан 8 и нагнетает его через верхний клапан 3 в масляную цистерну. Секция 11 при этом нагнетает масло из цистерны через нижний всасывающий и верхний нагнетательный клапаны в дизель. При обратном направлении вращения зубчатых колес в случае реверсирования двигателя откачивающая и нагнетательная секции засасывают масло из дизеля и цистерны через верхние всасывающие клапаны и нагнетают его через нижние нагнетательные клапаны в цистерну и диз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0" cy="307149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8230" cy="103886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ционный клапан служит для ограничения давления в системе масляных каналов двигателя. При избыточном давлении пружина сжимается, и часть масла поступает обратн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100520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. 7. Плунжерный редукционный клап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- корпус; 2 - плунжер; 3 - пруж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втомобильных двигателях применяются конические, сферические, пластинчатые и цилиндрические редукционные клапаны. На рис. 7 показан цилиндрический клапан, который состоит из плунжера 2 и пружины 3, установленных в корпусе 1 с отверстиями. В случае повышения давления в магистрали плунжер 2, сжимая пружину 3, перемещается и обеспечивает перепуск части масла в поддон или во всасывающую полость насоса. Требуемая характеристика клапана достигается соответствующим подбором пруж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укционные клапаны могут устанавливаться в корпусе насоса на входе в главную масляную магистраль или в конце масляной магистрали. Установка редукционного клапана в корпусе насоса исключает возможность резкого повышения давления на входе в магистраль. Однако в этом случае давление в конце магистрали, под которым смазываются подшипники, может значительно колебаться при изменении гидравлического сопротивления системы и расхода масла. В связи с этим в некоторых системах устанавливают два редукционных клапана - в начале и в конце магистрали. Кроме редукционных в системах смазки могут устанавливаться нагнетательные, впускные, обратные и перепускные клап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хранительные и перепускные клапана устанавливают параллельно полнопоточным фильтрам и охладителям. Они регулируются на давление соответственно 0,2…0,25 и 0,08…0,15 МПа. Назначение этих клапанов – обеспечить доступ хотя бы неочищенного масла в главную магистраль и неохлажденного масла в поддон или циркуляционный бак, минуя фильтры и охладители в случае их засорения или чрезмерной вязкости масла при пуске двига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ные клапаны, соединенные с главной масляной магистралью, поддерживают в ней постоянное давление 0,4…1,0 МПа, вследствие чего масло подводится к трущимся поверхностям в необходимом количестве; при избыточном давлении лишнее масло через сливной клапан отводится в картер. Кроме того, сливные клапаны являются сигнализаторами состояния сопряженных трущихся пар: по мере изнашивания зазоры увеличиваются, через сливной клапан сливается все меньше масла, затем слив прекращается, и давление в главной масляной магистрали начинает падать, так как расход масла через зазоры превышает подачу его насосом. При достижении в главной масляной магистрали минимально допустимого давления двигатель следует ремонт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ляный фильтр (рис. 8) служит для очистки проходящего через него масла от механических примесей. Он устанавливается сразу же после насоса и пропускает через себя все масло, которое поступает в масляную магистраль. Чаще всего фильтр имеет неразборную конструкцию и подлежит замене одновременно с плановой сменой масла в двиг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085340" cy="26276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 8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Style w:val="Postbody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Перепускной клапан;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2) Фильтрующий элемент с горизонтальным тиснением;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3) Фильтрующий элемент с вертикальным гофрированием;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4) Антидренажный клапан;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5) Проклад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пу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рпус такого фильтра изготавливается из листовой стали методом глубокой вытяжки, и соединяется с крышкой с помощью завальцовки. Преимущества такого устройства - высокое сопротивление механическому повреждению в течении его эксплуатации и крайняя простота замены. Для защиты фильтра от воздействия паров бензина, охлаждающей жидкости, соляного тумана, влаги и т.д. корпус чаще всего покрывают обычной эмалью, которая не отличается высокой долговечностью. К крышке методом точечной сварки присоединен усилитель, основное назначение которого обеспечивать достаточную прочность фильтра и соединения с двигателем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герметичности фильтра при повышенном давлении, поэтому между крышкой и усилителем фильтра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предусмотрено резиновое уплотнительное кольцо, которое, в отличии от часто применяемого в дешевых фильтрах пластизоля, не вымывается горячим маслом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bCs/>
          <w:sz w:val="28"/>
          <w:szCs w:val="28"/>
        </w:rPr>
        <w:t>Фильтрующий элемент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Фильтроэлемент - главная деталь фильтра. В качестве материала шторы применяется фильтровальная бумака на целлюлозной основе, пропитанная формальдегидными смолами и подвергнутая полимеризации. Торцевые крышки фильроэлемента изготавливаются из металла или из бумаги. Для обеспечения герметичности и надежности работы фильтроэлемента, при соединении крышек со шторой используется специальный маслостойкий клей, сохраняющий свои свойства при высоких температурах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Свойства бумаги обеспечивают шторе высокую пористость, а пропитка - прочность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Для достижения максимально возможной площади шторы при минимальных габаритах фильтра, бумагу укладывают специальным образом - обычно в виде многолучевой звезды. Для того, чтобы с одной стороны обеспечить работоспособность всей поверхности фильтровальной бумаги, а с другой стороны - увеличить ее стойкость против пульсирующего механического воздействия, на бумаге путем тиснения выдавливают специальные выпуклости, служащие соблюдению определенного расстояния между складками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bCs/>
          <w:sz w:val="28"/>
          <w:szCs w:val="28"/>
        </w:rPr>
        <w:t>Перепускной клапан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Масляный фильтр оснащен перепускным клапаном. Давление этого клапана точно настроено на условия в системе циркуляции масла и составляет от 0,6 до 0,75 кгс/см^2. Если гидравлическое сопротивление фильтра превышает заданное давление открытия перепускного клапана, то клапан открывается, и масло частично протекает к двигателю, минуя фильтрующий элемент. Это случается при запуске холодного двигателя или в тех случаях, когда фильтр достиг или превысил свой срок службы. Перепускной клапан фильтра совмещен с фильтроэлементом, что исключает перетоки масла внутри фильтра и попадание неочищенного масла в систему смазки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bCs/>
          <w:sz w:val="28"/>
          <w:szCs w:val="28"/>
        </w:rPr>
        <w:t>Антидренажный клапан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Антидренажный клапан применяется для исключения слива масла из двигателя и масляных каналов в картер после остановки двигателя, чтобы при следующем пуске обеспечить быстрое поступление масла в систему, а также предотвращения пролива масла при замене фильтра. Обычно антидренажный клапан изготавливают в виде резинового кольца переменного сечения, а герметизация обеспечивается упругостью самой рез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Виды масляных фильтров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Магистральные масляные фильтр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Масляные фильтры тонкой очист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мбинированные масляные фильт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агистральных масляных фильтрах при каждой циркуляции все количество масла проходит через филь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фильтрах тонкой очистки фильтруется 5-10% смазочного масла. Тонкая очистка достигается с помощью фильтрующих элементов, изготовленных из хлопка или мелкопористой бумаги. Фильтры тонкой очистки используются преимущественно для дизельных двигателей грузовиков и строительной техники в связи с повышенным образованием коп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мбинированных фильтрах приблизительно 90% масла фильтруется через магистральный фильтр, тогда как оставшиеся 10% подвергаются тонкой очист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пусы фильтров сделаны из алюминия, гальванизированной стали или высокосортных пластиковых соединений, обеспечивающих высокую механическую, термическую и химическую устойчивость. Алюминиевые и пластиковые корпуса обладают абсолютной прочностью благодаря лазерной сварке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ли ультразвуковой сварке, а стальные корпуса – благодаря двойному раструбу. В масляных фильтрах BOSCH используются уплотнители из резины специального состава. Такая резина обладает устойчивостью к агрессивным моторным маслам и гарантирует 100% плотность соединения в течение всего срока эксплуатации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лассификации моторных мас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Европе, США, Японии и других странах действует классификация SAE (Общество Автомобильных Инженеров) по вязкости, похожая на классификацию, применяемую в России. Согласно классификации SAE масла делят на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имние масла при небольшой вязкости обеспечивают холодный пуск при низких температурах; но при высоких температурах не обеспечивают надежного смазывания двигателя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тние масла надежно смазывают двигатель при высоких температурах, но не обеспечивают холодный пуск при температуре воздуха ниже 0°С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сезонные масла при низких температурах обладают вязкостью зимних масел, а при высоких - летн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ние масла обозначают буквой W (от слова winter -зима). SAE разделяет моторные масла на 10 классов, отличающихся по вязкостно-температурным характеристикам. Типичные обозначения зимних масел - OW, 5W, 10W, 15W, 20W и 25W, летних - 20, 30, 40 и 50. Чем ниже число, указывающее класс зимнего масла, тем ниже температура, при которой масло сохраняет работоспособность, т.е. смазывает трущиеся поверхности, свободно поступая к ним. Чем больше число в классе летнего масла, тем при более высоких температурах масло остается вязким, сохраняя устойчивую масляную пленку между трущимися деталями . Класс вязкости всесезонного масла обозначают через дефис (-), например 10W-40; причем, чем больше разница первого и второго чисел в обозначении, тем в большем диапазоне температур может работать это мас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существует принятая во многих странах классификация API (Американского Нефтяного Института), которая связывает эксплуатационные свойства масел с условиями работы двигателя. Условия применения масел обозначаются двумя буквам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ая определяет тип двигателя (S - бензиновый, С - дизель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ая (А, В, С, D, E, F, G, Н) - уровень эксплуатационных свойств моторного ма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чем условия применения масла ужесточаются соответственно возрастанию порядкового номера буквы в алфавите. Масла классов SA и СА предназначены для нефорсированных двигателей, сконструированных до 70-х годов, работающих с легкими нагрузками. А масла классов SH и CD - для высоко-форсированных многоклапанных двигателей и двигателей с наддувом, работающих в тяжелых условиях эксплуатации при высоких нагруз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нденция такова, что масла в большинстве своем обычно изготавливают всесезонные. При этом многие масла можно использовать как в бензиновых, так и в дизельных двигателях, однако последнее характерно только для моторных масел для легковых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прощенной классификации моторные масла можно разделить на три большие группы, характеризующие состав масла. Масла бывают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еральные (полученные из нефтепродуктов)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тетические,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синтетические (представляющие собой смесь двух первых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е деление вполне оправдано, поскольку минеральные и синтетические масла отличаются по вязкостно-температурным характеристикам, а значит - и по области применения и, что также немаловажно, по стоимости. Следует заметить, что большую роль играют всевозможные присадки, влияющие в первую очередь на свойства масла, а также и на его ц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функции масе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е прочной тонкой пленки на поверхностях трущихся детал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дение тепла, образущегося в результате сгорания топлива и тре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аление продуктов сгорания топлива, продуктов износа из зоны трения и удержание их в себе во взвешенном состоян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ятствие образованию шлаковых от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йства мас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о не должно иметь очень малую вязкость при высоких температурах, так как необходимо поддерживать нужное давление в системе и создавать смазывающую пленку между трущимися деталями. Масло не должно иметь большую вязкость при низких температурах, так как необходимо обеспечить холодный запуск двигателя и прокачивание насосом по системе сма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двигателя Ваз 21081 используются следующие масл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“ЛУКОЙЛ-Арктик” (5W-30, 5W-40; SG/CD); “ЯР-Марка Супер” (5W-30, 5W-40; SG/CD); “Новойл Синт” (5W-30; SG/CD); “ESSO ULTRA” (10W-40; SJ/SH/CD); “ESSO UNIFLO” (15W-40; SJ/SH/CD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ичность замены: через каждые 15000 км пробе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смазки двигателя ВАЗ 2108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37760" cy="337312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9. Система смазки </w:t>
      </w:r>
      <w:r>
        <w:rPr>
          <w:rStyle w:val="Gray"/>
          <w:rFonts w:cs="Times New Roman" w:ascii="Times New Roman" w:hAnsi="Times New Roman"/>
          <w:sz w:val="28"/>
          <w:szCs w:val="28"/>
        </w:rPr>
        <w:t>ВАЗ 210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трубок отвода партерных газов в корпус воздушного фильтра; 2. Крышка маслоналивной горловины; 3. Патрубок отсоса картерных газов в задроссельное пространство карбюратора: 4. Патрубок вытяжного шланга; 5. Канал подачи масла к подшипникам распределительного вала; 6. Масляная магистраль в головке цилиндров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Распределительный вал; 8. Датчик указателя давления масла; 9. Редукционный клапан насоса; 10. Канал подачи масла от насоса к фильтру; 11. Передний сальник коленчатого вала; 12. Канал поступления масла от маслоприемника к насосу; 13. Ведущая шестерня масляного насоса; 14. Серпообразный выступ между шестернями; 15. Ведомая шестерня масляного насоса; 16. Канал подачи масла из фильтра в главную масляную магистраль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ротиводренажный клапан; 18. Маслоприемник; 19. Картонный фильтрующий элемент; 20. Сливная пробка; 21. Масляный картер: 22. Перепускной клапан; 23. Канал подачи масла от коренного подшипника к шатунному: 24. Канал подачи масла к коренному подшипнику коленчатого вала; 25. Главная масляная магистраль; 26. Канал подачи масла в масляную магистраль головки блока; 27. Воздушный фильтр; 28. Карбюратор; 29. Шланг отвода картерных газов в корпус воздушного фильтра; 30. Шланг отвода карьерных газов в задроссельное пространство карбюраюра; 31. Сетка маслоотделителя; 32. Вытяжной шланг картерных газов: 33. Указатель уровня масла; 34. I.Схема работы масляного насоса; 35. II.Схема вентиляции картера двига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смазки двигателя комбинированная, при которой часть деталей смазывается под давлением, часть самотеком и разбрызгиванием. Емкость системы смазки 3, 5 л. Под давлением смазываются коренные и шатунные подшипники коленчатого вала, опоры распределительного вала. Маслом, вытекающим из зазоров и разбрызгиваемым движущимися деталями, смазываются стенки цилиндров, поршни с поршневыми кольцами, поршневые пальцы в бобышках поршня, кулачки распределительного вала, толкатели клапанов, а также стержни клапанов в их направляющих втулках. Система смазки включает масляный картер 21, масляный насос с редукционным клапаном 9 и маслоприемником 18, систему масляных каналов, полно поточный фильтр очистки масла с фильтрующим элементом 19, перепускным клапаном 22 и противодренажным клапаном 17, указатель уровня масла 33 и маслоналивную горловину. Давление масла контролируется датчиком 8, который ввертывается в отверстие масляной магистрали в головке цилиндров, соединяемой с главной масляной магистралью в блоке цилиндров. Давление должно быть 4, 5 кгс/см* при частоте вращения коленчатого вала 5600 об/мин. Минимальное давление масла должно быть не менее 0, 8 кгс/см* при 750-800 об/мин. При падении давления масла ниже допустимого предела загорается красным цветом контрольная лампа давления масла и световое табло "STOP" в комбинации приборов. Циркуляция масла при работе двигателя происходит следующим образом. Масляный насос, расположенный на переднем конце коленчатого вала, засасывает масло через фильтрующую сетку маслоприемника 18, приемную трубку и канал 12 в корпус насоса и подает его по каналам 10 в блоке цилиндров к полнопоточному фильтру. В фильтре масло очищается от механических примесей и смолистых веществ. Отфильтрованное масло по каналу 16 поступает в главную масляную магистраль 25, проходящую вдоль блока цилиндров, а оттуда по каналам 24 в перегородках блока цилиндров подводится к коренным подшипникам коленчатого вала. Во вкладышах коренных подшипников имеются по два отверстия, через которые масло проникает в кольцевые канавки на внутренней поверхности вкладышей. Из этих канавок часть масла идет на смазку коренных подшипников, а другая часть по каналам, просверленным в шейках и щеках коленчатого вала, к подшипникам нижних головок шатунов. Из бокового отверстия шатунного подшипника струя масла попадает на зеркало цилиндра в момент совпадения отверстия подшипника с каналом в шатунной шейке. Масло, снимаемое со стенок цилиндра маслосъемным кольцом, через отверстия в поршне отводится внутрь поршня и смазывает опоры поршневого пальца в бобышках поршня. В шатунных шейках коленчатого вала происходит центробежная очистка масла от посторонних включений, содержащихся в масле, которые скапливаются в наклонных каналах под действием центробежных сил в пространстве от отверстий в шатунной шейке до заглушки масляного канала коленчатого вала. Из главной масляной магистрали 25 масло по вертикальным каналам 26 в блоке и головке цилиндров подводится в масляную магистраль 6 головки цилиндров, а оттуда по каналам 5 к подшипникам распределительного вала. Вытекающим из подшипников распределительного вала маслом смазываются рабочие поверхности кулачков и толкателей клапанов. Масляный насос двигателя собран в специальном корпусе, прикрепленном к передней стенке блока цилиндров. Масляный насос односекционный, шестеренчатый, с шестернями внутреннего зацепления. Ведущая шестерня 13 масляного насоса устанавливается на переднем конце коленчатого вала. Ведомая шестерня 15 находится в корпусе масляного насоса. Для обеспечения необходимых зазоров между шестернями и корпусом при изменении температуры корпус отливается из чугуна, шестерни изготавливаются из металлокерамики. При работе двигателя ведущая 13 и ведомая 15 шестерни насоса всасывают масло и впадинами зубьев нагнетают его в нагнетательную полость насоса. При давлении выше 4.5 кгс/см* открывается редукционный клапан 9, и часть масла перепускается из полости давления в полость всасывания насоса. Масляный фильтр навернут на штуцер и прижат к кольцевому буртику на блоке. Герметичность соединения обеспечивается резиновой прокладкой, установленной между крышкой фильтра и буртиком блока. Масло поступает в фильтр по каналу 10 и, пройдя бумажный фильтрующий элемент 19, выходит в главную магистраль блока через центральное отверстие, штуцер крепления и канал 16. Фильтр имеет противодренажный клапан 17, предотвращающий отекание масла из системы при остановке двигателя, и перепускной клапан 22, который срабатывает при засорении фильтрующего элемента и перепускает масло помимо фильтра в масляную магистраль. Система вентиляции картера двигателя принудительная вентиляция картера удаляет из картера газы, пары бензина, отсасывая их во впускной тракт и цилиндры двигателя, чем увеличивает срок службы масла и повышает долговечность двигателя. Кроме того, вентиляция картера не допускает повышения давления в картере из-за проникновения в него отработавших газов. А поскольку система вентиляции закрытая, то исключается попадание картерных газов в салон автомобиля, и уменьшается выброс токсичных веществ в атмосферу. Вентиляция осуществляется путем отсоса картерных газов по вытяжному шлангу 32, через сетку 31 маслоотделителя, шлангу 29 в корпус воздушного фильтра, а также по шлангу 30 в задроссельное пространство карбюратора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99FF"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body1">
    <w:name w:val="postbody1"/>
    <w:qFormat/>
    <w:rPr>
      <w:sz w:val="18"/>
      <w:szCs w:val="18"/>
    </w:rPr>
  </w:style>
  <w:style w:type="character" w:styleId="Gray">
    <w:name w:val="gray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99FF"/>
      <w:kern w:val="2"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55:00Z</dcterms:created>
  <dc:creator>Vikont</dc:creator>
  <dc:description/>
  <cp:keywords/>
  <dc:language>en-US</dc:language>
  <cp:lastModifiedBy>SYSTEM</cp:lastModifiedBy>
  <dcterms:modified xsi:type="dcterms:W3CDTF">2011-09-09T17:55:00Z</dcterms:modified>
  <cp:revision>2</cp:revision>
  <dc:subject/>
  <dc:title>Лабораторная работа №3</dc:title>
</cp:coreProperties>
</file>