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 – разработка управленческого решения по выбору товара при покупке.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братиться к словарю, то можно прочесть, что решение – это акт выработки окончательного суждения.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– процесс и результат выбора способа и цели действий из ряда альтернатив в условиях неопределенности. Применительно к управленческим решениям это означает выбрать</w:t>
      </w:r>
      <w:r>
        <w:rPr>
          <w:i/>
          <w:iCs/>
          <w:color w:val="000000"/>
          <w:sz w:val="28"/>
          <w:szCs w:val="28"/>
        </w:rPr>
        <w:t xml:space="preserve"> определенный курс действий из возможных </w:t>
      </w:r>
      <w:r>
        <w:rPr>
          <w:color w:val="000000"/>
          <w:sz w:val="28"/>
          <w:szCs w:val="28"/>
        </w:rPr>
        <w:t xml:space="preserve">альтернатив.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8]</w:t>
      </w:r>
    </w:p>
    <w:p>
      <w:pPr>
        <w:pStyle w:val="FR3"/>
        <w:widowControl/>
        <w:tabs>
          <w:tab w:val="clear" w:pos="708"/>
          <w:tab w:val="right" w:pos="9540" w:leader="dot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цессы принятия управленческих решений в организации влияют многие факторы, в том числе – внутренняя структура самой организации, а также степень стабильности или нестабильности внешней среды. личностные оценки руководителя, уровень риска, время и изменяющееся окружение, информационные и поведенческие ограничения, отрицательные последствия и взаимозависимость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исание проблемной ситуации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ализация методики принятия решения на примере выбранной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улировка проблемы и цели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 критериев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вариантов решения.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инятии управленческих решений всегда важно учитывать риск. Риск скорее относится к уровню определенности, с которой можно прогнозировать результат. По сути дела, решения принимаются в разных обстоятельствах по отношению к риску. Эти обстоятельства традиционно классифицируются как условия определенности, риска или неопределенности.</w:t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1. Описание проблемной ситу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е и конкретизация сути возникшей проблемы приводит к формулировке цели решения рассматриваем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ной ситуацией, рассматриваемой в данной работе, является процесс принятия решения о выборе товара при покупке. Субъектом покупки является предприятие – ООО «Электрика», расположенное в Кировском районе г. Новосибирска по адресу ул. Аникина,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расширяет свою деятельность, поэтому арендовала новый офис для продаж товаров в Заельцовском рай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покупки выступает стол для компьютера, который требуется установить в новый офис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окупке компьютерного стола принято директором фирмы, на основании следующи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Для каждого компьютера желателен (да и необходим) специальный многофункциональный компьютерный стол. Этот стол должен вписываться в интерьер офиса, обладать хорошими эргономическими свойствами, вмещать системный блок, сканер, принтер, модем, колонки и нести монитор, а также должен быть обеспечен быстрый и легкий доступ к ним во время эксплуатации. Кроме того, стол должен легко трансформироваться в чертежный и письменный без перестройки, не теряя свойств компьютерного стола и не снимая с него компьютер. Иными словами, стол должен удовлетворять эксклюзивные характеристики (требования) каждого потребителя в отд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выбрать наиболее эффективный для компании вариант предлагается разработать модель принятия управленческого решения, оценить факторы, влияющие на выбор товара при покуп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критериев выбора товара будет проводиться методом экспертных оценок. По результатам экспертных оценок специалистами компании будет выбран наилучший вариант, наиболее полно удовлетворяющий потребностям ООО «Электрика», как с экономической, так и с конструктивной точк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желательные требования, которые поставило руководство фирмы при покупке компьютерного стола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– «ольха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– «ламинированный ДСП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– не более 10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еджер компании, вооружившись данной информацией, был отправлен руководством на поиски компьютерного стола по магазинам и фирмам г. Новосибир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2. Реализация методики принятия решения на примере выбранной ситу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/>
      </w:pPr>
      <w:r>
        <w:rPr>
          <w:color w:val="000000"/>
        </w:rPr>
        <w:t>2.1 Формулировка проблемы и цели решения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обоснованности управленческого решения является важнейшим звеном эффективного функционирования фирмы, предприятия и других более масштабных субъектов управления. Обоснованность применяемых в конкретной ситуации методов управления и качество управленческого решения способны не только уменьшить коммерческий риск инвестора предотвратить банкротство, но и обеспечить новую стратегию выживания фирмы. В условиях переходной экономики не существуют обязательные для всех стандарты и методы управления. В силу этого возрастает самоценность управленческих решений как гарантов успеха на пути ре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процесс принятия решения о покупке в организациях можно выделить в следующие стадии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ой стадии управленческой деятельности ставится цель: определить параметры оптимального функционирования и развития объекта или модель его будущего состояния. Следовательно, те работы, которые должны выполнить субъекты управления в этой связи, и составляют содержание основополагающей функции управления – «целеопредел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определение пронизывает и определяет все стадии управленческой работы: информационную, организационную, регулирующую, координирующую, контрольную. Эта функция определяет содержание всех остальных, является их объединяющим стержнем и реализуется во всех сферах социального управления. Целеопределение лежит в основе главного принципа управления – системного подхода. Действительно, каждая социальная подсистема обладает собственной основной целью, но каждая из них носит подчиненный характер относительно основной цели – общества в целом. [3, с. 44]</w:t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еопределении всегда возникает задача – свести множество возникающих целей до минимума, из минимума выбрать главную приоритетную, исключить из веера целей те из них, которые выступают как средство достижения других целей, а также те, которые не влияют на выбор альтерна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цель – это выбор наилучшего варианта компьютерного стола для ООО «Электри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 как цель поставлена, возможности и ресурсы системы переоцениваются теперь уже с позиций цели. Учитываются и мобилизуются те из них, которые в наибольшей степени способствуют ее дости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 к цели может осуществляться с точки зрения ее приемлемости, оптимальности и приспособленности (адаптации) к некоему запрограммированному результ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, когда нет ни достаточных ресурсов, ни информации, ни времени для поставки оптимальной цели, ставится приемлемая и рамках существующих возможностей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цесс покупки влияют различные факторы: факторы среды: законы, регулирование, экономическая ситуация и др.; организационные факторы: цели компании, политика закупок, ресурсы и структура закупочного центра и др.; межличностные факторы: структура власти в организации, конфликты, кооперация и др.; индивидуальные факторы: возраст, уровень образования, статус и др. [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ледующем этапе построим дерево целей для принятия решения.</w:t>
      </w:r>
    </w:p>
    <w:p>
      <w:pPr>
        <w:pStyle w:val="Heading2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/>
      </w:pPr>
      <w:r>
        <w:rPr>
          <w:color w:val="000000"/>
        </w:rPr>
        <w:t>2.2 Критерии принятия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выбора компьютерного стола необходимо оценить следующие факто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купки товара (компьютерного стол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ту доставки това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оценку технически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купки товара при этом должна удовлетворять установленному ограничению не более 10 тыс. рублей, а техническое исполнение товара должно удовлетворять ограничению цвета «ольха» и материала «ДСП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необходимо сравнивать несколько вариантов товара (столы разных производителей, по разным ценам, с разными условиями доставки), то необходимо определить наиболее важный фактор, который будет решающим при принятии решения о покуп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ы необходимо оценить с помощью экспертных оц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кспертной группы выбраны четыре человека, знающие технологию мебельного производства и желающие посодействовать в данной проблем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экспертной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ванов Ю.И. Технолог мебельного производства, высшее, стаж 5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ров И.К. Товаровед мебельного производства, высшее, стаж 2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геева О.А. Продавец-консультант мебельного салона, среднее, стаж 6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ович К.К. Технолог мебельного производства, высшее, стаж 7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3. Разработка вариантов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иска нужного товара менеджером были обнаружены следующие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172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Вариант 1. Стол фирмы «Шатур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9290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ind w:firstLine="709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iCs/>
          <w:color w:val="000000"/>
          <w:szCs w:val="28"/>
        </w:rPr>
        <w:t>Рисунок 4. Вариант 2. Стол фирмы «Финист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9618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. Вариант 3. Стол фирмы «Каштан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8089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 Вариант 4. Стол фирмы «Золуш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и стоимость столов приведены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Технические характеристики сто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рианты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вет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, руб.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льха»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ДСП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рех»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ДСП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льха»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ДСП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ный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кло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, из выбранных менеджеров вариантов, требованию ограничения удовлетворяют лишь два варианта №1 и №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более подробно каждый из этих вариантов. Варианты будут сравниваться по таким параметрам, как дизайн, цена, условия доставки, безопасность, эргономи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ах, следующих ниже даны экспертные оценки каждого из столов по параметрам в бал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Экспертные оценки важности дизай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9"/>
        <w:gridCol w:w="2051"/>
        <w:gridCol w:w="1709"/>
        <w:gridCol w:w="1707"/>
      </w:tblGrid>
      <w:tr>
        <w:trPr>
          <w:trHeight w:val="728" w:hRule="atLeast"/>
          <w:cantSplit w:val="true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7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</w:tr>
      <w:tr>
        <w:trPr>
          <w:trHeight w:val="727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= 3. Составим матрицу преобразования рангов и расчета КОВ:</w:t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</w:rPr>
        <w:t xml:space="preserve">Таблица 3. </w:t>
      </w:r>
      <w:r>
        <w:rPr/>
        <w:t>Матрица преобразованных ранг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33"/>
        <w:gridCol w:w="1034"/>
        <w:gridCol w:w="1034"/>
        <w:gridCol w:w="1036"/>
        <w:gridCol w:w="1034"/>
        <w:gridCol w:w="60"/>
        <w:gridCol w:w="2198"/>
      </w:tblGrid>
      <w:tr>
        <w:trPr>
          <w:trHeight w:val="595" w:hRule="atLeast"/>
          <w:cantSplit w:val="true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КОВ</w:t>
            </w:r>
          </w:p>
        </w:tc>
      </w:tr>
      <w:tr>
        <w:trPr>
          <w:trHeight w:val="727" w:hRule="atLeast"/>
          <w:cantSplit w:val="true"/>
        </w:trPr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</w:tr>
      <w:tr>
        <w:trPr>
          <w:trHeight w:val="255" w:hRule="atLeast"/>
          <w:cantSplit w:val="true"/>
        </w:trPr>
        <w:tc>
          <w:tcPr>
            <w:tcW w:w="6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вариант 3 превосходит по мнению большинства экспертов вариант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 </w:t>
      </w:r>
      <w:r>
        <w:rPr/>
        <w:t>Экспертные оценки безопасности това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41"/>
        <w:gridCol w:w="2051"/>
        <w:gridCol w:w="1709"/>
        <w:gridCol w:w="1707"/>
      </w:tblGrid>
      <w:tr>
        <w:trPr>
          <w:trHeight w:val="213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7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</w:tr>
      <w:tr>
        <w:trPr>
          <w:trHeight w:val="224" w:hRule="atLeast"/>
          <w:cantSplit w:val="true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  <w:t>Составим матрицу преобразования рангов и расчета КОВ:</w:t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</w:rPr>
        <w:t xml:space="preserve">Таблица 5. </w:t>
      </w:r>
      <w:r>
        <w:rPr/>
        <w:t>Матрица преобразованных ранг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34"/>
        <w:gridCol w:w="1034"/>
        <w:gridCol w:w="1034"/>
        <w:gridCol w:w="1036"/>
        <w:gridCol w:w="1093"/>
        <w:gridCol w:w="2198"/>
      </w:tblGrid>
      <w:tr>
        <w:trPr>
          <w:trHeight w:val="375" w:hRule="atLeast"/>
          <w:cantSplit w:val="true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КОВ</w:t>
            </w:r>
          </w:p>
        </w:tc>
      </w:tr>
      <w:tr>
        <w:trPr>
          <w:trHeight w:val="162" w:hRule="atLeast"/>
          <w:cantSplit w:val="true"/>
        </w:trPr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</w:tr>
      <w:tr>
        <w:trPr>
          <w:trHeight w:val="255" w:hRule="atLeast"/>
          <w:cantSplit w:val="true"/>
        </w:trPr>
        <w:tc>
          <w:tcPr>
            <w:tcW w:w="6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 </w:t>
      </w:r>
      <w:r>
        <w:rPr/>
        <w:t>Экспертные оценки стоимости това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41"/>
        <w:gridCol w:w="2051"/>
        <w:gridCol w:w="1709"/>
        <w:gridCol w:w="1707"/>
      </w:tblGrid>
      <w:tr>
        <w:trPr>
          <w:trHeight w:val="31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7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</w:tr>
      <w:tr>
        <w:trPr>
          <w:trHeight w:val="306" w:hRule="atLeast"/>
          <w:cantSplit w:val="true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  <w:t>Составим матрицу преобразования рангов и расчета КОВ:</w:t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</w:rPr>
        <w:t xml:space="preserve">Таблица 7. </w:t>
      </w:r>
      <w:r>
        <w:rPr/>
        <w:t>Матрица преобразованных ранг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34"/>
        <w:gridCol w:w="1034"/>
        <w:gridCol w:w="1034"/>
        <w:gridCol w:w="1036"/>
        <w:gridCol w:w="1093"/>
        <w:gridCol w:w="2198"/>
      </w:tblGrid>
      <w:tr>
        <w:trPr>
          <w:trHeight w:val="342" w:hRule="atLeast"/>
          <w:cantSplit w:val="true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КОВ</w:t>
            </w:r>
          </w:p>
        </w:tc>
      </w:tr>
      <w:tr>
        <w:trPr>
          <w:trHeight w:val="159" w:hRule="atLeast"/>
          <w:cantSplit w:val="true"/>
        </w:trPr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6</w:t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</w:t>
            </w:r>
          </w:p>
        </w:tc>
      </w:tr>
      <w:tr>
        <w:trPr>
          <w:trHeight w:val="255" w:hRule="atLeast"/>
          <w:cantSplit w:val="true"/>
        </w:trPr>
        <w:tc>
          <w:tcPr>
            <w:tcW w:w="6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 </w:t>
      </w:r>
      <w:r>
        <w:rPr/>
        <w:t>Экспертные оценки эргономичности това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41"/>
        <w:gridCol w:w="2051"/>
        <w:gridCol w:w="1709"/>
        <w:gridCol w:w="1707"/>
      </w:tblGrid>
      <w:tr>
        <w:trPr>
          <w:trHeight w:val="256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7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</w:tr>
      <w:tr>
        <w:trPr>
          <w:trHeight w:val="253" w:hRule="atLeast"/>
          <w:cantSplit w:val="true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0" w:firstLine="709"/>
        <w:rPr>
          <w:color w:val="000000"/>
        </w:rPr>
      </w:pPr>
      <w:r>
        <w:br w:type="page"/>
      </w:r>
      <w:r>
        <w:rPr>
          <w:color w:val="000000"/>
        </w:rPr>
        <w:t>Составим матрицу преобразования рангов и расчета КОВ:</w:t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</w:rPr>
        <w:t xml:space="preserve">Таблица 9. </w:t>
      </w:r>
      <w:r>
        <w:rPr/>
        <w:t>Матрица преобразованных ранг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34"/>
        <w:gridCol w:w="1034"/>
        <w:gridCol w:w="1034"/>
        <w:gridCol w:w="1036"/>
        <w:gridCol w:w="1093"/>
        <w:gridCol w:w="2198"/>
      </w:tblGrid>
      <w:tr>
        <w:trPr>
          <w:trHeight w:val="340" w:hRule="atLeast"/>
          <w:cantSplit w:val="true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КОВ</w:t>
            </w:r>
          </w:p>
        </w:tc>
      </w:tr>
      <w:tr>
        <w:trPr>
          <w:trHeight w:val="337" w:hRule="atLeast"/>
          <w:cantSplit w:val="true"/>
        </w:trPr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7</w:t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</w:t>
            </w:r>
          </w:p>
        </w:tc>
      </w:tr>
      <w:tr>
        <w:trPr>
          <w:trHeight w:val="255" w:hRule="atLeast"/>
          <w:cantSplit w:val="true"/>
        </w:trPr>
        <w:tc>
          <w:tcPr>
            <w:tcW w:w="6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. </w:t>
      </w:r>
      <w:r>
        <w:rPr/>
        <w:t>Экспертные оценки условий доставки това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41"/>
        <w:gridCol w:w="2051"/>
        <w:gridCol w:w="1709"/>
        <w:gridCol w:w="1707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7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</w:tr>
      <w:tr>
        <w:trPr>
          <w:trHeight w:val="237" w:hRule="atLeast"/>
          <w:cantSplit w:val="true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  <w:t>Составим матрицу преобразования рангов и расчета КОВ:</w:t>
      </w:r>
    </w:p>
    <w:p>
      <w:pPr>
        <w:pStyle w:val="TextBodyIndent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</w:rPr>
        <w:t xml:space="preserve">Таблица 11. </w:t>
      </w:r>
      <w:r>
        <w:rPr/>
        <w:t>Матрица преобразованных ранг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34"/>
        <w:gridCol w:w="1034"/>
        <w:gridCol w:w="1034"/>
        <w:gridCol w:w="1036"/>
        <w:gridCol w:w="1093"/>
        <w:gridCol w:w="2198"/>
      </w:tblGrid>
      <w:tr>
        <w:trPr>
          <w:trHeight w:val="286" w:hRule="atLeast"/>
          <w:cantSplit w:val="true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КОВ</w:t>
            </w:r>
          </w:p>
        </w:tc>
      </w:tr>
      <w:tr>
        <w:trPr>
          <w:trHeight w:val="283" w:hRule="atLeast"/>
          <w:cantSplit w:val="true"/>
        </w:trPr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6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ведем полученные результаты в таблицу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2. </w:t>
      </w:r>
      <w:r>
        <w:rPr/>
        <w:t>Сравнительная оценка вариа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57"/>
        <w:gridCol w:w="1761"/>
        <w:gridCol w:w="1545"/>
        <w:gridCol w:w="2042"/>
        <w:gridCol w:w="1352"/>
      </w:tblGrid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риан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зайн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опасност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ргономичност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ия доставки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ожно отметить, что по всем характеристикам вариант №1 лучше, чем вариант №3. Теперь проведем экспертную оценку значимости факторов (табл. 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3. </w:t>
      </w:r>
      <w:r>
        <w:rPr/>
        <w:t>Экспертная оценка значимости фак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01"/>
        <w:gridCol w:w="1811"/>
        <w:gridCol w:w="1469"/>
        <w:gridCol w:w="1473"/>
      </w:tblGrid>
      <w:tr>
        <w:trPr>
          <w:trHeight w:val="261" w:hRule="atLeast"/>
          <w:cantSplit w:val="true"/>
        </w:trPr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ор значимости</w:t>
            </w:r>
          </w:p>
        </w:tc>
        <w:tc>
          <w:tcPr>
            <w:tcW w:w="6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</w:tr>
      <w:tr>
        <w:trPr>
          <w:trHeight w:val="256" w:hRule="atLeast"/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зай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опас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ргономич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 дост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</w:rPr>
        <w:t xml:space="preserve">Таблица 14. </w:t>
      </w:r>
      <w:r>
        <w:rPr/>
        <w:t>Матрица преобразованных ранг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014"/>
        <w:gridCol w:w="19"/>
        <w:gridCol w:w="991"/>
        <w:gridCol w:w="43"/>
        <w:gridCol w:w="967"/>
        <w:gridCol w:w="67"/>
        <w:gridCol w:w="943"/>
        <w:gridCol w:w="93"/>
        <w:gridCol w:w="919"/>
        <w:gridCol w:w="175"/>
        <w:gridCol w:w="835"/>
        <w:gridCol w:w="1475"/>
      </w:tblGrid>
      <w:tr>
        <w:trPr>
          <w:trHeight w:val="360" w:hRule="atLeast"/>
          <w:cantSplit w:val="true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ор значимости</w:t>
            </w:r>
          </w:p>
        </w:tc>
        <w:tc>
          <w:tcPr>
            <w:tcW w:w="4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Эксперты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КОВ</w:t>
            </w:r>
          </w:p>
        </w:tc>
      </w:tr>
      <w:tr>
        <w:trPr>
          <w:trHeight w:val="343" w:hRule="atLeast"/>
          <w:cantSplit w:val="true"/>
        </w:trPr>
        <w:tc>
          <w:tcPr>
            <w:tcW w:w="1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зайн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опасность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  <w:tr>
        <w:trPr>
          <w:trHeight w:val="255" w:hRule="atLeast"/>
          <w:cantSplit w:val="true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  <w:tr>
        <w:trPr>
          <w:trHeight w:val="255" w:hRule="atLeast"/>
          <w:cantSplit w:val="true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ргономичность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  <w:tr>
        <w:trPr>
          <w:trHeight w:val="255" w:hRule="atLeast"/>
          <w:cantSplit w:val="true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 доставки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</w:tr>
      <w:tr>
        <w:trPr>
          <w:trHeight w:val="255" w:hRule="atLeast"/>
          <w:cantSplit w:val="true"/>
        </w:trPr>
        <w:tc>
          <w:tcPr>
            <w:tcW w:w="6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 мнению экспертов, наиболее значимым фактором является дизайн. По этому параметру вариант №1 превосходит вариант №3 (табл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можно рекомендовать менеджеру покупать стол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данной работе была проведена методика принятия управленческого решения на примере покупки компьютерных ст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решены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исание проблемной ситуации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ализация методики принятия решения на примере выбранной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улировка проблемы и цели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 критериев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вариантов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боте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инятием решений понимается особый процесс человеческой деятельности, направленный на выбор наилучшего варианта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давляющего числа человеческих решений нельзя точно рассчитать и оценить последствия. Можно лишь предполагать, что определенный вариант решения приведет к наилучшему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ческие решения являются исключительно важным для практики и интересным для науки объектом исследования. Уступая компьютеру в скорости и точности вычислений, человек, тем не менее, обладает уникальным умением быстро оценивать обстановку, выделять главное и отбрасывать второстепенное, соизмерять противоречивые оценки, восполнять неопределенность своими догад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инятия решения чаще всего человек выступает в качестве эксперта, то есть профессионала в той или иной области, к которому обращаются за оценками и рекомендациями все люди, включенные в этот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начально было установлено ограничение на покупку по стоимости, цвету и материалу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ю ограничения удовлетворяли лишь два стола из представленных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ем этапе было нужно сравнить эти два варианта между собой. Варианты сравнивались по таким параметрам как эргономичность, цена, безопасность, дизайн, условия д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о выявлено, что первый вариант по многим параметрам превосходит другой вариант. Однако для принятия решения необходима абсолютная уверенность в том, что данный покупаемый товар лучше. Поэтому была проведена экспертная оценка значимости факторов. Было установлено, что наиболее важным фактором является дизайн (по мнению экспертов). Поэтому наилучшим вариантом был признан стол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Кардакская Н.Л. Принятие управленческого решения. – М. ЮНИТИ, 1999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Ларичев О.И. Теория и методы принятия решений. – М.: ЛОГОС, 200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Литвак Б.Г. Управленческие решения. - М.: ЭКМОС, 199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Мескон М.Х., Альберт М., Хедоури Ф. Основы менеджмента. Глава. 7 – М.: Дело, 199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Смирнов Э.А. Разработка управленческих решений. - М.: ЮНИТИ – ДАНА, 2003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51:00Z</dcterms:created>
  <dc:creator>Женя и Наташа</dc:creator>
  <dc:description/>
  <cp:keywords/>
  <dc:language>en-US</dc:language>
  <cp:lastModifiedBy>SYSTEM</cp:lastModifiedBy>
  <cp:lastPrinted>2006-03-10T12:51:00Z</cp:lastPrinted>
  <dcterms:modified xsi:type="dcterms:W3CDTF">2011-09-10T07:51:00Z</dcterms:modified>
  <cp:revision>2</cp:revision>
  <dc:subject/>
  <dc:title>Содержание</dc:title>
</cp:coreProperties>
</file>