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морского и речного транспор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ВПО Новосибирская государственная академия водного транспор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правления работой фл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ПОДГОТОВКА И ПРИНЯТИЕ УПРАВЛЕНЧЕСКИХ РЕШЕНИЙ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3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8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 1. Определение пробле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 2. Выбор альтернатив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ЭТАП 3.Определение условий, в которых происходит реализация альтернати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 4. Установление критерия успешного реш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 5. Правило выбо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 6. Определение группы лиц, принимающих реш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ЭТАП 7. Принятия решений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является важной частью любой управленческой деятельности. Решение можно рассматривать как продукт управленческого труда, а его принятие – как процесс, ведущий к появлению этого проду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ие решения представляет собой процесс выбора разумной альтернативы направления действий. Результат реализации принятых управленческих решений служит наиболее эффективной оценкой искусства руководителя. В управлении организацией принятие решений осуществляется менеджерами различных уровней и носит достаточно формализованный характер, так как решение касается не только одной только личности, а чаще всего оно относится к подразделению или к организации в целом. Выделяют два уровня решений в организации: индивидуальный и организационн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ак процесс принятия решения воспринимается и интерпретируется на различных уровнях, можно выделить четыре модели принятия решений: модель «личностно-ограниченной рациональности» (удовлетворенность индивида), рациональная модель (организационная максимизация), политическая модель (индивидуальная максимизация), модель «организационно-ограниченной рациональности» (удовлетворенность организ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в управлении представляет собой сложный и систематизированный процесс, состоящий из ряда этапов и стадий, начинающийся с формулирования проблемы и заканчивающийся совершением действий, решающих эту пробл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в принятии решения играет интуиция. Она включает в себя предчувствие, воображение, проницательность. Всеобщий и одновременный охват проблемы и ее решения позволяет менеджеру с развитой интуицией быстро переходить от одного этапа к другому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итуацию, сложившуюся в Клинском лесном хозяйстве (КЛХ). Которое, как и многие другие российские фирмы, избавившись от плановой экономики, приобрело возможность регулировать объем производства и цен, чтобы получать максимальные доходы. Специалисты определили основные слабые и сильные стороны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ую опасность в дальнейшей деятельности составляют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внутреннего спроса на лесоматери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ланирования в области маркет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ая кадровая поли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новых коммерческих фирм в данной отра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тенден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внешний спрос на лесоматери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приятные условия на рынке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ое качество имеющихся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ая репутация и надежные связи с потребител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Клинского лесного хозяйства является: получить максимальные доходы от потребительского спроса на мебель и другие товары сделанные из дере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. Определение пробл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возникла в связи с переходом на рыночные отношения. В итоге ситуация для Клинского лесного хозяйства стала угрожающей, фирма столкнулась с рядом проблем и перспективы дальнейшего развития стали весьма не определе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очевидной проблемой у Клинского лесного хозяйства является то, что в стране наблюдается увеличение стоимости транспортировки продукции (главные рынки лесоматериалов удалены от основных лесных массивов), падение спроса на мебель и другие потребительские товары, сделанные из дерева; дефицита бюджета, стагнация и инфляция оказали отрицательное воздействие на инвест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ой проблемой является спрос на продукцию – ее можно будет решить только после обеспечения должного финансирования, появления современного оборудования, профессиональных кадров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й же является проблема финансирования, затем необходимо обеспечить предприятие оборудованием и технологиями, квалифицированными специалистами; после появится возможность увеличения выпуска продукции, повышения спроса, борьбы с конкур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ЭТАП 2. Выбор альтернатив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едприятия я предлагаю следующие варианты решения пробл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одернизация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ла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це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рианты выбора меб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ую из представленных альтернати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рнизация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одернизация - усовершенствование, улучшение, обновление объекта, приведение его в соответствие с новыми требованиями и нормами, техническими условиями, показателями кач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для улучшения спроса на данную продукцию, необходимо усовершенствовать товар, например, сделать более современный дизайн продукции, так как, для потребителе всегда охота что-то нового. Возможно максимально увеличить гамму цв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клам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Реклама — оповещение различными способами для создания широкой известности чему-нибудь с целью привлечения потребителей, зрителей и т. п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— это уже неотъемлемая часть нашей жизни. Общественная потребность в рекламе появляется там, где потребитель имеет выбор. Реклама развивается тем интенсивнее, чем шире становится выбор товаров и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создание рекламы для данного предприятия поможет больше привлечь внимание на потребителей, которые нуждаются в продукции из лесоматериалов. Реклама будет выглядеть следующим образом: звуковая реклама по радио и видео ролик по телевидению, размещение плакатов в общественных местах, так же размещение рекламы в Интернете и в газ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ижение цены на това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снижение цены увеличит число покупателей, тем самым, соответственно и увеличится доход предприятия, но так же нужно иметь ввиду, что в стране увеличилась стоимость транспортировке продукции. Тогда, например, нужно использовать более дешевые комплектующие части. Таким образом, я считаю, что предприятие и снизит цену на товар, и не будет работать в убы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выбора меб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стало частым осуществлять выбор продукции по каталогу или в Интернете. Так что, для данного предприятия я предлагаю создать свой каталог для выбора мебели и другой продукции из дерева. В моем представлении он должен быть в электронном виде и размещенный в Интернете, и так же в обычном книжном вариан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3. Определение условий, в которых происходит реализация альтернати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принятие решений происходит в условиях неопределенности. Оптимальность принятия решения зависит не только от руководителя, но и от неизвестных в данный момент факто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 у Клинского лесного хозяйства множество и до конца неизвестно, к каким последствиям приведет то или иное решение. Как отреагирует потребитель на ту или иную альтернативу предлагаемую для достижение ц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й в условиях неопределенности используются специальные логические приемы и математические методы, имеющие название экспертных оценок и методы эвристического прогноз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4. Установление критерия успешного ре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разработки критерия связана с разработкой задачи предприятия, с разработкой це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тип критерия – критерий «мы должны» подразумевает, что необходимо обеспечить финансирование компании, усовершенствовать производственные технологии, модернизировать продукцию, создать рекламу, повысить производительность труда, спрос на продукцию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тип критерия – критерий «мы хотим» рассматривает желательные цели: получить максимальные доходы от потребительского спроса на мебель и другие товары сделанные из дере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альтернативы необходим учет прошлого опыта, исследование и анализ, возможно проведение эксперимента. При принятии решения широко используется интуиция менеджеров, применяются методы эвристического моде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5. Правило выбо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и выборе альтернативы используется учет прошлого опыта, проведение эксперимента (если это возможно), исследование и анализ. Решение может быть выбрано случайно, интуитивно, волевым порядком или с применением аналитических мет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В </w:t>
      </w:r>
      <w:r>
        <w:rPr>
          <w:bCs/>
          <w:sz w:val="28"/>
          <w:szCs w:val="28"/>
        </w:rPr>
        <w:t xml:space="preserve">своей </w:t>
      </w:r>
      <w:r>
        <w:rPr>
          <w:bCs/>
          <w:sz w:val="28"/>
          <w:szCs w:val="28"/>
          <w:lang w:val="en-US"/>
        </w:rPr>
        <w:t xml:space="preserve">работе </w:t>
      </w:r>
      <w:r>
        <w:rPr>
          <w:bCs/>
          <w:sz w:val="28"/>
          <w:szCs w:val="28"/>
        </w:rPr>
        <w:t>я</w:t>
      </w:r>
      <w:r>
        <w:rPr>
          <w:bCs/>
          <w:sz w:val="28"/>
          <w:szCs w:val="28"/>
          <w:lang w:val="en-US"/>
        </w:rPr>
        <w:t xml:space="preserve"> рассматрива</w:t>
      </w:r>
      <w:r>
        <w:rPr>
          <w:bCs/>
          <w:sz w:val="28"/>
          <w:szCs w:val="28"/>
        </w:rPr>
        <w:t>ю</w:t>
      </w:r>
      <w:r>
        <w:rPr>
          <w:bCs/>
          <w:sz w:val="28"/>
          <w:szCs w:val="28"/>
          <w:lang w:val="en-US"/>
        </w:rPr>
        <w:t xml:space="preserve"> класс задач по принятию управленческих решений в условиях риска и неопределенности. Большое значение в этом случаи имеет интуиц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ж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я</w:t>
      </w:r>
      <w:r>
        <w:rPr>
          <w:bCs/>
          <w:sz w:val="28"/>
          <w:szCs w:val="28"/>
          <w:lang w:val="en-US"/>
        </w:rPr>
        <w:t xml:space="preserve"> рассмотрел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примерные альтернативы решений проблем предприятия, на основании критериев </w:t>
      </w:r>
      <w:r>
        <w:rPr>
          <w:bCs/>
          <w:sz w:val="28"/>
          <w:szCs w:val="28"/>
        </w:rPr>
        <w:t xml:space="preserve">я выбрала несколько </w:t>
      </w:r>
      <w:r>
        <w:rPr>
          <w:bCs/>
          <w:sz w:val="28"/>
          <w:szCs w:val="28"/>
          <w:lang w:val="en-US"/>
        </w:rPr>
        <w:t xml:space="preserve">альтернатив.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 xml:space="preserve"> помощью этих альтернатив </w:t>
      </w:r>
      <w:r>
        <w:rPr>
          <w:bCs/>
          <w:sz w:val="28"/>
          <w:szCs w:val="28"/>
        </w:rPr>
        <w:t>я предполагаю, что</w:t>
      </w:r>
      <w:r>
        <w:rPr>
          <w:bCs/>
          <w:sz w:val="28"/>
          <w:szCs w:val="28"/>
          <w:lang w:val="en-US"/>
        </w:rPr>
        <w:t xml:space="preserve"> реш</w:t>
      </w:r>
      <w:r>
        <w:rPr>
          <w:bCs/>
          <w:sz w:val="28"/>
          <w:szCs w:val="28"/>
        </w:rPr>
        <w:t>атся</w:t>
      </w:r>
      <w:r>
        <w:rPr>
          <w:bCs/>
          <w:sz w:val="28"/>
          <w:szCs w:val="28"/>
          <w:lang w:val="en-US"/>
        </w:rPr>
        <w:t xml:space="preserve"> проблемы предприятия и стабилизируе</w:t>
      </w:r>
      <w:r>
        <w:rPr>
          <w:bCs/>
          <w:sz w:val="28"/>
          <w:szCs w:val="28"/>
        </w:rPr>
        <w:t>тся</w:t>
      </w:r>
      <w:r>
        <w:rPr>
          <w:bCs/>
          <w:sz w:val="28"/>
          <w:szCs w:val="28"/>
          <w:lang w:val="en-US"/>
        </w:rPr>
        <w:t xml:space="preserve"> его деятельность для дальнейшего развит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Задача любой стратегии состоит в том, чтобы вывести предприятие из сложившейся затруднительной ситуации и создать условия для дальнейшего развития или хотя бы для стабильного функционирования предприятия. Это и будет являться правилом вы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6. Определение группы лиц, принимающих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экспертами бы поставлен ряд во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 считаю, что за короткий срок (до одного года) данную проблему решить нельзя, но также и не исключаю такую возможность, так как побеседовав с экспертами, большинство из них, склоняются к тому, что возможно за короткий срок решить данную задачу, но для этого потребуется концентрация всех ресурсов, имеющихся на предприятии с привлечением дополнительного капитала, оборудования и проч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 считаю, что настоящих ресурсов не хватит, чтобы предприятие смогло просуществовать 2 года, потому что растущая конкуренция не позволит этого. И что бы выжить в конкурентоспособной борьбе, предприятие должно развиваться, получать прибыль. Но так же я и не исключаю, такую возможность, потому что большинство экспертов считают, что предприятие сможет просуществовать без основательных капиталовложений, но тогда предприятие должно действовать быстро и целенаправл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Я считаю, что качество ресурсов для производства лесоматериалов достаточно высоко, так же со мной согласилось большинство экспертов. Я так думаю, потому что КЛХ имеет свои места для выращивая леса, для его вырубки и для его дальнейшей переработки. Следовательно, никакой подделки, они следят за качеством своей продукции лесоматериалов. Девизом их предприятия является, что «Качество продукции зависит только от нас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предприятии полностью используются имеющиеся технические возможности. Так же со мной согласилось большинство экспертов. Потому что у предприятия высокое качество ресурсов, а для этого необходимо все использовать по максимуму, а особенно имеющиеся на технические возмож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того, что бы ускорить технологическое развитие предприятия его связи можно активизировать с иностранными компаниями. Так же со мной согласилось большинство экспертов. Сотрудничество с иностранными компаниями поможет им приобрести новый опыт, возможно новые технологии, что поспособствует ускорению технологическ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лавная проблема предприятия – Выжить в конкурентоспособной борьбе и выпускать конкурентоспособную продукцию. А кадровая политика играет не мало важную роль в этом процессе. Ведь от квалифицированных кадров зависит правильный подбор сотрудников для предприятия. И если предприятия будет иметь высококвалифицированных кадровых работников, которые правильно разместят по должностям работников предприятия, от этого и будет зависеть будущее данной организации. Таки образом они смогут преодолеть свою главную пробл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Варианты ответов экспертов по основным вопросам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  <w:gridCol w:w="709"/>
        <w:gridCol w:w="709"/>
        <w:gridCol w:w="709"/>
        <w:gridCol w:w="850"/>
        <w:gridCol w:w="851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единиц (положительные ответ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парам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число нулей (отрицательные ответ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, характеризующая отклонение от средней величины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м классификацию ответов экспертов, используя приёмы таксономии. Для этого определяем коэффициент близости между ответами. Воспользуемся формулой Роджерса и Танимо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исло совпадающих единиц между сравниваемыми ряд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исло всех единиц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сравниваемом ря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исло всех единиц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м сравниваемом ря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пределение коэффициентов близости между ответами экспертов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851"/>
        <w:gridCol w:w="850"/>
        <w:gridCol w:w="993"/>
        <w:gridCol w:w="850"/>
        <w:gridCol w:w="851"/>
        <w:gridCol w:w="850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ав результаты получим следующе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9740" cy="950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анные позволят нам составить следующий график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Коэффициенты близости мнений экспертов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851"/>
        <w:gridCol w:w="850"/>
        <w:gridCol w:w="851"/>
        <w:gridCol w:w="850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7. Принятие ре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а этом этапе руководитель анализирует все полученные материалы по рассматриваемому вопросу, выбирает окончательный вариа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По моему мнению, предприятие должно бросить все силы и средства на решение</w:t>
      </w:r>
      <w:r>
        <w:rPr>
          <w:bCs/>
          <w:sz w:val="28"/>
          <w:szCs w:val="28"/>
        </w:rPr>
        <w:t xml:space="preserve"> сложившийся</w:t>
      </w:r>
      <w:r>
        <w:rPr>
          <w:bCs/>
          <w:sz w:val="28"/>
          <w:szCs w:val="28"/>
          <w:lang w:val="en-US"/>
        </w:rPr>
        <w:t xml:space="preserve"> проблемы. Для этого необходимо обучить своих кадров на новый принцип работы, возможно принять более молодых специалистов. Предприятие будет стремиться к постоянному расширению круга деловых партне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В любом случае, чтобы не было предпринято, предприятию все равно нужно расширять производство, выходить на новые рынки, искать новых клиентов. Это принесет доход в короткие сроки, который можно направить на покупку </w:t>
      </w:r>
      <w:r>
        <w:rPr>
          <w:bCs/>
          <w:sz w:val="28"/>
          <w:szCs w:val="28"/>
        </w:rPr>
        <w:t>товаров сделанных из дерева</w:t>
      </w:r>
      <w:r>
        <w:rPr>
          <w:bCs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Необходимым для предприятия является поиск новых источников приобретения материалов и комплектующих, так как старые источники вряд ли пойдут на снижение стоим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еобходимо постепенно внедрять новые технологии в производственный процесс – это поспособствует увеличению объема производства, и привлечению высококвалифицированных специалис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Я думаю, </w:t>
      </w:r>
      <w:r>
        <w:rPr>
          <w:bCs/>
          <w:sz w:val="28"/>
          <w:szCs w:val="28"/>
        </w:rPr>
        <w:t xml:space="preserve">если учитывать все предложенные мною альтернативы для решения проблемы и учитывать мнение экспертов, можно легко и за короткие сроки выйти из сложившийся ситуации. </w:t>
      </w:r>
      <w:r>
        <w:rPr>
          <w:bCs/>
          <w:sz w:val="28"/>
          <w:szCs w:val="28"/>
          <w:lang w:val="en-US"/>
        </w:rPr>
        <w:t>Срок реализации решения около трех лет. Таким образом, фирма займет ведущее место на рынке</w:t>
      </w:r>
      <w:r>
        <w:rPr>
          <w:bCs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7:56:00Z</dcterms:created>
  <dc:creator>home</dc:creator>
  <dc:description/>
  <cp:keywords/>
  <dc:language>en-US</dc:language>
  <cp:lastModifiedBy>SYSTEM</cp:lastModifiedBy>
  <dcterms:modified xsi:type="dcterms:W3CDTF">2011-09-10T07:56:00Z</dcterms:modified>
  <cp:revision>2</cp:revision>
  <dc:subject/>
  <dc:title/>
</cp:coreProperties>
</file>