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и оформление управленческих решений как одного из аспектов организаторской деятельности руководителей общеобразовательных учебных заведений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еятельности руководителя общеобразовательного учебного заведения в полной мере зависит от своевременности принятия и реализации управленческих решений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ое решение – это нахождение оптимального варианта действий руководителя, который способствует решению ряда проблем и достижению поставленных целей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ешения классифицируются по видам и формам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управленческих решений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(координационные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– устные, письменны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сьменно оформляются решения педагогического совета, общего собрания (конференции), Совета общеобразовательного учебного заведения, попечительского, методического советов, методических объединений (кафедр), а также приказы как одна из форм управленческих решений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ab/>
        <w:t>Формы управленческих решений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токол – </w:t>
      </w:r>
      <w:r>
        <w:rPr>
          <w:bCs/>
          <w:sz w:val="28"/>
          <w:szCs w:val="28"/>
        </w:rPr>
        <w:t>организационно-распорядительный документ, фиксирующий ход обсуждения вопросов и принятия решений на собраниях, конференциях и заседаниях коллегиальных орган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токолы, фиксирующие ход работы и решения коллегиальных органов, по полноте освещения хода обсуждения вопросов на заседаниях делятся н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раткие – содержат указание фамилии, имени, отчества докладчика, темы доклада, обсуждаемые вопросы, фамилии и инициалы докладчиков и выступающих, принятые реш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ые – кроме указания фамилии, имени, отчества докладчика, темы доклада, обсуждаемых вопросов, фамилии и инициалов докладчиков и выступающих, принятых решений, содержат </w:t>
      </w:r>
      <w:r>
        <w:rPr>
          <w:bCs/>
          <w:i/>
          <w:sz w:val="28"/>
          <w:szCs w:val="28"/>
        </w:rPr>
        <w:t>записи выступлений докладчиков и выступающих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раткий протокол допустим только при наличии стенограмм или текстов докладов и выступлений. Кратко протоколируются также оперативные совещания. Во всех остальных случаях протокол должен содержать записи всех выступлений, отразить работу коллектива и т.д. 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х случаях, когда текст доклада прилагается, выступление не протоколируется после фамилии, имени, отчества докладчика указывается «текст доклада прилагается».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токоле необходимы следующие реквизи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вида документ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 засед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оловок к тексту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и председателя и секретаря заседания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, как правило, ведется во время заседания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протокола состоит из двух частей: вступительной и основной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ступительной части указывают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и, имена, отчества председателя и секретаря засед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присутствующих и отсутствующих на заседан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естку дня с перечнем рассматриваемых вопросов и выступающих по каждому из них.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в повестке дня располагают в порядке их важности, сложности и предполагаемого времени обсуждения. Наиболее простые вопросы обычно указывают последними. Вопросы формулируются в именительном падеже.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текст протокола строится по разделам, соответствующим пунктам повестки дня.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ждом пункте текст излагается по разделам: «Слушали», «Выступили», «Решили (Постановили)».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в обязательном порядке подписывается председателем и секретарем заседания.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ы заседаний педагогического совета нумеруются на протяжении календарного года, выборных органов – в течение всего срока их полномочий.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бщеобразовательных учебных заведениях решения коллегиальных органов доводятся до исполнителей приказами (Приложение 1).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  <w:r>
        <w:rPr>
          <w:sz w:val="28"/>
          <w:szCs w:val="28"/>
        </w:rPr>
        <w:t xml:space="preserve"> – распорядительный документ, который издается руководителем предприятия, организации, учебного заведения на основе единоначалия и в рамках его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предназначению все приказы делятся на инициативные и те, которые издаются в целях выполнения распоряжений вышестоящих органов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ициативные приказы необходимы для оперативного влияния на процессы, происходящие в учебном заве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атегоричная форма управленческого решения, которое требует обязательного и своевременного выполнения заданий, определенных в 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 общеобразовательных учебных заведений в приказах обозначают круг обязанностей и ответственность работников за порученное дело в соответствии с действующими нормативными документами, Уставом учебного заведения, правилами внутреннего распорядка и т.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иказы используются в общеобразовательных учебных заведениях, как правило, для подведения итогов работы за семестр, учебный год, анализа результатов изучения различных аспектов учебно-воспитательного процесса, работы методических объединений и т.д.</w:t>
      </w:r>
    </w:p>
    <w:p>
      <w:pPr>
        <w:pStyle w:val="31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</w:r>
    </w:p>
    <w:p>
      <w:pPr>
        <w:pStyle w:val="31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ребования к написанию и оформлению приказ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приказов необходимо в полном объеме соблюдать требования раздела 3 Инструкции по ведению деловой документации в общеобразовательных учебных заведениях, утвержденной приказом Министерства образования и науки Украины от 23.06.2000г. № 240, и руководствоваться следующими прав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нормативно-правовой документ приказ должен базироваться на результатах анализа фактов и бы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конным (не противоречить действующему законодательству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ы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м (определены ответственные лица и сроки выполнен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епротиворечивым по содержа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амотны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ясным, четким, логически выстроенным, завершенным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каз целесообразно писать короткими предложениями, при этом, текст должен быть точным, не допускающим различных трактовок.</w:t>
      </w:r>
    </w:p>
    <w:p>
      <w:pPr>
        <w:pStyle w:val="31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Каждую новую мысль необходимо начинать с абзаца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дложения, которые излагаются в приказе, необходимо согласовать с ранее изданными документами по данному вопросу, чтобы избежать повторов или противоречий.</w:t>
      </w:r>
    </w:p>
    <w:p>
      <w:pPr>
        <w:pStyle w:val="31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Приказ, как правило, состоит из констатирующей и постановляющей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атирующей части лаконично, грамотно и объективно, без повторов и употребления слов и оборотов речи, которые не несут смысловой нагрузки, излагаются факты только по тем вопросам, которым посвящена постановляющая часть. При этом не допускается произвольное сокращение наименования учебного заведения и отдельных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и констатирующей части приказа, как правило, использую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ямой порядок слов, если под логическим ударением находится объект действия, при этом вводные слова располагаются в начале фразы: «анализ итогов 200_/ 200_ учебного года показал, что….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ый порядок слов, в тех случаях, когда смысловая нагрузка падает на действие: «повысить уровень учебных достижений учащихся 7 класса помог…..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ивная форма, если необходимо подчеркнуть роль отдельных лиц: «учителя Иванова М.И., Сидорова О.И. не обеспечили своевременную подготовку учащихся 5 класса к …..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ая форма, если факт, о котором идет речь в приказе, более значимый, чем роль отдельного лица или лиц, а также, если факту придается обобщающее значение: « выявлены нарушения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яющей части излагаются распоряжения, которые обязательны для исполнения педагогическими работниками, должностными лицами, структурными подразделениями общеобразовательного учебного заведения и т.д., а также указываются сроки исполнения и ответственные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и постановляющей части, как правило, используются глаголы в неопределенной форме (обеспечить, составить, провести, изучить, возложить ответственность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збегать неконкретных выражений (поднять, повысить, усилить, улучшить, активизировать и т.д.). Сформулированные таким образом поручения расплывчаты, затруднена проверка их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пункте постановляющей части указываются лица, на которых возлагается контроль за выполнением при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ц, которых необходимо ознакомить с приказом, как правило, располагается ниже подписи директора учебного заведения или на обороте последнего листа при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является правомочным с момента его подписания и доведения до сведения исполн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держание, правильную подготовку и оформление приказов возлагается на руководителя общеобразовательного учебного за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если приказ издан с превышением полномочий или не соответствует действующему законодательству, он может быть отменен вышестоящей инстанцией.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по организации учебно-воспитатель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тика приказов на текущий учебных год, как правило, определяется в годовом плане работы общеобразовательного учебного заведения, их количество - целесообразностью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казы по организации учебно-воспитательного процесса относятся к управленческим решениям и могут быть условно классифицированы на 3 групп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щ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татирующ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устанавливающ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ко–обобща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ющие приказы издаются в общеобразовательных учебных заведениях в целях выполнения требований законодательных и нормативных актов, решений местных органов исполнительной власти, районных, городских органов управления образование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и приказами директор общеобразовательного учебного заведения определяет задания педагогическому коллективу или группе педагогических работников (отдельным лицам) по подготовке и проведению предметно - методических недель, праздников, экскурсий и т.д. (Приложение 2)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Констатирующе – устанавливающие приказы, как правило, касаются организации и осуществления учебно-воспитательного процесса, в том числе п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Законов Украины «Об образовании», «Об общем среднем образовании» в части создания необходимых условий для получения учащимися полного общего среднего 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планов работы общеобразовательного учебного заведения (перспективного, годового и т.д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едению деловой документации в общеобразовательном учебном заведе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необходимых условий для организации учебно-воспитательного процесса в профильных класс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ю итогов работы за семестр, учебный г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 работы со способными и одаренными учащими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 проверки состояния преподавания отдельных предметов и спецкур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 государственной итоговой аттес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 проверки выполнения практической части государственных програм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 проведения контрольных работ, устного опроса, анкетирования, хронометрирования, тестирования, диагностирования учащих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проведению работы педагогического коллектива по предупреждению детского травматизма, правонаруш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организации и проведению научно - методической работы с педагогическими кадрами, ее результативности и т.д. (Приложение 3)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Аналитико–обобщающие приказы издаются по итогам изучения опыта работы отдельных учителей, группы учителей, методических объединений (кафедр) и т.д. в целях  обобщения и дальнейшего распространения перспективного педагогическ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обных приказах обобщаются результаты исследовательской и экспериментальной работы в общеобразовательном учебном заведении, внедрения инновационных педагогических и управленческих технологий в учебно- воспитатель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по общеобразовательному учебному заведению оформляются решения педагогического совета, в частно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о допуске учащихся- экстернов к государственной итоговой аттест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 переводе учащихся в следующий класс (поименн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 выпуске учащихся 9, 11-х классов (поименн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учащихся ученическими медалями, похвальными листами, грамотами (поименно)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исполнения приказов и контроль</w:t>
      </w:r>
    </w:p>
    <w:p>
      <w:pPr>
        <w:pStyle w:val="21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ов и принятых решений – неотъемлемая функция управления, необходимый элемент организации управленческой деятельности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контроля – содействовать своевременному и правильному исполнению решений, заданий руководства, обеспечить получение информации, необходимой для оценки деятельности подразделений и исполнителей, а также сравнить полученные результаты с намеченными ц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сти приказов руководителям общеобразовательных учебных заведений необходим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довести приказ до сведения исполн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необходимости провести инструктаж исполнителей (обозначить формы работы по выполнению приказа), согласовать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контроль за ходом исполнения приказ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егулирования его выполне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приказ с контроля по итогам его выполнения.</w:t>
      </w:r>
    </w:p>
    <w:p>
      <w:pPr>
        <w:pStyle w:val="21"/>
        <w:tabs>
          <w:tab w:val="clear" w:pos="708"/>
          <w:tab w:val="left" w:pos="1418" w:leader="none"/>
        </w:tabs>
        <w:spacing w:lineRule="auto" w:line="360"/>
        <w:ind w:firstLine="709"/>
        <w:rPr/>
      </w:pPr>
      <w:r>
        <w:rPr>
          <w:sz w:val="28"/>
          <w:szCs w:val="28"/>
        </w:rPr>
        <w:t>Если приказ (отдельные пункты) не выполнен, необходимо продолжить работу по его выполнению. Руководителям общеобразовательных учебных заведений целесообразно провести дополнительный инструктаж с исполнителями, усилить контроль за исполнением, при необходимости издать дополнительный приказ с указанием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чин невыполнени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сроков выполнения нереализованных положений предыдущего приказ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ителей. 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Целесообразно использовать в работе карточки контроля за исполнением документов по общеобразовательному учебному заведен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7:56:00Z</dcterms:created>
  <dc:creator>Настя</dc:creator>
  <dc:description/>
  <cp:keywords/>
  <dc:language>en-US</dc:language>
  <cp:lastModifiedBy>SYSTEM</cp:lastModifiedBy>
  <dcterms:modified xsi:type="dcterms:W3CDTF">2011-09-10T07:56:00Z</dcterms:modified>
  <cp:revision>2</cp:revision>
  <dc:subject/>
  <dc:title> ПОДГОТОВКА И ОФОРМЛЕНИЕ УПРАВЛЕНЧЕСКИХ РЕШЕНИЙ КАК ОДНОГО ИЗ АСПЕКТОВ ОРГАНИЗАТОРСКОЙ ДЕЯТЕЛЬНОСТИ РУКОВОДИТЕЛЕЙ  ОБЩЕОБРАЗОВАТЕЛЬНЫХ УЧЕБНЫХ ЗАВЕДЕНИЙ</dc:title>
</cp:coreProperties>
</file>