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Под знаком ставок и Гринспена</w:t>
      </w:r>
    </w:p>
    <w:p>
      <w:pPr>
        <w:pStyle w:val="Normal"/>
        <w:rPr>
          <w:kern w:val="0"/>
        </w:rPr>
      </w:pPr>
      <w:r>
        <w:rPr>
          <w:kern w:val="0"/>
        </w:rPr>
      </w:r>
    </w:p>
    <w:p>
      <w:pPr>
        <w:pStyle w:val="Normal"/>
        <w:rPr/>
      </w:pPr>
      <w:r>
        <w:rPr/>
        <w:t xml:space="preserve">В обзоре состояния валютного рынка Форекс за май было сделано предположением о том, что в июне ожидание повышения ставки Федеральной резервной системы США (ФРС) в конце месяца будет главным фактором, влияющим на курс доллара по отношению к другим основным мировым валютам. В то же время сам факт увеличения ставки может не оказать заметного воздействия на курс. Именно так и произошло. По итогам июня курс евро/доллар практически не изменился, а в первые дни июля доллар начал слабеть. </w:t>
      </w:r>
    </w:p>
    <w:p>
      <w:pPr>
        <w:pStyle w:val="Normal"/>
        <w:rPr/>
      </w:pPr>
      <w:r>
        <w:rPr/>
      </w:r>
    </w:p>
    <w:p>
      <w:pPr>
        <w:pStyle w:val="Heading2"/>
        <w:ind w:hanging="0"/>
        <w:rPr>
          <w:kern w:val="0"/>
        </w:rPr>
      </w:pPr>
      <w:r>
        <w:rPr>
          <w:kern w:val="0"/>
        </w:rPr>
        <w:t>Хроника событий</w:t>
      </w:r>
    </w:p>
    <w:p>
      <w:pPr>
        <w:pStyle w:val="Normal"/>
        <w:rPr>
          <w:kern w:val="0"/>
        </w:rPr>
      </w:pPr>
      <w:r>
        <w:rPr>
          <w:kern w:val="0"/>
        </w:rPr>
      </w:r>
    </w:p>
    <w:p>
      <w:pPr>
        <w:pStyle w:val="Normal"/>
        <w:rPr/>
      </w:pPr>
      <w:r>
        <w:rPr/>
        <w:t xml:space="preserve">В начале июня курс доллара по отношению к евро продолжал снижаться, что было вызвано ростом цены нефти вследствие информации о захвате заложников в Саудовской Аравии и обострении ситуации на Ближнем Востоке (1 июня в Нью-Йорке цена нефти достигла уровня 42 USD за баррель). По мнению экспертов, высокая цена нефти должна замедлить экономический рост в США, что уменьшает вероятность значительного роста процентных ставок ФРС. </w:t>
      </w:r>
    </w:p>
    <w:p>
      <w:pPr>
        <w:pStyle w:val="Normal"/>
        <w:rPr/>
      </w:pPr>
      <w:r>
        <w:rPr/>
        <w:t xml:space="preserve">Страны организации экспортеров нефти OPEC были вынуждены принять меры и на конференции 3 июня решили c этого дня увеличить объем добычи нефти на 2 млн. баррелей в день и на 0,5 млн. баррелей в августе. Данное решение привело к снижению цены нефти, хотя укрепления курса доллара по отношению к евро не произошло, так как у операторов валютного рынка возникли сомнения в отношении возможной агрессивной политики ФРС. </w:t>
      </w:r>
    </w:p>
    <w:p>
      <w:pPr>
        <w:pStyle w:val="Normal"/>
        <w:rPr/>
      </w:pPr>
      <w:r>
        <w:rPr/>
        <w:t xml:space="preserve">Еще 2 июня министерство труда США сообщило, что в мае уровень безработицы в Америке не изменился по сравнению с апрелем, оставшись равным 5,6%, и в американской экономике было создано 248 тыс. рабочих мест. Это в среднем совпало с прогнозом, хотя некоторые экономисты ожидали увеличения на 300 тыс. и более. </w:t>
      </w:r>
    </w:p>
    <w:p>
      <w:pPr>
        <w:pStyle w:val="Normal"/>
        <w:rPr/>
      </w:pPr>
      <w:r>
        <w:rPr/>
        <w:t xml:space="preserve">Накануне публикации майского отчета о занятости вероятность повышения ставки 30 июня на 0,5 процентных пункта оценивалась фьючерсным рынком (на величину ставки) в 50%. После публикации несколько разочаровывающих данных отчета все стали ожидать роста на 0,25 процентных пункта. Под действием этого 7 июня курс евро достиг максимального значения в целом за месяц - 1,2318 USD/EUR. </w:t>
      </w:r>
    </w:p>
    <w:p>
      <w:pPr>
        <w:pStyle w:val="Normal"/>
        <w:rPr/>
      </w:pPr>
      <w:r>
        <w:rPr/>
        <w:t xml:space="preserve">Но 8 июня ситуация резко изменилась. Алан Гринспен выступил с докладом на международной конференции в Лондоне. Он заявил, что "комитет ФРС придерживается мнения, как вы знаете, что от поддерживающей монетарной политики можно будет отказаться в режиме, который, вероятно, будет взвешенным". Затем он добавил, что "FOMC готов делать то, что потребуется, чтобы выполнить наши обязательства, направленные на поддержание ценовой стабильности с целью обеспечения максимально устойчивого экономического роста". </w:t>
      </w:r>
    </w:p>
    <w:p>
      <w:pPr>
        <w:pStyle w:val="Normal"/>
        <w:rPr/>
      </w:pPr>
      <w:r>
        <w:rPr/>
        <w:t xml:space="preserve">Рынок воспринял эти слова как указание на возможность повышения ставки ФРС сразу на 0,5 процентных пункта. Произошло это понимание, правда, на следующий день - 9 июня. Этому помогли сделанные одновременно заявления президента Федерального резервного банка в Канзас-Сити Томаса Хенига и президента Федерального резервного банка в Нью-Йорке Тимоти Гейтнер о принципиальной возможности агрессивной политики ФРС. Хениг указал, что если опасность роста инфляции станет реальной, то "это, очевидно, потребует более агрессивной реакции со стороны ФРС". Его коллега Гейтнер повторил слова Гринспена, заявив, что ФРС "будет делать то, что необходимо" для сдерживания инфляции и обеспечения устойчивого экономического роста. </w:t>
      </w:r>
    </w:p>
    <w:p>
      <w:pPr>
        <w:pStyle w:val="Normal"/>
        <w:rPr/>
      </w:pPr>
      <w:r>
        <w:rPr/>
        <w:drawing>
          <wp:inline distT="0" distB="0" distL="0" distR="0">
            <wp:extent cx="397192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71925" cy="2333625"/>
                    </a:xfrm>
                    <a:prstGeom prst="rect">
                      <a:avLst/>
                    </a:prstGeom>
                  </pic:spPr>
                </pic:pic>
              </a:graphicData>
            </a:graphic>
          </wp:inline>
        </w:drawing>
      </w:r>
      <w:r>
        <w:rPr/>
        <w:t xml:space="preserve"> </w:t>
      </w:r>
    </w:p>
    <w:p>
      <w:pPr>
        <w:pStyle w:val="Normal"/>
        <w:rPr/>
      </w:pPr>
      <w:r>
        <w:rPr/>
        <w:t xml:space="preserve">9 июня доходность 2-летних казначейских облигаций повысилась до 2,77% против 2,70% накануне, цены акций пошли вниз, а курс доллара значительно вырос. Укреплению доллара способствовало и снижение цены нефти. </w:t>
      </w:r>
    </w:p>
    <w:p>
      <w:pPr>
        <w:pStyle w:val="Normal"/>
        <w:rPr/>
      </w:pPr>
      <w:r>
        <w:rPr/>
        <w:t xml:space="preserve">8-9 июня в США на острове Си-Айлэнд прошла встреча глав государств "большой восьмерки", но какого-либо заметного влияния на курсы валют она не оказала, несмотря на то что премьер-министр Италии Сильвио Берлускони подверг резкой критике политику Европейского центрального банка (ЕЦБ). Он заявил, что ЕЦБ действует неправильно, делая упор на сдерживании инфляции в условиях слабого экономического роста в еврозоне. "Чтобы добиться большего роста, главным инструментом должно быть понижение ставки ЕЦБ". Итальянского премьер-министра поддержал министр финансов Франции Николя Саркози. </w:t>
      </w:r>
    </w:p>
    <w:p>
      <w:pPr>
        <w:pStyle w:val="Normal"/>
        <w:rPr/>
      </w:pPr>
      <w:r>
        <w:rPr/>
        <w:t xml:space="preserve">Однако руководители ЕЦБ придерживаются противоположной точки зрения и в течение июня неоднократно делали заявления о том, что они рассматривают возможность не снижения ставок для поддержки экономики, а повышения в целях противодействия инфляции. В I квартале текущего года ВВП еврозоны вырос на 0,6% по сравнению с предыдущим кварталом, что превысило прогнозы экономистов, а прогноз ЕЦБ по росту ВВП еврозоны в 2004 г. был повышен в июне до 1,7% против 1,6% в декабре. </w:t>
      </w:r>
    </w:p>
    <w:p>
      <w:pPr>
        <w:pStyle w:val="Normal"/>
        <w:rPr/>
      </w:pPr>
      <w:r>
        <w:rPr/>
        <w:t xml:space="preserve">10 июня евро немного восстановил позиции, но 11 июня доллар вновь взял верх, и снова причиной этого стали высказывания одного из руководителей ФРС. Президент Федерального резервного банка в Сент Луисе Пула заявил, что основные процентные ставки в США могут повышаться быстрее, чем это планировалось ранее, если уровень инфляции будет расти с большей скоростью. Под действием подобных высказываний курс евро/доллар вплотную приблизился к уровню 1,200 Usd/Eur но не преодолел его, застыв 11 июня на значении 1,2020. </w:t>
      </w:r>
    </w:p>
    <w:p>
      <w:pPr>
        <w:pStyle w:val="Normal"/>
        <w:rPr/>
      </w:pPr>
      <w:r>
        <w:rPr/>
        <w:t xml:space="preserve">Однако 15 июня все вновь изменилось, и опять был виноват Алан Гринспен. В этот день в банковском комитете Сената прошли слушания, посвященные утверждению его кандидатуры на должность председателя ФДС на пятый срок. В своем выступлении перед сенаторами Гринспен заявил, что "наш взгляд в целом предполагает, что инфляционное давление, по всей вероятности, не будет серьезной проблемой в ближайший период. Поэтому мы сделали вывод в наших заявлениях, что отказ от все более ненужной степени поддержки экономики в монетарной политике будет, вероятно, размеренным в ближайшие кварталы". </w:t>
      </w:r>
    </w:p>
    <w:p>
      <w:pPr>
        <w:pStyle w:val="Normal"/>
        <w:rPr/>
      </w:pPr>
      <w:r>
        <w:rPr/>
        <w:t xml:space="preserve">Данные слова финансиста рынок интерпретировал как указание на то, что ФРС будет повышать ставку по федеральным фондам постепенно, не более чем на 0,25 процентного пункта за один прием. Это привело к укреплению евро, однако не в такой степени, как было до предыдущего заявление главы ФРС 8 июня, интерпретированного рынком в пользу 0,5 процентных пункта. </w:t>
      </w:r>
    </w:p>
    <w:p>
      <w:pPr>
        <w:pStyle w:val="Normal"/>
        <w:rPr/>
      </w:pPr>
      <w:r>
        <w:rPr/>
        <w:drawing>
          <wp:inline distT="0" distB="0" distL="0" distR="0">
            <wp:extent cx="303847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38475" cy="2590800"/>
                    </a:xfrm>
                    <a:prstGeom prst="rect">
                      <a:avLst/>
                    </a:prstGeom>
                  </pic:spPr>
                </pic:pic>
              </a:graphicData>
            </a:graphic>
          </wp:inline>
        </w:drawing>
      </w:r>
      <w:r>
        <w:rPr/>
        <w:t xml:space="preserve"> </w:t>
      </w:r>
    </w:p>
    <w:p>
      <w:pPr>
        <w:pStyle w:val="Normal"/>
        <w:rPr/>
      </w:pPr>
      <w:r>
        <w:rPr/>
        <w:t xml:space="preserve">Слова Гринспена были подкреплены данными о потребительских ценах в США. Индекс потребительских цен CPI, индикатор инфляции в розничной сфере, по сравнению с апрелем в мае вырос на 0,6%. За последние 12 месяцев, закончившиеся в мае, базовый индекс CPI вырос на 1,7%. При этом индекс потребительских цен без учета цен на продукты питания и энергоносители (CPI excluding food and energy) в США за май составил +0,2%, что совпало с прогнозом. </w:t>
      </w:r>
    </w:p>
    <w:p>
      <w:pPr>
        <w:pStyle w:val="Normal"/>
        <w:rPr/>
      </w:pPr>
      <w:r>
        <w:rPr/>
        <w:t xml:space="preserve">Негативными для доллара оказались и опубликованные 14 июня данные о неожиданном росте дефицита торгового баланса в США. </w:t>
      </w:r>
    </w:p>
    <w:p>
      <w:pPr>
        <w:pStyle w:val="Normal"/>
        <w:rPr/>
      </w:pPr>
      <w:r>
        <w:rPr/>
        <w:t xml:space="preserve">Несмотря на все перечисленные удары по курсу доллара, 16 июня курс евро упал до минимального в июне уровня - 1, 2013 USD/EUR по итогам дня. К такому эффекту привела публикация данных об уровне инфляции в еврозоне за май, которая без учета цены энергоносителей не изменилась по отношению к инфляции за апрель. Низкая инфляция означает отсутствие необходимости увеличения ставок ЕЦБ. </w:t>
      </w:r>
    </w:p>
    <w:p>
      <w:pPr>
        <w:pStyle w:val="Normal"/>
        <w:rPr/>
      </w:pPr>
      <w:r>
        <w:rPr/>
        <w:t xml:space="preserve">Падение курса евро было усилено техническими факторами - срабатыванием стоп-ордеров ниже уровней 1,2100 и 1, 2050. Негативное влияние на курс евро оказало также заявление председателя Европейской комиссии Проди о том, что он озабочен снижением роли Маастрихтских соглашений. </w:t>
      </w:r>
    </w:p>
    <w:p>
      <w:pPr>
        <w:pStyle w:val="Normal"/>
        <w:rPr/>
      </w:pPr>
      <w:r>
        <w:rPr/>
        <w:t xml:space="preserve">Но с 17 июня начался длительный период постепенного укрепления курса евро, только изредка прерываемый его снижением. </w:t>
      </w:r>
    </w:p>
    <w:p>
      <w:pPr>
        <w:pStyle w:val="Normal"/>
        <w:rPr/>
      </w:pPr>
      <w:r>
        <w:rPr/>
        <w:t xml:space="preserve">18 июня был опубликован Платежный баланс (Current account) в США за I квартал 2004 г., который оказался намного хуже ожидаемого, в результате чего курс евро вырос до 1,2141 USD/EUR. Рост курса евро мог бы быть еще большим, если бы не позиция Центробанка Европы, руководители которого указывали на отсутствие необходимости увеличения ставок ЕЦБ. Главный экономист ЕЦБ Иссинг заявил, что рост уровня инфляции в регионе не стоит пока драматизировать. </w:t>
      </w:r>
    </w:p>
    <w:p>
      <w:pPr>
        <w:pStyle w:val="Normal"/>
        <w:rPr/>
      </w:pPr>
      <w:r>
        <w:rPr/>
        <w:t xml:space="preserve">В то же время Иссинг отметил, что если рост уровня цен будет способствовать росту уровня заработной платы, то уровень процентных ставок будет повышен. Член Управляющего совета ЕЦБ Вебер заявил, что в настоящий момент нет причин для повышения уровня ставок в еврозоне. </w:t>
      </w:r>
    </w:p>
    <w:p>
      <w:pPr>
        <w:pStyle w:val="Normal"/>
        <w:rPr/>
      </w:pPr>
      <w:r>
        <w:rPr/>
        <w:t xml:space="preserve">В течение нескольких следующих дней новостей, способных оказать воздействие на представления о росте ставок, не поступало, и курс евро к доллару совершал незначительные колебания под воздействием различных экономических факторов. </w:t>
      </w:r>
    </w:p>
    <w:p>
      <w:pPr>
        <w:pStyle w:val="Normal"/>
        <w:rPr/>
      </w:pPr>
      <w:r>
        <w:rPr/>
        <w:t xml:space="preserve">24 июня доллар подешевел вследствие информации о проведении террористических актов в Ираке и Турции, а также негативных данных по состоянию экономики США. Рост валового внутреннего продукта (GDP) в США за I квартал составил всего +3,9% в пересчете за год, что оказалось намного ниже прогноза (+4,4% за год). </w:t>
      </w:r>
    </w:p>
    <w:p>
      <w:pPr>
        <w:pStyle w:val="Normal"/>
        <w:rPr/>
      </w:pPr>
      <w:r>
        <w:rPr/>
        <w:t xml:space="preserve">Не способствовала укреплению доллара и публикация данных о динамике вложений зарубежных центральных банков в казначейские и ипотечные облигации США, согласно которым в течение 2 недель вложения уменьшались. </w:t>
      </w:r>
    </w:p>
    <w:p>
      <w:pPr>
        <w:pStyle w:val="Normal"/>
        <w:rPr/>
      </w:pPr>
      <w:r>
        <w:rPr/>
        <w:t xml:space="preserve">За неделю, закончившуюся 23 июня, иностранные центральные банки продали казначейские облигации на сумму 4,93 млрд. USD и ипотечные облигации на сумму 1,901 млрд. USD. В итоге стоимость казначейских облигаций на кастодиальных счетах ФРС уменьшилась до 987,036 млрд USD, а вложения в ипотечные облигации - до 230,978 млрд. USD. </w:t>
      </w:r>
    </w:p>
    <w:p>
      <w:pPr>
        <w:pStyle w:val="Normal"/>
        <w:rPr/>
      </w:pPr>
      <w:r>
        <w:rPr/>
        <w:t xml:space="preserve">Относительная стабильность курса евро/доллар сохранялась вплоть до 29 июня, когда началось 2-дневное заседание Комитета по операциям на открытом рынке (FOMC) ФРС, который принял решение повысить ставку по федеральным фондам, или ставку межбанковского кредита overnight на 0,25 процентных пункта, до 1,25%. Это стало первым повышение ставки ФРС с мая 2000 г. Последнее уменьшение ее произошло 25 июня 2003 г., когда она была снижена на 0,25%, до минимального уровня за последние 46 лет. </w:t>
      </w:r>
    </w:p>
    <w:p>
      <w:pPr>
        <w:pStyle w:val="Normal"/>
        <w:rPr/>
      </w:pPr>
      <w:r>
        <w:rPr/>
        <w:drawing>
          <wp:inline distT="0" distB="0" distL="0" distR="0">
            <wp:extent cx="29813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81325" cy="2752725"/>
                    </a:xfrm>
                    <a:prstGeom prst="rect">
                      <a:avLst/>
                    </a:prstGeom>
                  </pic:spPr>
                </pic:pic>
              </a:graphicData>
            </a:graphic>
          </wp:inline>
        </w:drawing>
      </w:r>
      <w:r>
        <w:rPr/>
        <w:t xml:space="preserve"> </w:t>
      </w:r>
    </w:p>
    <w:p>
      <w:pPr>
        <w:pStyle w:val="Normal"/>
        <w:rPr/>
      </w:pPr>
      <w:r>
        <w:rPr/>
        <w:t xml:space="preserve">В своем заявлении, сопровождавшем решение от 30 июня, FOMC указал следующее: "Комитет полагает, что в ближайшие несколько кварталов риски сверху и снизу, относящиеся как к достижению устойчивого роста, так и к достижению ценовой стабильности будут примерно равны. Поскольку ожидается относительно низкая инфляция, комитет полагает, что от поддерживающей монетарной политики можно отказаться в режиме, который, вероятно, будет взвешенным. Тем не менее комитет будет реагировать на изменения в экономической перспективе так, как необходимо для выполнения его обязательств по поддержанию ценовой стабильности". </w:t>
      </w:r>
    </w:p>
    <w:p>
      <w:pPr>
        <w:pStyle w:val="Normal"/>
        <w:rPr/>
      </w:pPr>
      <w:r>
        <w:rPr/>
        <w:t xml:space="preserve">Таким образом, ФРС рассчитывает на то, что инфляция будет незначительной, и необходимости в проведении агрессивной политики быстрого роста ставок не возникнет. Данное заявление оказало негативное влияние на курс доллара. </w:t>
      </w:r>
    </w:p>
    <w:p>
      <w:pPr>
        <w:pStyle w:val="Normal"/>
        <w:rPr/>
      </w:pPr>
      <w:r>
        <w:rPr/>
        <w:t xml:space="preserve">По данным Reuters, ожидаемая участниками рынка фьючерсов, величина ставки ФРС на конец года снизилась с 2,25 до 2, 19%. Из 22 опрошенных экономистов 21 сказал, что на следующем заседании комитета ФРС 10 августа ожидается повышения ставки на 0,25 процентных пункта. Прогноз опрошенных экономистов показал, что согласно их ожиданиям ФРС повысит ставку на 0,25 процентных пункта на трех из четырех оставшихся в текущем году заседаний ее комитета (в августе, сентябре, ноябре и декабре). </w:t>
      </w:r>
    </w:p>
    <w:p>
      <w:pPr>
        <w:pStyle w:val="Normal"/>
        <w:rPr/>
      </w:pPr>
      <w:r>
        <w:rPr/>
        <w:t xml:space="preserve">Накануне принятия данного решения ФРС, 29 июня курс евро/доллар рухнул более чем на 100 пунктов, но уже под влиянием экономических и политических факторов, а не соображений по поводу ставки ФРС. В этот день стало известно, что индекс потребительского доверия (Consumer confidence) в США за июнь составил 101,9, значительно превысив прогноз и достигнув максимального уровня с июня 2002 г. Поддержку курсу доллара оказала передача власти временному правительству Ирака и падение цен на нефть до минимального уровня за последние 2 месяца. </w:t>
      </w:r>
    </w:p>
    <w:p>
      <w:pPr>
        <w:pStyle w:val="Normal"/>
        <w:rPr/>
      </w:pPr>
      <w:r>
        <w:rPr/>
        <w:t xml:space="preserve">Но 30 июня доллар получил новый удар от нефтяного рынка. Министр нефти Саудовской Аравии Али Аль-Наими заявил, что, по его мнению, текущие цены на нефть справедливы и нет никаких причин, чтобы принимать меры по уменьшению или увеличению производства нефти. Это означает, что возможен новый рост цены нефти, так как быстрый рост экономики увеличивает спрос на нее, который не будет удовлетворен в полной мере нефтедобывающими странами. </w:t>
      </w:r>
    </w:p>
    <w:p>
      <w:pPr>
        <w:pStyle w:val="Normal"/>
        <w:rPr/>
      </w:pPr>
      <w:r>
        <w:rPr/>
        <w:t xml:space="preserve">В результате 30 июня курс евро поднялся до 1,2202 UDS/EUR.2 июля доллар получил новый удар: в США был опубликован обзор рынка труда, согласно которому количество новых рабочих мест (Nonfarm payrolls) в США за июнь составило +112 000, оказавшись намного ниже прогноза +250 000. Это привело к росту курса евро / доллар до 1,2326, что превысило максимальное значение курса в июне. </w:t>
      </w:r>
    </w:p>
    <w:p>
      <w:pPr>
        <w:pStyle w:val="Normal"/>
        <w:rPr/>
      </w:pPr>
      <w:r>
        <w:rPr/>
        <w:t>Торговые и платежные балансы указывают на сохранение проблем</w:t>
      </w:r>
    </w:p>
    <w:p>
      <w:pPr>
        <w:pStyle w:val="Normal"/>
        <w:rPr/>
      </w:pPr>
      <w:r>
        <w:rPr/>
        <w:t xml:space="preserve">Как видим, кроме величины процентных ставок в США, которая является основным фактором, оказывающим влияние на курс евро / доллар, все большее значение приобретают данные о торговых и платежных балансах ведущих индустриальных стран мира. Они продолжают указывать на сохранение существующих диспропорций во внешней торговле, что является фундаментальным фактором, направленном на снижение курса доллара по отношению к другим мировым валютам. </w:t>
      </w:r>
    </w:p>
    <w:p>
      <w:pPr>
        <w:pStyle w:val="Normal"/>
        <w:rPr/>
      </w:pPr>
      <w:r>
        <w:rPr/>
        <w:t xml:space="preserve">Торговый баланс (Trade balance) в Японии за апрель составил 1,264 трлн. иен, а Платежный баланс (Current account) - 1,583 трлн. иены (прогноз был +1,570 трлн. иен., предыдущее значение +1,828 трлн. иен). Последний показатель вышел лучше среднего прогноза и вырос на 23,1% по сравнению с аналогичным периодом прошлого года. </w:t>
      </w:r>
    </w:p>
    <w:p>
      <w:pPr>
        <w:pStyle w:val="Normal"/>
        <w:rPr/>
      </w:pPr>
      <w:r>
        <w:rPr/>
        <w:drawing>
          <wp:inline distT="0" distB="0" distL="0" distR="0">
            <wp:extent cx="298132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81325" cy="2733675"/>
                    </a:xfrm>
                    <a:prstGeom prst="rect">
                      <a:avLst/>
                    </a:prstGeom>
                  </pic:spPr>
                </pic:pic>
              </a:graphicData>
            </a:graphic>
          </wp:inline>
        </w:drawing>
      </w:r>
      <w:r>
        <w:rPr/>
        <w:t xml:space="preserve"> </w:t>
      </w:r>
    </w:p>
    <w:p>
      <w:pPr>
        <w:pStyle w:val="Normal"/>
        <w:rPr/>
      </w:pPr>
      <w:r>
        <w:rPr/>
        <w:t xml:space="preserve">Профицит торгового баланса Японии составил в мае 934,2 млрд. иен (8,57 млрд. USD), увеличившись на 35,5% по сравнению с тем же месяцем прошлого года. Объем экспорта японских товаров вырос на 9,8%, а объем импорта в Японию увеличился на 4,9%. Основным фактором роста экспорта стал высокий спрос на японские товары со стороны азиатских стран. </w:t>
      </w:r>
    </w:p>
    <w:p>
      <w:pPr>
        <w:pStyle w:val="Normal"/>
        <w:rPr/>
      </w:pPr>
      <w:r>
        <w:rPr/>
        <w:t xml:space="preserve">Таким образом, в Японию продолжается приток капитала, вызванный надеждой на экономический рост и увеличение цены акций японских корпораций. В мае это в полной степени проявилось на рынке акций японских компаний, цены которых росли намного быстрее, чем цены акций в США и Европе. Значение фондового индекса "Никкей" в июне возросло на 5,54%. </w:t>
      </w:r>
    </w:p>
    <w:p>
      <w:pPr>
        <w:pStyle w:val="Normal"/>
        <w:rPr/>
      </w:pPr>
      <w:r>
        <w:rPr/>
        <w:t xml:space="preserve">Торговый баланс в Германии за апрель составил +14,6 млрд. EUR (предыдущее значение +16,5 млрд. EUR). Платежный баланс в Германии за апрель составил +10,2 млрд. EUR (предыдущее значение +11,3 млрд. EUR). Показатели вышли лучше ожидаемых уровней, хотя и указывают на некоторый отток капитала из Германии. </w:t>
      </w:r>
    </w:p>
    <w:p>
      <w:pPr>
        <w:pStyle w:val="Normal"/>
        <w:rPr/>
      </w:pPr>
      <w:r>
        <w:rPr/>
        <w:t xml:space="preserve">Платежный баланс в еврозоне за апрель составил +0,4 млрд. EUR (предыдущее значение пересмотрено с +12,4 до +12,5 млрд. EUR). Объем прямых и портфельных инвестиций в страны еврозоны за апрель составил - 6,3 млрд. EUR (предыдущее значение пересмотрено с - 23,9 до - 27,8 млрд. EUR). Таким образом, капиталы из Европы в апреле выводились. Однако следует ожидать, что в июне в еврозону мог осуществляться приток капитала, так как фондовый индекс Франкфуртской фондовой биржи Ксетра Дакс вырос за месяц на 1,97%. </w:t>
      </w:r>
    </w:p>
    <w:p>
      <w:pPr>
        <w:pStyle w:val="Normal"/>
        <w:rPr/>
      </w:pPr>
      <w:r>
        <w:rPr/>
        <w:t xml:space="preserve">Торговый баланс (Trade in goods) в Великобритании за май составил - 4,7 млрд. фунтов (предыдущее значение - 4,1 млрд. фунтов). Торговый баланс без учета торговли со странами Европейского Союза был равен - 2,5 млрд. фунтов (предыдущее значение - 2,0 млрд. фунтов). </w:t>
      </w:r>
    </w:p>
    <w:p>
      <w:pPr>
        <w:pStyle w:val="Normal"/>
        <w:rPr/>
      </w:pPr>
      <w:r>
        <w:rPr/>
        <w:t xml:space="preserve">Торговый баланс (International trade) в США за апрель составил - 48,3 млрд. USD (прогноз был - 45,0 млрд. USD, предыдущее значение пересмотрено с - 46,0 до - 46,6 млрд. USD). Показатель вышел значительно хуже прогноза и достиг рекордно низкого уровня. </w:t>
      </w:r>
    </w:p>
    <w:p>
      <w:pPr>
        <w:pStyle w:val="Normal"/>
        <w:rPr/>
      </w:pPr>
      <w:r>
        <w:rPr/>
        <w:t xml:space="preserve">Платежный баланс (Current account) в США за I квартал 2004 г. оказался равным - 144,9 млрд. USD (прогноз был - 140,5 млрд. USD, предыдущее значение пересмотрено с - 127,5 до - 127,0 млрд. USD). Дефицит платежного баланса оказался значительно больше прогноза и достиг рекордно высокого уровня. Согласно опросу Reuters экономисты в среднем прогнозировали, что показатель составит 141 млрд. USD. </w:t>
      </w:r>
    </w:p>
    <w:p>
      <w:pPr>
        <w:pStyle w:val="Normal"/>
        <w:rPr/>
      </w:pPr>
      <w:r>
        <w:rPr/>
        <w:t xml:space="preserve">Рост дефицита счета текущих операций в I квартале был обусловлен увеличением разрыва между объемом импорта в США и объемом экспорта американских товаров. Разница между импортом и экспортом в I квартале достигла 150,8 млрд. USD. Но дефицит счета текущих операций был компенсирован притоком капитала в США. По данным министерства торговли страны, только иностранные центральные банки и правительственные агентства, в I квартале приобрели американские активы на 125,2 млрд. USD в нетто-исчислении против 83,7 млрд. USD в IV квартале 2003 г. </w:t>
      </w:r>
    </w:p>
    <w:p>
      <w:pPr>
        <w:pStyle w:val="Normal"/>
        <w:rPr/>
      </w:pPr>
      <w:r>
        <w:rPr/>
        <w:t xml:space="preserve">Общий объем американских активов, принадлежащий иностранцам, в I квартале вырос на 447,6 млрд. USD, после увеличения на 230,3 млрд. USD в IV квартале прошлого года. С учетом иностранных ценных бумаг, проданных иностранцами американцам, приток капитала в США в I квартале составил 251,3 млрд. USD, что намного превысило дефицит счета текущих операций. </w:t>
      </w:r>
    </w:p>
    <w:p>
      <w:pPr>
        <w:pStyle w:val="Normal"/>
        <w:rPr/>
      </w:pPr>
      <w:r>
        <w:rPr/>
        <w:t xml:space="preserve">Финансирование дефицита счета текущих операций посредством иностранных инвестиций является главным фактором, который удерживает курс американской валюты от падения. Эта проблема неоднократно обсуждалась зарубежными аналитиками, однако какого-либо определенного прогноза пока нет. </w:t>
      </w:r>
    </w:p>
    <w:p>
      <w:pPr>
        <w:pStyle w:val="Normal"/>
        <w:rPr/>
      </w:pPr>
      <w:r>
        <w:rPr/>
        <w:t xml:space="preserve">По словам аналитиков банка UBS, оценка дефицита счета текущих операций США за I квартал показывает, что доллар находится в гораздо более уязвимой позиции, чем предполагалось. Финансирование дефицита становится все более ненадежным и краткосрочным по погашению. Нет никаких признаков увеличения долгосрочного финансирования, в придачу пугающая доля дефицита финансируется официальными интервенциями. </w:t>
      </w:r>
    </w:p>
    <w:p>
      <w:pPr>
        <w:pStyle w:val="Normal"/>
        <w:rPr/>
      </w:pPr>
      <w:r>
        <w:rPr/>
        <w:t>Прогноз: у евро шансов на укрепление больше</w:t>
      </w:r>
    </w:p>
    <w:p>
      <w:pPr>
        <w:pStyle w:val="Normal"/>
        <w:rPr/>
      </w:pPr>
      <w:r>
        <w:rPr/>
        <w:t xml:space="preserve">Итак, время неопределенности по поводу изменении ставки ФРС закончилось, но проблему нельзя считать решенной до конца, поэтому инфляция и перспектива изменения политики ФРС и ЕЦБ, по-видимому, останутся главным предметом интереса валютного рынка и в июле. Перспектива увеличения ставки ФРС указывает на возможность начала укрепления доллара по отношению к основным мировым валютам, т.е. на завершение периода ослабления американской валюты. Так полагают многие эксперты. </w:t>
      </w:r>
    </w:p>
    <w:p>
      <w:pPr>
        <w:pStyle w:val="Normal"/>
        <w:rPr/>
      </w:pPr>
      <w:r>
        <w:rPr/>
        <w:t xml:space="preserve">Например, аналитики франко-голландского банка BNP Paribas заявили, что в июле курс евро может снизиться с 1,2200 до 1,1700 USD, а к концу лета опустится и до 1,1000 USD. Они ожидают оттока капитала из Европы вследствие повышения ставок ФРС, на что ЕЦБ не сможет адекватно ответить вследствие низких темпов экономического роста. </w:t>
      </w:r>
    </w:p>
    <w:p>
      <w:pPr>
        <w:pStyle w:val="Normal"/>
        <w:rPr/>
      </w:pPr>
      <w:r>
        <w:rPr/>
        <w:t xml:space="preserve">Однако подобный сценарий выглядит маловероятным. Более того, некоторые факторы указывают на возможность продолжения ослабления доллара еще некоторое время. В первую очередь, это наличие дефицита внешней торговли США и необходимость его финансирования. Данный фактор, скорее всего, будет постепенно становиться все более значимым и может свести на нет повышающее воздействие на курс доллара со стороны роста ставки ФРС. </w:t>
      </w:r>
    </w:p>
    <w:p>
      <w:pPr>
        <w:pStyle w:val="Normal"/>
        <w:rPr/>
      </w:pPr>
      <w:r>
        <w:rPr/>
        <w:t xml:space="preserve">В то же время ожидать каких-либо резких изменений курса валют пока не стоит. Судя по высказываниям Алана Гринспена, который 15 июня остановил укрепление доллара, начавшееся под влиянием его же высказываний 8 июня, руководство США заинтересовано в удержании курса доллара по отношению к евро в существующем диапазоне, которое, по-видимому, будет продолжаться до выборов президента США. Возможны некоторые колебания курса евро/доллар, но появление новой тенденции маловероятно. Главным фактором, на котором будет сконцентрировано внимание валютного рынка в июле, может стать занятость в США, которая не вписывается в прогнозы. </w:t>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Normal"/>
        <w:rPr/>
      </w:pPr>
      <w:r>
        <w:rPr/>
        <w:t xml:space="preserve">Конституция Республики Беларусь 1994 года. Принята на республиканском референдуме 24 ноября 1996 года. Минск "Беларусь" 1997г. </w:t>
      </w:r>
    </w:p>
    <w:p>
      <w:pPr>
        <w:pStyle w:val="Normal"/>
        <w:rPr/>
      </w:pPr>
      <w:r>
        <w:rPr/>
        <w:t xml:space="preserve">Банковский кодекс Республики Беларусь от 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 2000, N 106, рег. № 2/219 от 31.10. 2000) (с учетом изменений внесенных Законом РБ от 11.11. 2002 № 148-З, рег. № 2/897 от 13.11. 2002). </w:t>
      </w:r>
    </w:p>
    <w:p>
      <w:pPr>
        <w:pStyle w:val="Normal"/>
        <w:rPr/>
      </w:pPr>
      <w:r>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rPr/>
      </w:pPr>
      <w:r>
        <w:rPr/>
        <w:t xml:space="preserve">Головин А.Ю., Логвинова И.В. Понятие финансового права, его особенности и связи с другими отраслями права // Финансовое право: Учеб. пособие / Под ред. А.Ю. Головина, Е.А. Федоровой. - М., 2005. </w:t>
      </w:r>
    </w:p>
    <w:p>
      <w:pPr>
        <w:pStyle w:val="Normal"/>
        <w:rPr/>
      </w:pPr>
      <w:r>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rPr/>
      </w:pPr>
      <w:r>
        <w:rPr/>
        <w:t xml:space="preserve">Рукавишникова И.В. Финансово-правовое регулирование рынка ценных бумаг // Финансовое право. - 2005. - № 7. </w:t>
      </w:r>
    </w:p>
    <w:p>
      <w:pPr>
        <w:pStyle w:val="Normal"/>
        <w:rPr/>
      </w:pPr>
      <w:r>
        <w:rPr/>
        <w:t xml:space="preserve">Л.А. Ханкевич "Финансовое право Республики Беларусь". Учебное пособие / Мн. Издательство "Амалфея" 2002г. </w:t>
      </w:r>
    </w:p>
    <w:p>
      <w:pPr>
        <w:pStyle w:val="Normal"/>
        <w:rPr/>
      </w:pPr>
      <w:r>
        <w:rPr/>
        <w:t xml:space="preserve">Финансовое право. Учебник / Под ред. проф. О.Н. Горбуновой Издательство "Юристъ" М., 2003. </w:t>
      </w:r>
    </w:p>
    <w:p>
      <w:pPr>
        <w:pStyle w:val="Normal"/>
        <w:rPr/>
      </w:pPr>
      <w:r>
        <w:rPr/>
        <w:t xml:space="preserve">Финансовое право. Серия "Учебники, учебные пособия" / Под ред. проф.В.М. Мандрина ,Ростов-на-Дону, Издательство "Феникс", 2002. </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8:00Z</dcterms:created>
  <dc:creator>Admin</dc:creator>
  <dc:description/>
  <cp:keywords/>
  <dc:language>en-US</dc:language>
  <cp:lastModifiedBy>SYSTEM</cp:lastModifiedBy>
  <dcterms:modified xsi:type="dcterms:W3CDTF">2011-09-10T07:58:00Z</dcterms:modified>
  <cp:revision>2</cp:revision>
  <dc:subject/>
  <dc:title>ПОД ЗНАКОМ СТАВОК И ГРИНСПЕНА</dc:title>
</cp:coreProperties>
</file>