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44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44"/>
          <w:lang w:val="en-US"/>
        </w:rPr>
      </w:r>
    </w:p>
    <w:p>
      <w:pPr>
        <w:pStyle w:val="Normal"/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44"/>
        </w:rPr>
      </w:pPr>
      <w:r>
        <w:rPr>
          <w:rFonts w:cs="Times New Roman" w:ascii="Times New Roman" w:hAnsi="Times New Roman"/>
          <w:b/>
          <w:color w:val="000000"/>
          <w:sz w:val="28"/>
          <w:szCs w:val="44"/>
        </w:rPr>
      </w:r>
    </w:p>
    <w:p>
      <w:pPr>
        <w:pStyle w:val="Normal"/>
        <w:spacing w:lineRule="auto" w:line="360"/>
        <w:ind w:left="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52"/>
        </w:rPr>
        <w:t>Бизнес</w:t>
      </w:r>
      <w:r>
        <w:rPr>
          <w:rFonts w:cs="Times New Roman" w:ascii="Times New Roman" w:hAnsi="Times New Roman"/>
          <w:b/>
          <w:color w:val="000000"/>
          <w:sz w:val="28"/>
          <w:szCs w:val="52"/>
          <w:lang w:val="en-US"/>
        </w:rPr>
        <w:t>-</w:t>
      </w:r>
      <w:r>
        <w:rPr>
          <w:rFonts w:cs="Times New Roman" w:ascii="Times New Roman" w:hAnsi="Times New Roman"/>
          <w:b/>
          <w:color w:val="000000"/>
          <w:sz w:val="28"/>
          <w:szCs w:val="52"/>
        </w:rPr>
        <w:t>план</w:t>
      </w:r>
    </w:p>
    <w:p>
      <w:pPr>
        <w:pStyle w:val="Normal"/>
        <w:spacing w:lineRule="auto" w:line="360"/>
        <w:ind w:left="0" w:hanging="0"/>
        <w:jc w:val="center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На тему: «Повышение эффективности операционной деятельности компании»</w:t>
      </w:r>
    </w:p>
    <w:p>
      <w:pPr>
        <w:pStyle w:val="Normal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 Основная задача проекта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/>
          <w:b/>
          <w:color w:val="000000"/>
          <w:sz w:val="28"/>
          <w:szCs w:val="28"/>
          <w:lang w:val="en-US"/>
        </w:rPr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время финансового кризиса многие предприятия сталкиваются с проблемой повышения эффективности путем минимальных затрат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Процессный подход и философия постоянных улучшений применяются в таких успешных компаниях-гигантах, как </w:t>
      </w:r>
      <w:r>
        <w:rPr>
          <w:color w:val="000000"/>
          <w:sz w:val="28"/>
          <w:szCs w:val="28"/>
          <w:lang w:val="en-US"/>
        </w:rPr>
        <w:t>Toyota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Mars</w:t>
      </w:r>
      <w:r>
        <w:rPr>
          <w:color w:val="000000"/>
          <w:sz w:val="28"/>
          <w:szCs w:val="28"/>
        </w:rPr>
        <w:t xml:space="preserve">, IКЕА, </w:t>
      </w:r>
      <w:r>
        <w:rPr>
          <w:color w:val="000000"/>
          <w:sz w:val="28"/>
          <w:szCs w:val="28"/>
          <w:lang w:val="en-US"/>
        </w:rPr>
        <w:t>InBev</w:t>
      </w:r>
      <w:r>
        <w:rPr>
          <w:color w:val="000000"/>
          <w:sz w:val="28"/>
          <w:szCs w:val="28"/>
        </w:rPr>
        <w:t xml:space="preserve"> и многих других. На данном этапе развития компании проект является стратегически важным и призван внедрить систему улучшений операционной деятельности по тем направлениям, которые были выработаны в рамках проекта: логистика, производство, продажи и другие. Деятельность по улучшению поэтапно затронет все подразделения компании. Создаваемая в ходе проекта система управления эффективностью будет интегрирована с действующей в компании системой менеджмента качества, уже сертифицированной по </w:t>
      </w:r>
      <w:r>
        <w:rPr>
          <w:color w:val="000000"/>
          <w:sz w:val="28"/>
          <w:szCs w:val="28"/>
          <w:lang w:val="en-US"/>
        </w:rPr>
        <w:t>ISO</w:t>
      </w:r>
      <w:r>
        <w:rPr>
          <w:color w:val="000000"/>
          <w:sz w:val="28"/>
          <w:szCs w:val="28"/>
        </w:rPr>
        <w:t xml:space="preserve"> 9001:2000, и призвана перевести ее на качественно новый уровень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</w:rPr>
        <w:t>Под операционной деятельностью компании подразумеваются процессы производства и доставки до потребителя продуктов компании – закупки, производство, логистика и продажи, а также обеспечивающая деятельность. Эффективность операционной деятельности измеряется через соотношение объема и качества продукции к ресурсам, используемым для ее получения. Для того чтобы добиться повышения эффективности, необходимо выявить и устранить потери ресурсов, возникающие ежедневно: неэффективное использование рабочего времени, оборудования, складских площадок, транспорта, потери сырья, материалов, энергии и др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</w:rPr>
        <w:t>Существует множество инструментов повышения эффективности: карты сбалансированных показателей, оптимизация организационной структуры, внедрение информационных технологий, мотивация и управление вовлеченностью персонала, – внедрение этих инструментов дает точечные результаты и улучшает ситуацию локально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розненные попытки повысить эффективность компании через проведение проектов и программ отдельными функциональными службами не так результативны, как единая интегрированная система управления эффективностью. Поэтому основной задачей этого Проекта стало – </w:t>
      </w:r>
      <w:r>
        <w:rPr>
          <w:i/>
          <w:color w:val="000000"/>
          <w:sz w:val="28"/>
          <w:szCs w:val="28"/>
        </w:rPr>
        <w:t>используя системный подход, объединить все усилия по улучшениям, предпринимаемые в компании, и направить их на достижение одной цели – эффективности текущих операций.</w:t>
      </w:r>
      <w:r>
        <w:rPr>
          <w:color w:val="000000"/>
          <w:sz w:val="28"/>
          <w:szCs w:val="28"/>
        </w:rPr>
        <w:t xml:space="preserve"> Необходимо, чтобы персонал на всех уровнях компании мог видеть, где теряются ресурсы, имел реальные полномочия и инструменты, необходимые для улучшения деятельности.</w:t>
      </w:r>
    </w:p>
    <w:p>
      <w:pPr>
        <w:pStyle w:val="Normal"/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Heading1"/>
        <w:keepNext w:val="false"/>
        <w:keepLines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</w:rPr>
        <w:t>2. Этапы по реализации задачи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/>
          <w:bCs/>
          <w:color w:val="000000"/>
          <w:sz w:val="28"/>
          <w:szCs w:val="28"/>
          <w:lang w:val="en-US"/>
        </w:rPr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Чтобы эту задачу реализовать, необходимо пройти три этапа: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</w:rPr>
        <w:t>1. Выделить, описать и проанализировать текущие процессы компании, для этого необходимо ответить на следующие вопросы:  какие процессы необходимы для производства, доставки и продажи продукта, как они осуществляются? Какие из процессов представляют ценность для потребителя, а какие нет? Какова результативность и стоимость каждого процесса? Каковы потери ресурсов в процессе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ыработать и реализовать план мероприятий по повышению эффективности процессов. Для этого необходимо собрать и проанализировать информацию о фактических показателях эффективности, определить величину и причины потерь, собрать идеи по улучшению, оценить эффекты, затраты и риски, отобрать идеи для реализации, разработать план и реализовать их на практике, оценить результат и на основе проведенной оценки при необходимости осуществить корректирующие действия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</w:rPr>
        <w:t>3. Закрепить систему повышения эффективности в ежедневной рабочей практике. Для этого необходимо прописать методологию функционирования системы улучшений в каждом процессе, научить людей смотреть на проблемы как на возможности улучшения и решать их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еализации задач описания и анализа текущих процессов компании и ревизии ведущейся деятельности по улучшениям созданы четыре группы по направлениям: производство, логистика, продажи и планирование.</w:t>
        <w:br/>
        <w:t>И состав, и количество рабочих групп по мере продвижения проекта будет расширяться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</w:rPr>
        <w:t>На первом этапе проекта рабочие группы должны выделить процессы операционной деятельности, определить их взаимосвязи, показатели результативности и эффективности, затраты и потери. После определения набора показателей, сбора данных об их значении будет проведен анализ потерь, упущенных возможностей и постановка целей по повышению эффективности процессов. Группы должны будут определить приоритеты в работах по повышению эффективности и набор механизмов (инструментов) для улучшения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</w:rPr>
        <w:t>Потери и неэффективность проявляются в деятельности конкретных людей и подразделений, осуществляющих закупки, производящих продукты, осуществляющих их транспортировку и продажу, поэтому после постановки целей и определения направлений улучшений работа по оптимизации конкретных операций будет поэтапно разворачиваться в подразделениях компании: на фабриках – в цехах, в распределительных центрах и подразделениях продаж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</w:rPr>
        <w:t>Кроме рабочих групп создана основная группа проекта. Задача основной группы – обеспечить методическую и организационную поддержку рабочих групп и подразделений в ходе всего проекта. Создание отдельной группы для поддержки проекта объясняется сложностью и масштабностью проекта, необходимостью получения измеримых результатов в сжатые сроки. О значимости проекта «Повышение эффективности операционной деятельности компании» говорит еще тот факт, что наставниками проекта выступают члены совета директоров: руководителем проекта является председатель совета директоров.</w:t>
      </w:r>
    </w:p>
    <w:p>
      <w:pPr>
        <w:pStyle w:val="Normal"/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Heading1"/>
        <w:keepNext w:val="false"/>
        <w:keepLines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</w:rPr>
        <w:t>3. Бюджет</w:t>
      </w:r>
    </w:p>
    <w:p>
      <w:pPr>
        <w:pStyle w:val="Normal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мпания берет в банке 500 000 рублей на пол года под 16,8% годовых. Эта сумма делится на затраты:</w:t>
      </w:r>
    </w:p>
    <w:p>
      <w:pPr>
        <w:pStyle w:val="Normal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0% – информационно техническая база. = 200 000</w:t>
      </w:r>
    </w:p>
    <w:p>
      <w:pPr>
        <w:pStyle w:val="Normal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0% – на аудиторские компании = 200 00</w:t>
      </w:r>
    </w:p>
    <w:p>
      <w:pPr>
        <w:pStyle w:val="Normal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% – компенсация заработной платы сотрудникам привлеченным к проекту (т. к. у торгового персонала заработная плата рассчитывается от прямых продаж) = 150 000</w:t>
      </w:r>
    </w:p>
    <w:p>
      <w:pPr>
        <w:pStyle w:val="Normal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юджет на дивизион рассчитывается исходя из активной клиентской базы.</w:t>
      </w:r>
    </w:p>
    <w:p>
      <w:pPr>
        <w:pStyle w:val="Normal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 на месяц, по окончанию будет проведен анализ и в случае необходимости время проекта будет продлено до 2-х месяцев.</w:t>
      </w:r>
    </w:p>
    <w:p>
      <w:pPr>
        <w:pStyle w:val="Normal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пания рассчитывает выплатить кредит за счет меньшей закупки сырья у иностранных партнеров на продукцию имеющую низкий спрос.</w:t>
      </w:r>
    </w:p>
    <w:p>
      <w:pPr>
        <w:pStyle w:val="Normal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то получается снижение затрат на 5% в денежном эквиваленте = 100 000 рублей.</w:t>
      </w:r>
    </w:p>
    <w:p>
      <w:pPr>
        <w:pStyle w:val="Normal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первый месяц компания должна заплатить 97 333 рублей, но компания за счет получения большей прибыли погашает первую часть кредита в 150 000 рублей. В итоге получается что компания выплачивает кредит за 4 месяца. В целом сама составила 584 000 рублей.</w:t>
      </w:r>
    </w:p>
    <w:p>
      <w:pPr>
        <w:pStyle w:val="Normal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keepNext w:val="false"/>
        <w:keepLines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тог проекта</w:t>
      </w:r>
    </w:p>
    <w:p>
      <w:pPr>
        <w:pStyle w:val="Normal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м итогом работы проекта станет система управления эффективностью, направленная на постоянное улучшение качества и динамики процессов, такая внутренняя среда, благодаря которой каждый сотрудник будет заинтересован в решении проблем, повышении эффективности – как своей личной, так и компании в целом.</w:t>
      </w:r>
    </w:p>
    <w:p>
      <w:pPr>
        <w:pStyle w:val="Normal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ем успешности проекта будет количество вовлеченных в работу проекта сотрудников и сбереженные финансовые средства, а в конечном счете – прибыль компании. Чтобы добиться этого, необходимо научиться воспринимать проблемы не как препятствия, а как возможности повышения эффективности деятельности, и научиться их решать.</w:t>
      </w:r>
    </w:p>
    <w:p>
      <w:pPr>
        <w:pStyle w:val="Normal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этого каждый сотрудник должен собирать и анализировать информацию о показателях эффективности и результативности работы на своем участке, иметь навыки выявления и устранения проблем. В решении проблем очень важна постоянная обратная связь с руководителем, а совместно выработанные решения должны приводить к непосредственным изменениям. Все выявленные проблемы, действия по их устранению и их статус будут отражаться на специальных информационных стендах. Сотрудники будут непосредственно участвовать в сборе данных о ходе и результатах процесса, каждый день руководителям необходимо проводить пятнадцати-двадцати минутные встречи с целью обсуждения и решения возникающих проблем. Необходимо активно использовать, улучшать и самостоятельно создавать стандартные операционные процедуры и получать обратную связь от руководителя в процессе их создания и применения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2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left="227" w:hanging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  <w:ind w:lef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ind w:left="0" w:hanging="0"/>
      <w:outlineLvl w:val="9"/>
    </w:pPr>
    <w:rPr/>
  </w:style>
  <w:style w:type="paragraph" w:styleId="Contents1">
    <w:name w:val="TOC 1"/>
    <w:basedOn w:val="Normal"/>
    <w:next w:val="Normal"/>
    <w:pPr>
      <w:spacing w:before="0" w:after="100"/>
      <w:ind w:left="0" w:hanging="0"/>
    </w:pPr>
    <w:rPr/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2:01:00Z</dcterms:created>
  <dc:creator>мама</dc:creator>
  <dc:description/>
  <cp:keywords/>
  <dc:language>en-US</dc:language>
  <cp:lastModifiedBy>SYSTEM</cp:lastModifiedBy>
  <cp:lastPrinted>2009-09-23T15:17:00Z</cp:lastPrinted>
  <dcterms:modified xsi:type="dcterms:W3CDTF">2011-09-19T12:01:00Z</dcterms:modified>
  <cp:revision>2</cp:revision>
  <dc:subject/>
  <dc:title>Бизнес – план</dc:title>
</cp:coreProperties>
</file>