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юме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Даний бізнес-план являє собою проект організації комп'ютерного клубу «Віртал» за адресою: м. Іллінці вул. Леніна 45. Специфічною рисою планованого клубу буде наявність доступу в Інтернет і користування іграми. Проектований клуб буде мати 10 потужних комп'ютерів, обладнаних 256-мегабайтовими відео картами, модемами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У клубі будуть працювати висококваліфіковані адміністратори, а також охоронці, які будуть забезпечувати безпеку клієнтів і майна клубу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Аналіз ринку показав, що знаходження поруч із клубом навчального закладу: Іллінецький Аграрний коледж, повинен забезпечити величезний попит на пропоновані клубом послуги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Для реалізації проекту планується взяти кредит у Банку «</w:t>
      </w:r>
      <w:r>
        <w:rPr>
          <w:sz w:val="28"/>
          <w:szCs w:val="28"/>
        </w:rPr>
        <w:t>Прива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</w:t>
      </w:r>
      <w:r>
        <w:rPr>
          <w:sz w:val="28"/>
          <w:szCs w:val="28"/>
          <w:lang w:val="uk-UA"/>
        </w:rPr>
        <w:t>к» у розмірі 60000 грн. строком на 2 роки під 18% річних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уваний клуб має широкі перспективи. У випадку стабільного одержання запланованого прибутку вже через кілька років він буде мати можливість відкрити свої філії.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підприємства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Основний вид діяльності - надання комп'ютерів із установленими на них сучасними іграми, додатковий вид - надання послуг Інтернету, запис дисків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ами фірми є: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Левківський С. В.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 С. П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планується реалізувати з утворенням юридичної особи у формі товариства з обмеженою відповідальністю. Для успішної роботи клубу будуть потрібні наступні працівники: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3 адміністратори комп'ютерного залу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охоронець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ця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сильних і слабких сторін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будь-яка фірма ТОВ «Віртал» має свої сильні й слабкі сторони. Їхній аналіз наведений у таблиці №1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блиця №1 Аналіз сильних і слабких сторін ТОВ «Віртал</w:t>
      </w:r>
      <w:r>
        <w:rPr/>
        <w:t>»</w:t>
      </w:r>
    </w:p>
    <w:tbl>
      <w:tblPr>
        <w:tblW w:w="68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521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і сторон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кі сторон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опродуктивні комп'ютер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 конкурентів по місту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 конкурентів у даному районі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е відношення громадськості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інтернету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Під високопродуктивністю комп'ютерів розуміється: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Наявність великої оперативної пам'яті (2 гігабайти)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Місткість жорсткого диска до 300 гігабайт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Відеокарта з пам'яттю 256 мегабайта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Процесор з тактовою частотою до 2000 Мг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Наявність Інтернету надає планованому комп'ютерному клубу статус Інтернет-клубу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послуги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Основна послуга комп'ютерного клубу - комп'ютерні ігри та доступ в Інтернет мережу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У клубі «Віртал» будуть запропоновані наступні основні ігри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Counter-Strik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rStyle w:val="Postbody1"/>
          <w:sz w:val="28"/>
          <w:szCs w:val="28"/>
        </w:rPr>
        <w:t>Lineage 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GTA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Call Of Duty 4 Modern Warfar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Quake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bCs/>
          <w:sz w:val="28"/>
          <w:szCs w:val="28"/>
          <w:lang w:val="uk-UA"/>
        </w:rPr>
        <w:t>Starcraft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Hitman 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Max Payn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FIFA 2009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Red Alert 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Cossacks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Need for Speed 5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Red Faction 2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nreal Tournament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val="uk-UA"/>
        </w:rPr>
        <w:t>Оскільки щодня у світі з'являється кілька нових ігор, то, імовірно, асортименти пропонованих у клубі ігор не буде строго чітким і буде щораз обновлятися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к само, як і у будь-якому іншому клубі, в «Віртал» будуть надаватися для перегляду й прослуховування безліч кінофільмів, роликів і музичних композицій. Доступ до мережі Інтернет буде надано «</w:t>
      </w:r>
      <w:r>
        <w:rPr>
          <w:rStyle w:val="Postbody1"/>
          <w:sz w:val="28"/>
          <w:szCs w:val="28"/>
        </w:rPr>
        <w:t>ОГО!</w:t>
      </w:r>
      <w:r>
        <w:rPr>
          <w:bCs/>
          <w:sz w:val="28"/>
          <w:szCs w:val="28"/>
          <w:lang w:val="uk-UA"/>
        </w:rPr>
        <w:t xml:space="preserve">» від </w:t>
      </w:r>
      <w:r>
        <w:rPr>
          <w:bCs/>
          <w:sz w:val="28"/>
          <w:szCs w:val="28"/>
        </w:rPr>
        <w:t>Укртелеком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всіх надаваних клубом послуг наведена в таблиці № 2.</w:t>
      </w:r>
      <w:r>
        <w:br w:type="page"/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блиця № 2. Вартість послуг комп'ютерного клубу «Віртал</w:t>
      </w:r>
      <w:r>
        <w:rPr/>
        <w:t>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03"/>
        <w:gridCol w:w="2251"/>
        <w:gridCol w:w="2771"/>
        <w:gridCol w:w="138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послуг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іо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німальний розмір у годин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ість, грн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і ігр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9:00 до 23:00 год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гр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і ігр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3:00 до 9:00 год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чний тари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гр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тер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9:00 до 23:00 год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0грн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тер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3:00 до 9:00 годин 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чний тари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грн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кетингове дослідження ринку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Обраний нами район представляється найбільш привабливим, оскільки тут розташована безліч як багатоповерхових, так і приватних будинків, а також Іллінецький Аграрний коледж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Єдиний існуючий у цьому районі комп'ютерний клуб «Vega» має всього 6 застарілих машин, маленьке приміщення й не надає послуг Інтернету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Близькість коледжу обрана не випадково, оскільки із всезростаючим значенням Інтернету, як потужного пошукового каналу інформації, популярність Інтернет-клубу згодом буде безсумнівно підвищуватися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чий план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клубу буде потрібно опалювальне приміщення площею не менш 30 кв. метрів, а також комп'ютери, меблі, кондиціонер. Постачальником комп'ютерного устаткування виступить сервіс-центр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im», розташований за адресою м. Дніпропетровськ, Тополь-I, пер. Джінчарадзе 12, тел.(0562) 360-300, електронна адреса: WWW.RIM2000.COM, E-mail: company@rim2000.com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і характеристика комп'ютерної техніки наведена в таблиці №5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uk-UA"/>
        </w:rPr>
        <w:t xml:space="preserve">Таблиця № 5. </w:t>
      </w:r>
      <w:r>
        <w:rPr/>
        <w:t>Характеристика й вартість комп'ютерної технік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334"/>
        <w:gridCol w:w="3458"/>
        <w:gridCol w:w="1182"/>
        <w:gridCol w:w="1182"/>
        <w:gridCol w:w="98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, ш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ість 1 од., гр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вартість, грн.</w:t>
            </w:r>
          </w:p>
        </w:tc>
      </w:tr>
      <w:tr>
        <w:trPr>
          <w:trHeight w:val="63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о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 BX80570E8500 Core™2 Duo E8500 3.16GHz/6MB/1333MHz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0</w:t>
            </w:r>
          </w:p>
        </w:tc>
      </w:tr>
      <w:tr>
        <w:trPr>
          <w:trHeight w:val="33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нська пла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 DX58SO X58 / ICH10R, ATX, 4*DDR3, 2*PCI Ex2.0, RAID, eSATA II, 1394a, 7.1Ch, GbLA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'ят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gston KVR400D2D4R3/2G 2GB DDR2 400 ECC Registered Dual Rank, x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честе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G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е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 Mb Ge-F mx-9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>-RW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US DRW-2014L1T/-20B1LT DVD+-R/RW 20x/20x/14x, SATA, LightScribe,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іто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’’ LG 500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іатур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syMouse Genius NetScroll+ PS/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к під мишу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жне встаткуванн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net HUB 10Base 16-port Geniu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7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жна плат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x RL RF-100TX PCI 100mB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м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Link DSL-2500U/BRU/D Ethernet ADSL/ADSL2/ADSL2+Modem +Router w/splitter (Broadcom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жний фільт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pp Lite (5 троянд., 3 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170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Приміщення буде орендоване в гр. Ващенко А. К. За узгодженням сторін на договірній основі вартість оренди щомісяця буде дорівнювати 300 грн. Дане приміщення зараз пустує. Раніше в ньому розташовувався магазин. Саме приміщення перебуває у відмінному стані й не вимагає ремонту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меблі для клубу планується придбати в торговому домі «Світ меблів». Витрати на її покупку відбиті в таблиці № 6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 xml:space="preserve">Таблиця № 6. </w:t>
      </w:r>
      <w:r>
        <w:rPr/>
        <w:t>Витрати на покупку меблі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569"/>
        <w:gridCol w:w="1642"/>
        <w:gridCol w:w="1542"/>
        <w:gridCol w:w="191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вартіст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ьні стол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іс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00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Крім цього на вимогу міської санітарно-епідеміологічної станції кожен комп'ютерний клуб повинен мати гарну вентиляцію, у зв'язку із чим буде придбаний кондиціонер. Всі інші необхідні витрати на облаштованість клубу «Віртал» показані в таблиці № 7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блиця № 7. Додаткові витрати на облаштованість клубу «Віртал</w:t>
      </w:r>
      <w:r>
        <w:rPr/>
        <w:t>»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561"/>
        <w:gridCol w:w="1788"/>
        <w:gridCol w:w="1676"/>
        <w:gridCol w:w="193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, ш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і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вартіст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іонер «LG E-056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інні годинн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алетні аксесуар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ітлювальні ламп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«Samsung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9</w:t>
            </w:r>
          </w:p>
        </w:tc>
      </w:tr>
    </w:tbl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план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Директором клубу за рішенням загальних зборів засновників буде Левківський С. В. У його основні обов'язки входить:</w:t>
      </w:r>
    </w:p>
    <w:p>
      <w:pPr>
        <w:pStyle w:val="TextBody"/>
        <w:numPr>
          <w:ilvl w:val="1"/>
          <w:numId w:val="8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клубу таким чином, щоб діставати максимальний прибуток при мінімальних витратах часу й капіталу;</w:t>
      </w:r>
    </w:p>
    <w:p>
      <w:pPr>
        <w:pStyle w:val="TextBody"/>
        <w:numPr>
          <w:ilvl w:val="1"/>
          <w:numId w:val="8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й координування роботи підлеглих;</w:t>
      </w:r>
    </w:p>
    <w:p>
      <w:pPr>
        <w:pStyle w:val="TextBody"/>
        <w:numPr>
          <w:ilvl w:val="1"/>
          <w:numId w:val="8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й повне надання звітності про діяльності фірми її засновникам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ський відділ буде складатися з 3 операторів комп'ютерного залу, що працюють позмінно (1 день роботи й 2 дні відпочинку). В обов'язку оператора входить: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безперебійного процесу роботи комп'ютерної техніки;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Допомога клієнтам у випадку виникнення ускладнень у ході налагодження ігрового процесу;</w:t>
      </w:r>
    </w:p>
    <w:p>
      <w:pPr>
        <w:pStyle w:val="TextBody"/>
        <w:numPr>
          <w:ilvl w:val="1"/>
          <w:numId w:val="5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овної матеріальної відповідальності за довірену йому апаратури у випадку її ушкодження або крадіжки.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і вимоги до оператора комп'ютерного залу: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Мінімальне знання комп'ютера як користувача, так і з боку технічного фахівця;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Знання основних комп'ютерних ігор, уміння їх налаштовувати;</w:t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Наявність практичних навичок роботи в Інтернеті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охоронців також буде позмінної, але з меншим інтервалом вихідних днів, чим в операторів. У процесі роботи охоронець повинен: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жити за дотриманням порядку в клубі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и повну матеріальну відповідальність у випадку крадіжки або псування меблів, що перебуває в клубі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обслуговуючим персоналом мається на увазі наявність у клубу власної прибиральниці, обов'язком якої є підтримка чистоти й порядку як усередині приміщення, так і на прилягаючій до нього території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 усього персоналу буде провадитися на конкурсній основі й з обов'язковою особистою співбесідою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ий план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Для розрахунку фінансових показників необхідно в першу чергу визначити загальну суму первісних витрат (табл. 10), які понесуть засновники для організації ТОВ «Віртал». Із всіх необхідних для цього елементів залишилося обчислити фонд заробітної плати (див. табл. 8 й 9)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блиця 8 Розрахунково-платіжна відомість ТОВ «Віртал</w:t>
      </w:r>
      <w:r>
        <w:rPr/>
        <w:t>»</w:t>
      </w:r>
    </w:p>
    <w:tbl>
      <w:tblPr>
        <w:tblW w:w="3260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1560"/>
        <w:gridCol w:w="1275"/>
      </w:tblGrid>
      <w:tr>
        <w:trPr>
          <w:trHeight w:val="8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кла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ератор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ератор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ератор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хорон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биральни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</w:tr>
      <w:tr>
        <w:trPr>
          <w:trHeight w:val="86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0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блиця 9 Фонд заробітної плати ТОВ «Віртал</w:t>
      </w:r>
      <w:r>
        <w:rPr/>
        <w:t>»</w:t>
      </w:r>
    </w:p>
    <w:tbl>
      <w:tblPr>
        <w:tblW w:w="7229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1"/>
        <w:gridCol w:w="2779"/>
        <w:gridCol w:w="2271"/>
        <w:gridCol w:w="1298"/>
      </w:tblGrid>
      <w:tr>
        <w:trPr>
          <w:trHeight w:val="1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са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ісячна з/п, гр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ічна з/п, грн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ир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ератор 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ератор 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ператор 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хоронец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биральниц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400</w:t>
            </w:r>
          </w:p>
        </w:tc>
      </w:tr>
      <w:tr>
        <w:trPr>
          <w:trHeight w:val="114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2400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 xml:space="preserve">Таблиця 10 </w:t>
      </w:r>
      <w:r>
        <w:rPr/>
        <w:t>Загальні організаційні витрати проекту</w:t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843"/>
      </w:tblGrid>
      <w:tr>
        <w:trPr>
          <w:trHeight w:val="3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тя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нда приміщ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івля комп'ютерної тех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івля й установка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і витрати на облаштова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обітна плата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</w:tr>
      <w:tr>
        <w:trPr>
          <w:trHeight w:val="193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609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У такий спосіб планується взяти кредит у розмірі 60000 грн. Основна інформація про кредит і кредитора представлена в таблиці № 11.</w:t>
      </w:r>
      <w:r>
        <w:br w:type="page"/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 xml:space="preserve">Таблиця №11. </w:t>
      </w:r>
      <w:r>
        <w:rPr/>
        <w:t>Інформація про кредит і кредитора</w:t>
      </w:r>
    </w:p>
    <w:tbl>
      <w:tblPr>
        <w:tblW w:w="7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54"/>
        <w:gridCol w:w="1547"/>
        <w:gridCol w:w="1696"/>
        <w:gridCol w:w="168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 кредиту,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 у місяц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чний відсоток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«Приват Банк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Щодня клуб планує одержувати до 60 гривень з одного комп'ютера. У загальному із всіх 9 машин за місяць виходить 16000 грн. Крім цього планується, що за додаткову діяльність (пошук рефератів та ін..) «Віртал» буде виручати до 500 грн. на місяць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ов'язковому порядку клуб буде мати наступні витрати таблиця № 12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Таблиця 12 Прибуток і збитки ТОВ «Віртал</w:t>
      </w:r>
      <w:r>
        <w:rPr/>
        <w:t>» за 1 рік</w:t>
      </w:r>
    </w:p>
    <w:tbl>
      <w:tblPr>
        <w:tblW w:w="7770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3"/>
        <w:gridCol w:w="5367"/>
        <w:gridCol w:w="1600"/>
      </w:tblGrid>
      <w:tr>
        <w:trPr>
          <w:trHeight w:val="37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йменування стат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а, грн.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торг від основної діяльн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92000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торг від додаткової діяльност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ловий витор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98000</w:t>
            </w:r>
          </w:p>
        </w:tc>
      </w:tr>
      <w:tr>
        <w:trPr>
          <w:trHeight w:val="255" w:hRule="atLeast"/>
          <w:cantSplit w:val="true"/>
        </w:trPr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енда приміще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трати на заробітну плату співробітникі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2400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унальні послуг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латежі по кредит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0800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лові витра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2800</w:t>
            </w:r>
          </w:p>
        </w:tc>
      </w:tr>
      <w:tr>
        <w:trPr>
          <w:trHeight w:val="255" w:hRule="atLeast"/>
          <w:cantSplit w:val="true"/>
        </w:trPr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стий прибу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85200</w:t>
            </w:r>
            <w:r>
              <w:rPr>
                <w:rStyle w:val="FootnoteCharacters"/>
                <w:rStyle w:val="FootnoteAnchor"/>
                <w:rFonts w:eastAsia="Arial Unicode MS"/>
                <w:sz w:val="28"/>
                <w:szCs w:val="28"/>
              </w:rPr>
              <w:footnoteReference w:id="2"/>
            </w:r>
          </w:p>
        </w:tc>
      </w:tr>
    </w:tbl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% (17040) Від отриманого чистого прибутку буде відправлено в резервний фонд фірми, а інша частина буде розділена між засновниками товариства.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TextBody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Проведені фінансові розрахунки показали, що представлений проект може бути реально здійснений і здатний принести його засновникам і кредиторам нормальний прибуток.</w:t>
      </w:r>
    </w:p>
    <w:p>
      <w:pPr>
        <w:pStyle w:val="TextBody"/>
        <w:ind w:firstLine="709"/>
        <w:rPr/>
      </w:pPr>
      <w:r>
        <w:rPr>
          <w:sz w:val="28"/>
          <w:szCs w:val="28"/>
          <w:lang w:val="uk-UA"/>
        </w:rPr>
        <w:t>Строк окупності проекту 24 місяця. Проведений аналіз ринку говорить про те, що сегмент, на який орієнтована діяльність створюваного клубу, на сьогоднішній день, у даному районі міста практично вільний, що дозволяє розраховувати на те, що послуги створюваного ТОВ будуть користуватися стійким попитом, з тенденцією росту в міру розвитку діяльності й розширення номенклатури надаваних послуг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68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ез урахування витрат на податки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20"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Основной текст Знак"/>
    <w:qFormat/>
    <w:rPr>
      <w:szCs w:val="24"/>
      <w:lang w:val="uk-UA"/>
    </w:rPr>
  </w:style>
  <w:style w:type="character" w:styleId="21">
    <w:name w:val="Основной текст 2 Знак"/>
    <w:qFormat/>
    <w:rPr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Основной текст с отступом Знак"/>
    <w:qFormat/>
    <w:rPr>
      <w:szCs w:val="24"/>
      <w:lang w:val="uk-UA"/>
    </w:rPr>
  </w:style>
  <w:style w:type="character" w:styleId="Style9">
    <w:name w:val="Верхний колонтитул Знак"/>
    <w:qFormat/>
    <w:rPr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Cs w:val="24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stbody1">
    <w:name w:val="postbody1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tabs>
        <w:tab w:val="clear" w:pos="709"/>
        <w:tab w:val="left" w:pos="720" w:leader="none"/>
      </w:tabs>
      <w:ind w:left="720" w:hanging="720"/>
      <w:jc w:val="center"/>
    </w:pPr>
    <w:rPr>
      <w:b/>
      <w:spacing w:val="20"/>
      <w:sz w:val="30"/>
      <w:szCs w:val="20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  <w:lang w:val="ru-RU"/>
    </w:rPr>
  </w:style>
  <w:style w:type="paragraph" w:styleId="32">
    <w:name w:val="Основной текст 3"/>
    <w:basedOn w:val="Normal"/>
    <w:qFormat/>
    <w:pPr/>
    <w:rPr>
      <w:b/>
      <w:sz w:val="22"/>
      <w:szCs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ru-RU"/>
    </w:rPr>
  </w:style>
  <w:style w:type="paragraph" w:styleId="TextBodyIndent">
    <w:name w:val="Body Text Indent"/>
    <w:basedOn w:val="Normal"/>
    <w:pPr>
      <w:ind w:left="720" w:hanging="0"/>
    </w:pPr>
    <w:rPr>
      <w:spacing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Cs w:val="20"/>
      <w:lang w:val="ru-RU"/>
    </w:rPr>
  </w:style>
  <w:style w:type="paragraph" w:styleId="Style16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Çàãîëîâîê2"/>
    <w:basedOn w:val="Normal"/>
    <w:qFormat/>
    <w:pPr>
      <w:autoSpaceDE w:val="false"/>
    </w:pPr>
    <w:rPr>
      <w:b/>
      <w:bCs/>
      <w:sz w:val="32"/>
      <w:szCs w:val="32"/>
      <w:u w:val="single"/>
      <w:lang w:val="ru-RU"/>
    </w:rPr>
  </w:style>
  <w:style w:type="paragraph" w:styleId="Aaa">
    <w:name w:val="aaa"/>
    <w:basedOn w:val="Style16"/>
    <w:qFormat/>
    <w:pPr>
      <w:numPr>
        <w:ilvl w:val="0"/>
        <w:numId w:val="11"/>
      </w:numPr>
      <w:tabs>
        <w:tab w:val="clear" w:pos="709"/>
        <w:tab w:val="left" w:pos="360" w:leader="none"/>
      </w:tabs>
      <w:ind w:left="360" w:hanging="360"/>
    </w:pPr>
    <w:rPr>
      <w:sz w:val="28"/>
      <w:szCs w:val="28"/>
    </w:rPr>
  </w:style>
  <w:style w:type="paragraph" w:styleId="Footnote">
    <w:name w:val="Footnote Text"/>
    <w:basedOn w:val="Normal"/>
    <w:pPr/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05:00Z</dcterms:created>
  <dc:creator>Admin</dc:creator>
  <dc:description/>
  <cp:keywords/>
  <dc:language>en-US</dc:language>
  <cp:lastModifiedBy>SYSTEM</cp:lastModifiedBy>
  <dcterms:modified xsi:type="dcterms:W3CDTF">2011-09-10T08:05:00Z</dcterms:modified>
  <cp:revision>2</cp:revision>
  <dc:subject/>
  <dc:title>Міністерство Науки й Утворення Республіки Казахстан</dc:title>
</cp:coreProperties>
</file>