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Теоретическая часть</w:t>
      </w:r>
    </w:p>
    <w:p>
      <w:pPr>
        <w:pStyle w:val="Heading1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ципы и методы подбора персонала 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бор персонала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и найма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бор кадров</w:t>
      </w:r>
    </w:p>
    <w:p>
      <w:pPr>
        <w:pStyle w:val="Heading1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персонала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 оценки персонала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тестация кадров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ы оценки</w:t>
      </w:r>
    </w:p>
    <w:p>
      <w:pPr>
        <w:pStyle w:val="Heading1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аптация персонала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 адаптации</w:t>
      </w:r>
    </w:p>
    <w:p>
      <w:pPr>
        <w:pStyle w:val="Heading1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етыре этапа адаптации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Практическая часть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тест «Насколько вы воплощение работоспособности и целеустремленности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тест «Руководитель вы или подчинённый»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тест «Насколько вы общительны и конфликтны»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рынок, конкурентные формы его функционирования кардинальным образом изменили отношение к “человеческим ресурсам” и к их роли в конкурентоспособ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человеческими ресурсами представляет собой особый вид управленческой деятельности, который требует выполнения специфических функций и наличия особых качеств у людей, занимающихся этой деятельностью. Управление персоналом состоит в обеспечении необходимых организации навыков и умений и поддержании желания использовать эти навыки и умения у ее сотрудников. Организации решают эту задачу за счет создания спе</w:t>
        <w:softHyphen/>
        <w:t>циальных систем подбора, развития, оценки и вознаграждения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состоит в подборе и сохранении требуемого организации персонала, его профессиональном обучении и развитии, оценке деятельности каждого из работников с точки зрения реализации целей организации, дающей возможность скорректировать его поведение, вознаграждении персонала за его усил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успешно развиваться, организация должна управлять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ом, обучением, оценкой и вознаграждением персонала, т.е. создать, использовать и совершенствовать методы, процедуры, программы организации этих процессов. Взятые методы, процедуры, программы представляют собой системы управления человеческими ресурсами. Традиционно выделяют четыре такие системы, соответствующие основным функциям управления человеческими ресурсами – подбор персонала, обучение и развитие персонала, оценка персонала и вознаграждение персонал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МЕТОДЫ ПОДБОРА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бора персонала состоит в создании резерва кандидатов на все рабочие места с учетом, в том числе и будущих организационных и кадровых изменений, увольнений, перемещений, уходов на пенсию, окончаний сроков контрактов, изменений направлений и характера производ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реди основных принципов подбора персонала необходимо выделить следу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Принцип планов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значает, что мероприятия, направлен</w:t>
        <w:softHyphen/>
        <w:t>ные на совершенствование кадрового состава, проводятся планомерно, исходя из плановой потребности в работниках и с учетом перспектив развития персонала и организации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Принцип альтернативн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еализуется через привлечение в организации как можно большего числа соискат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Принцип активного подбор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ключается в постоянной работе с потенциальными кандидатами на вакантные места в организации, применении активных методов поиска и вербовки персон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ходный этап в процессе управления</w:t>
      </w:r>
      <w:r>
        <w:rPr>
          <w:rFonts w:cs="Times New Roman" w:ascii="Times New Roman" w:hAnsi="Times New Roman"/>
          <w:sz w:val="28"/>
          <w:szCs w:val="28"/>
        </w:rPr>
        <w:t xml:space="preserve"> персоналом – набор и отбор кадров. Современный уровень развития теории управления персоналом позволяет использовать самые разные методы поиска нужных специалистов и применять сложные многоступенчатые системы отбора, охватывающие все стороны личност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бор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боре персонала наниматели имеют дело с людьми, которые стремятся реализовать свои цели, выбирая ту или иную организацию. Точно так же менеджеры стремятся реализовать цели организации и свои цели, отбирая кандидата. Анализ содержания работы – это процесс систематического и подробного исследования содержания работы. Такой анализ можно провести, используя различные мет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ктической деятельности часто используют упрощенные модели рабочего места. Например: </w:t>
      </w:r>
      <w:r>
        <w:rPr>
          <w:rFonts w:cs="Times New Roman" w:ascii="Times New Roman" w:hAnsi="Times New Roman"/>
          <w:kern w:val="2"/>
          <w:sz w:val="28"/>
          <w:szCs w:val="28"/>
        </w:rPr>
        <w:t>«Срочно требуется экономист – женщина, образование высшее, выпускник ВНУ, возраст до 35 лет, опыт работы вЧП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для качественного подбора персонала используют полные модели. Один из вариантов модели разработан проф. А.П. Егоршиным и включает 15 элементов, представляющих собой качест</w:t>
        <w:softHyphen/>
        <w:t>венные и количественные характеристики рабочего места (схема 1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ходя из моделей рабочих мест, решение проблемы подбора персонала включает следующие этап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концепции модели рабочего места персонала, ее элементов, характе</w:t>
        <w:softHyphen/>
        <w:t>ристик и весовых коэффициент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иповых моделей рабочих мест по должностям персонал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комплексной оценки персонала на основе модели рабочего места в оценочных центрах с привлечением специалист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работы с неработающим или высвобождаемым персоналом в цент</w:t>
        <w:softHyphen/>
        <w:t>рах занятости населения на основе результатов комплексной оценки кадров на ва</w:t>
        <w:softHyphen/>
        <w:t>кантные долж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работы с персоналом на предприятиях и в организациях (аттестация кадров, планирование карьеры, повышение квалификации и переподготовка кадров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 Характеристики рабочего ме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1430</wp:posOffset>
                </wp:positionV>
                <wp:extent cx="5695950" cy="8274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8274600"/>
                          <a:chOff x="0" y="0"/>
                          <a:chExt cx="5695920" cy="8274600"/>
                        </a:xfrm>
                      </wpg:grpSpPr>
                      <wps:wsp>
                        <wps:cNvSpPr txBox="1"/>
                        <wps:spPr>
                          <a:xfrm>
                            <a:off x="85680" y="44460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. Кадровые 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4446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рудовая кни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446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сток по учету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4446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вто</w:t>
                                <w:softHyphen/>
                                <w:t>би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4446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Характе</w:t>
                                <w:softHyphen/>
                                <w:t>р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97848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. Опыт рабо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51272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. Профессиональные 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04588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. Профессиональ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м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58012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. Личностные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311400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. Психология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364824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. Здоровье и работо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418212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. Уровень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471564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. Служебная карь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524952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. Хобби (увлеч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578376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1. Вредные привычки и недост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631764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. Организац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685116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. Оплат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738504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4. Социальные бла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7918920"/>
                            <a:ext cx="1380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. Социальные гаран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784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Жизн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15127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20458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2580120"/>
                            <a:ext cx="1984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р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31140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ип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364824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д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18212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</w:t>
                                <w:softHyphen/>
                                <w:t>но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4715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Трампли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52495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57837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лко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6317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68511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ариф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3850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варт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9189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9784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</w:t>
                                <w:softHyphen/>
                                <w:t>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5127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0458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2580120"/>
                            <a:ext cx="1984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ел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1140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364824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 зд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418212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715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Лестн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2495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7837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6317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68511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ем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73850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уте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79189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9784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бщест</w:t>
                                <w:softHyphen/>
                                <w:t>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15127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20458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31140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мпера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364824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ол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4182120"/>
                            <a:ext cx="1294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левузов</w:t>
                                <w:softHyphen/>
                                <w:t>ско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4715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Зме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52495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атр и ки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57837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рком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6317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68511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дб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73850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ирменная одеж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79189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типен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9784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</w:t>
                                <w:softHyphen/>
                                <w:t>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15127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204588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311400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интелл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4715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Двой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естн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52495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х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57837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 недост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63176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чин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685116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платы и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738504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редит, 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7918920"/>
                            <a:ext cx="94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ен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520" y="35568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88956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8895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8895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8895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8895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8895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42380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423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423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1423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423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423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95696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956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956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1956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956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956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491200"/>
                            <a:ext cx="39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4912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4912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6600" y="24912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02508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0250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30250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30250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30250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0250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559320"/>
                            <a:ext cx="43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559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3559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559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3559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092480"/>
                            <a:ext cx="43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092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092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092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4092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62672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626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4626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4626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4626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4626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16060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16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516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516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516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516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69484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694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5694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5694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5694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5694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622872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6228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228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6228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6228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6228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676224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6762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762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6762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6762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6762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729612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7296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296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7296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7296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7296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7830360"/>
                            <a:ext cx="44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7830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830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7830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7830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7830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и характеристики рабочего м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760"/>
                            <a:ext cx="0" cy="78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7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28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93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54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2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73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38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99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7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83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44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63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0.9pt;width:448.5pt;height:651.55pt" coordorigin="249,18" coordsize="8970,130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;top:718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. Кадровы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71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рудовая кни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71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сток по учету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71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вто</w:t>
                          <w:softHyphen/>
                          <w:t>би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71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Характе</w:t>
                          <w:softHyphen/>
                          <w:t>р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1559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. Опыт рабо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2400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. Профессиональные 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3240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. Профессиональ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м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4081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. Личностные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4922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. Психология л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5763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. Здоровье и работо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6604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. Уровень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7444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. Служебная карь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8285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. Хобби (увлеч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9126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1. Вредные привычки и недост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9967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. Организац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10807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. Оплат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11648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4. Социальные бла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12489;width:217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. Социальные гарант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55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Жизн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240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324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4081;width:312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р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4922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ип л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1;top:5763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д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1;top:6604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фессиональ</w:t>
                          <w:softHyphen/>
                          <w:t>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7444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Трампли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8285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9126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лког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996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080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ариф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164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варт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248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трах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155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извод</w:t>
                          <w:softHyphen/>
                          <w:t>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240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324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4081;width:312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ел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4922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5;top:5763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актически зд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5;top:6604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вышение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7444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Лестн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8285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кус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9126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996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1080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ем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1164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уте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1248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155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бщест</w:t>
                          <w:softHyphen/>
                          <w:t>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240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324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4922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мпера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0;top:5763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о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0;top:6604;width:203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левузов</w:t>
                          <w:softHyphen/>
                          <w:t>ск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7444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Зме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8285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атр и ки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9126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рком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996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чески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1080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дб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1164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ирменная одеж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1248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типе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155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осударст</w:t>
                          <w:softHyphen/>
                          <w:t>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240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едагог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3240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4922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ровень интелл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7444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Двой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лестн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8285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х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9126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изические недост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996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чин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10807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платы и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11648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редит, 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3;top:12489;width:14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ен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2,578" to="8402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578" to="1472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578" to="3510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578" to="5141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578" to="6772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578" to="8403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419" to="8402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419" to="1472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1419" to="3510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419" to="5141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1419" to="6772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1419" to="8403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2260" to="8402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2260" to="1472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2260" to="3510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2260" to="5141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2260" to="6772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2260" to="8403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3100" to="8402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3100" to="147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3100" to="351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3100" to="5141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3100" to="677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3100" to="8403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3941" to="7722,3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3941" to="147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2,3941" to="446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4,3941" to="7724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4782" to="8402,4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4782" to="1472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4782" to="3510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4782" to="5141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4782" to="6772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4782" to="8403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5623" to="8266,5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5623" to="1472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23" to="3918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3,5623" to="6093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7,5623" to="8267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6463" to="8266,6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6463" to="1472,6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6463" to="3918,6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3,6463" to="6093,6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7,6463" to="8267,6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7304" to="840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7304" to="1472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7304" to="351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7304" to="5141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7304" to="6772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7304" to="8403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8145" to="8402,8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8145" to="1472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8145" to="3510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8145" to="5141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8145" to="6772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8145" to="8403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8986" to="8402,8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8986" to="1472,9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8986" to="3510,9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8986" to="5141,9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8986" to="6772,9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8986" to="8403,9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9827" to="8402,9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9827" to="1472,9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9827" to="3510,9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9827" to="5141,9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9827" to="6772,9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9827" to="8403,9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0667" to="8402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0667" to="1472,10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10667" to="3510,10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0667" to="5141,10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10667" to="6772,10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10667" to="8403,10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1508" to="8402,1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1508" to="1472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11508" to="3510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1508" to="5141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11508" to="6772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11508" to="8403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2349" to="8402,12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12349" to="1472,1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12349" to="3510,1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2349" to="5141,1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12349" to="6772,1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12349" to="8403,1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;top:18;width:89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лементы и характеристики рабочего м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,438" to="249,1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2769" to="383,1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1928" to="383,1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1088" to="383,1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0247" to="383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9406" to="383,9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8565" to="383,8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7725" to="383,7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6884" to="383,6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6043" to="383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5202" to="383,5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4362" to="383,4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3521" to="383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2680" to="383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839" to="383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998" to="383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Источники найма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 требования к кандидату, кадровый менеджмент ресурсов может приступить к реализации следующего этапа – привлечению кандидатов, основная задача которого – создание достаточно представительного списка квалифицированных кандидатов для последую</w:t>
        <w:softHyphen/>
        <w:t>щего отбора. Главными ограничителями на данном этапе выступает бюджет, который организация может израсходовать при реализации процедур найма, человеческие ресурсы, которыми она располагает для последующего отбора кан</w:t>
        <w:softHyphen/>
        <w:t>дидатов и время, требуемое для реализации указанных процед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рганизацией воз</w:t>
        <w:softHyphen/>
        <w:t>никают три вопроса: где искать потенциальных работников (источ</w:t>
        <w:softHyphen/>
        <w:t>ники), как их известить об имеющихся вакансиях и каким образом провести отбор наиболее подходящих работников для конкретного рабочего места (мет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е группы источников: внутренние (из работни</w:t>
        <w:softHyphen/>
        <w:t xml:space="preserve">ков предприятия) и внешние (из людей, до того никак не связанных с предприятием) источн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 однозначно решить вопрос в пользу внутренних или внешних источников найм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уществуют разные способы поиска персона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иск внутри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бор с помощью неформальных контактов сотрудников.</w:t>
      </w:r>
      <w:r>
        <w:rPr>
          <w:rFonts w:cs="Times New Roman" w:ascii="Times New Roman" w:hAnsi="Times New Roman"/>
          <w:sz w:val="28"/>
          <w:szCs w:val="28"/>
        </w:rPr>
        <w:t xml:space="preserve"> и «кумовства»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амопроявившиеся кандида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ъявления в средствах массовой информации – на те</w:t>
        <w:softHyphen/>
        <w:t>левидении, радио, в прес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акты с университетами и другими учебными заведени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ые агентства занятости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астные агентства по подбору персон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источника могут выступать также </w:t>
      </w:r>
      <w:r>
        <w:rPr>
          <w:rFonts w:cs="Times New Roman" w:ascii="Times New Roman" w:hAnsi="Times New Roman"/>
          <w:i/>
          <w:sz w:val="28"/>
          <w:szCs w:val="28"/>
        </w:rPr>
        <w:t>сотрудники, ушедшие из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иенты и поставщики</w:t>
      </w:r>
      <w:r>
        <w:rPr>
          <w:rFonts w:cs="Times New Roman" w:ascii="Times New Roman" w:hAnsi="Times New Roman"/>
          <w:sz w:val="28"/>
          <w:szCs w:val="28"/>
        </w:rPr>
        <w:t xml:space="preserve"> могут предложить необходимых кандида</w:t>
        <w:softHyphen/>
        <w:t xml:space="preserve">тов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Охота за головами»</w:t>
      </w:r>
      <w:r>
        <w:rPr>
          <w:rFonts w:cs="Times New Roman" w:ascii="Times New Roman" w:hAnsi="Times New Roman"/>
          <w:sz w:val="28"/>
          <w:szCs w:val="28"/>
        </w:rPr>
        <w:t xml:space="preserve"> – переманивание лучших работников из других организаций. </w:t>
      </w:r>
      <w:r>
        <w:rPr>
          <w:rFonts w:cs="Times New Roman" w:ascii="Times New Roman" w:hAnsi="Times New Roman"/>
          <w:sz w:val="28"/>
          <w:szCs w:val="28"/>
          <w:u w:val="single"/>
        </w:rPr>
        <w:t>Используются различные способы привлечения высококлассных специалистов, наприме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зарпла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ыстрого роста, продвижения по служебной лестниц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психологический климат в коллекти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льготы (бесплатное питание, предоставление служебного автомобиля, средств связи, медицинское страхование и т.п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пециалистов сходятся во мнении, что для успешной организации поиска кандидатов следует руководствоваться двумя основными правилам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роводить поиск кандидатов внутри организац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 меньшей мере два метода привле</w:t>
        <w:softHyphen/>
        <w:t>чения кандидатов со сторон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тбор персонала в организа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ый отбор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 анализа списка кандидатов с точки зрения их соответствия общим требованиям организации к будущему сотруд</w:t>
        <w:softHyphen/>
        <w:t>нику (соответствие рабочей модели). Основная цель первичного отбора состоит в отсеивании канди</w:t>
        <w:softHyphen/>
        <w:t>датов, не обладающих минимальным набором характеристик, необходимых для занятия вакантной должности. Естественно, что этот минимальный набор является различным для разных специальностей и организаций. Методы первичного отбора зависят от бюджета, стратегии, куль</w:t>
        <w:softHyphen/>
        <w:t>туры компании и относительной важности данной должности для орга</w:t>
        <w:softHyphen/>
        <w:t xml:space="preserve">низации. </w:t>
      </w:r>
      <w:r>
        <w:rPr>
          <w:rFonts w:cs="Times New Roman" w:ascii="Times New Roman" w:hAnsi="Times New Roman"/>
          <w:sz w:val="28"/>
          <w:szCs w:val="28"/>
          <w:u w:val="single"/>
        </w:rPr>
        <w:t>Среди известных методов первичного отбора можно выделить следующие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или испытани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ологический анализ (экспертиза почер</w:t>
        <w:softHyphen/>
        <w:t>ка и анализ стиля изложения)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анализ и близкий по смыслу – анализ по фот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первичного отбора, независимо от применяемых мето</w:t>
        <w:softHyphen/>
        <w:t>дов, завершается определением ограниченного списка кандидатов, наи</w:t>
        <w:softHyphen/>
        <w:t xml:space="preserve">более соответствующих требованиям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методов отбора особое положение занимает </w:t>
      </w:r>
      <w:r>
        <w:rPr>
          <w:rFonts w:cs="Times New Roman" w:ascii="Times New Roman" w:hAnsi="Times New Roman"/>
          <w:b/>
          <w:i/>
          <w:sz w:val="28"/>
          <w:szCs w:val="28"/>
        </w:rPr>
        <w:t>собесе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интервью)</w:t>
      </w:r>
      <w:r>
        <w:rPr>
          <w:rFonts w:cs="Times New Roman" w:ascii="Times New Roman" w:hAnsi="Times New Roman"/>
          <w:sz w:val="28"/>
          <w:szCs w:val="28"/>
        </w:rPr>
        <w:t>. К собеседованию обычно допускается 20</w:t>
        <w:noBreakHyphen/>
        <w:t>30 % от общего числа кандидатов, оставшихся после стадии первичного отбора. Оно проводится в целях оценки качеств, необходимых д</w:t>
      </w:r>
      <w:bookmarkStart w:id="0" w:name="OCRUncertain028"/>
      <w:r>
        <w:rPr>
          <w:rFonts w:cs="Times New Roman" w:ascii="Times New Roman" w:hAnsi="Times New Roman"/>
          <w:sz w:val="28"/>
          <w:szCs w:val="28"/>
        </w:rPr>
        <w:t>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я работы по предлагаемой вакансии: культурного уровня, ценностных ориентаций и мотивации кандидата, деловых качеств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структуре собеседование состоит из нескольких стадий</w:t>
      </w:r>
      <w:r>
        <w:rPr>
          <w:rFonts w:cs="Times New Roman" w:ascii="Times New Roman" w:hAnsi="Times New Roman"/>
          <w:sz w:val="28"/>
          <w:szCs w:val="28"/>
        </w:rPr>
        <w:t>: подготовки, «создания атмосферы доверия», обмена информацией (основная часть), заключения, оце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Сотрудник организации, собирающийся проводить интервью, должен детально изучить досье кандидата, то есть те данные о нем, которыми располагает организация.</w:t>
      </w:r>
      <w:bookmarkStart w:id="1" w:name="OCRUncertain353"/>
      <w:r>
        <w:rPr>
          <w:rFonts w:cs="Times New Roman" w:ascii="Times New Roman" w:hAnsi="Times New Roman"/>
          <w:sz w:val="28"/>
          <w:szCs w:val="28"/>
        </w:rPr>
        <w:t>. П</w:t>
      </w:r>
      <w:bookmarkEnd w:id="1"/>
      <w:r>
        <w:rPr>
          <w:rFonts w:cs="Times New Roman" w:ascii="Times New Roman" w:hAnsi="Times New Roman"/>
          <w:sz w:val="28"/>
          <w:szCs w:val="28"/>
        </w:rPr>
        <w:t>ри подготовке собеседования следует заранее подготовить вопросы, которые позволят получить наиболее важн</w:t>
      </w:r>
      <w:bookmarkStart w:id="2" w:name="OCRUncertain354"/>
      <w:r>
        <w:rPr>
          <w:rFonts w:cs="Times New Roman" w:ascii="Times New Roman" w:hAnsi="Times New Roman"/>
          <w:sz w:val="28"/>
          <w:szCs w:val="28"/>
        </w:rPr>
        <w:t>у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ю информацию от кандид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Создание атмосферы доверия»</w:t>
      </w:r>
      <w:r>
        <w:rPr>
          <w:rFonts w:cs="Times New Roman" w:ascii="Times New Roman" w:hAnsi="Times New Roman"/>
          <w:sz w:val="28"/>
          <w:szCs w:val="28"/>
        </w:rPr>
        <w:t>. Для этого можно начать собеседование с вопро</w:t>
        <w:softHyphen/>
        <w:t xml:space="preserve">сов на нейтральную тему, предложить кандидату сесть там, где ему удобно, пожать руку, улыбнуться и т.п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собеседования представляет собой обмен информацией, которая дает воз</w:t>
        <w:softHyphen/>
        <w:t xml:space="preserve">можность оценить способность и желание кандидата успешно работать в организации, а не просто факты из его жизни или рассказываемые им истор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обеседования иногда используются небольшие тесты. Например, предлагается на листе бумаги нарисовать одну из пяти фигур (круг, квадрат, прямоугольник, треугольник или зигзаг) или указать на любимый ц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 проводится незамедлительно. Результаты собеседования фиксируются документально. Результаты собеседования должны содержать оценку кандидата и предложение – продолжать или прекратить работу с н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е</w:t>
        <w:softHyphen/>
        <w:t>ние</w:t>
      </w:r>
      <w:r>
        <w:rPr>
          <w:rFonts w:cs="Times New Roman" w:ascii="Times New Roman" w:hAnsi="Times New Roman"/>
          <w:sz w:val="28"/>
          <w:szCs w:val="28"/>
        </w:rPr>
        <w:t xml:space="preserve"> проводившего собеседование сотрудника передается руково</w:t>
        <w:softHyphen/>
        <w:t>дителю подразделения, располагающего вакансией, который и прини</w:t>
        <w:softHyphen/>
        <w:t xml:space="preserve">мает решение о дальнейших действиях в отношении данного кандид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отбора кадров является </w:t>
      </w:r>
      <w:r>
        <w:rPr>
          <w:rFonts w:cs="Times New Roman" w:ascii="Times New Roman" w:hAnsi="Times New Roman"/>
          <w:b/>
          <w:sz w:val="28"/>
          <w:szCs w:val="28"/>
        </w:rPr>
        <w:t>сбор информации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дидате.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ы лучше оценить профес</w:t>
        <w:softHyphen/>
        <w:t>сиональные и личные качества кандидата организации, можно обратить</w:t>
        <w:softHyphen/>
        <w:t xml:space="preserve">ся за информацией к людям и организациям, знающим кандидата по совместной учебе, работе, занятиям спортом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, подавляющее большинство авторов, занимающихся проблемами управления персоналом, считают, что отбор работников нельзя осуществлять, ориентируясь лишь на какой-либо один признак или решение какой-либо одной задачи. Поэтому при отборе кадров должен использоваться не один метод, а целый комплекс различных методов, направленных на всестороннюю оценку кандида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ЦЕНКА ПЕРСОНАЛ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1. Цели оценки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рганизации существуют для достижения стоящих перед ними целей. Степень реализации этих целей показывает, насколько эффек</w:t>
        <w:softHyphen/>
        <w:t>тивно действует организация, то есть насколько эффективно она исполь</w:t>
        <w:softHyphen/>
        <w:t>зует находящиеся в ее распоряжении ресур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z w:val="28"/>
          <w:szCs w:val="28"/>
        </w:rPr>
        <w:t>— оценка уровня образования претендента, его внешнего вида и определяющих личностных качеств. Для эффективной работы менеджерам и специалистам целесообразно использовать общую систему правил оценки канди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ценка персонала включа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ую аттестацию персонал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текущих результатов работника или возглавляемого им коллектива (для менеджеров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потенциальных способност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ую оценк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нгированную оценку на основе изучения длительного периода трудовой деятельности и экспрессивную оценку результатов деятельности или потен</w:t>
        <w:softHyphen/>
        <w:t>циальных возможностей сотрудника в какой-то момент времен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ую оцен</w:t>
        <w:softHyphen/>
        <w:t>ку деятельности во всем объеме выполняемых функций и локаль</w:t>
        <w:softHyphen/>
        <w:t>ную оценку какой-либо функции или стороны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у, оценку работника коллегами по работе, оценку подчиненного руководителем (оценка «сверху»), оценку руководителя подчиненными (оценка «снизу»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достиже</w:t>
        <w:softHyphen/>
        <w:t>ния целей, которая широко используется при оценке результатов тру</w:t>
        <w:softHyphen/>
        <w:t>да управленческого персонала и основана на установлении для каждого управляющего ясных и четких целевых показателей, на которые должен выйти руководитель к определенному с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онная процедура подготовки деловой оценки предпола</w:t>
        <w:softHyphen/>
        <w:t>гает выполнение следующих обязательны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ли подбор существующей методики оценки персонала и привязку к конкретным условиям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ценочной комиссии с привлечением непосредственного руководителя испытуемого сотрудника, специалистов вы</w:t>
        <w:softHyphen/>
        <w:t>шестоящего, равного и нижестоящего уровня иерархии, а также спе</w:t>
        <w:softHyphen/>
        <w:t>циалистов службы управления персоналом организации или специализированных оценочных цен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ремени и места проведения деловой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оцедуры подведения итогов оцен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у вопросов документационного и информационного обеспечения процесса оценки (формирование полного комплекта документации в соответствии с методикой оценки, его размноже</w:t>
        <w:softHyphen/>
        <w:t>ние, рассылку и определение каналов и форм передачи информа</w:t>
        <w:softHyphen/>
        <w:t>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ценщиков со стороны разработчика методи</w:t>
        <w:softHyphen/>
        <w:t>ки или специалиста, владеющего е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ходными данными для оценки персонал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рабочих мест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аттестации кад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ейтинговой оценки кад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ела сотруд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по кад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анке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е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действующее лицо - линей</w:t>
        <w:softHyphen/>
        <w:t>ный руководитель, отвечает за объективность и полноту инфор</w:t>
        <w:softHyphen/>
        <w:t>мационной базы, необходимой для текущей периодической оценки, и проводит оценочную беседу с сотрудником. При формирова</w:t>
        <w:softHyphen/>
        <w:t>нии окончательной оценки следует учитывать: мнения коллег и работников, имеющих структурные взаимосвязи с оцениваемыми со</w:t>
        <w:softHyphen/>
        <w:t xml:space="preserve">трудниками; подчиненных; специалистов в области деловой оценки, а также результаты самооценки работ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Аттестация ка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я кадров является важным этапом заключительной оценки персонала за период времени, как правило, от 3 до 5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ттестация </w:t>
      </w:r>
      <w:r>
        <w:rPr>
          <w:rFonts w:cs="Times New Roman" w:ascii="Times New Roman" w:hAnsi="Times New Roman"/>
          <w:sz w:val="28"/>
          <w:szCs w:val="28"/>
        </w:rPr>
        <w:t>– это форма комплексной оценки кадров, по результатам которой принимаются решения о дальнейшем служеб</w:t>
        <w:softHyphen/>
        <w:t>ном росте, перемещении или увольнении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аттестационного процесса нах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е собеседование – встреча членов аттестационной комиссии с аттестуемым сотрудником, в ходе которой происходит обсуждение результатов работы сотруд</w:t>
        <w:softHyphen/>
        <w:t xml:space="preserve">ника за истекший период, дается оценка этой работы, утверждается план работы сотрудника на следующий год и на перспектив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ттестация сотрудников включает следующие этап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проведению аттест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результатам ат</w:t>
        <w:softHyphen/>
        <w:t>тест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</w:t>
        <w:softHyphen/>
        <w:t xml:space="preserve">вительного этапа составляется перечень сотрудников, подлежащих аттестации; формируется график проведения аттеста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число и состав атте</w:t>
        <w:softHyphen/>
        <w:t>стационных комиссий; подготавливаются отзывы, характе</w:t>
        <w:softHyphen/>
        <w:t>ристики и аттестационные листы на аттестуем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и спе</w:t>
        <w:softHyphen/>
        <w:t>циалистов проводится в течение всего ка</w:t>
        <w:softHyphen/>
        <w:t>лендарного года в сроки, установленные руководителем организации. Аттестация работников производ</w:t>
        <w:softHyphen/>
        <w:t>ственных подразделений проводится не реже одного раза в два года, а аттестация специалистов и руководителей проводит</w:t>
        <w:softHyphen/>
        <w:t>ся не реже одного раза в 3-5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этапе непосред</w:t>
        <w:softHyphen/>
        <w:t>ственной атт</w:t>
      </w:r>
      <w:bookmarkStart w:id="3" w:name="OCRUncertain004"/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bookmarkEnd w:id="3"/>
      <w:r>
        <w:rPr>
          <w:rFonts w:cs="Times New Roman" w:ascii="Times New Roman" w:hAnsi="Times New Roman"/>
          <w:sz w:val="28"/>
          <w:szCs w:val="28"/>
          <w:u w:val="single"/>
        </w:rPr>
        <w:t>стации провод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, на которое при</w:t>
        <w:softHyphen/>
        <w:t>глашаются аттестуемые и их непо</w:t>
        <w:softHyphen/>
        <w:t>средственные руководител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</w:t>
        <w:softHyphen/>
        <w:t>ние всех материалов, представленных на аттестац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ние аттестуе</w:t>
        <w:softHyphen/>
        <w:t>мых и их руководите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</w:t>
      </w:r>
      <w:bookmarkStart w:id="4" w:name="OCRUncertain005"/>
      <w:r>
        <w:rPr>
          <w:rFonts w:cs="Times New Roman" w:ascii="Times New Roman" w:hAnsi="Times New Roman"/>
          <w:sz w:val="28"/>
          <w:szCs w:val="28"/>
        </w:rPr>
        <w:t>з</w:t>
      </w:r>
      <w:bookmarkEnd w:id="4"/>
      <w:r>
        <w:rPr>
          <w:rFonts w:cs="Times New Roman" w:ascii="Times New Roman" w:hAnsi="Times New Roman"/>
          <w:sz w:val="28"/>
          <w:szCs w:val="28"/>
        </w:rPr>
        <w:t>ываний приглаше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последнем этапе аттестационная комиссия с уче</w:t>
        <w:softHyphen/>
        <w:t>том обсуждений в отсутствие аттестуе</w:t>
        <w:softHyphen/>
        <w:t>мого открытым голосованием дает одну из следующих оценок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 при условии улучшения работы, выпол</w:t>
        <w:softHyphen/>
        <w:t>нения рекомендаций аттестационной ко</w:t>
        <w:softHyphen/>
        <w:t>миссии и повторной аттестации через год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</w:t>
        <w:softHyphen/>
        <w:t>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осуществляется формирование заключе</w:t>
        <w:softHyphen/>
        <w:t>ний и рекомендаций по аттестации ра</w:t>
        <w:softHyphen/>
        <w:t>бо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бо</w:t>
        <w:softHyphen/>
        <w:t>лее двух месяцев со дня аттестации, он может принять решение о переводе сотрудника, признанного по результатам аттестации не соответствующим зани</w:t>
        <w:softHyphen/>
        <w:t>маемой должности, на другую работу с его согласия. При невозможности этого руководитель организации может в тот же срок в установленном порядке рас</w:t>
        <w:softHyphen/>
        <w:t>торгнуть с ним договор в соответствии с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срока пере</w:t>
        <w:softHyphen/>
        <w:t>вод работника на другую работу или рас</w:t>
        <w:softHyphen/>
        <w:t>торжение с ним трудового договора по результатам данной аттестации не допус</w:t>
        <w:softHyphen/>
        <w:t>к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. Методы оценки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Центры оценки персонала.</w:t>
      </w:r>
      <w:r>
        <w:rPr>
          <w:rFonts w:cs="Times New Roman" w:ascii="Times New Roman" w:hAnsi="Times New Roman"/>
          <w:sz w:val="28"/>
          <w:szCs w:val="28"/>
        </w:rPr>
        <w:t xml:space="preserve"> Используют комплексную технологию, построенную на принципах критериальной оценки.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. Особенно эффективны при оценке кандидатов на новую должность (повышение) и при оценке управленческого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Тесты на профпригодность.</w:t>
      </w:r>
      <w:r>
        <w:rPr>
          <w:rFonts w:cs="Times New Roman" w:ascii="Times New Roman" w:hAnsi="Times New Roman"/>
          <w:sz w:val="28"/>
          <w:szCs w:val="28"/>
        </w:rPr>
        <w:t xml:space="preserve"> Их цель — оценка психофизиологических качеств человека, умений выполнять определенную деятельность. 55% опрошенных используют тесты, некоторым образом похожие на работу, которую кандидату предстоит выполн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Общие тесты способностей</w:t>
      </w:r>
      <w:r>
        <w:rPr>
          <w:rFonts w:cs="Times New Roman" w:ascii="Times New Roman" w:hAnsi="Times New Roman"/>
          <w:sz w:val="28"/>
          <w:szCs w:val="28"/>
        </w:rPr>
        <w:t>. Оценка общего уровня развития и отдельных особенностей мышления, внимания, памяти и других высших психических функций. Особенно информативны при оценке уровня способности к обу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иографические тесты и изучение биографии. Основные аспекты анализа: семейные отношения, характер образования, физическое развитие, главные потребности и интересы, особенности интеллекта, общ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также данные личного дела — своеобразного досье, куда вносятся анкетные данные и сведения, полученные на основании ежегодных оценок. По данным личного дела прослеживается ход развития работника, на основе чего делаются выводы о его перспекти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. Личностные тесты</w:t>
      </w:r>
      <w:r>
        <w:rPr>
          <w:rFonts w:cs="Times New Roman" w:ascii="Times New Roman" w:hAnsi="Times New Roman"/>
          <w:sz w:val="28"/>
          <w:szCs w:val="28"/>
        </w:rPr>
        <w:t>. Психодиагностические тесты на оценку уровня развития отдельных личностных качеств отнесенность человека к определенному типу. Оценивают скорее предрасположенность человека к определенному типу поведения и потенциальные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% опрошенных ответ, что они пользуются различными видами личных и психологических тестов в свои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6. Интервью</w:t>
      </w:r>
      <w:r>
        <w:rPr>
          <w:rFonts w:cs="Times New Roman" w:ascii="Times New Roman" w:hAnsi="Times New Roman"/>
          <w:sz w:val="28"/>
          <w:szCs w:val="28"/>
        </w:rPr>
        <w:t xml:space="preserve">. Беседа, направленная на сбор информации об опыте, уровне знаний и оценку профессионально важных качеств претенде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7. Рекомендации</w:t>
      </w:r>
      <w:r>
        <w:rPr>
          <w:rFonts w:cs="Times New Roman" w:ascii="Times New Roman" w:hAnsi="Times New Roman"/>
          <w:sz w:val="28"/>
          <w:szCs w:val="28"/>
        </w:rPr>
        <w:t>. Важно обратить внимание на то, откуда представляются рекомендации, и на то, как они оформлены. При получении рекомендации от частного лица следует обратить внимание на статус данного человека. Если рекомендацию профессионалу представляет человек очень известный в кругах специалистов, то данная рекомендация будет более обосн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8. Нетрадиционные методы. </w:t>
      </w:r>
      <w:r>
        <w:rPr>
          <w:rFonts w:cs="Times New Roman" w:ascii="Times New Roman" w:hAnsi="Times New Roman"/>
          <w:sz w:val="28"/>
          <w:szCs w:val="28"/>
        </w:rPr>
        <w:t>11% используют полиграф (детектор лжи), психологический стрессовый показатель, тесты на честность отношение к чему-либо, установленному компанией. 18% применяют для кандидатов алкогольный и наркотический тесты. Как правило, эти тесты основываются на анализах мочи и крови, что является частью типового медицинского осмотра при поступлении на работу. Ни одна из опрошенных организаций не использует для своих кандидатов тестов на СПИД. 22% пользуются некоторыми видами психоанализа в целях выявления мастерства кандидатов для возможной работы в и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упень может рассматриваться как фильтр, отсеивающий наименее квалифицированных кандидатов. Ступени 1 — 3 используются практически во всех случаях, а ступени 4 — 6 — не всегда. Так, например, ступень 5 необязательна для должностей, не требующих особой ответствен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АПТАЦИЯ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.Цели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даптация </w:t>
      </w:r>
      <w:r>
        <w:rPr>
          <w:rFonts w:cs="Times New Roman" w:ascii="Times New Roman" w:hAnsi="Times New Roman"/>
          <w:sz w:val="28"/>
          <w:szCs w:val="28"/>
        </w:rPr>
        <w:t xml:space="preserve">— процесс активного приспособления человека к новой среде. В контексте включения сотрудника в организацию это означает,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я новых работников является важнейшим элементом в процессе управления персоналом</w:t>
      </w:r>
      <w:bookmarkStart w:id="5" w:name="OCRUncertain949"/>
      <w:r>
        <w:rPr>
          <w:rFonts w:cs="Times New Roman" w:ascii="Times New Roman" w:hAnsi="Times New Roman"/>
          <w:sz w:val="28"/>
          <w:szCs w:val="28"/>
        </w:rPr>
        <w:t>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Недостаточное внимание к вопросам адаптации новых работников может свести на нет усилия кадрового менеджмента по подбору кадров, если новый сотрудник уволится, не сумев соответствующим образом освоить новую работу или не вписавшись в трудовой коллект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ации присущи </w:t>
      </w:r>
      <w:r>
        <w:rPr>
          <w:rFonts w:cs="Times New Roman" w:ascii="Times New Roman" w:hAnsi="Times New Roman"/>
          <w:b/>
          <w:i/>
          <w:sz w:val="28"/>
          <w:szCs w:val="28"/>
        </w:rPr>
        <w:t>субъе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аботник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группа работников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b/>
          <w:i/>
          <w:sz w:val="28"/>
          <w:szCs w:val="28"/>
        </w:rPr>
        <w:t>объе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цех</w:t>
      </w:r>
      <w:r>
        <w:rPr>
          <w:rFonts w:cs="Times New Roman" w:ascii="Times New Roman" w:hAnsi="Times New Roman"/>
          <w:sz w:val="28"/>
          <w:szCs w:val="28"/>
        </w:rPr>
        <w:t xml:space="preserve">). Во время адаптации люди стремятся реализовать свои возможности, чтобы удовлетворить свои потребности, а коллектив предъявляет к работнику свои треб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ация быва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ична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человек впервые пришел в организацию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торична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зникает при переводе работника с одного места на друго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еди основных целей адаптации новых работников в организации обычно выделяют следующие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тартовых издер</w:t>
      </w:r>
      <w:bookmarkStart w:id="6" w:name="OCRUncertain968"/>
      <w:r>
        <w:rPr>
          <w:rFonts w:cs="Times New Roman" w:ascii="Times New Roman" w:hAnsi="Times New Roman"/>
          <w:sz w:val="28"/>
          <w:szCs w:val="28"/>
        </w:rPr>
        <w:t>ж</w:t>
      </w:r>
      <w:bookmarkEnd w:id="6"/>
      <w:r>
        <w:rPr>
          <w:rFonts w:cs="Times New Roman" w:ascii="Times New Roman" w:hAnsi="Times New Roman"/>
          <w:sz w:val="28"/>
          <w:szCs w:val="28"/>
        </w:rPr>
        <w:t>ек. Новый работник не вс</w:t>
      </w:r>
      <w:bookmarkStart w:id="7" w:name="OCRUncertain969"/>
      <w:r>
        <w:rPr>
          <w:rFonts w:cs="Times New Roman" w:ascii="Times New Roman" w:hAnsi="Times New Roman"/>
          <w:sz w:val="28"/>
          <w:szCs w:val="28"/>
        </w:rPr>
        <w:t>е</w:t>
      </w:r>
      <w:bookmarkEnd w:id="7"/>
      <w:r>
        <w:rPr>
          <w:rFonts w:cs="Times New Roman" w:ascii="Times New Roman" w:hAnsi="Times New Roman"/>
          <w:sz w:val="28"/>
          <w:szCs w:val="28"/>
        </w:rPr>
        <w:t>гда знает новую работу и требования организации. До тех пор, пока он работает менее эффективно, чем опытные сотрудники, его работа треб</w:t>
      </w:r>
      <w:bookmarkStart w:id="8" w:name="OCRUncertain970"/>
      <w:r>
        <w:rPr>
          <w:rFonts w:cs="Times New Roman" w:ascii="Times New Roman" w:hAnsi="Times New Roman"/>
          <w:sz w:val="28"/>
          <w:szCs w:val="28"/>
        </w:rPr>
        <w:t>у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ет от организации более высоких затрат. Эффективная адаптация уменьшает эти затраты и </w:t>
      </w:r>
      <w:bookmarkStart w:id="9" w:name="OCRUncertain971"/>
      <w:r>
        <w:rPr>
          <w:rFonts w:cs="Times New Roman" w:ascii="Times New Roman" w:hAnsi="Times New Roman"/>
          <w:sz w:val="28"/>
          <w:szCs w:val="28"/>
        </w:rPr>
        <w:t>дае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т </w:t>
      </w:r>
      <w:bookmarkStart w:id="10" w:name="OCRUncertain972"/>
      <w:r>
        <w:rPr>
          <w:rFonts w:cs="Times New Roman" w:ascii="Times New Roman" w:hAnsi="Times New Roman"/>
          <w:sz w:val="28"/>
          <w:szCs w:val="28"/>
        </w:rPr>
        <w:t>в</w:t>
      </w:r>
      <w:bookmarkEnd w:id="10"/>
      <w:r>
        <w:rPr>
          <w:rFonts w:cs="Times New Roman" w:ascii="Times New Roman" w:hAnsi="Times New Roman"/>
          <w:sz w:val="28"/>
          <w:szCs w:val="28"/>
        </w:rPr>
        <w:t>озможность новому работнику быстрее достигнуть установленных норм выполнен</w:t>
      </w:r>
      <w:bookmarkStart w:id="11" w:name="OCRUncertain973"/>
      <w:r>
        <w:rPr>
          <w:rFonts w:cs="Times New Roman" w:ascii="Times New Roman" w:hAnsi="Times New Roman"/>
          <w:sz w:val="28"/>
          <w:szCs w:val="28"/>
        </w:rPr>
        <w:t>и</w:t>
      </w:r>
      <w:bookmarkEnd w:id="11"/>
      <w:r>
        <w:rPr>
          <w:rFonts w:cs="Times New Roman" w:ascii="Times New Roman" w:hAnsi="Times New Roman"/>
          <w:sz w:val="28"/>
          <w:szCs w:val="28"/>
        </w:rPr>
        <w:t>я рабо</w:t>
      </w:r>
      <w:bookmarkStart w:id="12" w:name="OCRUncertain974"/>
      <w:r>
        <w:rPr>
          <w:rFonts w:cs="Times New Roman" w:ascii="Times New Roman" w:hAnsi="Times New Roman"/>
          <w:sz w:val="28"/>
          <w:szCs w:val="28"/>
        </w:rPr>
        <w:t>ты</w:t>
      </w:r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трессов, испытываемых но</w:t>
      </w:r>
      <w:bookmarkStart w:id="13" w:name="OCRUncertain975"/>
      <w:r>
        <w:rPr>
          <w:rFonts w:cs="Times New Roman" w:ascii="Times New Roman" w:hAnsi="Times New Roman"/>
          <w:sz w:val="28"/>
          <w:szCs w:val="28"/>
        </w:rPr>
        <w:t>в</w:t>
      </w:r>
      <w:bookmarkEnd w:id="13"/>
      <w:r>
        <w:rPr>
          <w:rFonts w:cs="Times New Roman" w:ascii="Times New Roman" w:hAnsi="Times New Roman"/>
          <w:sz w:val="28"/>
          <w:szCs w:val="28"/>
        </w:rPr>
        <w:t>ым работником. Для подавляющего большинства людей свойствен страх перед новым, неизвестным. Стрессовое состояние нового работника, как правило, связано с боязнью провалов в работе и с недостаточной ориентацией в новой рабочей ситуаци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текучести кадров. Если работники не смогли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своиться в организации, это может привести к их увольнению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</w:t>
      </w:r>
      <w:bookmarkStart w:id="14" w:name="OCRUncertain977"/>
      <w:r>
        <w:rPr>
          <w:rFonts w:cs="Times New Roman" w:ascii="Times New Roman" w:hAnsi="Times New Roman"/>
          <w:sz w:val="28"/>
          <w:szCs w:val="28"/>
        </w:rPr>
        <w:t>о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мия </w:t>
      </w:r>
      <w:bookmarkStart w:id="15" w:name="OCRUncertain978"/>
      <w:r>
        <w:rPr>
          <w:rFonts w:cs="Times New Roman" w:ascii="Times New Roman" w:hAnsi="Times New Roman"/>
          <w:sz w:val="28"/>
          <w:szCs w:val="28"/>
        </w:rPr>
        <w:t>времени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менеджеров и коллег. Новому работнику требуется определенная помощь со стороны руководства и коллег для решения различных, в том числе и простейших, бытовых пробле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нового работника состояния уд</w:t>
      </w:r>
      <w:bookmarkStart w:id="16" w:name="OCRUncertain983"/>
      <w:r>
        <w:rPr>
          <w:rFonts w:cs="Times New Roman" w:ascii="Times New Roman" w:hAnsi="Times New Roman"/>
          <w:sz w:val="28"/>
          <w:szCs w:val="28"/>
        </w:rPr>
        <w:t>овле</w:t>
      </w:r>
      <w:bookmarkStart w:id="17" w:name="OCRUncertain984"/>
      <w:bookmarkEnd w:id="16"/>
      <w:r>
        <w:rPr>
          <w:rFonts w:cs="Times New Roman" w:ascii="Times New Roman" w:hAnsi="Times New Roman"/>
          <w:sz w:val="28"/>
          <w:szCs w:val="28"/>
        </w:rPr>
        <w:t>т</w:t>
      </w:r>
      <w:bookmarkEnd w:id="17"/>
      <w:r>
        <w:rPr>
          <w:rFonts w:cs="Times New Roman" w:ascii="Times New Roman" w:hAnsi="Times New Roman"/>
          <w:sz w:val="28"/>
          <w:szCs w:val="28"/>
        </w:rPr>
        <w:t>воренн</w:t>
      </w:r>
      <w:bookmarkStart w:id="18" w:name="OCRUncertain985"/>
      <w:r>
        <w:rPr>
          <w:rFonts w:cs="Times New Roman" w:ascii="Times New Roman" w:hAnsi="Times New Roman"/>
          <w:sz w:val="28"/>
          <w:szCs w:val="28"/>
        </w:rPr>
        <w:t>о</w:t>
      </w:r>
      <w:bookmarkEnd w:id="18"/>
      <w:r>
        <w:rPr>
          <w:rFonts w:cs="Times New Roman" w:ascii="Times New Roman" w:hAnsi="Times New Roman"/>
          <w:sz w:val="28"/>
          <w:szCs w:val="28"/>
        </w:rPr>
        <w:t>с</w:t>
      </w:r>
      <w:bookmarkStart w:id="19" w:name="OCRUncertain986"/>
      <w:r>
        <w:rPr>
          <w:rFonts w:cs="Times New Roman" w:ascii="Times New Roman" w:hAnsi="Times New Roman"/>
          <w:sz w:val="28"/>
          <w:szCs w:val="28"/>
        </w:rPr>
        <w:t>т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и работой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и должен способствовать формированию положительного отношения новых работников к организации, к своем</w:t>
      </w:r>
      <w:bookmarkStart w:id="20" w:name="OCRUncertain988"/>
      <w:r>
        <w:rPr>
          <w:rFonts w:cs="Times New Roman" w:ascii="Times New Roman" w:hAnsi="Times New Roman"/>
          <w:sz w:val="28"/>
          <w:szCs w:val="28"/>
        </w:rPr>
        <w:t>у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подразделению и к пор</w:t>
      </w:r>
      <w:bookmarkStart w:id="21" w:name="OCRUncertain989"/>
      <w:r>
        <w:rPr>
          <w:rFonts w:cs="Times New Roman" w:ascii="Times New Roman" w:hAnsi="Times New Roman"/>
          <w:sz w:val="28"/>
          <w:szCs w:val="28"/>
        </w:rPr>
        <w:t>у</w:t>
      </w:r>
      <w:bookmarkEnd w:id="21"/>
      <w:r>
        <w:rPr>
          <w:rFonts w:cs="Times New Roman" w:ascii="Times New Roman" w:hAnsi="Times New Roman"/>
          <w:sz w:val="28"/>
          <w:szCs w:val="28"/>
        </w:rPr>
        <w:t>ченному делу, что является непременным условием высоких рабочих показател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сновными элементами процесса адаптации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</w:t>
      </w:r>
      <w:bookmarkStart w:id="22" w:name="OCRUncertain992"/>
      <w:r>
        <w:rPr>
          <w:rFonts w:cs="Times New Roman" w:ascii="Times New Roman" w:hAnsi="Times New Roman"/>
          <w:sz w:val="28"/>
          <w:szCs w:val="28"/>
        </w:rPr>
        <w:t>л</w:t>
      </w:r>
      <w:bookmarkEnd w:id="22"/>
      <w:r>
        <w:rPr>
          <w:rFonts w:cs="Times New Roman" w:ascii="Times New Roman" w:hAnsi="Times New Roman"/>
          <w:sz w:val="28"/>
          <w:szCs w:val="28"/>
        </w:rPr>
        <w:t>аден</w:t>
      </w:r>
      <w:bookmarkStart w:id="23" w:name="OCRUncertain993"/>
      <w:r>
        <w:rPr>
          <w:rFonts w:cs="Times New Roman" w:ascii="Times New Roman" w:hAnsi="Times New Roman"/>
          <w:sz w:val="28"/>
          <w:szCs w:val="28"/>
        </w:rPr>
        <w:t>и</w:t>
      </w:r>
      <w:bookmarkEnd w:id="23"/>
      <w:r>
        <w:rPr>
          <w:rFonts w:cs="Times New Roman" w:ascii="Times New Roman" w:hAnsi="Times New Roman"/>
          <w:sz w:val="28"/>
          <w:szCs w:val="28"/>
        </w:rPr>
        <w:t>е системой професс</w:t>
      </w:r>
      <w:bookmarkStart w:id="24" w:name="OCRUncertain994"/>
      <w:r>
        <w:rPr>
          <w:rFonts w:cs="Times New Roman" w:ascii="Times New Roman" w:hAnsi="Times New Roman"/>
          <w:sz w:val="28"/>
          <w:szCs w:val="28"/>
        </w:rPr>
        <w:t>и</w:t>
      </w:r>
      <w:bookmarkEnd w:id="24"/>
      <w:r>
        <w:rPr>
          <w:rFonts w:cs="Times New Roman" w:ascii="Times New Roman" w:hAnsi="Times New Roman"/>
          <w:sz w:val="28"/>
          <w:szCs w:val="28"/>
        </w:rPr>
        <w:t>ональных знаний и навык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</w:t>
      </w:r>
      <w:bookmarkStart w:id="25" w:name="OCRUncertain995"/>
      <w:r>
        <w:rPr>
          <w:rFonts w:cs="Times New Roman" w:ascii="Times New Roman" w:hAnsi="Times New Roman"/>
          <w:sz w:val="28"/>
          <w:szCs w:val="28"/>
        </w:rPr>
        <w:t>е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ние </w:t>
      </w:r>
      <w:bookmarkStart w:id="26" w:name="OCRUncertain996"/>
      <w:r>
        <w:rPr>
          <w:rFonts w:cs="Times New Roman" w:ascii="Times New Roman" w:hAnsi="Times New Roman"/>
          <w:sz w:val="28"/>
          <w:szCs w:val="28"/>
        </w:rPr>
        <w:t>профессиональной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 ролью (установки, ценности, поведение в соответствии с ожиданиями других</w:t>
      </w:r>
      <w:bookmarkStart w:id="27" w:name="OCRUncertain1000"/>
      <w:r>
        <w:rPr>
          <w:rFonts w:cs="Times New Roman" w:ascii="Times New Roman" w:hAnsi="Times New Roman"/>
          <w:sz w:val="28"/>
          <w:szCs w:val="28"/>
        </w:rPr>
        <w:t>)</w:t>
      </w:r>
      <w:bookmarkEnd w:id="27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</w:t>
      </w:r>
      <w:bookmarkStart w:id="28" w:name="OCRUncertain1002"/>
      <w:r>
        <w:rPr>
          <w:rFonts w:cs="Times New Roman" w:ascii="Times New Roman" w:hAnsi="Times New Roman"/>
          <w:sz w:val="28"/>
          <w:szCs w:val="28"/>
        </w:rPr>
        <w:t>б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ований трудовой и исполнительской </w:t>
      </w:r>
      <w:bookmarkStart w:id="29" w:name="OCRUncertain1003"/>
      <w:r>
        <w:rPr>
          <w:rFonts w:cs="Times New Roman" w:ascii="Times New Roman" w:hAnsi="Times New Roman"/>
          <w:sz w:val="28"/>
          <w:szCs w:val="28"/>
        </w:rPr>
        <w:t>дисциплины</w:t>
      </w:r>
      <w:bookmarkEnd w:id="2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OCRUncertain1007"/>
      <w:r>
        <w:rPr>
          <w:rFonts w:cs="Times New Roman" w:ascii="Times New Roman" w:hAnsi="Times New Roman"/>
          <w:sz w:val="28"/>
          <w:szCs w:val="28"/>
        </w:rPr>
        <w:t>самостоятельность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при </w:t>
      </w:r>
      <w:bookmarkStart w:id="31" w:name="OCRUncertain1008"/>
      <w:r>
        <w:rPr>
          <w:rFonts w:cs="Times New Roman" w:ascii="Times New Roman" w:hAnsi="Times New Roman"/>
          <w:sz w:val="28"/>
          <w:szCs w:val="28"/>
        </w:rPr>
        <w:t>выполнении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2" w:name="OCRUncertain1009"/>
      <w:r>
        <w:rPr>
          <w:rFonts w:cs="Times New Roman" w:ascii="Times New Roman" w:hAnsi="Times New Roman"/>
          <w:sz w:val="28"/>
          <w:szCs w:val="28"/>
        </w:rPr>
        <w:t>порученных должностных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 функ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выполняемой работой и вознаграждением, получаемым за достигнутые результат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OCRUncertain1019"/>
      <w:r>
        <w:rPr>
          <w:rFonts w:cs="Times New Roman" w:ascii="Times New Roman" w:hAnsi="Times New Roman"/>
          <w:sz w:val="28"/>
          <w:szCs w:val="28"/>
        </w:rPr>
        <w:t>стремление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к совершенствов</w:t>
      </w:r>
      <w:bookmarkStart w:id="34" w:name="OCRUncertain1020"/>
      <w:r>
        <w:rPr>
          <w:rFonts w:cs="Times New Roman" w:ascii="Times New Roman" w:hAnsi="Times New Roman"/>
          <w:sz w:val="28"/>
          <w:szCs w:val="28"/>
        </w:rPr>
        <w:t>а</w:t>
      </w:r>
      <w:bookmarkEnd w:id="34"/>
      <w:r>
        <w:rPr>
          <w:rFonts w:cs="Times New Roman" w:ascii="Times New Roman" w:hAnsi="Times New Roman"/>
          <w:sz w:val="28"/>
          <w:szCs w:val="28"/>
        </w:rPr>
        <w:t>нию в рамк</w:t>
      </w:r>
      <w:bookmarkStart w:id="35" w:name="OCRUncertain1021"/>
      <w:r>
        <w:rPr>
          <w:rFonts w:cs="Times New Roman" w:ascii="Times New Roman" w:hAnsi="Times New Roman"/>
          <w:sz w:val="28"/>
          <w:szCs w:val="28"/>
        </w:rPr>
        <w:t>а</w:t>
      </w:r>
      <w:bookmarkEnd w:id="35"/>
      <w:r>
        <w:rPr>
          <w:rFonts w:cs="Times New Roman" w:ascii="Times New Roman" w:hAnsi="Times New Roman"/>
          <w:sz w:val="28"/>
          <w:szCs w:val="28"/>
        </w:rPr>
        <w:t>х выбран</w:t>
      </w:r>
      <w:bookmarkStart w:id="36" w:name="OCRUncertain1022"/>
      <w:r>
        <w:rPr>
          <w:rFonts w:cs="Times New Roman" w:ascii="Times New Roman" w:hAnsi="Times New Roman"/>
          <w:sz w:val="28"/>
          <w:szCs w:val="28"/>
        </w:rPr>
        <w:t>н</w:t>
      </w:r>
      <w:bookmarkEnd w:id="36"/>
      <w:r>
        <w:rPr>
          <w:rFonts w:cs="Times New Roman" w:ascii="Times New Roman" w:hAnsi="Times New Roman"/>
          <w:sz w:val="28"/>
          <w:szCs w:val="28"/>
        </w:rPr>
        <w:t>ой професс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OCRUncertain1024"/>
      <w:r>
        <w:rPr>
          <w:rFonts w:cs="Times New Roman" w:ascii="Times New Roman" w:hAnsi="Times New Roman"/>
          <w:sz w:val="28"/>
          <w:szCs w:val="28"/>
        </w:rPr>
        <w:t>и</w:t>
      </w:r>
      <w:bookmarkEnd w:id="37"/>
      <w:r>
        <w:rPr>
          <w:rFonts w:cs="Times New Roman" w:ascii="Times New Roman" w:hAnsi="Times New Roman"/>
          <w:sz w:val="28"/>
          <w:szCs w:val="28"/>
        </w:rPr>
        <w:t>нформированность по вопросам, связанным с выполняемой работо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</w:t>
      </w:r>
      <w:bookmarkStart w:id="38" w:name="OCRUncertain1027"/>
      <w:r>
        <w:rPr>
          <w:rFonts w:cs="Times New Roman" w:ascii="Times New Roman" w:hAnsi="Times New Roman"/>
          <w:sz w:val="28"/>
          <w:szCs w:val="28"/>
        </w:rPr>
        <w:t>н</w:t>
      </w:r>
      <w:bookmarkEnd w:id="38"/>
      <w:r>
        <w:rPr>
          <w:rFonts w:cs="Times New Roman" w:ascii="Times New Roman" w:hAnsi="Times New Roman"/>
          <w:sz w:val="28"/>
          <w:szCs w:val="28"/>
        </w:rPr>
        <w:t>ие в коллектив, установление хороших взаимоотношений с товарищами по работ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психологического комфорта и безопас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ни</w:t>
      </w:r>
      <w:bookmarkStart w:id="39" w:name="OCRUncertain1034"/>
      <w:r>
        <w:rPr>
          <w:rFonts w:cs="Times New Roman" w:ascii="Times New Roman" w:hAnsi="Times New Roman"/>
          <w:sz w:val="28"/>
          <w:szCs w:val="28"/>
        </w:rPr>
        <w:t>м</w:t>
      </w:r>
      <w:bookmarkEnd w:id="39"/>
      <w:r>
        <w:rPr>
          <w:rFonts w:cs="Times New Roman" w:ascii="Times New Roman" w:hAnsi="Times New Roman"/>
          <w:sz w:val="28"/>
          <w:szCs w:val="28"/>
        </w:rPr>
        <w:t>ание с руководством.</w:t>
      </w:r>
    </w:p>
    <w:p>
      <w:pPr>
        <w:pStyle w:val="Normal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2.Условно процесс адаптации можно разделить на четыре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уровня подготовленности</w:t>
      </w:r>
      <w:r>
        <w:rPr>
          <w:rFonts w:cs="Times New Roman" w:ascii="Times New Roman" w:hAnsi="Times New Roman"/>
          <w:sz w:val="28"/>
          <w:szCs w:val="28"/>
        </w:rPr>
        <w:t xml:space="preserve"> новичка необходима для разработки наиболее эффективной программы адаптации. Если сотрудник имеет не только специальную подготовку, но и опыт работы в аналогичных подразделениях других компаний, период его адаптации будет минимальным. Адаптация должна предполагать как знакомство с производственными особенностями организации, так и включение в коммуникативные сети, знакомство с персоналом, корпоративными особенностями коммуникации, правилами поведения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накомство нового работника со своими обязанностями и требованиями,</w:t>
      </w:r>
      <w:r>
        <w:rPr>
          <w:rFonts w:cs="Times New Roman" w:ascii="Times New Roman" w:hAnsi="Times New Roman"/>
          <w:sz w:val="28"/>
          <w:szCs w:val="28"/>
        </w:rPr>
        <w:t xml:space="preserve"> которые к нему предъявляются со стороны организации. Как правило программа ориентации включает ряд небольших лекций, экскурсии, практикумы (работа на отдельных рабочих местах с определенным оборудование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енная адаптация</w:t>
      </w:r>
      <w:r>
        <w:rPr>
          <w:rFonts w:cs="Times New Roman" w:ascii="Times New Roman" w:hAnsi="Times New Roman"/>
          <w:sz w:val="28"/>
          <w:szCs w:val="28"/>
        </w:rPr>
        <w:t>. Приспособление новичка к своему статусу и значительной степени обусловливается его включением в межличностные отношения с коллегами. В рамках данного этапа необходимо дать новичку возможность активно действовать в различных сферах, проверяя на себе и апробируя полученные знания об организации, важно оказывать максимальную поддержку новому сотруднику, регулярно вместе с ним проводить оценку эффективности деятельности и особенностей взаимодействия с колле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ирование.</w:t>
      </w:r>
      <w:r>
        <w:rPr>
          <w:rFonts w:cs="Times New Roman" w:ascii="Times New Roman" w:hAnsi="Times New Roman"/>
          <w:sz w:val="28"/>
          <w:szCs w:val="28"/>
        </w:rPr>
        <w:t xml:space="preserve"> Завершение процесса адаптации характеризуется постепенным преодолением производственных и межличностных проблем и переходом к стабильной работе. Как правило, при спонтанном развитии процесса адаптации этот этап наступает после 1 — 1,5 лет работы. Если же процесс адаптации регулировать, то этап эффективного функционирования может наступить уже через несколько месяцев. Такое сокращение адаптационного периода способно принести весому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проводить собеседования с новичком в течение первой недели и по окончании одного месяца работы. Проанализировать проблемы, которые возникали, предложить несколько таких вариантов разрешения трудных ситуаций с которыми столкнулся новый сотрудник, которые бы помогли ему понять специфику своей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 успешной адаптации нового сотрудника свидетельству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щущения дискомфорта на рабочем месте, чувства неуверенности, страха перед новой работ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</w:t>
      </w:r>
      <w:bookmarkStart w:id="40" w:name="OCRUncertain1114"/>
      <w:r>
        <w:rPr>
          <w:rFonts w:cs="Times New Roman" w:ascii="Times New Roman" w:hAnsi="Times New Roman"/>
          <w:sz w:val="28"/>
          <w:szCs w:val="28"/>
        </w:rPr>
        <w:t>е</w:t>
      </w:r>
      <w:bookmarkEnd w:id="40"/>
      <w:r>
        <w:rPr>
          <w:rFonts w:cs="Times New Roman" w:ascii="Times New Roman" w:hAnsi="Times New Roman"/>
          <w:sz w:val="28"/>
          <w:szCs w:val="28"/>
        </w:rPr>
        <w:t>обходимым объемом знаний и навыков, требу</w:t>
      </w:r>
      <w:bookmarkStart w:id="41" w:name="OCRUncertain1115"/>
      <w:r>
        <w:rPr>
          <w:rFonts w:cs="Times New Roman" w:ascii="Times New Roman" w:hAnsi="Times New Roman"/>
          <w:sz w:val="28"/>
          <w:szCs w:val="28"/>
        </w:rPr>
        <w:t>ю</w:t>
      </w:r>
      <w:bookmarkEnd w:id="41"/>
      <w:r>
        <w:rPr>
          <w:rFonts w:cs="Times New Roman" w:ascii="Times New Roman" w:hAnsi="Times New Roman"/>
          <w:sz w:val="28"/>
          <w:szCs w:val="28"/>
        </w:rPr>
        <w:t>щихся для раб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удовых показателей и поведения сотрудника ожиданиям руководства и колле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Мини-тест «Насколько вы воплощение работоспособности и целеустремлен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тест даёт представление о том, насколько человек способен работать и хочет работать. </w:t>
      </w:r>
      <w:r>
        <w:rPr>
          <w:rFonts w:cs="Times New Roman" w:ascii="Times New Roman" w:hAnsi="Times New Roman"/>
          <w:i/>
          <w:sz w:val="28"/>
          <w:szCs w:val="28"/>
        </w:rPr>
        <w:t>Ответьте на вопросы, выбирая один из вариантов ответа: а) никогда, б) редко, в) иногда, г) часто, д) всегда.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думаете, что достойны лучшего, чем то, что имеете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ам хочется сменить начатое дело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асто меняете работу в поисках лучшего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у вас меняется интерес к делу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асто доводите начатое до конца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е ли вы неудачи близко к сердцу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и у вас страх сделать что-то неправильно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не можете уснуть. осознавая, что что-то не закончили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ы ли вы отдать начатое вами дело закончить другому человеку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рискуете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легче делать то, что знаете, чем браться за новое и неизвестное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ы делаете всё по своему, зная, что так добьётесь необходимого результата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ы ли вы делать то, что не нравится вашим близким, но нравится вам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ы ли вы воплотить в жизнь вашу самую вычурную мечту?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вы добиваетесь задуманного или желаемого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считайте результаты, используя таблицу:</w:t>
      </w:r>
    </w:p>
    <w:p>
      <w:pPr>
        <w:pStyle w:val="TextBodyIndent"/>
        <w:spacing w:lineRule="auto" w:line="360"/>
        <w:ind w:firstLine="709"/>
        <w:rPr>
          <w:vanish/>
          <w:sz w:val="28"/>
          <w:szCs w:val="28"/>
          <w:lang w:val="uk-UA" w:eastAsia="uk-UA"/>
        </w:rPr>
      </w:pPr>
      <w:r>
        <w:rPr>
          <w:vanish/>
          <w:sz w:val="28"/>
          <w:szCs w:val="28"/>
          <w:lang w:val="uk-UA" w:eastAsia="uk-UA"/>
        </w:rPr>
        <w:t>|</w:t>
      </w:r>
    </w:p>
    <w:tbl>
      <w:tblPr>
        <w:tblW w:w="923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641"/>
        <w:gridCol w:w="1643"/>
        <w:gridCol w:w="1643"/>
        <w:gridCol w:w="1643"/>
        <w:gridCol w:w="1643"/>
      </w:tblGrid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№</w:t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Бали</w:t>
            </w:r>
          </w:p>
        </w:tc>
      </w:tr>
      <w:tr>
        <w:trPr>
          <w:trHeight w:val="259" w:hRule="atLeast"/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в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д)</w:t>
            </w:r>
          </w:p>
        </w:tc>
      </w:tr>
      <w:tr>
        <w:trPr>
          <w:trHeight w:val="3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uk-UA" w:eastAsia="uk-UA"/>
              </w:rPr>
              <w:t>-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uk-UA" w:eastAsia="uk-UA"/>
              </w:rPr>
              <w:t>-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30+20 Вы превосходный работник, вас ничто не собьет с пути к намеченной цели. Так держ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19+7 </w:t>
      </w:r>
      <w:r>
        <w:rPr>
          <w:rFonts w:cs="Times New Roman" w:ascii="Times New Roman" w:hAnsi="Times New Roman"/>
          <w:sz w:val="28"/>
          <w:szCs w:val="28"/>
          <w:lang w:eastAsia="uk-UA"/>
        </w:rPr>
        <w:t>Хорошая, даже местами прекрасна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ботоспособность, но не позволяйте сбивать вас с мысли и не отвлекайтесь сами, и победа в ваших ру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6-5 Ваша работоспособность тянет на троечку. А ведь всего лишь надо расправить паруса по ветру и включить моз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-17 Такое ошушение, что вы просто плывёте по течению, лишь помогая себе держаться на плаву. Вам нужен мощный стиму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8-30  Главное, что нужно вам – это стимул жить. У вас нет цели, у вас нет жел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ест используется в ООО ЦКТ НПП «Баланс-Мастер» на этапе подбора персонала в организацию для выявления уровня ответственности и повышения в будущем уровня конкурентоспособности фирмы за счёт целеустремлённости персонал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Мини-тест «Руководитель вы или подчинённый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знать, доминируете ли вы над окружающими и в какой степени, </w:t>
      </w:r>
      <w:r>
        <w:rPr>
          <w:rFonts w:cs="Times New Roman" w:ascii="Times New Roman" w:hAnsi="Times New Roman"/>
          <w:i/>
          <w:sz w:val="28"/>
          <w:szCs w:val="28"/>
        </w:rPr>
        <w:t>ответьте на вопросы</w:t>
      </w:r>
      <w:r>
        <w:rPr>
          <w:rFonts w:cs="Times New Roman" w:ascii="Times New Roman" w:hAnsi="Times New Roman"/>
          <w:sz w:val="28"/>
          <w:szCs w:val="28"/>
        </w:rPr>
        <w:t xml:space="preserve"> ДА, НЕТ или НЕ ЗНАЮ в согласии с первой мыслью, которая придет в голову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 детских лет подчиняться другим было проблемой для мен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в науке и культуре обеспечивают люди с развитой потребностью доминировать над другим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аботник тот, кто может подчинить себе общество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ереношу, когда кто-то уделяет мне много внимания и снисходительност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ых ситуациях я быстро нахожу решение проблемы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чужды мысли остаться хоть на день никому не нужным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я в состоянии и люблю руководить другими людьм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черта подчиненного – умение выполнять поручения, цель которых он не совсем понимает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я никогда не смогу открыться другому человеку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беждает утверждение, что истинной природой работника есть покорность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ежедневное превосходство над другими возникает из-за опасения за них и необходимост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зла вокруг нас возникает из-за малого количества руководителей с сильной рукой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близких людей я не могу о чём-то просить, что-то сделать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т меня ждут оправданий, когда и так всё ясно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кажется, мой характер ближе к характеру великих и известных истории персона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счёт результатов:</w:t>
      </w:r>
      <w:r>
        <w:rPr>
          <w:rFonts w:cs="Times New Roman" w:ascii="Times New Roman" w:hAnsi="Times New Roman"/>
          <w:sz w:val="28"/>
          <w:szCs w:val="28"/>
        </w:rPr>
        <w:t xml:space="preserve"> за ответ ДА – 10баллов, НЕТ – 0, НЕЗНАЮ – 5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- 100 очков. Представляется образ великого диктатора, который руководствуется своими собственными заповедями. Вы в состоянии руководить и управлять другими и даже успешно реализовывать «спущенные сверху зад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- 50. Гармония и решительность, разум или расчёт, добрый совет на хлопоты – главные достоинства и предметы. Где надо, вы доминируете, где надо – уступаете, имея в виду чьё-то добро и ваше м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– 0. Вы в состоянии всё поглотить, даже если в этом нет необходимости, в состоянии отдать всего себя, даже если никто этого не требует. Чувствуя бессилие, вы излучаете силу, чувствуя безвыходность, вы находите в этом смысл и поводы, которые дают вам надежду на лучшую жизнь, по вашим мер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тест применяется довольно давно фирмой «Баланс-Мастер» на 2 этапе - оценке работника для определения критериев ответственности работы, которую он будет выполнять, для определения умения взять руководство над коллективом и, в конечном итоге, для определения должности, которую работник будет заним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sz w:val="28"/>
          <w:szCs w:val="28"/>
          <w:u w:val="thick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3. Мини-тест «Насколько вы общительны и конфликтн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thick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thick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верить душа ли вы кампании или нервный отшельник, </w:t>
      </w:r>
      <w:r>
        <w:rPr>
          <w:rFonts w:cs="Times New Roman" w:ascii="Times New Roman" w:hAnsi="Times New Roman"/>
          <w:i/>
          <w:sz w:val="28"/>
          <w:szCs w:val="28"/>
        </w:rPr>
        <w:t>ответь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вопросы</w:t>
      </w:r>
      <w:r>
        <w:rPr>
          <w:rFonts w:cs="Times New Roman" w:ascii="Times New Roman" w:hAnsi="Times New Roman"/>
          <w:sz w:val="28"/>
          <w:szCs w:val="28"/>
        </w:rPr>
        <w:t xml:space="preserve"> ДА, НЕТ или ИНОГД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ам хочется завести новое знакомство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м обновлять свой круг общения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м браться за что-то новое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ли вы заводите разговор с новым знакомым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мнение близких влияет на ваше мнение о людях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м спокойная работа, не требующая командировок и общения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себя душой компании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ельны ли вы к окружающим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ят ли вас из себя недостатки других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е ли вы ссоры по пустякам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долго не проходит обида после ссоры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льчивый ли вы 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м делать замечания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спокойствия в семье или коллективе способны ли вы не обращать внимание на вещи, которые вас раздражают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ваших интересах общаться с человеком, который вас раздражает, часто ли вы ищите в нём положительные чер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. </w:t>
      </w:r>
      <w:r>
        <w:rPr>
          <w:rFonts w:cs="Times New Roman" w:ascii="Times New Roman" w:hAnsi="Times New Roman"/>
          <w:sz w:val="28"/>
          <w:szCs w:val="28"/>
        </w:rPr>
        <w:t>За каждый ответ ДА НА ВОПРОСЫ 1,2,3,4,7,14,,15 поставьте себе 10 баллов; за ответы НЕТ на вопросы 5,6,8,9,10,11,12,13 поставьте 10 баллов; за ответы ИНОГДА – 5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– 100. Вы в состоянии удерживать эмоции и радоваться общению с окружающими. Вам не страшны энергетические вампиры и ситуации, требующие срочной смены темы разговора либо снятия напряжения в коллективе. Вы душа компании и бесценный рабо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– 50. Вы спокойны и в меру общительны. При необходимости проявляете неиссякаемую красноречивость и терпение, но бывают и бурные волны, колышущие ваши нервы, и если чаша терпения переполняется, вы высказываете всё, что думаете, при этом быстро находите выход и доводите свои нервы до тихой пристани по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– 0. Пошатнувшиеся нервы и любовь одиночества и тишины вокруг – это противник, с которым вы боретесь. В этой борьбе вы чаще проигрываете. Вы имеете пару старых друзей, с которыми вам комфортно и у вас нет необходимости часто с ними видеться. Сказать прямо: вы раздражительный и придирчивый человек, но друзья, которые вас хорошо знают, помогают вам разобраться в с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ест также используется фирмой «Баланс-Мастер» уже на 3 этапе, этапе адаптации работника фирмы в новом коллективе. Это даёт возможность увидеть человека таким, какой он есть в повседневной жизни и после тестирования, одновременно знакомя с обязанностями каждого в коллективе, путем собеседования, указать на его проблемы в общении, что в дальнейшем поможет ему быстрее адаптироваться на новом мест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работки программ найма необходимо провести анализ кадровой ситуации в регионе или, в крайнем случае, в городе, разработать процедуры привлечения и полноценной оценки кандидатов, ведь отбор работников нельзя осуществлять, ориентируясь лишь на какой-либо один признак или решение какой-либо одной задачи. Поэтому при отборе кадров должен использоваться не один метод, а целый комплекс различных методов, направленных на всестороннюю оценку 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е внимание следует уделять адаптации нового работника, иначе, если работник уволится, не сумев как следует освоить новую работу или не вписавшись в трудовой коллектив, сойдут на нет все усилия кадрового менедж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части приведены примеры психологических тестов, которые использует не один год предприятие ООО ЦКТ НПП «Баланс-Мастер» для найма персонала с помощью ведущих специалистов-психологов. Психологические тесты помогают увидеть и понять те стороны и качества нанимаемого, которые долгое время человек утаивает и которые в конечном итоге могут помешать слаженной работе персонала и предприятия в целом. Психолог также анализирует поведение при собеседовании, жесты, мимику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именно из-за такого внимательного подхода к подбору работников в «Баланс-Мастере» за последние годы значительно сократилось количество смены персонала. На примере этой формы предлагаю внимательнее относиться всем предприятиям к проблеме найма новых работников и тогда не только нервы работников будут в порядке, но и нервы началь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зниця. Психология менеджмента . Навч.пос. К.:2001\0.-512с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В.В. Руководство для высшего управленческого персонала (опыт лучших промышленных фирм С»А, Японии и стран Зап. Европы). В 2-х тт.- М., 1997. т.1, т.2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якин А.М. Управление персоналом: Электронное учеб. пособие. 3-я редакция/ Иван. гос. энер. ун-т. – Иваново, 2005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ткин Б.В. Система управления и организации работы с персоналом: Учеб.-метод. Пособие. –К, 1992.-78с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ыгин С.И., Столяренико Л.Д. Менеджмент персонала: уч.пос.-Ростов-н/Д: Феникс.1997гю 480с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анский О.С., Наумов А.И. Менеджмент. — М.: Гардарика, 1998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организации /Под ред. З.П. Румянцевой и Н.А. Саламатина — М.: ИНФРА-М., 1995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 Г.В. Как работают с людьми за рубежом. — Киев, 1992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тулла В. И. Кадровая политика в современных условиях //Б-ка журнала «Кадры». № 47. 1995 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л Е.Г. Основы управления персоналом: Учебник/Под ред. В.М. Венкина.-М.: Высшая школа, 199б.-383 с.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: организационное поведение: Учеб. пособие.-М: Финансы и статистика, 1998.-156 с. 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гов Ю.Г., Журавлев П.В. Управление персоналом: Учебник.-М.: Финстатинформ, 1997.-878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1:00Z</dcterms:created>
  <dc:creator>КИСЯ</dc:creator>
  <dc:description/>
  <cp:keywords/>
  <dc:language>en-US</dc:language>
  <cp:lastModifiedBy>SYSTEM</cp:lastModifiedBy>
  <dcterms:modified xsi:type="dcterms:W3CDTF">2011-09-10T08:11:00Z</dcterms:modified>
  <cp:revision>2</cp:revision>
  <dc:subject/>
  <dc:title/>
</cp:coreProperties>
</file>