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widowControl/>
        <w:autoSpaceDE w:val="true"/>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 курсу «Основы экономики»</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по теме: «Методы организации производства»</w:t>
      </w:r>
    </w:p>
    <w:p>
      <w:pPr>
        <w:pStyle w:val="Norma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Формы, типы и методы организации производ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представляет собой систему мер и мероприятий, направленных на рациональное сочетание труда с вещественными элементами производства, орудиями и предметами труда. Эта система мероприятий, кроме того, направлена на оптимальное сочетание частных производственных процессов между собой в пространстве и времени и на этой основе — на повышение эффективности производства. Различают формы организации общественного производства, типы организации производства и методы организации производственных процес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формам организации производства в целом относятся концентрация, специализация, кооперирование и комбинирование. Концентрация представляет собой процесс сосредоточения изготовления продукции на ограниченном числе предприятий и в их производственных подразделениях. Уровень концентрации зависит, в первую очередь, от объема выпуска продукции, величины единичной мощности машин, агрегатов, аппаратов, технологических установок, количества однотипного оборудования, размеров и числа технологически однородных производств. Для измерения уровня концентрации используются показатели объема продукции, численности работников, а в отдельных отраслях — стоимости основных фондов.</w:t>
      </w:r>
    </w:p>
    <w:p>
      <w:pPr>
        <w:pStyle w:val="Normal"/>
        <w:spacing w:lineRule="auto" w:line="360"/>
        <w:ind w:firstLine="720"/>
        <w:jc w:val="both"/>
        <w:rPr/>
      </w:pPr>
      <w:r>
        <w:rPr>
          <w:rFonts w:cs="Times New Roman" w:ascii="Times New Roman" w:hAnsi="Times New Roman"/>
          <w:sz w:val="28"/>
          <w:szCs w:val="28"/>
        </w:rPr>
        <w:t>Под специализацией понимается сосредоточение на предприятии и в его производственных подразделениях выпуска однородной, однотипной продукции или выполнения отдельных стадий технологического процесса. Различают технологическую, предметную и подетальную специализацию. Технологическая специализация — обособление предприятий, цехов и участков в целях выполнения определенных операций или стадий производственного процесса (например, прядильные, ткацкие и отделочные фабрики в текстильной промышленности). Предметная специализация предполагает сосредоточение производства на предприятии (в цехе) полностью готовых видов продукции (например, мотоциклов, велосипедов, посуды, хлебопродуктов и др.). Подетальная специализация, являясь разновидностью предметной, основана на производстве отдельных деталей и частей готовой продукции (моторов, подшипников и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актике деятельности предприятий зачастую имеет место сочетание всех форм специализации: заготовительные цехи и участки построены по технологическому признаку, обрабатывающие — по детальному, сборочные — по предметному. Для измерения уровня специализации предприятий и его подразделений используются следующие показатели: удельный вес основной (профильной) продукции в общем объеме производства; число групп, видов и типов изделий, выпускаемых предприятием; доля специализированного оборудования в общем его парке; число наименований деталей, обрабатываемых на единице оборудования; число операций, выполняемых в расчете на единицу оборудования,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посылками повышения уровня специализации являются стандартизация, унификация и типизация процессов. Стандартизация устанавливает строго определенные нормы качества, формы и размеры деталей, узлов, готовой продукции. Она создает предпосылки для ограничения номенклатуры выпускаемой продукции и увеличения масштабов ее производства. Унификация предполагает сокращение существующего многообразия в типах конструкций, формах, размерах деталей, заготовок, узлов, применяемых материалов и выбор из них наиболее технологически и экономически целесообразных. Типизация процессов состоит в ограничении разнообразия применяемых производственных операций, разработке типовых процессов для групп технологически однородных деталей. Однако следует иметь в виду, что реализация рассмотренных предпосылок специализации не должна ухудшать потребительские свойства готовой продукции, уменьшать спрос на не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конкуренции в ряде случаев более предпочтительной для предприятия является диверсификация производства, предполагающая разнообразие сфер деятельности за счет расширения номенклатуры выпускаемой продукции. Специализация на выпуске ограниченного ассортимента продукции, ориентированного на удовлетворение четко определенных потребностей рынка, свойственна относительно небольшим по размерам предприятиям.</w:t>
      </w:r>
    </w:p>
    <w:p>
      <w:pPr>
        <w:pStyle w:val="Normal"/>
        <w:spacing w:lineRule="auto" w:line="360"/>
        <w:ind w:firstLine="720"/>
        <w:jc w:val="both"/>
        <w:rPr/>
      </w:pPr>
      <w:r>
        <w:rPr>
          <w:rFonts w:cs="Times New Roman" w:ascii="Times New Roman" w:hAnsi="Times New Roman"/>
          <w:sz w:val="28"/>
          <w:szCs w:val="28"/>
        </w:rPr>
        <w:t>Кооперирование предполагает производственные связи предприятий, цехов, участков, совместно участвующих в производстве продукции. В его основе лежат подетальная и технологическая формы специализации. Внутризаводское кооперирование проявляется в передаче полуфабрикатов из одних цехов в другие, в обслуживании основных подразделений вспомогательными. Оно содействует более полной загрузке производственных мощностей и ликвидации «узких мест», обеспечивает улучшение результатов деятельности предприятий в целом. К основным показателям, характеризующим уровень кооперирования, относятся: удельный вес деталей и полуфабрикатов, полученных по кооперированным поставкам, в общем объеме выпускаемой продукции; число предприятий, кооперирующихся с данным предприятием; удельный вес деталей и полуфабрикатов, поставляемых на сторону,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бинирование представляет собой соединение в одном предприятии производств, иногда разноотраслевых, но тесно связанных между собой. Комбинирование может иметь мест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базе сочетания последовательных стадий изготовления продукции (текстильные, металлургические и другие комбина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снове комплексного использования сырья (предприятия нефтеперерабатывающей, химической промышл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выделении на предприятии подразделений по переработке отходов (предприятия лесной, кожевенной и других отраслей промышлен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зателями, характеризующими уровень комбинирования, являются количество и стоимость продуктов, получаемых из перерабатываемого на комбинате исходного сырья; удельный вес сырья и полуфабрикатов, перерабатываемых в последующий продукт на месте их получения (например, чугуна в сталь, стали в прокат); удельный вес побочной продукции в общем объеме продукции комбината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на предприятии — форма единичного разделения труда. Различают следующие уровни организации производства на предприя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на рабочем месте — оптимальное сочетание средств труда, предметов труда, рабочей сил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утрицеховая организация труда — связана с организацией труда на участках и организацией труда между участ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цеховая организация производства — организация производственных процессов, выполняемых цехами, направленная на функционирование их как единого цел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три вида организаци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лементный — все элементы производственного процесса</w:t>
        <w:br/>
        <w:t>должны соответствовать друг другу, что является исходным</w:t>
        <w:br/>
        <w:t>моментом его орга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странственный — связан с определенным уровнем организации цехов и участков и соответственным уровнем производственной структуры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ременной разрез организации производства — оптимальное сочетание во времени начала и окончания отдельных производственных процессов, связанных между соб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епень специализации и масштаб производства продукции определяют тип организации производства, а степень соблюдения основных принципов рациональной организации производственного процесса характеризует метод организации производства. Различают следующие методы организации производственн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оч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тион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методов организации производственного процесса нужно различать типы организации производства, к которым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сово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рийно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ичное произво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 методами организации производственного процесса и типами организации производства существует взаимосвяз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совому типу организации производства соответствует поточный метод организаци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условиях широкой номенклатуры выпускаемой продукции используется серийный тип организации производства, которому соответствует партионный метод организации производства. Серийный тип имеет три градации: крупносерийное, среднесерийное', и мелкосерийное производ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диничному типу организации производства соответствует индивидуальный метод организаци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экономичный — массовый тип с поточным методом организации производства. Самый распространенный — серийный тип и партионный метод организаци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Поточный метод организации производ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очное производство — форма организации производства, основанная на ритмичной повторяемости времени выполнения основных и вспомогательных операций на специализированных рабочих местах, расположенных по ходу протекания технологическ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очный метод характеризу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кращением номенклатуры выпускаемой продукции до минимум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ленением производственного процесса на оп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ециализацией рабочих мест на выполнении определен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аллельным выполнением операций на всех рабочих местах в пото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оложением оборудования по ходу технологическ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им уровнем непрерывности производственного процесса на основе обеспечения равенства или кратности продолжительности исполнения операций такту пото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м специального межоперационного транспорта для передачи предметов труда от операции к операции.</w:t>
      </w:r>
    </w:p>
    <w:p>
      <w:pPr>
        <w:pStyle w:val="Normal"/>
        <w:spacing w:lineRule="auto" w:line="360"/>
        <w:ind w:firstLine="720"/>
        <w:jc w:val="both"/>
        <w:rPr/>
      </w:pPr>
      <w:r>
        <w:rPr>
          <w:rFonts w:cs="Times New Roman" w:ascii="Times New Roman" w:hAnsi="Times New Roman"/>
          <w:sz w:val="28"/>
          <w:szCs w:val="28"/>
        </w:rPr>
        <w:t>Структурной единицей поточного производства является поточная линия. Поточная линия представляет собой совокупность рабочих мест, расположенных по ходу технологического процесса, предназначенных для выполнения закрепленных за ними технологических операций и связанных между собой специальными видами межоперационных транспортных средств. Наибольшее распространение поточные методы получили в легкой и пищевой промышленности, машиностроении и металлообработке, других отраслях. Существующие в промышленности поточные линии разнообразны. Классификация поточных линий представлена в табл. 1. Имеются и другие классификации поточных ли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точного метода производства используются следующие нормативы: такт, ритм поточной линии, шаг конвейера, общая длина и скорость движения поточной ли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непрерывно-поточного производства необходимо обязательно соблюдать принцип синхронизации. Принцип синхронизации заключается в том, что время выполнения каждой операции должно быть равно или кратно расчетному такту поточной линии. Это достигается путем расчета числа рабочих мест на каждой операции. Если длительность операции равна или меньше времени такта, то число рабочих мест и единиц оборудования равно количеству операций. Если длительность операции больше времени такта, то необходимо несколько рабочих мест для синхрон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 xml:space="preserve">Таблица 1. </w:t>
      </w:r>
      <w:r>
        <w:rPr/>
        <w:t>Классификация поточных линий</w:t>
      </w:r>
    </w:p>
    <w:tbl>
      <w:tblPr>
        <w:tblW w:w="9072" w:type="dxa"/>
        <w:jc w:val="left"/>
        <w:tblInd w:w="137" w:type="dxa"/>
        <w:tblLayout w:type="fixed"/>
        <w:tblCellMar>
          <w:top w:w="0" w:type="dxa"/>
          <w:left w:w="108" w:type="dxa"/>
          <w:bottom w:w="0" w:type="dxa"/>
          <w:right w:w="108"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Признаки классифик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Виды поточных ли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 Номенклатура обрабатываемых изделий (число объектов, закрепленных для изготовления на поточных линия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стоянно-поточные (однопредметные и многопредметные)</w:t>
            </w:r>
          </w:p>
          <w:p>
            <w:pPr>
              <w:pStyle w:val="Normal"/>
              <w:spacing w:lineRule="auto" w:line="360"/>
              <w:jc w:val="both"/>
              <w:rPr>
                <w:rFonts w:ascii="Times New Roman" w:hAnsi="Times New Roman" w:cs="Times New Roman"/>
              </w:rPr>
            </w:pPr>
            <w:r>
              <w:rPr>
                <w:rFonts w:cs="Times New Roman" w:ascii="Times New Roman" w:hAnsi="Times New Roman"/>
              </w:rPr>
              <w:t>Переменно-поточные</w:t>
            </w:r>
          </w:p>
          <w:p>
            <w:pPr>
              <w:pStyle w:val="Normal"/>
              <w:spacing w:lineRule="auto" w:line="360"/>
              <w:jc w:val="both"/>
              <w:rPr>
                <w:rFonts w:ascii="Times New Roman" w:hAnsi="Times New Roman" w:cs="Times New Roman"/>
              </w:rPr>
            </w:pPr>
            <w:r>
              <w:rPr>
                <w:rFonts w:cs="Times New Roman" w:ascii="Times New Roman" w:hAnsi="Times New Roman"/>
              </w:rPr>
              <w:t>Групповые многопредмет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 Степень непрерывности процесса произв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епрерывные (с регламентированным ритмом и со свободным ритмом)</w:t>
            </w:r>
          </w:p>
          <w:p>
            <w:pPr>
              <w:pStyle w:val="Normal"/>
              <w:spacing w:lineRule="auto" w:line="360"/>
              <w:jc w:val="both"/>
              <w:rPr>
                <w:rFonts w:ascii="Times New Roman" w:hAnsi="Times New Roman" w:cs="Times New Roman"/>
              </w:rPr>
            </w:pPr>
            <w:r>
              <w:rPr>
                <w:rFonts w:cs="Times New Roman" w:ascii="Times New Roman" w:hAnsi="Times New Roman"/>
              </w:rPr>
              <w:t>Прерывные (прямопоточ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Уровень механизации и автоматиз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еханизированные</w:t>
            </w:r>
          </w:p>
          <w:p>
            <w:pPr>
              <w:pStyle w:val="Normal"/>
              <w:spacing w:lineRule="auto" w:line="360"/>
              <w:jc w:val="both"/>
              <w:rPr>
                <w:rFonts w:ascii="Times New Roman" w:hAnsi="Times New Roman" w:cs="Times New Roman"/>
              </w:rPr>
            </w:pPr>
            <w:r>
              <w:rPr>
                <w:rFonts w:cs="Times New Roman" w:ascii="Times New Roman" w:hAnsi="Times New Roman"/>
              </w:rPr>
              <w:t>Комплексно-механизированные</w:t>
            </w:r>
          </w:p>
          <w:p>
            <w:pPr>
              <w:pStyle w:val="Normal"/>
              <w:spacing w:lineRule="auto" w:line="360"/>
              <w:jc w:val="both"/>
              <w:rPr>
                <w:rFonts w:ascii="Times New Roman" w:hAnsi="Times New Roman" w:cs="Times New Roman"/>
              </w:rPr>
            </w:pPr>
            <w:r>
              <w:rPr>
                <w:rFonts w:cs="Times New Roman" w:ascii="Times New Roman" w:hAnsi="Times New Roman"/>
              </w:rPr>
              <w:t>Автоматизирован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 Степень охвата производственного процесс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частковые</w:t>
            </w:r>
          </w:p>
          <w:p>
            <w:pPr>
              <w:pStyle w:val="Normal"/>
              <w:spacing w:lineRule="auto" w:line="360"/>
              <w:jc w:val="both"/>
              <w:rPr>
                <w:rFonts w:ascii="Times New Roman" w:hAnsi="Times New Roman" w:cs="Times New Roman"/>
              </w:rPr>
            </w:pPr>
            <w:r>
              <w:rPr>
                <w:rFonts w:cs="Times New Roman" w:ascii="Times New Roman" w:hAnsi="Times New Roman"/>
              </w:rPr>
              <w:t>Цеховые</w:t>
            </w:r>
          </w:p>
          <w:p>
            <w:pPr>
              <w:pStyle w:val="Normal"/>
              <w:spacing w:lineRule="auto" w:line="360"/>
              <w:jc w:val="both"/>
              <w:rPr>
                <w:rFonts w:ascii="Times New Roman" w:hAnsi="Times New Roman" w:cs="Times New Roman"/>
              </w:rPr>
            </w:pPr>
            <w:r>
              <w:rPr>
                <w:rFonts w:cs="Times New Roman" w:ascii="Times New Roman" w:hAnsi="Times New Roman"/>
              </w:rPr>
              <w:t>Сквозны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 Способ поддержания ритм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 регламентированным ритмом</w:t>
            </w:r>
          </w:p>
          <w:p>
            <w:pPr>
              <w:pStyle w:val="Normal"/>
              <w:spacing w:lineRule="auto" w:line="360"/>
              <w:jc w:val="both"/>
              <w:rPr>
                <w:rFonts w:ascii="Times New Roman" w:hAnsi="Times New Roman" w:cs="Times New Roman"/>
              </w:rPr>
            </w:pPr>
            <w:r>
              <w:rPr>
                <w:rFonts w:cs="Times New Roman" w:ascii="Times New Roman" w:hAnsi="Times New Roman"/>
              </w:rPr>
              <w:t>Со свободным ритмом</w:t>
            </w:r>
          </w:p>
          <w:p>
            <w:pPr>
              <w:pStyle w:val="Normal"/>
              <w:spacing w:lineRule="auto" w:line="360"/>
              <w:jc w:val="both"/>
              <w:rPr>
                <w:rFonts w:ascii="Times New Roman" w:hAnsi="Times New Roman" w:cs="Times New Roman"/>
              </w:rPr>
            </w:pPr>
            <w:r>
              <w:rPr>
                <w:rFonts w:cs="Times New Roman" w:ascii="Times New Roman" w:hAnsi="Times New Roman"/>
              </w:rPr>
              <w:t>С переменно-регламентированным</w:t>
            </w:r>
          </w:p>
          <w:p>
            <w:pPr>
              <w:pStyle w:val="Normal"/>
              <w:spacing w:lineRule="auto" w:line="360"/>
              <w:jc w:val="both"/>
              <w:rPr>
                <w:rFonts w:ascii="Times New Roman" w:hAnsi="Times New Roman" w:cs="Times New Roman"/>
              </w:rPr>
            </w:pPr>
            <w:r>
              <w:rPr>
                <w:rFonts w:cs="Times New Roman" w:ascii="Times New Roman" w:hAnsi="Times New Roman"/>
              </w:rPr>
              <w:t>ритмо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 Способ транспортировки предметов тру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вейерного типа</w:t>
            </w:r>
          </w:p>
          <w:p>
            <w:pPr>
              <w:pStyle w:val="Normal"/>
              <w:spacing w:lineRule="auto" w:line="360"/>
              <w:jc w:val="both"/>
              <w:rPr>
                <w:rFonts w:ascii="Times New Roman" w:hAnsi="Times New Roman" w:cs="Times New Roman"/>
              </w:rPr>
            </w:pPr>
            <w:r>
              <w:rPr>
                <w:rFonts w:cs="Times New Roman" w:ascii="Times New Roman" w:hAnsi="Times New Roman"/>
              </w:rPr>
              <w:t>Неконвейерного типа (скаты, желоба, краны, электрокары и т. 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 Место выполнения операций</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бочий конвейер Распределительный конвейер</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 Степень непрерывности движения конвейер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вейеры с непрерывным движением</w:t>
            </w:r>
          </w:p>
          <w:p>
            <w:pPr>
              <w:pStyle w:val="Normal"/>
              <w:spacing w:lineRule="auto" w:line="360"/>
              <w:jc w:val="both"/>
              <w:rPr>
                <w:rFonts w:ascii="Times New Roman" w:hAnsi="Times New Roman" w:cs="Times New Roman"/>
              </w:rPr>
            </w:pPr>
            <w:r>
              <w:rPr>
                <w:rFonts w:cs="Times New Roman" w:ascii="Times New Roman" w:hAnsi="Times New Roman"/>
              </w:rPr>
              <w:t>Конвейеры с пульсирующим движением</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тучное время — это время, необходимое для выполнения всех трудовых приемов по каждой отдельной операции. Приведем исходные данные и выполним соответствующие расч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поточного метода обеспечивается реализацией всех принципов организации производства: специализации, непрерывности, пропорциональности, параллельности, прямоточности и ритмичности. Недостатки поточной организации производства таков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числу основных требований при выборе изделий для изготовления поточным методом относятся отработанность и относительная стабильность их конструкций, большие масштабы производства, что не всегда соответствует потребностям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конвейерных транспортировочных линий увеличивает транспортный задел (незавершенное производство) и затрудняет передачу информации о качестве продукции на другие рабочие места и учас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отонность труда на поточных линиях снижает материальную заинтересованность рабочих и способствует увеличению текучести кад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мероприятиям по совершенствованию поточных методов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работы при переменных в течение дня такте и скорости поточной лин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вод рабочих в течение смены с одной операции на другу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многооперационных машин, требующих регулярного переключения внимания рабочих на разные процессы;</w:t>
      </w:r>
    </w:p>
    <w:p>
      <w:pPr>
        <w:pStyle w:val="Normal"/>
        <w:spacing w:lineRule="auto" w:line="360"/>
        <w:ind w:firstLine="720"/>
        <w:jc w:val="both"/>
        <w:rPr/>
      </w:pPr>
      <w:r>
        <w:rPr>
          <w:rFonts w:cs="Times New Roman" w:ascii="Times New Roman" w:hAnsi="Times New Roman"/>
          <w:sz w:val="28"/>
          <w:szCs w:val="28"/>
        </w:rPr>
        <w:t>применение материального стимулир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дрение агрегатно-групповых методов организации производственного процесса, поточных линий со свободным ритм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 направлением повышения экономической эффективности поточного производства является внедрение полуавтоматических и автоматических поточных линий, применение роботов и автоматических манипуляторов для выполнения монотон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Партионный и индивидуальный методы организации производств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ртионный метод организации производства характеризуется изготовлением разной номенклатуры продукции в количествах, определяемых партиями их запуска-выпуска. Партией называется количество одноименных изделий, которые поочередно обрабатываются при каждой операции производственного цикла с однократной затратой подготовительно-заключительного времени. Партионный метод организации производства имеет следующие характерные чер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уск в производство изделий парт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одновременно продукции нескольких наименов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репление за рабочим местом нескольки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ирокое применение наряду со специализированным оборудованием универсаль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кадров высокой квалификации и широкой специализ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оложение оборудования преимущественно по группам однотипных стан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партионные методы организации получили в серийном и мелкосерийном производстве, заготовительных цехах массового и крупносерийного производства, где используется высокопроизводительное оборудование, превосходящее по мощности пропускную способность сопряженных станков и машин в других подразделения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анализа партионного метода организации производства используются следующие нормативы: размер партии, периодичность запуска-выпуска, размер запаса незавершенного производства и коэффициент серийности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 партии - основной норматив. Размер партии — это количество одноименных деталей, обрабатываемых на одном рабочем месте непрерывно с однократной затратой подготовительно-заключительного времени. Чем больше размер партии, тем полнее используется оборудование, однако при этом растет объем незавершенного производства и замедляется оборачиваемость оборо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эффициент потерь времени определяется как отношение подготовительно-заключительного времени ко времени работы оборудования, в течение которого изготавливается данная партия дета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мер запаса незавершенного производства (задел) — это запас незаконченного продукта внутри производственного цикла. Выделяют три вида заделов — цикловой, страховой и оборотны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ротный задел — продукция, которая находится на складах, в раздаточных, кладовых и т. 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показателям экономической эффективности (росту производительности труда, использованию оборудования, снижению себестоимости, оборачиваемости оборотных средств) партионные методы значительно уступают поточным. Частая смена номенклатуры изготавливаемой продукции и связанная с этим переналадка оборудования, увеличение запасов незавершенного производства и прочие факторы ухудшают финансово-экономические результаты деятельности предприятия. Однако появляются возможности для более полного удовлетворения спроса потребителей на различные разновидности продукции, увеличения доли на рынке, повышения содержательности труда рабочих. Важнейшие направления повышения эффективности партионного мет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дрение групповых методов обрабо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недрение гибких производственных систем (ГП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дивидуальный метод организации производства характеризуется изготовлением продукции в единичных экземплярах или небольшими неповторяющимися партиями. Он применяется при изготовлении сложного уникального оборудования (прокатные станы, турбины и т. д.), специальной оснастки, в опытном производстве, при выполнении отдельных видов ремонтных работ и т. п. Отличительными особенностями индивидуального метода организации производства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повторяемость номенклатуры изделий в течение г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универсального оборудования и специальной оснас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положение оборудования по однотипным групп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работка укрупненной технолог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высококвалифицированных рабочих широкого профи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тельный удельный вес работ с использованием ручного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ожная система организации материально-технического обеспечения, создающая большие запасы незавершенного производства, а также запасы на скла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ие затраты на производство и реализацию продукции, низкие оборачиваемость средств и уровень использования оборудов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рмативами индивидуального метода организации производства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длительности производственного цикла изготовления заказа в целом и отдельных его уз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запасов или норматива незавершенного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авлениями повышения эффективности индивидуального метода организации производства являются стандартизация, унификация деталей и узлов, внедрение групповых методов обработ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4. Организация производства во вспомогательных и обслуживающих подразделениях предприят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вспомогательным и обслуживающим подразделениям предприятия относятся ремонтное, инструментальное, транспортное, энергетическое, складское хозяйство и др.</w:t>
      </w:r>
    </w:p>
    <w:p>
      <w:pPr>
        <w:pStyle w:val="Normal"/>
        <w:spacing w:lineRule="auto" w:line="360"/>
        <w:ind w:firstLine="720"/>
        <w:jc w:val="both"/>
        <w:rPr/>
      </w:pPr>
      <w:r>
        <w:rPr>
          <w:rFonts w:cs="Times New Roman" w:ascii="Times New Roman" w:hAnsi="Times New Roman"/>
          <w:sz w:val="28"/>
          <w:szCs w:val="28"/>
        </w:rPr>
        <w:t>Основной задачей ремонтного хозяйства является поддержание оборудования в работоспособном состоянии и предупреждение его преждевременного износа. Организация и порядок проведения ремонтных работ регламентируются типовым положением. Система планово-предупредительного ремонта (ППР) охватывает комплекс мероприятий, включающих уход за оборудованием, межремонтное обслуживание, периодические профилактические операции (осмотры, проверка на точность, смена масла, промывка), а также планово-предупредительный ремонт (текущий и капитальный). Основным нормативом системы ППР является ремонтный цикл — промежуток времени между двумя очередными капитальными ремонтами, который измеряют в годах. Число и последовательность входящих в него ремонтов и осмотров составляют структуру ремонтного цикла.</w:t>
      </w:r>
    </w:p>
    <w:p>
      <w:pPr>
        <w:pStyle w:val="Normal"/>
        <w:spacing w:lineRule="auto" w:line="360"/>
        <w:ind w:firstLine="720"/>
        <w:jc w:val="both"/>
        <w:rPr/>
      </w:pPr>
      <w:r>
        <w:rPr>
          <w:rFonts w:cs="Times New Roman" w:ascii="Times New Roman" w:hAnsi="Times New Roman"/>
          <w:sz w:val="28"/>
          <w:szCs w:val="28"/>
        </w:rPr>
        <w:t>Особенностью планирования ремонтных работ является то, что в качестве единицы измерения объема ремонтных работ принята условная ремонтная единица, равная отношением затрат рабочего времени на ремонт токарно-винторезного станка. В зависимости от сложности и трудоемкости ремонта все оборудование разбивается на 11 групп ремонтосложности. Для расчета объема ремонтных работ в единицах ремонтосложности необходимо число единиц оборудования, подвергающегося ремонту в плановый период, умножить на коэффициент, равный номеру группы ремонтосложности по каждому виду оборудования.</w:t>
      </w:r>
    </w:p>
    <w:p>
      <w:pPr>
        <w:pStyle w:val="Normal"/>
        <w:spacing w:lineRule="auto" w:line="360"/>
        <w:ind w:firstLine="720"/>
        <w:jc w:val="both"/>
        <w:rPr/>
      </w:pPr>
      <w:r>
        <w:rPr>
          <w:rFonts w:cs="Times New Roman" w:ascii="Times New Roman" w:hAnsi="Times New Roman"/>
          <w:sz w:val="28"/>
          <w:szCs w:val="28"/>
        </w:rPr>
        <w:t>Объем ремонтных работ по цеху в физических единицах оборудования определяется согласно структуре ремонтного цикла и дате последнего ремонта по каждому виду оборудования и видам ремонта (текущий, капитальный). Все нормативы затрат времени разработаны в расчете на единицу ремонтосложности каждого вида ремонтных работ вне зависимости от тина ремонтируемого оборудования. Планирование ремонтных работ включает следующие расче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ды ремонтных работ по каждому станку и агрегату и сроки их выпол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удоемкость ремонтных работ, производительность труда, численность и фонд оплаты труда ремонтного персона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и стоимость необходимых для ремонта материалов и запчаст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лановый простой оборудования в ремон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бестоимость ремонт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ремонтных работ по цехам и предприятию в целом с разбивкой по кварталам и месяц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ремонтного цеха определяется путем умножения норм трудоемкости ремонтных операций на объем ремонтных работ по соответствующим видам ремонта в единицах ремонтосложности. Расчет потребности в материалах, запчастях и полуфабрикатах производится на основании норм затрат материалов на единицу ремонтосложности и объема ремонтных работ. Отношение общего времени простоя оборудования в ремонте к годовому фонду времени работы оборудования составляет процент простоя оборудования в ремон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рументальное хозяйство призвано решать следующие задач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сперебойное снабжение инструментом всех производственных подразделений пред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ация рациональной эксплуатации инструмента и приб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кращение запасов инструмента без ущерба для нормального хода производственного процес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нижение затрат на содержание инструментального хозяй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струментальное хозяйство составляют подразделения по снабжению инструментом, его восстановлению, ремонту, регулировке и заточке, центральный склад и раздаточные кладовые, занимающиеся складированием, комплектацией и выдачей инструмента. Инструмент можно классифицировать по ряду признаков. По роли в процессе производства различают рабочий, вспомогательный, контрольно-измерительный инструмент, приспособления, штампы, пресс-формы. По характеру использования инструмент бывает специальным и универсальным (нормальн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ходный фонд — количество инструмента, которое расходуется при выполнении производственной программы предприятия; в основе его расчета лежат нормы стойкости инструмента и время износа. Время износа равно периоду времени работы инструмента между двумя переточками, умноженному на число возможных заточек. В основе рациональной организации и планирования инструментального хозяйства лежат нормы стойкости инструмента и величина его запа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ротный фонд создается для бесперебойного обеспечения инструментом цехов, участков и рабочих мест. Он включает запасы на складах, в цеховых инструментально-раздаточных кладовых, инструмент на рабочих местах, в заточке, ремонте, восстановлении и проверке. Величина запаса инструмента на складе определяется по системе «максимум — минимум» с использованием следующего алгоритма расче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тся минимальный запас инструмента каждого наименования как произведение дневной потребности в нем на число дней срочной поставки очередной парт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тся запас «точки заказа» как сумма дневной потребности в инструменте, умноженной на число дней нормального его поступления, и минимального запа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тся складской запас в целом как сумма среднего запаса инструмента каждого наименования и минимального запаса.</w:t>
      </w:r>
    </w:p>
    <w:p>
      <w:pPr>
        <w:pStyle w:val="Normal"/>
        <w:spacing w:lineRule="auto" w:line="360"/>
        <w:ind w:firstLine="720"/>
        <w:jc w:val="both"/>
        <w:rPr/>
      </w:pPr>
      <w:r>
        <w:rPr>
          <w:rFonts w:cs="Times New Roman" w:ascii="Times New Roman" w:hAnsi="Times New Roman"/>
          <w:sz w:val="28"/>
          <w:szCs w:val="28"/>
        </w:rPr>
        <w:t>В зависимости от отраслевой принадлежности и масштаба производства в состав транспортного хозяйства могут входить различные подразделения: транспортный отдел, цехи и участки железнодорожного, автомобильного, электрокарного и конвейерного транспорта и т. д. На отдельных предприятиях, особенно малых, все функции, связанные с внутризаводским перемещением грузов, может выполнять транспортный цех (участок) или отдельный рабочий. Масштабы и структура транспортного хозяйства предприятия оцениваются по грузообороту, т. е. количеству прибывающих, отгружаемых и перемещаемых внутри предприятия грузов. Объем и характер грузооборота определяют объем погрузочно-разгрузочных работ, способы их механизации и необходимый фронт выгрузки и погруз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ые о среднесуточном обороте вагонов являются основой для расчетов величины фронта выгрузки и погрузки.</w:t>
      </w:r>
    </w:p>
    <w:p>
      <w:pPr>
        <w:pStyle w:val="Normal"/>
        <w:spacing w:lineRule="auto" w:line="360"/>
        <w:ind w:firstLine="720"/>
        <w:jc w:val="both"/>
        <w:rPr/>
      </w:pPr>
      <w:r>
        <w:rPr>
          <w:rFonts w:cs="Times New Roman" w:ascii="Times New Roman" w:hAnsi="Times New Roman"/>
          <w:sz w:val="28"/>
          <w:szCs w:val="28"/>
        </w:rPr>
        <w:t>В состав энергетического хозяйства входят энергосети, средства и точки потребления энергии. На крупных диверсифицированных предприятиях энергетическим хозяйством охватываются тепло- и энергостанции, компрессорные, насосные станции, внешние энергосети и другие эпергоструктуры. Основными задачами организации энергетического хозяйства являются:</w:t>
      </w:r>
    </w:p>
    <w:p>
      <w:pPr>
        <w:pStyle w:val="Normal"/>
        <w:spacing w:lineRule="auto" w:line="360"/>
        <w:ind w:firstLine="720"/>
        <w:jc w:val="both"/>
        <w:rPr/>
      </w:pPr>
      <w:r>
        <w:rPr>
          <w:rFonts w:cs="Times New Roman" w:ascii="Times New Roman" w:hAnsi="Times New Roman"/>
          <w:sz w:val="28"/>
          <w:szCs w:val="28"/>
        </w:rPr>
        <w:t>бесперебойное обеспечение предприятия всеми видами энерг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циональная эксплуатация энергооборудования, его обслуживание и ремон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я топливно-энергетических ресур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значение складского хозяйства состоит в хранении необходимых запасов материалов, сырья, топлива, полуфабрикатов и готовой продукции, обеспечивающих бесперебойную и ритмичную работу предприятия, сохранность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5. Гибкие производственные систем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Гибкая производственная система (ГПС) — отдельная единица технологического оборудования или совокупность таких единиц, а также систем обеспечения их функционирования в автоматическом режиме. Гибкая производственная система обладает свойством автоматизированной переналадки при выпуске изделий производственной номенклатуры в пределах технических возможностей технологического оборудования. По организационной структуре производства гибкие производственные системы подразделяются на пять уровн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вый уровень — гибкие производственные модули (ГПМ), являющиеся основой гибкого производства. Это ГПС, состоящая из единицы технологического оборудования, оснащенная автоматизированным устройством программного управления на базе микропроцессора микро- или мини-ЭВМ, а также средствами автоматизации технологического процесса, автономно функционирующая и имеющая возможность встраиваться в систему более высокого уровня. При модульной структуре производства в ГПС помимо обрабатывающей составляющей технологического оборудования входит ряд других гибких моду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бкий складской модуль (ГСМ) — совокупность оборудования, предназначенного для автоматизированной загрузки, хранения, выгрузки заготовок, изделий и т.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бкий транспортный модуль (ГТМ) — совокупность оборудования, предназначенного для автоматизированной транспортировки заготовок, изделий и т. 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бкий контрольно-измерительный модуль (ГКМ) — предназначен для автоматизированного контроля качества выполняем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бкий вспомогательный модуль (ГВМ) — предназначен для автоматизированного выполнения вспомогательных опер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бкий диагностический модуль (ГДМ) — производственная диагностика, а иногда и поиск неисправности ГП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ый из перечисленных модулей работает по программе автоматизированной системы управления гибким модул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торой уровень — гибкая автоматизированная линия (ГАЛ). Это гибкая производственная система, состоящая из нескольких гибких производственных модулей, объединенных автоматизированной системой управления.</w:t>
      </w:r>
    </w:p>
    <w:p>
      <w:pPr>
        <w:pStyle w:val="Normal"/>
        <w:spacing w:lineRule="auto" w:line="360"/>
        <w:ind w:firstLine="720"/>
        <w:jc w:val="both"/>
        <w:rPr/>
      </w:pPr>
      <w:r>
        <w:rPr>
          <w:rFonts w:cs="Times New Roman" w:ascii="Times New Roman" w:hAnsi="Times New Roman"/>
          <w:sz w:val="28"/>
          <w:szCs w:val="28"/>
        </w:rPr>
        <w:t>Третий уровень — гибкий автоматизированный участок (ГАУ). Это гибкая производственная система, состоящая из нескольких гибких производственных модулей, объединенных АСУ, функционирующая по технологическому маршруту и предусматривающая возможность изменения последовательности использования технологического оборудования.</w:t>
      </w:r>
    </w:p>
    <w:p>
      <w:pPr>
        <w:pStyle w:val="Normal"/>
        <w:spacing w:lineRule="auto" w:line="360"/>
        <w:ind w:firstLine="720"/>
        <w:jc w:val="both"/>
        <w:rPr/>
      </w:pPr>
      <w:r>
        <w:rPr>
          <w:rFonts w:cs="Times New Roman" w:ascii="Times New Roman" w:hAnsi="Times New Roman"/>
          <w:sz w:val="28"/>
          <w:szCs w:val="28"/>
        </w:rPr>
        <w:t>Четвертый уровень — гибкий автоматизированный цех (ГАЦ). Это гибкая производственная система в виде совокупности гибких автоматизированных линий или участков, предназначенная для изготовления изделий заданной номенклатур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ятый уровень — гибкий автоматизированный завод (ГАЗ). Это гибкая производственная система, представляющая собой совокупность гибких автоматизированных цехов и предназначенная для выпуска готовых изделий. Гибкий автоматизированный завод может иметь в своем составе отдельно функционирующие неавтоматизированные участки и цех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тепени автоматизации ГПС подразделяются на гибкие производственные комплексы и гибкие автоматизированные производства. Гибкий производственный комплекс (ГПК) — это гибкая производственная система, состоящая из нескольких гибких производственных модулей, объединенных автоматизированной системой управления ГПС и автоматизированной транспортно-складской системой (АТСС), автономно функционирующей в течение заданного времени и имеющей возможность встраиваться в систему более высокого уровня. Гибкое автоматизированное производство (ГАП) — гибкая производственная система, состоящая из одного или нескольких ГПК, объединенных АСУ производством и автоматизированной транспортно-складской системой, производящая автоматизированный переход на изготовление новых изделий при помощи системы автоматизированного проектирования (САПР), автоматизированной системы научных исследований (АСНИ), автоматизированной системы технологической подготовки производства (АСТП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бкие производственные системы позволяют сократить время производственного цикла в 30 раз. Коэффициент сменности оборудования повышается до 2,5—2,7. Экономия производственных площадей достигает 30—4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Берзинь Н.Э. Экономика фирмы. — М.: Институт международного права и экономики, 2007.</w:t>
      </w:r>
    </w:p>
    <w:p>
      <w:pPr>
        <w:pStyle w:val="Normal"/>
        <w:spacing w:lineRule="auto" w:line="360"/>
        <w:jc w:val="both"/>
        <w:rPr/>
      </w:pPr>
      <w:r>
        <w:rPr>
          <w:rFonts w:cs="Times New Roman" w:ascii="Times New Roman" w:hAnsi="Times New Roman"/>
          <w:sz w:val="28"/>
          <w:szCs w:val="28"/>
        </w:rPr>
        <w:t>2. Бухалков М.И. Внутрифирменное планирование: Учебник. — 2-е изд. - М.: ИНФРА-М, 2007.</w:t>
      </w:r>
    </w:p>
    <w:p>
      <w:pPr>
        <w:pStyle w:val="Normal"/>
        <w:spacing w:lineRule="auto" w:line="360"/>
        <w:jc w:val="both"/>
        <w:rPr/>
      </w:pPr>
      <w:r>
        <w:rPr>
          <w:rFonts w:cs="Times New Roman" w:ascii="Times New Roman" w:hAnsi="Times New Roman"/>
          <w:sz w:val="28"/>
          <w:szCs w:val="28"/>
        </w:rPr>
        <w:t>3. Волков О.И., Скляренко В.К. Экономика предприятия: Курс лекций. - М.: ИНФРА-М, 2008.</w:t>
      </w:r>
    </w:p>
    <w:p>
      <w:pPr>
        <w:pStyle w:val="Normal"/>
        <w:spacing w:lineRule="auto" w:line="360"/>
        <w:jc w:val="both"/>
        <w:rPr/>
      </w:pPr>
      <w:r>
        <w:rPr>
          <w:rFonts w:cs="Times New Roman" w:ascii="Times New Roman" w:hAnsi="Times New Roman"/>
          <w:sz w:val="28"/>
          <w:szCs w:val="28"/>
        </w:rPr>
        <w:t>4. Ильин А.И. Планирование на предприятии: Учебник. — 2-е изд. — Мн.: Новое знание, 2006.</w:t>
      </w:r>
    </w:p>
    <w:p>
      <w:pPr>
        <w:pStyle w:val="Normal"/>
        <w:spacing w:lineRule="auto" w:line="360"/>
        <w:jc w:val="both"/>
        <w:rPr/>
      </w:pPr>
      <w:r>
        <w:rPr>
          <w:rFonts w:cs="Times New Roman" w:ascii="Times New Roman" w:hAnsi="Times New Roman"/>
          <w:sz w:val="28"/>
          <w:szCs w:val="28"/>
        </w:rPr>
        <w:t>5. Казанцев А.К., Серова М.С. Основы производственного менеджмента: Учеб. пособие. — М.: ИНФРА-М, 2006.</w:t>
      </w:r>
    </w:p>
    <w:p>
      <w:pPr>
        <w:pStyle w:val="Normal"/>
        <w:spacing w:lineRule="auto" w:line="360"/>
        <w:jc w:val="both"/>
        <w:rPr/>
      </w:pPr>
      <w:r>
        <w:rPr>
          <w:rFonts w:cs="Times New Roman" w:ascii="Times New Roman" w:hAnsi="Times New Roman"/>
          <w:sz w:val="28"/>
          <w:szCs w:val="28"/>
        </w:rPr>
        <w:t>6. Ковалева A.M., Лапуста М.Г., Скамай Л.Г. Финансы фирмы: Учебник. — 3-е изд. — М.: ИНФРА-М, 2005.</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St1z0">
    <w:name w:val="WW8NumSt1z0"/>
    <w:qFormat/>
    <w:rPr>
      <w:rFonts w:ascii="Sylfaen" w:hAnsi="Sylfaen" w:cs="Sylfaen"/>
    </w:rPr>
  </w:style>
  <w:style w:type="character" w:styleId="WW8NumSt3z0">
    <w:name w:val="WW8NumSt3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7z0">
    <w:name w:val="WW8NumSt7z0"/>
    <w:qFormat/>
    <w:rPr>
      <w:rFonts w:ascii="Sylfaen" w:hAnsi="Sylfaen" w:cs="Sylfaen"/>
    </w:rPr>
  </w:style>
  <w:style w:type="character" w:styleId="WW8NumSt8z0">
    <w:name w:val="WW8NumSt8z0"/>
    <w:qFormat/>
    <w:rPr>
      <w:rFonts w:ascii="Sylfaen" w:hAnsi="Sylfaen" w:cs="Sylfaen"/>
    </w:rPr>
  </w:style>
  <w:style w:type="character" w:styleId="WW8NumSt9z0">
    <w:name w:val="WW8NumSt9z0"/>
    <w:qFormat/>
    <w:rPr>
      <w:rFonts w:ascii="Sylfaen" w:hAnsi="Sylfaen" w:cs="Sylfaen"/>
    </w:rPr>
  </w:style>
  <w:style w:type="character" w:styleId="WW8NumSt10z0">
    <w:name w:val="WW8NumSt10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2:00Z</dcterms:created>
  <dc:creator>ЗНШ</dc:creator>
  <dc:description/>
  <cp:keywords/>
  <dc:language>en-US</dc:language>
  <cp:lastModifiedBy>SYSTEM</cp:lastModifiedBy>
  <dcterms:modified xsi:type="dcterms:W3CDTF">2011-09-10T08:12:00Z</dcterms:modified>
  <cp:revision>2</cp:revision>
  <dc:subject/>
  <dc:title>РЕФЕРАТ</dc:title>
</cp:coreProperties>
</file>