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spacing w:lineRule="auto" w:line="360"/>
        <w:rPr>
          <w:spacing w:val="0"/>
          <w:w w:val="100"/>
        </w:rPr>
      </w:pPr>
      <w:r>
        <w:rPr>
          <w:spacing w:val="0"/>
          <w:w w:val="100"/>
        </w:rPr>
        <w:t>Введение</w:t>
      </w:r>
    </w:p>
    <w:p>
      <w:pPr>
        <w:pStyle w:val="Normal"/>
        <w:spacing w:lineRule="auto" w:line="360"/>
        <w:rPr>
          <w:spacing w:val="0"/>
          <w:w w:val="100"/>
        </w:rPr>
      </w:pPr>
      <w:r>
        <w:rPr>
          <w:spacing w:val="0"/>
          <w:w w:val="100"/>
        </w:rPr>
        <w:t>Внедрение систем автоматизированного проектирования</w:t>
      </w:r>
    </w:p>
    <w:p>
      <w:pPr>
        <w:pStyle w:val="Normal"/>
        <w:spacing w:lineRule="auto" w:line="360"/>
        <w:rPr>
          <w:spacing w:val="0"/>
          <w:w w:val="100"/>
        </w:rPr>
      </w:pPr>
      <w:r>
        <w:rPr>
          <w:spacing w:val="0"/>
          <w:w w:val="100"/>
        </w:rPr>
        <w:t>Определение стоимости внедрения</w:t>
      </w:r>
    </w:p>
    <w:p>
      <w:pPr>
        <w:pStyle w:val="Normal"/>
        <w:spacing w:lineRule="auto" w:line="360"/>
        <w:rPr>
          <w:spacing w:val="0"/>
          <w:w w:val="100"/>
        </w:rPr>
      </w:pPr>
      <w:r>
        <w:rPr>
          <w:spacing w:val="0"/>
          <w:w w:val="100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САПР автоматизирует решение широкого круга задач – от черчения и расчетов до систем управления электронным документооборотом, проектами и т.д. В то же время хотелось бы сразу предостеречь от расхожего представления о САПР как о палочке-выручалочке, с помощью которой решается любая проблема. Конечно же, это не так. Думать придется всегда. Практическое освоение КСР потребует (прежде всего от руководства) высокого уровня организации внедрения новых методов работы, волевых усилий и внятного представления о желаемых результатах. В противном случае всё так и останется на уровне бумажных проектов...</w:t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w w:val="100"/>
        </w:rPr>
        <w:t>Внедрение систем автоматизированного проектирования</w:t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Непрерывное усложнение современных технических средств и процессов их изготовления, повышающиеся требования к надежности и качеству продукции, а также необходимость сокращения сроков подготовки производства, снижения трудоемкости и стоимости инженерных работ неизбежно ведут к широкому внедрению вычислительной техники в процессы создания новых изделий.</w:t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В последние годы в нашей стране и за рубежом разрабатываются и внедряются системы автоматизированного проектирования (САПР). САПР представляет собой комплекс технических средств, программного и математического обеспечения, предназначенный для выполнения в автоматическом режиме инженерных расчетов, графических работ, выбор вариантов технических и организационных решений и т.д.</w:t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САПР успешно применяются при разработке новых изделий в радиоэлектронной промышленности, при проектировании самолетов, автомобилей, станков и другой продукции, при разработке технологических процессов и оснащения. Применение систем автоматизированного проектирования весьма эффективно. Так, при проектировании многошпиндельных головок автоматических линий традиционным способом на сборочную единицу затрачивается 10-12 дней. С помощью ЭВМ проектные работы выполняются за 15 мин. Весь цикл проектирования при этом занимает один-полтора дня.</w:t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Внедрение САПР требует создания соответствующей системы организации работ, ибо только в этом случае может быть обеспечено эффективное использование сложной и высокопроизводительной техники.</w:t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В организационной структуре научно-технических подразделений предприятий при введении САПР необходимо выделить специальную службу, призванную заниматься автоматизацией проектно-конструкторских и технологических работ.</w:t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В этой службе должны работать: конструкторы и технологи-постановщики задач, математики-программисты, соответствующий технический персонал. Служба призвана обеспечить необходимые условия для создания, эксплуатации и развития САПР.</w:t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При подготовке к внедрению системы автоматизированного проектирования необходимо разработать различного рода классификаторы изделий, материалов, видов оборудования, оснастки и т.п.</w:t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Классификатор деталей и сборочных единиц, например, содержит характеристику конструктивных элементов по определенным признакам, описание выполняемых ими функций, предусматривает стандартизацию сборочных единиц и деталей.</w:t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На каждом предприятии, внедряющем САПР, надо разработать положения, регламентирующие организационную структуру подразделений и систему связей между ними в процессе подготовки производства, а также инструкции, определяющие функции, обязанности и права всех исполнителей работ.</w:t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В настоящее время ведутся работы по решению задач комплексной автоматизации инженерного труда. Заметная веха на этом пути - создание автоматизированных проектно-конструкторских бюро. В его функции входит выполнение работ от автоматизированной разработки эскиза изделия до выдачи управляющих программ для станков с ЧПУ и роботов. Документы, создаваемые в этих бюро, могут быть выпущены как в виде традиционных чертежей, так и на магнитных носителях.</w:t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Определение стоимости внедрения</w:t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При внедрении средств авторизации межотраслевого применения организациями-разработчиками в базовые организации министерств и ведомств, а также базовыми организациями в проектные организации отрасли возникает необходимость в определении стоимости передачи и сопровождения этих средств. Стоимость передачи и сопровождения средств авторизации определяется сметой затрат на проектные работы, в которой перечисляются выполненные работы и их трудоемкость.</w:t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Под сопровождением средств авторизации принят следующий комплекс работ:</w:t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-обучение специалистов работе со средством авторизации при проведении школы-семинара;</w:t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-консультации по вопросам запуска средства авторизации на ЭВМ внедряющей организации;</w:t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-консультации по вопросам подготовки исходных данных;</w:t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-решение примеров внедряющей организации при проведении первого года опытной эксплуатации средства автоматизации.</w:t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Стоимость передачи и сопровождения средств авторизации определяется на основании расчетов ее по трудовым затратам, приведенным в таблице 1.</w:t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7761"/>
        <w:gridCol w:w="927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 xml:space="preserve">№ </w:t>
            </w:r>
            <w:r>
              <w:rPr>
                <w:spacing w:val="0"/>
                <w:w w:val="100"/>
                <w:sz w:val="20"/>
              </w:rPr>
              <w:t>п/п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Перечень выполняемых рабо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Кол-во чел.-дн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0"/>
                <w:w w:val="100"/>
                <w:sz w:val="20"/>
              </w:rPr>
              <w:t>Передача средств автоматизаци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Согласование сроков передачи и получение носителей информации (НИ) от базовой (проектной организации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Подготовка и передача программной документаци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1…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3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Подготовка и передача базовой (проектной) организации НИ (копирование НИ, проверка НИ на рабочем МД, подготовка и просчет контрольного и тест примеров, анализ результатов, передача НИ и сопровождающей документации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2…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Оказание методической помощи базовым (проектным) организациям при внедрении средств автоматизаци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4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Обучение специалистов базовых (проектных) организаций работе со средством автоматизации во время проведения школы-семина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2…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5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Сопровождение средства автоматизации в процессе первого года опытной эксплуатации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5.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 xml:space="preserve"> </w:t>
            </w:r>
            <w:r>
              <w:rPr>
                <w:spacing w:val="0"/>
                <w:w w:val="100"/>
                <w:sz w:val="20"/>
              </w:rPr>
              <w:t>консультации по вопросам запуска средства авторизации на ЭВМ базовой (проектной) организаци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1…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5.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 xml:space="preserve"> </w:t>
            </w:r>
            <w:r>
              <w:rPr>
                <w:spacing w:val="0"/>
                <w:w w:val="100"/>
                <w:sz w:val="20"/>
              </w:rPr>
              <w:t>консультации по вопросам подготовки исходных данных, решение примеров базовой (проектной) организацией при проведении опытной эксплуатации средства автоматизации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3…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Трудоемкость выполняемых работ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Т</w:t>
      </w:r>
      <w:r>
        <w:rPr>
          <w:spacing w:val="0"/>
          <w:w w:val="100"/>
          <w:vertAlign w:val="subscript"/>
        </w:rPr>
        <w:t>р</w:t>
      </w:r>
      <w:r>
        <w:rPr>
          <w:spacing w:val="0"/>
          <w:w w:val="100"/>
        </w:rPr>
        <w:t>=Т</w:t>
      </w:r>
      <w:r>
        <w:rPr>
          <w:spacing w:val="0"/>
          <w:w w:val="100"/>
          <w:vertAlign w:val="subscript"/>
        </w:rPr>
        <w:t>рп</w:t>
      </w:r>
      <w:r>
        <w:rPr>
          <w:spacing w:val="0"/>
          <w:w w:val="100"/>
        </w:rPr>
        <w:t>+Т</w:t>
      </w:r>
      <w:r>
        <w:rPr>
          <w:spacing w:val="0"/>
          <w:w w:val="100"/>
          <w:vertAlign w:val="subscript"/>
        </w:rPr>
        <w:t>р0/К</w:t>
      </w:r>
      <w:r>
        <w:rPr>
          <w:spacing w:val="0"/>
          <w:w w:val="100"/>
        </w:rPr>
        <w:t>+(Т</w:t>
      </w:r>
      <w:r>
        <w:rPr>
          <w:spacing w:val="0"/>
          <w:w w:val="100"/>
          <w:vertAlign w:val="subscript"/>
        </w:rPr>
        <w:t>ркз</w:t>
      </w:r>
      <w:r>
        <w:rPr>
          <w:spacing w:val="0"/>
          <w:w w:val="100"/>
        </w:rPr>
        <w:t>х*А</w:t>
      </w:r>
      <w:r>
        <w:rPr>
          <w:spacing w:val="0"/>
          <w:w w:val="100"/>
          <w:vertAlign w:val="subscript"/>
        </w:rPr>
        <w:t>1</w:t>
      </w:r>
      <w:r>
        <w:rPr>
          <w:spacing w:val="0"/>
          <w:w w:val="100"/>
        </w:rPr>
        <w:t>+Т</w:t>
      </w:r>
      <w:r>
        <w:rPr>
          <w:spacing w:val="0"/>
          <w:w w:val="100"/>
          <w:vertAlign w:val="subscript"/>
        </w:rPr>
        <w:t>рпк</w:t>
      </w:r>
      <w:r>
        <w:rPr>
          <w:spacing w:val="0"/>
          <w:w w:val="100"/>
        </w:rPr>
        <w:t>*А</w:t>
      </w:r>
      <w:r>
        <w:rPr>
          <w:spacing w:val="0"/>
          <w:w w:val="100"/>
          <w:vertAlign w:val="subscript"/>
        </w:rPr>
        <w:t>2</w:t>
      </w:r>
      <w:r>
        <w:rPr>
          <w:spacing w:val="0"/>
          <w:w w:val="100"/>
        </w:rPr>
        <w:t>)*0,4</w:t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где Т</w:t>
      </w:r>
      <w:r>
        <w:rPr>
          <w:spacing w:val="0"/>
          <w:w w:val="100"/>
          <w:vertAlign w:val="subscript"/>
        </w:rPr>
        <w:t>р</w:t>
      </w:r>
      <w:r>
        <w:rPr>
          <w:spacing w:val="0"/>
          <w:w w:val="100"/>
        </w:rPr>
        <w:t>- трудоемкость передачи и сопровождения средств автоматизации, чел.-дн.;</w:t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Т</w:t>
      </w:r>
      <w:r>
        <w:rPr>
          <w:spacing w:val="0"/>
          <w:w w:val="100"/>
          <w:vertAlign w:val="subscript"/>
        </w:rPr>
        <w:t>рп</w:t>
      </w:r>
      <w:r>
        <w:rPr>
          <w:spacing w:val="0"/>
          <w:w w:val="100"/>
        </w:rPr>
        <w:t>-трудоемкость передачи средства автоматизации (таблица 1, 1…3), чел.-дн.;</w:t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Т</w:t>
      </w:r>
      <w:r>
        <w:rPr>
          <w:spacing w:val="0"/>
          <w:w w:val="100"/>
          <w:vertAlign w:val="subscript"/>
        </w:rPr>
        <w:t>ркз</w:t>
      </w:r>
      <w:r>
        <w:rPr>
          <w:spacing w:val="0"/>
          <w:w w:val="100"/>
        </w:rPr>
        <w:t>-трудоемкость проведения консультаций по вопросам запуска средства автоматизации на ЭВМ базовой (проектной) организации (таблица 1, №5.1), чел.-дн.;</w:t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Т</w:t>
      </w:r>
      <w:r>
        <w:rPr>
          <w:spacing w:val="0"/>
          <w:w w:val="100"/>
          <w:vertAlign w:val="subscript"/>
        </w:rPr>
        <w:t>рпк</w:t>
      </w:r>
      <w:r>
        <w:rPr>
          <w:spacing w:val="0"/>
          <w:w w:val="100"/>
        </w:rPr>
        <w:t>- трудоемкость проведения консультаций по вопросам подготовки исходных данных, просчет контрольных примеров(таблица 1, № 5.2), чел.-дн.;</w:t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А</w:t>
      </w:r>
      <w:r>
        <w:rPr>
          <w:spacing w:val="0"/>
          <w:w w:val="100"/>
          <w:vertAlign w:val="subscript"/>
        </w:rPr>
        <w:t>1</w:t>
      </w:r>
      <w:r>
        <w:rPr>
          <w:spacing w:val="0"/>
          <w:w w:val="100"/>
        </w:rPr>
        <w:t>- количество библиотеки загрузочных моду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w w:val="100"/>
        </w:rPr>
        <w:t>А</w:t>
      </w:r>
      <w:r>
        <w:rPr>
          <w:spacing w:val="0"/>
          <w:w w:val="100"/>
          <w:vertAlign w:val="subscript"/>
        </w:rPr>
        <w:t>2</w:t>
      </w:r>
      <w:r>
        <w:rPr>
          <w:spacing w:val="0"/>
          <w:w w:val="100"/>
        </w:rPr>
        <w:t>-количество средств автоматизации, входящих в ППП;</w:t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Затраты машинного времени на передачу и сопровождение средств автоматизации в базовые(проектные) организации министерств и ведомств приведены в таблице 2.</w:t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w w:val="100"/>
        </w:rPr>
        <w:t>Таблица 2</w:t>
      </w:r>
      <w:r>
        <w:rPr>
          <w:spacing w:val="0"/>
          <w:w w:val="100"/>
          <w:lang w:val="en-US"/>
        </w:rPr>
        <w:t xml:space="preserve"> </w:t>
      </w:r>
      <w:r>
        <w:rPr/>
        <w:t>Затраты машинного времени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930"/>
        <w:gridCol w:w="1487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 xml:space="preserve">№ </w:t>
            </w:r>
            <w:r>
              <w:rPr>
                <w:spacing w:val="0"/>
                <w:w w:val="100"/>
                <w:sz w:val="20"/>
              </w:rPr>
              <w:t>п/п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Операции процесс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Затраты машинного времени, мин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Инициализация МЛ базовой (проектной) организ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2…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Копирование средства автоматизации с МЛ эталон на МЛ базовой (проектной) организ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10…2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Снятие справки с МЛ базовой (проектной) организ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4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Просчет контрольного и тест пример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5…9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5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Подготовка и проведение семинара (указано долевое участие, приходящееся на одну организацию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30/12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6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Сопровождение средства автоматизации в процессе опытной эксплуатации (консультация по вопросам запуска средства автоматизации на ЭВМ базовой (проектной) организации, консультации по вопросам исходных данных, просчет примеров базовой (проектной) организации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30…120/18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Итого на передачу и сопровождение средства автоматизации…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  <w:w w:val="100"/>
                <w:sz w:val="20"/>
              </w:rPr>
            </w:pPr>
            <w:r>
              <w:rPr>
                <w:spacing w:val="0"/>
                <w:w w:val="100"/>
                <w:sz w:val="20"/>
              </w:rPr>
              <w:t>90…268/3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В смете указываются долевые затраты на передачу и проведение семинара, приходящиеся на одну базовую (проектную) организацию.</w:t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Затраты машинного времени на передачу и сопровождение средства автоматизации в процессе первого года опытной эксплуатации определяется в соответствии с перечнем операций процесса, приведены в таблице 2. Затраты машинного времени в данной таблице даны с коэффициентом 1,2 для учета работы в пакетном режиме.</w:t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spacing w:lineRule="auto" w:line="360"/>
        <w:rPr>
          <w:spacing w:val="0"/>
          <w:w w:val="100"/>
        </w:rPr>
      </w:pPr>
      <w:r>
        <w:rPr>
          <w:spacing w:val="0"/>
          <w:w w:val="100"/>
        </w:rPr>
        <w:t>1.Сангаджиев М.М.- "Методические указания по САПРу"</w:t>
      </w:r>
    </w:p>
    <w:p>
      <w:pPr>
        <w:pStyle w:val="Normal"/>
        <w:spacing w:lineRule="auto" w:line="360"/>
        <w:rPr/>
      </w:pPr>
      <w:r>
        <w:rPr>
          <w:spacing w:val="0"/>
          <w:w w:val="100"/>
        </w:rPr>
        <w:t>2.Ипатова М.И., Постникова В.И., Захарова М.К.-"Организация и планирование машиностроительного производства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2"/>
      <w:w w:val="89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15:00Z</dcterms:created>
  <dc:creator>Шарваев Эренцен</dc:creator>
  <dc:description/>
  <cp:keywords/>
  <dc:language>en-US</dc:language>
  <cp:lastModifiedBy>SYSTEM</cp:lastModifiedBy>
  <dcterms:modified xsi:type="dcterms:W3CDTF">2011-09-10T08:15:00Z</dcterms:modified>
  <cp:revision>2</cp:revision>
  <dc:subject/>
  <dc:title/>
</cp:coreProperties>
</file>