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ИЙ ГОСУДАРСТВЕННЫЙ УНИВЕРСИТЕТ</w:t>
      </w:r>
    </w:p>
    <w:p>
      <w:pPr>
        <w:pStyle w:val="Subtitl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Архитектурно-строительный Факультет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я  строительного  производства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производственной практике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на ЗАО «СНХРС»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ГУ 270150.9 0 07.12 П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т кафедры   _______________________________ Семина А.В.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старший  преподаватель                              (подпись, дата)</w:t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              _____________________________ Михайлова А. 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удент гр. 02 ЭУН з/о</w:t>
        <w:tab/>
        <w:tab/>
        <w:tab/>
        <w:tab/>
        <w:t xml:space="preserve"> (подпись, дата)</w:t>
        <w:tab/>
        <w:tab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Оренбург 2007 г.</w:t>
      </w:r>
      <w:r>
        <w:br w:type="page"/>
      </w:r>
    </w:p>
    <w:p>
      <w:pPr>
        <w:pStyle w:val="Heading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Heading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center" w:pos="0" w:leader="none"/>
        </w:tabs>
        <w:spacing w:lineRule="auto" w:line="360"/>
        <w:ind w:right="130" w:hanging="0"/>
        <w:rPr>
          <w:sz w:val="28"/>
          <w:szCs w:val="28"/>
        </w:rPr>
      </w:pPr>
      <w:r>
        <w:rPr>
          <w:sz w:val="28"/>
          <w:szCs w:val="28"/>
        </w:rPr>
        <w:tab/>
        <w:t>Введение……………………………………………………………….…..3</w:t>
      </w:r>
    </w:p>
    <w:p>
      <w:pPr>
        <w:pStyle w:val="Normal"/>
        <w:tabs>
          <w:tab w:val="clear" w:pos="720"/>
          <w:tab w:val="center" w:pos="0" w:leader="none"/>
        </w:tabs>
        <w:spacing w:lineRule="auto" w:line="360"/>
        <w:ind w:right="130" w:hanging="0"/>
        <w:rPr>
          <w:sz w:val="28"/>
          <w:szCs w:val="28"/>
        </w:rPr>
      </w:pPr>
      <w:r>
        <w:rPr>
          <w:sz w:val="28"/>
          <w:szCs w:val="28"/>
        </w:rPr>
        <w:t>1  Дневник по практике………………………………………..……………..….4</w:t>
      </w:r>
    </w:p>
    <w:p>
      <w:pPr>
        <w:pStyle w:val="Normal"/>
        <w:tabs>
          <w:tab w:val="clear" w:pos="720"/>
          <w:tab w:val="center" w:pos="0" w:leader="none"/>
        </w:tabs>
        <w:spacing w:lineRule="auto" w:line="360"/>
        <w:ind w:right="130" w:hanging="0"/>
        <w:rPr>
          <w:sz w:val="28"/>
          <w:szCs w:val="28"/>
        </w:rPr>
      </w:pPr>
      <w:r>
        <w:rPr>
          <w:sz w:val="28"/>
          <w:szCs w:val="28"/>
        </w:rPr>
        <w:t>2  Общая характеристика организации…………...…………..……………..….8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1 Наименование организации, организационно-правовая форма………….8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2.2  Структурная компании ……………………………………………………..9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3 Формирование организационной структуры управления Предприятием..10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3.1  Организационная структура ЗАО «СНХРС»…………...…………………10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3.2  Права и обязанности отделов…………………………………………...….12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  Экономический анализ Предприятия…...………………………………..…16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.1  Сфера деятельности и рынки сбыта Предприятия…………….…………16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4.2  Экономические показатели деятельности………..………………………18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5  Мое место в деятельности Предприятия……………………………………20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Список использованных источников…………………………………………..22</w:t>
      </w:r>
    </w:p>
    <w:p>
      <w:pPr>
        <w:pStyle w:val="Heading"/>
        <w:tabs>
          <w:tab w:val="clear" w:pos="720"/>
          <w:tab w:val="center" w:pos="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left="36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договором была направлена на практику на ЗАО «СНХРС» с ______2007 по _______2007, предоставили работу в отделе ПТО, помощником инженера по подготовке производ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СтерлитамакНефтеХимРемСтрой» является крупной компанией и по оснащению техническими средствами, и по количеству рабочих. Строительство, ремонт заводов нефтехимического производства -  одно из первых и на сегодняшний день основных направлений деятельности компании. Предприятие приобрело опыт, зарекомендовало себя на строительном рынке Стерлитамака, Салавата, Мелеуза и завоевало доверие новых заказчиков.</w:t>
      </w:r>
      <w:r>
        <w:br w:type="page"/>
      </w:r>
    </w:p>
    <w:p>
      <w:pPr>
        <w:pStyle w:val="Heading"/>
        <w:spacing w:lineRule="auto" w:line="360"/>
        <w:ind w:firstLine="720"/>
        <w:rPr>
          <w:szCs w:val="28"/>
        </w:rPr>
      </w:pPr>
      <w:r>
        <w:rPr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разовательное учреждение высшего профессионального образования </w:t>
      </w:r>
    </w:p>
    <w:p>
      <w:pPr>
        <w:pStyle w:val="Heading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ОРЕНБУРГСКИЙ  ГОСУДАРСТВЕННЫЙ  УНИВЕРСИТЕТ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Архитектурно-строительный Факультет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я  строительного  производства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НЕВНИК  </w:t>
      </w:r>
    </w:p>
    <w:p>
      <w:pPr>
        <w:pStyle w:val="Heading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ОИЗВОДСТВЕННОЙ  ПРАКТ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Исполнитель </w:t>
      </w:r>
    </w:p>
    <w:p>
      <w:pPr>
        <w:pStyle w:val="Heading1"/>
        <w:spacing w:lineRule="auto" w:line="360"/>
        <w:ind w:firstLine="720"/>
        <w:rPr>
          <w:szCs w:val="28"/>
          <w:u w:val="single"/>
        </w:rPr>
      </w:pPr>
      <w:r>
        <w:rPr>
          <w:szCs w:val="28"/>
        </w:rPr>
        <w:t xml:space="preserve">студентка группы </w:t>
      </w:r>
      <w:r>
        <w:rPr>
          <w:szCs w:val="28"/>
          <w:u w:val="single"/>
        </w:rPr>
        <w:t xml:space="preserve">02 ЭУН-з/о  Михайлова А. Н.    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. Оренбург 2007</w:t>
      </w:r>
      <w:r>
        <w:br w:type="page"/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</w:rPr>
        <w:t>Студент __</w:t>
      </w:r>
      <w:r>
        <w:rPr>
          <w:sz w:val="28"/>
          <w:szCs w:val="28"/>
          <w:u w:val="single"/>
        </w:rPr>
        <w:t>Михайлова Анастасия Николаевна</w:t>
      </w:r>
      <w:r>
        <w:rPr>
          <w:sz w:val="28"/>
          <w:szCs w:val="28"/>
        </w:rPr>
        <w:t>__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Группы_</w:t>
      </w:r>
      <w:r>
        <w:rPr>
          <w:sz w:val="28"/>
          <w:szCs w:val="28"/>
          <w:u w:val="single"/>
        </w:rPr>
        <w:t>02 ЭУН-з/о</w:t>
      </w:r>
      <w:r>
        <w:rPr>
          <w:sz w:val="28"/>
          <w:szCs w:val="28"/>
        </w:rPr>
        <w:t>_       Факультета_</w:t>
      </w:r>
      <w:r>
        <w:rPr>
          <w:sz w:val="28"/>
          <w:szCs w:val="28"/>
          <w:u w:val="single"/>
        </w:rPr>
        <w:t>АСФ</w:t>
      </w:r>
      <w:r>
        <w:rPr>
          <w:sz w:val="28"/>
          <w:szCs w:val="28"/>
        </w:rPr>
        <w:t xml:space="preserve">_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Направляется  для  прохождения   производственной   практики    на предприятие:  __________________</w:t>
      </w:r>
      <w:r>
        <w:rPr>
          <w:szCs w:val="28"/>
          <w:u w:val="single"/>
        </w:rPr>
        <w:t>ЗАО «СтерлитамакНефтеХимРемСтрой»</w:t>
      </w:r>
      <w:r>
        <w:rPr>
          <w:szCs w:val="28"/>
        </w:rPr>
        <w:t>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3402"/>
        <w:gridCol w:w="2551"/>
      </w:tblGrid>
      <w:tr>
        <w:trPr>
          <w:trHeight w:val="8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у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Характер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едприятие, учреждение, организ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оки практики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, месяц, год</w:t>
            </w:r>
          </w:p>
        </w:tc>
      </w:tr>
      <w:tr>
        <w:trPr>
          <w:trHeight w:val="10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firstLine="72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Heading4"/>
              <w:spacing w:lineRule="auto" w:line="360"/>
              <w:rPr/>
            </w:pPr>
            <w:r>
              <w:rPr>
                <w:szCs w:val="28"/>
              </w:rPr>
              <w:t>Производствен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СНХР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Руководитель практики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т кафедры______</w:t>
      </w:r>
      <w:r>
        <w:rPr>
          <w:sz w:val="28"/>
          <w:szCs w:val="28"/>
          <w:u w:val="single"/>
        </w:rPr>
        <w:t>старший 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емина А.В.</w:t>
      </w:r>
      <w:r>
        <w:rPr>
          <w:sz w:val="28"/>
          <w:szCs w:val="28"/>
        </w:rPr>
        <w:t xml:space="preserve">_____________________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(должность, фамилия, и.о.)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От предприятия_______________________________________________________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(должность, фамилия, и.о.)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Индивидуальное задание:                                                                          </w:t>
      </w:r>
    </w:p>
    <w:p>
      <w:pPr>
        <w:pStyle w:val="Heading1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 курс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 xml:space="preserve">Производственная  практика (вторая) студентов специальности 270115 – ЭУН является составной частью учебного процесса. Основные цели практики: расширение визуально-практического кругозора студентов, участие в различных процессах уравления жилищно-коммунальным комплексом, изучение  принципов и схем  работы  предприятий, занимающихся  техническим обследованием, обслуживанием, эксплуатацией объектов недвижимости,   изучение в конкретных производственных условиях основных функций и задач  предприятия, новых методов организации  и управления  на производстве, эффективного использования современных технических средств в системе управления.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рограмму, задание и  график прохождения практики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Собрать материал для составления отчета по  производственной  практике.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/>
      </w:pPr>
      <w:r>
        <w:rPr>
          <w:sz w:val="28"/>
          <w:szCs w:val="28"/>
        </w:rPr>
        <w:t>Работая на производстве, студент  должен добросовестно относится к работе, быть исполнительным и дисциплинированным, применять полученные в университете знания, активно участвовать в рационализаторской и общественной работе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ние выдал  руководитель практики  от кафедры:           ___________________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подпись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rPr>
          <w:szCs w:val="28"/>
        </w:rPr>
      </w:pPr>
      <w:r>
        <w:rPr>
          <w:szCs w:val="28"/>
        </w:rPr>
        <w:t>Ежедневные записи студента по практик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мечания руководителя практики от кафедр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хождения  учебной    практик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953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аботы, выполненной студентом, замечания проверяющ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3" w:leader="none"/>
              </w:tabs>
              <w:spacing w:lineRule="auto" w:line="360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Роспись проверяющего</w:t>
            </w:r>
          </w:p>
        </w:tc>
      </w:tr>
      <w:tr>
        <w:trPr>
          <w:trHeight w:val="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 работу. Инструктаж по ТО  и  ТБ. Предварительное ознакомление с деятельностью предприят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организационной структуры предприятия: определение наличия  служб и отделов предприятия, определение кто и чем занимается, изучение взаимодействия различных служб друг с другом.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редприятии. Выполнение задания  и программы практ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 отзыва о работе. Оформление отче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 отчетов  и  зачета по практи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20"/>
          <w:tab w:val="left" w:pos="8222" w:leader="none"/>
        </w:tabs>
        <w:spacing w:lineRule="auto" w:line="360"/>
        <w:ind w:firstLine="72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Отзыв о работе студента (характеристика):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805</wp:posOffset>
                </wp:positionH>
                <wp:positionV relativeFrom="paragraph">
                  <wp:posOffset>168275</wp:posOffset>
                </wp:positionV>
                <wp:extent cx="61722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3.25pt" to="503.1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805</wp:posOffset>
                </wp:positionH>
                <wp:positionV relativeFrom="paragraph">
                  <wp:posOffset>511175</wp:posOffset>
                </wp:positionV>
                <wp:extent cx="61722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40.25pt" to="503.1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805</wp:posOffset>
                </wp:positionH>
                <wp:positionV relativeFrom="paragraph">
                  <wp:posOffset>854075</wp:posOffset>
                </wp:positionV>
                <wp:extent cx="6172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67.25pt" to="503.1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805</wp:posOffset>
                </wp:positionH>
                <wp:positionV relativeFrom="paragraph">
                  <wp:posOffset>119697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94.25pt" to="503.1pt,9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805</wp:posOffset>
                </wp:positionH>
                <wp:positionV relativeFrom="paragraph">
                  <wp:posOffset>1539875</wp:posOffset>
                </wp:positionV>
                <wp:extent cx="61722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21.25pt" to="503.1pt,1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805</wp:posOffset>
                </wp:positionH>
                <wp:positionV relativeFrom="paragraph">
                  <wp:posOffset>1882775</wp:posOffset>
                </wp:positionV>
                <wp:extent cx="61722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48.25pt" to="503.1pt,1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805</wp:posOffset>
                </wp:positionH>
                <wp:positionV relativeFrom="paragraph">
                  <wp:posOffset>2225675</wp:posOffset>
                </wp:positionV>
                <wp:extent cx="61722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75.25pt" to="503.1pt,1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05</wp:posOffset>
                </wp:positionH>
                <wp:positionV relativeFrom="paragraph">
                  <wp:posOffset>2568575</wp:posOffset>
                </wp:positionV>
                <wp:extent cx="61722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202.25pt" to="503.1pt,20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итель практики от предприятия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                                                               ___________________________________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та, подпись)                                                                                (фамилия, и.о.)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веряются печатью предприятия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рактика зачтена с оценкой___________________________                                                     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актики от университета________________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___________________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Семина   А.В</w:t>
      </w:r>
      <w:r>
        <w:rPr>
          <w:sz w:val="28"/>
          <w:szCs w:val="28"/>
        </w:rPr>
        <w:t>.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дата, подпись)                                                                                (фамилия, и.о.)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  Общая характеристика организации</w:t>
      </w:r>
    </w:p>
    <w:p>
      <w:pPr>
        <w:pStyle w:val="Normal"/>
        <w:spacing w:lineRule="auto" w:line="360"/>
        <w:ind w:left="3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20"/>
        <w:rPr/>
      </w:pPr>
      <w:r>
        <w:rPr>
          <w:b/>
          <w:sz w:val="28"/>
          <w:szCs w:val="28"/>
        </w:rPr>
        <w:t>2.1  Наименование организации, организационно-правовая форм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О «СтерлитамакНефтеХимРемСтрой»  создано на базе закрытого акционерного общества в 2003 году. Основной производственно технический комплекс предприятия расположен в городе Стерлитамаке по ул. Технической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О «СНХРС» создано в целях удовлетворения общественных потребностей и получения прибыли. Для выполнения своих целей предприятие осуществляет следующие виды деятель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но-изыскательская, проектно-конструкторская, подряд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ая, строительно-монтажная, ремонтно-строитель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изводство и реализация строительных материалов и конструкций. И др. виды деятельности. Осуществление деятельности разрешает лицензия «Строительство зданий и сооружен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 ответственности в соответствии с государственным стандартом» (Приложение Б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О «СтерлитамакНефтеХимРемСтрой» является юридическим лицом, имеет постоянный, самостоятельный баланс, обособленное имущество, фирменное наименование, круглую печать со своим наименованием, эмблему и товарный зна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ятие приобретает права юридического лица с момента государственной регист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может создавать самостоятельно и совместно с другими предприятиями на территории РФ и за ее пределами филиалы, представительства, которые действуют в соответствии с положением о них, утвержденным Общим собранием учреди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О «СтерлитамакНефтеХимРемСтрой» самостоятельно планирует свою производственно-хозяйственную и иную деятельность, а также социальное развитие коллектива. Основу плана составляют договоры, заключенные с поставщиками и потребител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дукции осуществляется по ценам и тарифам, устанавливаемым Обществом самостоятельно или на договорной основе, кроме случаев, предусмотренных зако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е может участвовать в деятельности и создавать в качестве учредителя на территории РФ и за ее пределами предприятия с правами юридического лица, помещать денежные средства в сертификаты банков и другие ценные бумаги, поводить аукционы, лотереи, выставки, проводить операции на товарных и фондовых бирж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риятие может приобретать продукцию предприятий, в том числе иностранных фирм, как в РФ, так и за ее предел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лицензированных видов деятельности лицензии получают до начала работ в соответствии с закон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ллектив Общества составляют граждане, участвующие своим трудом в его деятельности на основе трудового договора (контракта). Они решают вопрос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необходимости заключения с администрацией коллективного договора, рассматривает и утверждает его проек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моуправление трудового коллектива в соответствии с Уставом Обществ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чня и прядка предоставления работникам социальных льгот из фондов трудового коллект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крытое акционерное общество имеет два учредительных документа – учредительный договор, подписанный его учредителями, и утвержденный ими устав. (Приложение 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тав  общества  должен  содержать  сведения  о:   составе   и  компетенции органов управления предприятием и порядке приня</w:t>
        <w:softHyphen/>
        <w:t>тия ими решений, в том числе по вопросам, решения по которым принимаются единогласно или квалифицированным большинством голосов; размере уставного капитала общества и номинальной стоимости доли каждого участника общества; правах и обязанностях участников общества; порядке и последствиях выхода участника из общества; порядке перехода доли в устав</w:t>
        <w:softHyphen/>
        <w:t>ном капитале общества к другому лиц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труктурна компании ЗАО «СтерлитамакНефтеХимРемСтрой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троительство – одно из первых и на сегодняшний день основных направлений деятельности компании. Специализация на возведении многоэтажных жилых домов и внутренней отделке помещений позволила предприятию приобрести опыт, зарекомендовать себя на строительном рынке Стерлитамака и завоевать доверие новых заказчиков. На сегодняшний день в рамках строительной деятельности компании смело можно обозначить три основных направления: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высотные жилые дома улучшенной планировки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жилые дома (коттеджи)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е и промышленные здания и сооруж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4 года на строительном рынке Стерлитамака и других городов Башкирии сданы десятки кв.метров современного жилья, расширилась география работ, выросли объ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в активе предприятия:</w:t>
      </w:r>
    </w:p>
    <w:p>
      <w:pPr>
        <w:pStyle w:val="Normal"/>
        <w:numPr>
          <w:ilvl w:val="0"/>
          <w:numId w:val="12"/>
        </w:numPr>
        <w:spacing w:lineRule="auto" w:line="360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торговые комплексы; </w:t>
      </w:r>
    </w:p>
    <w:p>
      <w:pPr>
        <w:pStyle w:val="Normal"/>
        <w:numPr>
          <w:ilvl w:val="0"/>
          <w:numId w:val="12"/>
        </w:numPr>
        <w:spacing w:lineRule="auto" w:line="360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е здания; </w:t>
      </w:r>
    </w:p>
    <w:p>
      <w:pPr>
        <w:pStyle w:val="Normal"/>
        <w:numPr>
          <w:ilvl w:val="0"/>
          <w:numId w:val="12"/>
        </w:numPr>
        <w:spacing w:lineRule="auto" w:line="360"/>
        <w:ind w:left="1440" w:firstLine="720"/>
        <w:rPr>
          <w:sz w:val="28"/>
          <w:szCs w:val="28"/>
        </w:rPr>
      </w:pPr>
      <w:r>
        <w:rPr>
          <w:sz w:val="28"/>
          <w:szCs w:val="28"/>
        </w:rPr>
        <w:t xml:space="preserve">ресторанно-гостиничный комплекс; </w:t>
      </w:r>
    </w:p>
    <w:p>
      <w:pPr>
        <w:pStyle w:val="Normal"/>
        <w:numPr>
          <w:ilvl w:val="0"/>
          <w:numId w:val="12"/>
        </w:numPr>
        <w:spacing w:lineRule="auto" w:line="360"/>
        <w:ind w:left="1440" w:firstLine="720"/>
        <w:rPr/>
      </w:pPr>
      <w:r>
        <w:rPr>
          <w:sz w:val="28"/>
          <w:szCs w:val="28"/>
        </w:rPr>
        <w:t xml:space="preserve">жилой до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ания располагает всеми средствами, чтобы воплотить самые смелые мечты заказчика: сотрудничает с профессиональными архитекторами и дизайнерами, обладает опытом применения новейших строительных технологий в сфере дизайна и отделки помещений, имеет собственную базу данных образцов разных строительных и отделочных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о стремительным развитием рынка услуг, появилось потребность в изготовлении собственных металлоизделий, необходимых для стро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сь все со сборки теплообменников, в дальнейшем стали производиться металлические конструкции, как собственных нужд, так и для заказчиков, - от самых простых до самых сложных изде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О «СтерлитамакНефтеХимРемСтрой»  производи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таллические двер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ванные решетки и огражд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сс-фор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ложные металлические балки и ферм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рпуса для теплообменников – резервуар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чество, скорость выполнения заказа, индивидуальный подход к каждому клиенту – вот основные плюсы ЗАО «СтерлитамакНефтеХимРемСтрой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льнейшие планы ЗАО «СтерлитамакНефтеХимРемСтрой»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с нефтяными и газовыми предприятиями Башкирии</w:t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  Формирование организационной структуры управления предприятием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Организационная структура ЗАО «СтерлитамакНефтеХимРемСтрой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правление предприятием должно осуществляться на базе определенной организационной структуры. Структура предприятия и его подразделений определяется предприятием самостоятельно. При разработке организационной структуры управления ЗАО «СтерлитамакНефтеХимРемСтрой»  необходимо было обеспечить эффективное распределение функций управления по подразделениям (приложение В). При этом требовалось выполнить следующие услов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ешение одних и тех же вопросов не должно находиться в ведение разных подраздел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се функции управления должны входить в обязанности управляющих подраздел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данное подразделение не должно возлагаться решение вопросов, которые эффективнее решать в другом подраздел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структура управления может изменяться во времени в соответствии с динамикой масштабов и содержания функций управления, в связи с изменяющимися требованиями окружающего мира и т.п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Cs w:val="28"/>
        </w:rPr>
        <w:t>Между отдельными подразделениями ЗАО «СтерлитамакНефтеХимРемСтрой» существуют как вертикальные, так  и горизонтальные связи (приложение 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Вертикальные связи</w:t>
      </w:r>
      <w:r>
        <w:rPr>
          <w:sz w:val="28"/>
          <w:szCs w:val="28"/>
        </w:rPr>
        <w:t xml:space="preserve"> – это связи руководства и подчинения, например, связь между начальником предприятия и начальниками участ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Горизонтальные связи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– это связи коопераций равноправных элементов, например связь между инженером ПТО и инженером СД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структуры управления предприятием положена определенная система. Известно три основные системы управления производством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нейная;</w:t>
      </w:r>
    </w:p>
    <w:p>
      <w:pPr>
        <w:pStyle w:val="Normal"/>
        <w:numPr>
          <w:ilvl w:val="0"/>
          <w:numId w:val="7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ая;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шан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Линейная</w:t>
      </w:r>
      <w:r>
        <w:rPr>
          <w:sz w:val="28"/>
          <w:szCs w:val="28"/>
        </w:rPr>
        <w:t xml:space="preserve"> – представляет собой схему непосредственного подчинения по всем вопросам нижестоящих подразделений вышестоящим. Это система достаточно проста и может быть эффективна, если не велико число рассматриваемых вопросов и по ним могут быть даны решения в ближайших подраздел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Функциональная</w:t>
      </w:r>
      <w:r>
        <w:rPr>
          <w:sz w:val="28"/>
          <w:szCs w:val="28"/>
        </w:rPr>
        <w:t xml:space="preserve"> – система представляет собой схему подчинения нижестоящего подразделения ряду функциональных подразделений, решающих отдельные вопросы управления - технические, плановые, финансовые и т.п. В этом случае указания поступают более квалифицированные. Однако подчиненные подразделения не всегда знают, как согласовать полученные указания, в какой очередности их выполнять... В чистом виде эта система используется очень редк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а </w:t>
      </w:r>
      <w:r>
        <w:rPr>
          <w:i/>
          <w:iCs/>
          <w:sz w:val="28"/>
          <w:szCs w:val="28"/>
        </w:rPr>
        <w:t>смешанная</w:t>
      </w:r>
      <w:r>
        <w:rPr>
          <w:sz w:val="28"/>
          <w:szCs w:val="28"/>
        </w:rPr>
        <w:t xml:space="preserve"> система, в которой сочетается линейная и функциональная систе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О «СтерлитамакНефтеХимРемСтрой» также применена разновидность смешанной системы организационной структуры управления. 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ава и обязанности отделов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-техническая деятельность предприятия, его права и обязанности регулируется законом о предпринимательской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правление предприятиями осуществляется в соответствии с  их Уставами. На ЗАО «СтерлитамакНефтеХимРемСтрой» таковым является Устав предприятия (Приложение А). Предприятие является юридическим лицом, пользуется соответствующими правами и выполняет обязанности, связанные с его деятельность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О «СтерлитамакНефтеХимРемСтрой» возглавляет </w:t>
      </w:r>
      <w:r>
        <w:rPr>
          <w:b/>
          <w:bCs/>
          <w:sz w:val="28"/>
          <w:szCs w:val="28"/>
          <w:u w:val="single"/>
        </w:rPr>
        <w:t>Генеральный директор</w:t>
      </w:r>
      <w:r>
        <w:rPr>
          <w:sz w:val="28"/>
          <w:szCs w:val="28"/>
        </w:rPr>
        <w:t>, назначаемый на должность советом директоров, который организует всю работу предприятия и несет полную ответственность за его состояние и деятельность перед учредителями (собственниками предприятия) и трудовым коллективом. Ген. директор представляет предприятие во всех учреждениях и организациях, распоряжается имуществом предприятия, заключает договора, издает приказы по предприятию, в соответствии с трудовым законодательством принимает и увольняет работников, применяет меры поощрения и налагает взыскания на работников предприятия, открывает в банках счета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существующей структуре управления руководителю предприятия непосредственно подчиняются: </w:t>
      </w:r>
    </w:p>
    <w:p>
      <w:pPr>
        <w:pStyle w:val="Normal"/>
        <w:numPr>
          <w:ilvl w:val="0"/>
          <w:numId w:val="2"/>
        </w:numPr>
        <w:spacing w:lineRule="auto" w:line="360"/>
        <w:ind w:left="8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инженер;</w:t>
      </w:r>
    </w:p>
    <w:p>
      <w:pPr>
        <w:pStyle w:val="Normal"/>
        <w:numPr>
          <w:ilvl w:val="0"/>
          <w:numId w:val="2"/>
        </w:numPr>
        <w:spacing w:lineRule="auto" w:line="360"/>
        <w:ind w:left="8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энергетик;</w:t>
      </w:r>
    </w:p>
    <w:p>
      <w:pPr>
        <w:pStyle w:val="Normal"/>
        <w:numPr>
          <w:ilvl w:val="0"/>
          <w:numId w:val="2"/>
        </w:numPr>
        <w:spacing w:lineRule="auto" w:line="360"/>
        <w:ind w:left="8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;</w:t>
      </w:r>
    </w:p>
    <w:p>
      <w:pPr>
        <w:pStyle w:val="Normal"/>
        <w:numPr>
          <w:ilvl w:val="0"/>
          <w:numId w:val="2"/>
        </w:numPr>
        <w:spacing w:lineRule="auto" w:line="360"/>
        <w:ind w:left="8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й юрист</w:t>
      </w:r>
    </w:p>
    <w:p>
      <w:pPr>
        <w:pStyle w:val="Normal"/>
        <w:numPr>
          <w:ilvl w:val="0"/>
          <w:numId w:val="2"/>
        </w:numPr>
        <w:spacing w:lineRule="auto" w:line="360"/>
        <w:ind w:left="810" w:firstLine="720"/>
        <w:jc w:val="both"/>
        <w:rPr/>
      </w:pPr>
      <w:r>
        <w:rPr>
          <w:sz w:val="28"/>
          <w:szCs w:val="28"/>
        </w:rPr>
        <w:t>Начальник ПТО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изводственно-технический отдел </w:t>
      </w:r>
      <w:r>
        <w:rPr>
          <w:sz w:val="28"/>
          <w:szCs w:val="28"/>
        </w:rPr>
        <w:t>отвечает за подготовку проектной документации объекта, согласование проектной документации, сдачу объектов. Возглавляет отдел начальник ПТО, который подчиняется главному инженер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Главный инженер</w:t>
      </w:r>
      <w:r>
        <w:rPr>
          <w:sz w:val="28"/>
          <w:szCs w:val="28"/>
        </w:rPr>
        <w:t xml:space="preserve"> руководит работой технических служб предприятия, несет ответственность за выполнение плана, работу на строительных объектах, использование новейшей техники и технологии, а также отвечает за выполнение требований по охране труда и технике безопасности, экологической безопасности. Главный инженер возглавляет производственно - технический совет предприятия, являющийся совещательным органом. Ему подчиняются отделы: 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и;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раны труда и техники безопасности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 также строительные участк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задачи отдела </w:t>
      </w:r>
      <w:r>
        <w:rPr>
          <w:b/>
          <w:bCs/>
          <w:sz w:val="28"/>
          <w:szCs w:val="28"/>
          <w:u w:val="single"/>
        </w:rPr>
        <w:t>менеджмента качества</w:t>
      </w:r>
      <w:r>
        <w:rPr>
          <w:sz w:val="28"/>
          <w:szCs w:val="28"/>
        </w:rPr>
        <w:t xml:space="preserve"> входят вопросы по качеству строительства, внедрение в строительство новейших достижений науки и техники, механизации и автоматизации строительных процессов, соблюдение установленной технологии и др. Вместе с другими подразделениями и участками обеспечивает контроль за работой и наладку технологического оборудования, проводит все виды ремонта технологического оборудования, а также монтаж нового и демонтаж устаревшего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дел </w:t>
      </w:r>
      <w:r>
        <w:rPr>
          <w:b/>
          <w:bCs/>
          <w:sz w:val="28"/>
          <w:szCs w:val="28"/>
          <w:u w:val="single"/>
        </w:rPr>
        <w:t>Охраны труда и техники безопасности</w:t>
      </w:r>
      <w:r>
        <w:rPr>
          <w:sz w:val="28"/>
          <w:szCs w:val="28"/>
        </w:rPr>
        <w:t xml:space="preserve"> обеспечивает надзор и контроль за соблюдением требований охраны труда в соответствии с положениями 'Трудового Кодекса' и иных нормативных актов, регулирующих взаимоотношения в области охраны труда; несёт ответственность за выполнение требований техники безопасности на рабочих местах предприятия, обучение обслуживающего персонала безопасным методам работы, проведение соответствующих экзаменов; организует совместно с отделом кадров прохождение регулярных медицинских осмотров персонала предприятия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строительном участке роль начальника выполняет </w:t>
      </w:r>
      <w:r>
        <w:rPr>
          <w:b/>
          <w:sz w:val="28"/>
          <w:szCs w:val="28"/>
        </w:rPr>
        <w:t>прораб</w:t>
      </w:r>
      <w:r>
        <w:rPr>
          <w:sz w:val="28"/>
          <w:szCs w:val="28"/>
        </w:rPr>
        <w:t>, который осуществляет оперативный контроль за ходом строительных работ, следит за соблюдением календарного графика работ, устраняет причины, нарушающие нормальный режим работы, осуществляет контроль за качеством готовых объектов, разрабатывает предложение по предупреждению и уменьшению отклонений от проекта. Осуществляет также подачу распоряжений мастерам по ходу работы  Качество продукции является определяющим в общей оценке результатов деятельности трудового коллекти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тера</w:t>
      </w:r>
      <w:r>
        <w:rPr>
          <w:sz w:val="28"/>
          <w:szCs w:val="28"/>
        </w:rPr>
        <w:t xml:space="preserve"> несут основную производственную  нагрузку и заняты  выполнением строительных работ. Отвечают за соответствие выполняемых работ на объектах строительным чертежам, актам выполненных работ и расчетам потребности материалов, отвечают за своевременное проведение технических осмотров, ремонтов оборудования, соблюдение техники безопасности вверенным персоналом, проведение технической учёбы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</w:t>
      </w:r>
      <w:r>
        <w:rPr>
          <w:b/>
          <w:bCs/>
          <w:sz w:val="28"/>
          <w:szCs w:val="28"/>
          <w:u w:val="single"/>
        </w:rPr>
        <w:t>Главного энергетика</w:t>
      </w:r>
      <w:r>
        <w:rPr>
          <w:sz w:val="28"/>
          <w:szCs w:val="28"/>
        </w:rPr>
        <w:t xml:space="preserve"> вместе с подчиненными ему подразделениями обеспечивает бесперебойное снабжение предприятия электроэнергией, теплотой, сжатым воздухом, водой, кислородом и другим, а также отвечает за бесперебойное снабжение электроэнергией, подачу тепла в административные здания, подачу воды и т.п. Проводит планирование и осуществляет ремонт энергетического оборудования, разрабатывает и осуществляет мероприятия по реконструкции, техническому перевооружению и перспективному развитию энергетического хозяйства предприятия, проводит нормирование расходов электроэнергии, теплоты, топлива,, сжатого воздуха и др., а также мероприятия по их экономии, использование вторичных энергоресурсов,  разрабатывает технические и организационные мероприятия по повышению надежности и увеличения срока службы энергетического оборудования, проводит работы по оптимизации режимов использования энергетического оборудования в энергетических службах и производственных цехах,  проводит работы по научной организации труда в энергетических службах и совершенствованию учета, расчету потребностей и составления энергобалансов, анализу, учету и представлению отчетности, проводит инструктаж и обучение персонала, осуществляет производственные связи с другими подразделениями предприятия и районными энергоснабжающими организа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Главный бухгалтер</w:t>
      </w:r>
      <w:r>
        <w:rPr>
          <w:sz w:val="28"/>
          <w:szCs w:val="28"/>
        </w:rPr>
        <w:t xml:space="preserve"> осуществляет учет средств предприятия и хозяйственных операций с материальными и денежными ресурсами, устанавливает результаты финансово-хозяйственной деятельности предприятия и др, руководит (через зам. гл. бухгалтера по экономике) работой по планированию и экономическому стимулированию на предприятии, повышению производительности труда, выявлению и использованию производственных резервов улучшению организации производства, труда и заработной платы, организации хозрасчета и д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Бухгалтерия</w:t>
      </w:r>
      <w:r>
        <w:rPr>
          <w:sz w:val="28"/>
          <w:szCs w:val="28"/>
        </w:rPr>
        <w:t xml:space="preserve"> осуществляет учет средств предприятия и хозяйственных операций с материальными и денежными ресурсами, устанавливает результаты финансово-хозяйственной деятельности предприят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Инспектор  по кадрам</w:t>
      </w:r>
      <w:r>
        <w:rPr>
          <w:sz w:val="28"/>
          <w:szCs w:val="28"/>
        </w:rPr>
        <w:t xml:space="preserve"> руководит отделом кадров, совместно с отделом по охране труда и технике безопасности организует прохождение медосмотра персонала предприятия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Отдел организации труда и заработной платы</w:t>
      </w:r>
      <w:r>
        <w:rPr>
          <w:sz w:val="28"/>
          <w:szCs w:val="28"/>
        </w:rPr>
        <w:t xml:space="preserve"> разрабатывает штатное расписание, составляет годовые, квартальные и месячные планы по труду и заработной плате, осуществляет контроль за их выполнением, разрабатывает мероприятия по повышению производительности труда, внедрению прогрессивных систем заработной платы, разрабатывает положение об образовании и расходовании фонда материального поощрения, разрабатывает технически обоснованные нормы выработки и проводит анализ их выполнения, организует и участвует в разработке вопросов научной организации труда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едприятии работают высоко квалифицированные руководители, специалисты, имеющие высшее образование (инженер-строитель, инженер-механик, инженер-электрик) и среднее специальное образование (техник-строитель, техник-электрик) с опытом работы от 1 до 30 лет (приложение Е). Специалисты аттестованы по промбезопасности по охране труда и технике безопасности, по электробезопасности (согласно должностных обязательст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чих в обществе более 450 чел., имеющие различные строительные специальности и средний разряд которых 4.2. Они выполняют заявленные лицензируемые виды работ грамотно и с высоким кач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ество имеет собственную производственно-техническую базу (административное и производственное здание), грузоподъемные краны, строительные машины и автотранспорт, средства малой механизации, строительные механизмы, инвентарь, монтажную оснастку, приспособления и др (приложение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О «СтерлитамакНефтеХимРемСтрой» имеет средства измерения и контроля, средства связи; оргтехнику, а также в достаточном объеме нормативно-техническую и технологическую документацию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 Экономический анализ деятельности Предприятия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фера деятельности и рынки сбыта Предприят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– одно из первых и на сегодняшний день основных направлений деятельности комп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ых этапах, специализацией фирмы было возведение малоэтажных жилых домов и внутренней отделке помещений различного назначения. Работая в этом направлении, приобретался опыт, появлялись новые заказч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деятельности указан в лицензии, позволяющей предприятию строительство зданий и сооружений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я ответственности. Включает (приложение :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роительные работы (геодезические работы, подготовительные работы, земляные работы, каменные работы, устройство бетонных и железобетонных конструкций, монтаж бетонных и железобетонных конструкций, монтаж деревянных конструкций, монтаж егких ограждающих конструкций, изоляционные работы, кровельные работы, благоустройство территорий);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очные работы (в том числе устройство полов);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ие работы;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jc w:val="both"/>
        <w:rPr/>
      </w:pPr>
      <w:r>
        <w:rPr>
          <w:sz w:val="28"/>
          <w:szCs w:val="28"/>
        </w:rPr>
        <w:t>Специальные работы (свайные работы, специальные бетонные работы, монтаж стальных конструкций, работы по устройству наружных инженерных сетей и коммуникаций, работы по устройству внутренних инженерных систем и оборудования);</w:t>
      </w:r>
    </w:p>
    <w:p>
      <w:pPr>
        <w:pStyle w:val="Normal"/>
        <w:numPr>
          <w:ilvl w:val="0"/>
          <w:numId w:val="13"/>
        </w:numPr>
        <w:spacing w:lineRule="auto" w:line="360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таж технологического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ециализация на возведении многоэтажных жилых домов и внутренней отделке помещений позволила предприятию приобрести опыт, зарекомендовать себя на строительном рынке Стерлитамака и завоевать доверие новых заказчи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рамках строительной деятельности компании смело можно обозначить три основных напра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отные жилые дома улучшенной планиров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жилые дома (коттеджи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ые и промышленные здания и сооружения.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Экономические показатели деятельности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ежегодно расширяет свои границы, в настоящее время эт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олее 5 000 кв.м собственных производственных площад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60 ед. автотранспорта и подъемных механизм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около 460 работни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0" w:type="dxa"/>
        <w:jc w:val="left"/>
        <w:tblInd w:w="2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946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орот при выполнении СМР, млн.руб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43,7 тыс. руб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нденция ежегодного увеличения годового оборота, соответственно рентабельность деятельности предприятия в сравнении с соответствующим периодом прошлого года увеличилась, что говорит о том, что реализация продукции происходит выгодно для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  Мое место в деятельности предприят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хождения практики я была направлена в производственно-технический отдел помощником инженера ПТО. Задачами отдела являются:</w:t>
      </w:r>
    </w:p>
    <w:p>
      <w:pPr>
        <w:pStyle w:val="Normal"/>
        <w:numPr>
          <w:ilvl w:val="0"/>
          <w:numId w:val="6"/>
        </w:numPr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ной документации объекта;</w:t>
      </w:r>
    </w:p>
    <w:p>
      <w:pPr>
        <w:pStyle w:val="Normal"/>
        <w:numPr>
          <w:ilvl w:val="0"/>
          <w:numId w:val="6"/>
        </w:numPr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ной документации;</w:t>
      </w:r>
    </w:p>
    <w:p>
      <w:pPr>
        <w:pStyle w:val="Normal"/>
        <w:numPr>
          <w:ilvl w:val="0"/>
          <w:numId w:val="6"/>
        </w:numPr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ача объек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практики было расширение визуально-практического кругозора, участие в различных процессах управления предприятием, изучение  принципов и схем работы предприятия, изучение в конкретных производственных условиях основных функций и задач  предприятия, новых методов организации и управления на производстве, эффективного использования современных технических средств в системе управ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ными задачами было:</w:t>
      </w:r>
    </w:p>
    <w:p>
      <w:pPr>
        <w:pStyle w:val="Normal"/>
        <w:numPr>
          <w:ilvl w:val="0"/>
          <w:numId w:val="8"/>
        </w:numPr>
        <w:spacing w:lineRule="auto" w:line="360"/>
        <w:ind w:left="157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деятельностью Предприятия;</w:t>
      </w:r>
    </w:p>
    <w:p>
      <w:pPr>
        <w:pStyle w:val="Normal"/>
        <w:numPr>
          <w:ilvl w:val="0"/>
          <w:numId w:val="8"/>
        </w:numPr>
        <w:spacing w:lineRule="auto" w:line="360"/>
        <w:ind w:left="157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рганизационной структуры;</w:t>
      </w:r>
    </w:p>
    <w:p>
      <w:pPr>
        <w:pStyle w:val="Normal"/>
        <w:numPr>
          <w:ilvl w:val="0"/>
          <w:numId w:val="8"/>
        </w:numPr>
        <w:spacing w:lineRule="auto" w:line="360"/>
        <w:ind w:left="157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сферы деятельности;</w:t>
      </w:r>
    </w:p>
    <w:p>
      <w:pPr>
        <w:pStyle w:val="Normal"/>
        <w:numPr>
          <w:ilvl w:val="0"/>
          <w:numId w:val="8"/>
        </w:numPr>
        <w:spacing w:lineRule="auto" w:line="360"/>
        <w:ind w:left="157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рабочими чертежами;</w:t>
      </w:r>
    </w:p>
    <w:p>
      <w:pPr>
        <w:pStyle w:val="Normal"/>
        <w:numPr>
          <w:ilvl w:val="0"/>
          <w:numId w:val="8"/>
        </w:numPr>
        <w:spacing w:lineRule="auto" w:line="360"/>
        <w:ind w:left="157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проектной документацией;</w:t>
      </w:r>
    </w:p>
    <w:p>
      <w:pPr>
        <w:pStyle w:val="Normal"/>
        <w:numPr>
          <w:ilvl w:val="0"/>
          <w:numId w:val="8"/>
        </w:numPr>
        <w:spacing w:lineRule="auto" w:line="360"/>
        <w:ind w:left="157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ов работ;</w:t>
      </w:r>
    </w:p>
    <w:p>
      <w:pPr>
        <w:pStyle w:val="Normal"/>
        <w:numPr>
          <w:ilvl w:val="0"/>
          <w:numId w:val="8"/>
        </w:numPr>
        <w:spacing w:lineRule="auto" w:line="360"/>
        <w:ind w:left="157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ов выполненных работ;</w:t>
      </w:r>
    </w:p>
    <w:p>
      <w:pPr>
        <w:pStyle w:val="Normal"/>
        <w:numPr>
          <w:ilvl w:val="0"/>
          <w:numId w:val="8"/>
        </w:numPr>
        <w:spacing w:lineRule="auto" w:line="360"/>
        <w:ind w:left="157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выдача проектно-сметной и технической документации для производства строительных рабо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мпетенцию проектно-технического отдела входи также 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договоров с проектными организациями и подрядчиками на разработку проектно-сметной документации; 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 xml:space="preserve">согласование с органами, осуществляющими технический надзор, вопросов, связанных с установкой, испытанием и регистрацией оборудования на строительных площадках; 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20"/>
        <w:jc w:val="both"/>
        <w:rPr/>
      </w:pPr>
      <w:r>
        <w:rPr>
          <w:sz w:val="28"/>
          <w:szCs w:val="28"/>
        </w:rPr>
        <w:t>подготовка документации по завершенным объектам для приемной комиссии;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своевременным вводом объектов в эксплуатацию; </w:t>
      </w:r>
    </w:p>
    <w:p>
      <w:pPr>
        <w:pStyle w:val="Normal"/>
        <w:numPr>
          <w:ilvl w:val="0"/>
          <w:numId w:val="5"/>
        </w:numPr>
        <w:spacing w:lineRule="auto" w:line="360"/>
        <w:ind w:left="14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сультаций по решению отдельных строительных вопросов; организация взаимодействия с научно-исследовательскими институтами, организация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я предоставленную работу, работала с различного рода исполнительной документацией (изучала, составляла)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казы на изготовление изделий (приложение З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заказы на внутренний ремонт объектов ЗАО «СНХРС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журнл нивелировки подкрановых пут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ы освидетельствования участков сетей инженерно-технического обеспечения (Госгортехнадзор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акты освидетельствования скрытых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журналы работ: общий, скрытых, специальные, авторского надзора, либо перечень актов переданных заказчику с подписью лица, принявшего документы на хранен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ный комплект чертежей, паспорта на материалы, материалы лабораторных исследова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ертификаты на окна, балконные двери, стекло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рантийный паспорт на кровл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выполнении работ по благоустройству и озеленен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исала письма в различные организ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чала на просьбы (претензии) заказчика. Для этого необходимо было подсчитать объем работ, сделать подбор материалов, разработать технологическое решение и сделать заявку на изготовление необходимых констру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олняла исполнительную документацию (акт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с оргтехни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окончанию практики мою работу оценили на отлично, и дали положительную характеристику.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rPr>
          <w:sz w:val="28"/>
          <w:szCs w:val="28"/>
        </w:rPr>
      </w:pPr>
      <w:r>
        <w:rPr>
          <w:sz w:val="28"/>
          <w:szCs w:val="28"/>
        </w:rPr>
        <w:t>Егоршин А.П. «Управление персоналом», 1997 г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rPr/>
      </w:pPr>
      <w:r>
        <w:rPr>
          <w:sz w:val="28"/>
          <w:szCs w:val="28"/>
        </w:rPr>
        <w:t>Гончаров В.В. «В поисках совершенства управления», Москва, 1996г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rPr>
          <w:sz w:val="28"/>
          <w:szCs w:val="28"/>
        </w:rPr>
      </w:pPr>
      <w:r>
        <w:rPr>
          <w:sz w:val="28"/>
          <w:szCs w:val="28"/>
        </w:rPr>
        <w:t>Старобинский Э.К. «Основы менеджмента на коммерческой фирме», Москва, 1994 г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rPr>
          <w:sz w:val="28"/>
          <w:szCs w:val="28"/>
        </w:rPr>
      </w:pPr>
      <w:r>
        <w:rPr>
          <w:sz w:val="28"/>
          <w:szCs w:val="28"/>
        </w:rPr>
        <w:t>Грачёв М.В. «Суперкадры : Управление персоналом в международной корпорации», Москва, 1993 г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Гольдштейн Г.Я. «Основы менеджмента», 1997 г.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ковкина В.В. Словарь терминов современного предпринимательства, 1995.</w:t>
      </w:r>
    </w:p>
    <w:p>
      <w:pPr>
        <w:pStyle w:val="Normal"/>
        <w:spacing w:lineRule="auto" w:line="360"/>
        <w:ind w:firstLine="72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none"/>
      <w:suff w:val="nothing"/>
      <w:lvlText w:val="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17:00Z</dcterms:created>
  <dc:creator>Татьяна</dc:creator>
  <dc:description/>
  <cp:keywords/>
  <dc:language>en-US</dc:language>
  <cp:lastModifiedBy>SYSTEM</cp:lastModifiedBy>
  <cp:lastPrinted>2007-09-10T03:40:00Z</cp:lastPrinted>
  <dcterms:modified xsi:type="dcterms:W3CDTF">2011-09-10T08:17:00Z</dcterms:modified>
  <cp:revision>2</cp:revision>
  <dc:subject/>
  <dc:title>Оренбургский  Государственный  Университет</dc:title>
</cp:coreProperties>
</file>