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менеджмента. Тейлор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просы контрольной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На основе всего прочитанного материала опишите Тейлора как личность, создайте его словесный портрет. Выпишите в столбик те черты характера, которые, по вашему мнению, помогли ему добиться успех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кие из решений и поступков Тейлора вам показались наиболее удачными? Обоснуйте свой отв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 какими утверждениями Тейлора вы не согласны? Обоснуйте свой отв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акими чертами характера, кроме тех, которые назвал Тейлор, по вашему мнению, должен обладать менеджер? Почем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идеи научного менеджмента.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Вопрос 1. На основе всего прочитанного материала опишите Тейлора как личность, создайте его словесный портрет. Выпишите в столбик те черты характера, которые, по вашему мнению, помогли ему добиться успе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дерик Уинслоу Тейлор (1856-1915) – американский инженер и ученый, родоначальник теории научного управления, индустриальной социологии и социальной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дерик Уинслоу Тейлор родился 20 марта 1856 года в Филадельфии . Он учился во Франции, Германии, получил блестящее образование окончив Гарвардский юридический колледж и Академию Филиппа Экзетера. Вернувшись в Филадельфию, он устраивается на работу в промышленную мастерскую гидравлического завода простым работником пресса. Однако природная предприимчивость и феноменальная энергия, не смотря на разгар экономического кризиса, охватившего всю Америку, ,помогли ему найти новую раб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78 году он устраивается на завод Мидвэльской Стальной Компании, в механический цех разнорабочим. За четыре года он проходит путь от разнорабочего до начальника механических мастерских, побывав за это время и лекальщиком и меха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дерик Уинслоу Тейлор был удивительным человеком, кроме того, что он был предприимчив, настойчив, трудолюбив, он ещё был и очень внимательным, изобретательным. За всю свою жизнь он получил более 100 патентов на свои открытия и рационализаторские предложения. Там, где невнимательный человек проходил мимо, Тейлор останавливался и задумывался, анализируя все мелочи, каждый раз ища способы сделать что-нибудь лучше, совершеннее, эффективнее. Несмотря на свою застенчивость, он был довольно принципиальным человеком, и подчас в безвыходных ситуациях отстаивал свою точку зрения, как правило, основанную на глубоких размышлениях и научных достижениях т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заинтересовался не только эффектив</w:t>
        <w:softHyphen/>
        <w:t>ностью деятельности человека, но и эффективностью деятельности организации, что явилось первым шагом к рассмотрению менеджмента как науки и положило начало развитию школы научного управления. Благодаря разработке концепции научного управления ме</w:t>
        <w:softHyphen/>
        <w:t>неджмент был признан самостоятельной областью научных исследований. В своих работах "Управление фабрикой" (1903) и "Принципы научного менеджмента" (1911) Ф. Тейлор разра</w:t>
        <w:softHyphen/>
        <w:t>ботал ряд методов научной организации труда, основанных на изучении движений рабочего с помощью хронометража, стан</w:t>
        <w:softHyphen/>
        <w:t>дартизации приемов и орудий труда. Его основополагающие принципы управления состоят в следующем: если я могу на научной основе отобрать людей, на научной основе их подготовить, предоставить им некоторые стимулы и соединить воедино работу и человека, тогда я смо</w:t>
        <w:softHyphen/>
        <w:t>гу получить совокупную производительность, превышающую вклад, сделанный индивидуальной рабочей силой. Главная зас</w:t>
        <w:softHyphen/>
        <w:t>луга Ф.Тейлора состоит в том, что он как основатель школы "научного управления" разработал методологические основы нор</w:t>
        <w:softHyphen/>
        <w:t>мирования труда, стандартизировал рабочие операции, внедрил в практику научные подходы подбора, расстановки и стимули</w:t>
        <w:softHyphen/>
        <w:t>рования труда рабочих. Величайший вклад Ф. Тейлора состоит в том, что он начал революцию в области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дерику Уинслоу Тейлору, по моему мнению, помогли добиться успеха следующие черты характ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родная предприимчиво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номенальная энерг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тойчиво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люби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иально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имательны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обретатель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тенчиво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ямств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целеустремлён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честность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 2. Какие из решений и поступков Тейлора вам показались наиболее удачными? Обоснуйте свой отв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Фредерик Уислоу Тейлор – родоначальник теории научного управления, индустриальной социологии и социальной психологии. Предложенная им теория направлена на повышение эффективности производства с помощью организации труда, рационализации и интенсификации трудового процесса. Говоря об эффективности своей системы, Тейлор утверждал: «Внедрение нового типа руководства приведёт к тому, что наука сменит традиционные навыки, гармония – противоречия, сотрудничество – индивидуальную работу, максимальная производительность – ограничения производительности, а также будет способствовать развитию возможностей, способностей каждого отдельного рабочего, что позволит достичь его максимально допустимой производительности и максимального благосостояния». При старой системе управления, системе «инициативы и поощрения», позиция администрации заключалась в том, чтобы «возложить всю работу на самих рабочих». Тейлор разрабатывает и предлагает новую теорию научного управления производств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нового типа менеджмента Тейлор положил четыре НАУЧНЫХ ПРИНЦИПА (правила управления):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здание (на основе проведённых исследований каждого вида трудовой деятельности, существующего на предприятии) научного фундамента управления, заменяющего собой старые традиционные, сугубо практические методы;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бор рабочих и менеджеров на основе научных критериев, их профессиональное обучение;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есное сотрудничество администрации с рабочими в деле практического внедрения научной организации труда (НОТ);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вномерное и справедливое распределение обязанностей (ответственности) между рабочими и менеджерами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учные принципы подхода Тейлора к изменению системы управления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мфорта и благосостояния человечества, что является главной целью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ели должны нести ответственность за соблюдение интересов всего общества, а не только их част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ая организация производства необходима для получения максимальной прибыли и возможности выстоять в конкурентной борьб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 научного управления должна дать предпринимателям знания о рациональном ведении производ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вой рабочий изначально ленив, невежествен, пассивен. Средствами стимулирования производительности его труда являются жестко стандартизованные методы, приемы, орудия. Необходимо расчленить весь трудовой процесс на отдельные операции, хронометрировать каждую из них и рабочий день в целом. Отдельные рабочие движения надо изучать специально и давать рекомендации по их рациональному постро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ционализации труда рабочих предполаг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гую регламентацию всего рабочег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работку приемов каждой опер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ведение поточных линий и конвейера, темп движения которых должен задавать ритм труда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четание материальной заинтересованности и «разумного эгоизма».</w:t>
      </w:r>
      <w:r>
        <w:rPr>
          <w:sz w:val="28"/>
          <w:szCs w:val="28"/>
        </w:rPr>
        <w:t xml:space="preserve"> Только с помощью оплаты можно максимально заинтересовать рабочего. Люди не должны получать больше или меньше того, что они заработали. Оплата предпринимателя и рабочего должна соответствовать их вкладу в производство, стимулировать индивидуальную ответственность. Одновременно нужно использовать принцип «разумного эгоизма» - т.е. вкладывать определенные финансовые средства в развитие производства, создание новой техники и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прерывный контроль за работой конкретного исполнителя</w:t>
      </w:r>
      <w:r>
        <w:rPr>
          <w:sz w:val="28"/>
          <w:szCs w:val="28"/>
        </w:rPr>
        <w:t>. На производстве необходимо организовать группы «надсмотрщиков», инспекторов, осуществляющих контроль за установленной нормой вы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перативный контроль за работой цехов</w:t>
      </w:r>
      <w:r>
        <w:rPr>
          <w:sz w:val="28"/>
          <w:szCs w:val="28"/>
        </w:rPr>
        <w:t>. Он помогает своевременно реагировать на нехватку заготовок, инструмента, сырья, следить за количеством и качеством продукции, вносить организационны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ервых в индустриальной психологии именно Ф.У.Тейлор стал применять психологические тесты при приеме на работу и определении квалификации, использовать наблюдение, интервью, анкетирование. Им впервые был поставлен вопрос о связи технологического процесса с деятельностью и психикой людей. Тейлор предложил комплекс мер по повышению квалификации работников, разработал систему мероприятий по преодолению психологической инертности людей в отношении крупномасштабных нововведений. Идеи Тейлора повлияли на распространение «революции менеджеров», легли в основу научной организации труда на промышленных предприят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дачными из решений и постулатов Тейлора, по моему мнению, являю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бор рабочих и менеджеров на основе их профессионального обучения. Так как научить чему-то не подготовленного человека практически не возможно. А менеджер среднего звена, который не знает своей работы или не сможет помочь рабочему, во время исправить его недоработки? Это уже не менеджер, а мина замедленного действия, которая сработает в самый не подходящий момен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трудничество администрации с рабочими в деле практического внедрения научной организации труда. Администрация предприятия должна быть заинтересована не только в повышении производительности труда рабочего, но и в обучении его более эффективным, более рациональным методам труда. По мнению Тейлора администрация должна никогда не забывать о том, что «рабочие никогда не заходят подчиниться подобной неуклонной стандартизации и не станут усиленно работать, если им за это не будут платить значительно повышенную оплату». Это осталось актуальным и в наше врем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действительно должны работать в часы работы и отдыхать в часы отды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снове многих преобразований должен лежать один принцип: «награда, для того чтобы она производила надлежащий эффект, поощряя рабочих к проявлению максимального рвения в работе, должна следовать очень быстро за выполнением самой работы». Если стимулировать работу только по итогам определённого периода, к примеру, месяца, квартала или года, то это уже будет относиться к системе премирования. А поощрение, награда должны следовать сразу по выполнении работы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 3. С какими утверждениями Тейлора вы не согласны? Обоснуйте свой отв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оему мнению, постулаты и утверждения Тейлора актуальны и в наши дни. Но вот меры воздействия на подчиненных требуют коренной корректировки, применительно к современным условиям. Промежуточные меры воздействия на рабочих, предлагаемые Тейлором, состоят в следующем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ение зарплат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ранение от работы на более или менее продолжительный сро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истемы «штрафных баллов». Когда количество этих баллов превысит определенный лимит, применить одно из трех наказа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Понижение зарплаты» и «отстранение от работы на более или менее продолжительный срок»  практически не применимы в наше время. Рабочий просто уйдет из организации и найдёт работу в другой организации. «Штраф» и «Введение системы «штрафных баллов» так же неприемлемы. Сегодня самым эффективным будет только применение системы премирования, которая и улучшит дисциплину труда, и будет способствовать повышению производительности и эффективности труда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 4. Какими чертами характера, кроме тех, которые назвал Тейлор, по вашему мнению, должен обладать менеджер? Почему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й работе «Менеджмент» Тейлор изложил практические советы по применению принципов научного менеджмента на практике. Основной упор он сделал на решение проблемы дефицита руководителей-специалистов. Проанализировав деятельность многих управляющих (непрофессионалов), он пришёл к следующему выводу. На предприятиях развиваются, в основном, те подразделения, из которых «вышли» эти «менеджеры». Второй проблемой является «неумение» управлять людьми, руководителями, не имеющими ни теоретической, ни практической базы в сфере управления. Управление в их руках становится «предметом личности». Другими словами, вместо того, чтобы способствовать развитию всего предприятия, начальник уделяет внимание тому отделу или производству, в работе которого хорошо разбираетс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Тейлора во главе управления должен стоять оптимистичный, решительный и трудолюбивый директор, который умеет в такой же мере терпеливо ждать, как и много работать. Выводы Тейлора в организации работы заключаются в следующих, разработанных им, четырёх правилах умелого управления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но и нужно организовать работу так, чтобы сотрудники получали высокую заработную плату, а предприниматель – большую прибыл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бы достичь высокой заработной платы и сокращения расходов предпринимателей на оплату труда, работнику необходимо хорошо работать, а предпринимателю – хорошо платить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кооплачиваемой должна быть только та работа, которая действительно требует особых талантов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принимателям, в интересах подчинённых и в своих собственных интересах, нужно очень внимательно следить за тем, чтобы каждому человеку поручалась работа максимальной (но доступной для этого работника) слож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их правил умелого управления руководитель должен помнить ещё об одном – при каждом удобном случае людей необходимо поощрять не только денежной премией, но и добрым словом. Потому что «именно самолюбие всегда было и останется одним из самых мощных стимулов к повышению самоотдачи. Причем как словесное, так и материальное поощрение должны следовать очень быстро вслед за выполнением работы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йлор выделяет следующие качества необходимые руководителю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ительность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руктивное мышление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осливость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ржка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стность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ответа на вопрос: »Как следует организовать управление, чтобы оно приносило максимальную пользу?» остаётся актуальным и в наши дни. Долголетие и процветание предприятия определяется специалистом, руководителем и «мозговым центром», профессионально подготовленным в области менеджмента. Для того чтобы стать хорошим руководителем, достаточно знаний менеджмен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олжен помнить, что рабочие являются составной частью организма предприятия так же, как и начальник, поэтому их стремление – заработать больше денег – должно быть общим и в равной степени достигаться обеими сторон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выше перечисленных качеств менеджера (по Тейлору), современный руководитель должен обладать следующими индивидуальными качествам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способность управлять собо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умные личные ценности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еткие личные цели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пор на постоянный личный рост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вык решать проблемы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обретательность и способность к инновациям (нововведениям)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ысокая способность влиять на окружающих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знание современных управленческих подходов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пособность руководить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умение обучать и развивать подчиненных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пособность формировать и развивать рабочие групп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неджер представляет собой тип профессионального работника, способного управлять фирмой на строго научной основе. Он придает деятельности предприятия плановую упорядоченность, согласованность и урегулированность, которые соответствуют природе современного обществ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годня, когда многие фирмы испытывают нехватку квалифицированных руководителей высокого уровня, зачастую перспективные молодые менеджеры быстро продвигаются в начале карьеры, а затем останавливаются в своем развитии. Почему? Да потому, что на нижних ступенях управления поощр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инимать самостоятельные реш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висимость и острота сужд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йчивость и даже агрессивность при реализации ре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 короткий срок молодой менеджер добивается значительных результатов и получает повышение, то он полагает, что именно эти качества и поощряются руководством. Но на более высоких уровнях нужны совершенно иные качества и навы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анализировать и готовность учитывать мнение подчиненных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на перспективные цели, а не на краткосрочные задач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оздать сплоченный коллектив и дать ему стимул для напряженной работы, а не взваливать всю работу на себ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го для менеджера необходим авторитет, для формирования которого необходимо время. Ранний перевод молодых руководителей на посты, которые не соответствуют приобретенному авторитету, ставит их в очень тяжелое положение. Они не могут ненавязчиво влиять на подчиненных, и вынуждены либо "давить" на них, либо выполнять большую часть работы самостоятельно. Поэтому, если компания хочет выращивать действительно квалифицированных командиров производства, она не должна спешить с выдвижением молодых руководителей на ответственные посты на основании краткосрочных успехов. Принимать решение о повышении следует только после приобретения определенного авторитета и специальной подготовки, в ходе которой должны быть проанализированы существенные отличия целей и методов на разных уровнях управ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важных характеристик деятельности менеджеров относя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еалистичной оценки сильных и слабых сторон подчиненных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ести переговоры с вышестоящими руководителя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лагоприятного характера взаимоотношений в руководимых коллективах и заинтересованности у подчиненных в качественном выполнении служебных обязан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определяющие успех менеджер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 желание создавать результат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ание и способность нести ответственность и принимать рискованные реш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изменениям, способность управлять ими и использовать в интересах организ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сотрудничеству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быстрых реш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едвидеть будуще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окий кругозор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увство ситуации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выделить главно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орист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управлять своим мнение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ажение к други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оровое тщеслав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лучения желаемых результатов менеджер может добиться следующего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увствовать себя значительны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ить признание окружающих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пех и служебный рос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материальное благополуч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активную жизненную позиц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ся и самосовершенствоватьс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довлетворением и радостью воспринимать жизн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5. Перечислите основные идеи научного менеджмента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едерик Уислоу Тейлор – родоначальник теории научного управления, индустриальной социологии и социальной психологии. Предложенная им теория направлена на повышение эффективности производства с помощью организации труда, рационализации и интенсификации трудового процесса. Говоря об эффективности своей системы, Тейлор утверждал: «Внедрение нового типа руководства приведёт к тому, что наука сменит традиционные навыки, гармония – противоречия, сотрудничество – индивидуальную работу, максимальная производительность – ограничения производительности, а также будет способствовать развитию возможностей, способностей каждого отдельного рабочего, что позволит достичь его максимально допустимой производительности и максимального благосостояния». Тейлор разрабатывает и предлагает новую теорию научного управления производством, в основу которого положил четыре НАУЧНЫХ ПРИНЦИПА (правила управления):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здание (на основе проведённых исследований каждого вида трудовой деятельности, существующего на предприятии) научного фундамента управления, заменяющего собой старые традиционные, сугубо практические методы;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бор рабочих и менеджеров на основе научных критериев, их профессиональное обучение;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есное сотрудничество администрации с рабочими в деле практического внедрения научной организации труда (НОТ);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вномерное и справедливое распределение обязанностей (ответственности) между рабочими и менеджерами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учные принципы подхода Тейлора к изменению системы управления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мфорта и благосостояния человечества, что является главной целью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ели должны нести ответственность за соблюдение интересов всего общества, а не только их част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ая организация производства необходима для получения максимальной прибыли и возможности выстоять в конкурентной борьб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научного управления должна дать предпринимателям знания о рациональном ведении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йлор не только сформулировал принципы научного менеджмента, но и разработал мероприятия по их внедрению в жизнь. Эти мероприятия являются своего рода планами, от точности, соблюдения которых зависит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научных исследований предусматривает следующие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ют 10 или 15 рабочих, знающих своё дело не просто хорошо, а отлично, то есть лучше все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ргаются точному исследованию все элементарные операции или движения, а также орудия труда, инструменты, которыми пользуется каждый из отобранных людей в свое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кундомером в руках измеряется точная продолжительность времени, затрачиваемого на каждую операцию. Выбирается наиболее быстрый способ осуществления каждого элемента рабо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яются все неправильные, медленные, излишние дви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нчив, таким образом, со всеми ненужными движения. Соедините все выбранные наилучшие и наиболее быстрые движения с самым лучшими видами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 эксперименты, Тейлор выделил два основных мотива, влияющих на поведение людей и способствующих улучшению результатов их деятельн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урока или задания (определение строго ограниченного, конкретного объёма работ, который должен быть выполнен за установленное врем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а элемента системы мотивации – определённый объём работ (идея урока) и премия, за его надлежащее выполнение, являются самыми важными моментами в механизме научно постановленного управления. Эта важность определяется тем, что они представляют собою как бы завершение или кульминационный пункт, требуя для своего проведения наличия всех остальных элементов механизма научного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 механизма научного менеджмен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урока в организации управления в соединении с установлением крупных премий за успешно выполненный урок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ая оплата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классификации как готовых изделий, так и и орудий труда, используемых в производ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система калькуляции себестоим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распределительного бюр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ый учёт рабочего времени, с использованием соответствующих инструментов и мет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методов работы, орудий труда, элементарных рабочих операций, движений в каждом виде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системы общего распорядка рабо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учение функциональных мастеров-специалистов или инструкторов, которые должны заменить одного мастера-надзирател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четных линеек и других подобных инструментов, сберегающих врем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специальных учетных и инструкторских карточек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научного менеджмента будет иметь превосходный результат, только если его применять в совокупности с основными четырьмя принципами тейлоризма. Это значит, что к каждому элементу механизма нужно применить четыре принципа научного менеджмента. Все четыре без исключени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йлор разработал и систематизировал систему стимулирования и рационализации труда, </w:t>
      </w:r>
      <w:r>
        <w:rPr>
          <w:iCs/>
          <w:sz w:val="28"/>
          <w:szCs w:val="28"/>
        </w:rPr>
        <w:t>материальной заинтересованности и «разумного эгоизма, контроля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стимулирования производительности труда являются жестко стандартизованные методы, приемы, орудия. Необходимо расчленить весь трудовой процесс на отдельные операции, хронометрировать каждую из них и рабочий день в целом. Отдельные рабочие движения надо изучать специально и давать рекомендации по их рациональному постро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ционализации труда рабочих предполаг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гую регламентацию всего рабочег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ботку приемов каждой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ведение поточных линий и конвейера, темп движения которых должен задавать ритм труда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четание материальной заинтересованности и «разумного эгоизма</w:t>
      </w:r>
      <w:r>
        <w:rPr>
          <w:i/>
          <w:iCs/>
          <w:sz w:val="28"/>
          <w:szCs w:val="28"/>
        </w:rPr>
        <w:t>».</w:t>
      </w:r>
      <w:r>
        <w:rPr>
          <w:sz w:val="28"/>
          <w:szCs w:val="28"/>
        </w:rPr>
        <w:t xml:space="preserve"> Только с помощью оплаты можно максимально заинтересовать рабочего. Люди не должны получать больше или меньше того, что они заработали. Оплата предпринимателя и рабочего должна соответствовать их вкладу в производство, стимулировать индивидуальную ответственность. Одновременно нужно использовать принцип «разумного эгоизма» - т.е. вкладывать определенные финансовые средства в развитие производства, создание новой техники и технологи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 производстве необходимо организовать группы «надсмотрщиков», инспекторов. Осуществлять контроль над выполнением установленной нормой выработк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поможет своевременно реагировать на нехватку заготовок, инструмента, сырья, следить за количеством и качеством продукции, вносить организационные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 первых в индустриальной психологии именно Ф.У. Тейлор стал применять психологические тесты при приеме на работу и определении квалификации, использовать наблюдение, интервью, анкетирование. Им впервые был поставлен вопрос о связи технологического процесса с деятельностью и психикой людей. Тейлор предложил комплекс мер по повышению квалификации работников, разработал систему мероприятий по преодолению психологической инертности людей в отношении крупномасштабных нововведений. Идеи Тейлора повлияли на распространение «революции менеджеров», легли в основу научной организации труда на промышленных предприяти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97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975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32:00Z</dcterms:created>
  <dc:creator>FoM</dc:creator>
  <dc:description/>
  <cp:keywords/>
  <dc:language>en-US</dc:language>
  <cp:lastModifiedBy>SYSTEM</cp:lastModifiedBy>
  <dcterms:modified xsi:type="dcterms:W3CDTF">2011-09-10T08:32:00Z</dcterms:modified>
  <cp:revision>2</cp:revision>
  <dc:subject/>
  <dc:title/>
</cp:coreProperties>
</file>