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МЕЖДУНАРОДНЫХ ЭКОНОМИЧЕСКИХ СВЯЗ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предмету: «СРАВНИТЕЛЬНЫЙ МЕНЕДЖМЕН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Исторические корни и особенности немецкой системы менеджмент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ла: студентка 4 курса вечернего отделения Гончарова В.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 проф. Шаталин Ю.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менеджмента в Герм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емецкой модели менеджмент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фессиональной подготовк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готовленность менеджеро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омпетентност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ный объем ответственности и полномочий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яльность менеджеро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инноваци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е  трудовые отношения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роизводственный менедж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адные и восточные немцы: различия в деловой культуре и поведении менедже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 в начале 70-х годов в зарубежной литературе по менеджменту появилось понятие "национальные особенности менеджмента", с помощью которого начали обозначать то самобытное, своеобразное и неповторимое, что свойственно системе и процессу управления, работе руководителей в данной стр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ый менеджмент обусловлен историей развития страны, ее культурой, традициями, обычаями, моральными ценностями. Исследование национальных стилей управления стало одним из характерных научных направлений, что объясняется следующими обстоятельствам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тиль управления - это зеркало, в котором отражается собственный стиль. Чтобы совершенствоваться, нужно уметь сравнивать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ть национальный менеджмент - значит осваивать неповторимый управленческий опыт, перенимать то ценное, что может быть трансформировано к условиям данной стран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изучение зарубежного опыта выступает как одно из необходимых направлений совершенствования "своего" управления 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спешно управлять предприятием на территории другой страны, нужно уметь совместить свой стиль со стилем управления, характерным для друго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ия практики управления в разных странах определены и раскрыты черты ряда национальных систем менеджмента - американского, английского, западногерманского, японског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мецкую модель управления компан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менеджмента в Герма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истоки немецкой модели менеджмента относятся к началу прошлого столетия. Ее родоначальником следует считать выдающегося ученого, социолога и экономиста </w:t>
      </w:r>
      <w:r>
        <w:rPr>
          <w:b/>
          <w:sz w:val="28"/>
          <w:szCs w:val="28"/>
        </w:rPr>
        <w:t>Маркса Вебера(1864-1920).</w:t>
      </w:r>
      <w:r>
        <w:rPr>
          <w:sz w:val="28"/>
          <w:szCs w:val="28"/>
        </w:rPr>
        <w:t xml:space="preserve"> М.Вебер был в первую очередь ученым-социологом, ряд его исследований имел прямое отношение к экономике, менеджменту и бизн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цепция бюрократической рационализации</w:t>
      </w:r>
      <w:r>
        <w:rPr>
          <w:sz w:val="28"/>
          <w:szCs w:val="28"/>
        </w:rPr>
        <w:t>, разработанная М.Вебером, явилась важной вехой становления классического менеджмента. Он считал, что компании должны управляться на безличной, сугубо рациональной основе, названной им «бюрократической» (не следует путать с современной трактовкой этого термина). Бюрократия (по Веберу) – система управления не на основе личных оценок, а в соответствии с точным следованием индивидов определенным правилам и процедурам. Формальная рационализация, по М.Веберу, подразумевала процесс, в ходе которого выбор действующими лицами средств достижения цели полностью был детерминирован правилами, предписаниями и законами, имеющими универсальное применение. Концепция включала: четкое определение должностных обязанностей и ответственности работников; введение формальной отчетности; разделение функций собственности и управления. Это были безусловно прогрессивные базовые положения, характеризовавшие суть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ебером формулировались условия реализации предложенной им концеп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и организуются в иерархическую структуру в соответствии с формальными полномочиями, каждая должность находится в подчинении выщестоящей. Объем власти и объем полномочий по мере движения вверх по уровням иерархии возраста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продвижение сотрудников по службе осуществляется в соответствии с их квалификацией, уровень которой определяется на экзамене или в соответствии с опытом и обучени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е административные (управленческие) акты и решения оформляются в </w:t>
      </w:r>
      <w:r>
        <w:rPr>
          <w:b/>
          <w:sz w:val="28"/>
          <w:szCs w:val="28"/>
        </w:rPr>
        <w:t>письменном</w:t>
      </w:r>
      <w:r>
        <w:rPr>
          <w:sz w:val="28"/>
          <w:szCs w:val="28"/>
        </w:rPr>
        <w:t xml:space="preserve"> виде; ведение записей есть </w:t>
      </w:r>
      <w:r>
        <w:rPr>
          <w:b/>
          <w:sz w:val="28"/>
          <w:szCs w:val="28"/>
        </w:rPr>
        <w:t>память организации</w:t>
      </w:r>
      <w:r>
        <w:rPr>
          <w:sz w:val="28"/>
          <w:szCs w:val="28"/>
        </w:rPr>
        <w:t>, обеспечивающая преемственность во врем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неджеры </w:t>
      </w:r>
      <w:r>
        <w:rPr>
          <w:b/>
          <w:sz w:val="28"/>
          <w:szCs w:val="28"/>
        </w:rPr>
        <w:t>не являются собственниками организации</w:t>
      </w:r>
      <w:r>
        <w:rPr>
          <w:sz w:val="28"/>
          <w:szCs w:val="28"/>
        </w:rPr>
        <w:t xml:space="preserve">; они – наемные сотрудники; они работают </w:t>
      </w:r>
      <w:r>
        <w:rPr>
          <w:b/>
          <w:sz w:val="28"/>
          <w:szCs w:val="28"/>
        </w:rPr>
        <w:t>только в интересах самой организации</w:t>
      </w:r>
      <w:r>
        <w:rPr>
          <w:sz w:val="28"/>
          <w:szCs w:val="28"/>
        </w:rPr>
        <w:t>, а не в интересах отдельных персон и груп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ы работают в соответствии с </w:t>
      </w:r>
      <w:r>
        <w:rPr>
          <w:b/>
          <w:sz w:val="28"/>
          <w:szCs w:val="28"/>
        </w:rPr>
        <w:t>четкими правилами и процедурами</w:t>
      </w:r>
      <w:r>
        <w:rPr>
          <w:sz w:val="28"/>
          <w:szCs w:val="28"/>
        </w:rPr>
        <w:t xml:space="preserve">, что должно </w:t>
      </w:r>
      <w:r>
        <w:rPr>
          <w:b/>
          <w:sz w:val="28"/>
          <w:szCs w:val="28"/>
        </w:rPr>
        <w:t>гарантировать надежность и предсказуемость их поведения.</w:t>
      </w:r>
      <w:r>
        <w:rPr>
          <w:sz w:val="28"/>
          <w:szCs w:val="28"/>
        </w:rPr>
        <w:t xml:space="preserve"> Формальные установки, которые определяют и контролируют поведение всех работников во время работы, способствуют обеспечению трудовой дисциплины и контролю для достижения поставленных целей. В конечном итоге гарантируют стабильность орган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ажной характеристикой бюрократического менеджмента являлась </w:t>
      </w:r>
      <w:r>
        <w:rPr>
          <w:b/>
          <w:sz w:val="28"/>
          <w:szCs w:val="28"/>
        </w:rPr>
        <w:t>рациональность</w:t>
      </w:r>
      <w:r>
        <w:rPr>
          <w:sz w:val="28"/>
          <w:szCs w:val="28"/>
        </w:rPr>
        <w:t>, которая требовала использования наиболее эффективных средств выполнения задач организации. Все принимаемые решения должны вести прямо к выполнению задач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отрицая ряда недостатков теории М.Вебера, следует отметить, что она является вполне актуальной и сегодня (особенно для таких стран, как Россия). </w:t>
      </w:r>
      <w:r>
        <w:rPr>
          <w:b/>
          <w:sz w:val="28"/>
          <w:szCs w:val="28"/>
        </w:rPr>
        <w:t xml:space="preserve">Теория рационализации </w:t>
      </w:r>
      <w:r>
        <w:rPr>
          <w:sz w:val="28"/>
          <w:szCs w:val="28"/>
        </w:rPr>
        <w:t xml:space="preserve">М.Вебера имела многих последователей, в том числе и в наше время, и </w:t>
      </w:r>
      <w:r>
        <w:rPr>
          <w:b/>
          <w:sz w:val="28"/>
          <w:szCs w:val="28"/>
        </w:rPr>
        <w:t>оказала серьезное влияние не только на немецкую школу менеджмента</w:t>
      </w:r>
      <w:r>
        <w:rPr>
          <w:sz w:val="28"/>
          <w:szCs w:val="28"/>
        </w:rPr>
        <w:t>, но и на многие другие школы развитых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немецкой модели менедж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 сравнительных исследованиях выделяют следующие особенности немецкой модели менеджмен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ование профессиональн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немецкой модели менеджмента можно обнаружить в национальной системе профессионально-технического образования, отличающейся вниманием к инженерному делу, техническому обучению и ремеслам и являющейся, по некоторым оценкам, лучшей в Европе. Она обеспечивает подготовку молодежи в возрасте 16-21 лет в течение 3 лет с получением государственного диплома. Образовательный процесс предполагает как подготовку на рабочем месте (4 дня в неделю), так и теоретическое обучение (1 день в неделю). Содержание образовательной программы в системе профессионально-технического образования утверждается тремя институтами – правительством, ассоциациями работодателей и профсоюзами. Общее руководство осуществляется местными торгово-промышленными пал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инимум 5% среднегодовой численности рабочей силы немецких предприятий составляют учащиеся системы профессионально-технического образования. Примерно 70% рабочих на промышленных предприятиях прошли через эту систему и сдали квалификационные экзамены, учитывающие отраслевую специфику и потребности конкретного предприятия. Для сравнения: подобную квалификацию в Нидерландах имеют около 40% рабочих, а в США и Англии – 30%. Важное значение в подготовке квалифицированной рабочей силы имеет институт наставничества. Примерно 2/3 наставников на немецких предприятиях имеют сертификат мастера. В результате немецкие рабочие владеют знаниями и навыками, далеко выходящими за рамки потребностей конкретной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оста профессионального мастерства играет важную роль в немецких фирмах. При этом оно не ограничивается только рабочими или ключевыми специалистами. Все рабочие и специалистов постоянно сталкиваются с новыми технологиями и оборудованием, новыми правилами и инструкциями. Адаптация к меняющимися или новым технологиям, продуктам и услугам происходит относительно быстро и безболезненно, а затраты на переподготовку кадров в связи с новыми требованиями клиентов или новой тактикой конкурентов оказываются сравнительно небольши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 подготовленность менедж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ие менеджеры известны как специалисты. Любопытно в этой связи, что в Германии не слишком высоко ценится общеуправленческая подготовка и соответственно, степень МВА не является распространенной. Поскольку менеджмент в Германии не считался отдельной научной отраслью, то соответствующие учебные дисциплины до 1980-х годов были редкостью в отличие от США. Немцы полагали, что менеджмент  как самостоятельная дисциплина может породить эгоизм, нелояльность, а также опасную тенденцию к пренебрежению качеством продукции. В немецкой деловой речи в качестве похвалы гораздо чаще используется прилагательное </w:t>
      </w:r>
      <w:r>
        <w:rPr>
          <w:sz w:val="28"/>
          <w:szCs w:val="28"/>
          <w:lang w:val="en-US"/>
        </w:rPr>
        <w:t>internehmerisch</w:t>
      </w:r>
      <w:r>
        <w:rPr>
          <w:sz w:val="28"/>
          <w:szCs w:val="28"/>
        </w:rPr>
        <w:t xml:space="preserve"> (предприимчивый, инициативный), чем </w:t>
      </w:r>
      <w:r>
        <w:rPr>
          <w:sz w:val="28"/>
          <w:szCs w:val="28"/>
          <w:lang w:val="en-US"/>
        </w:rPr>
        <w:t>managerhaft</w:t>
      </w:r>
      <w:r>
        <w:rPr>
          <w:sz w:val="28"/>
          <w:szCs w:val="28"/>
        </w:rPr>
        <w:t xml:space="preserve"> (управленческий). Как отмечает Г.Хофстеде, менеджер не является культурным героем в Германии, если кто и может считаться таковым, то это скорее инжен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0-х годах были созданы две бизнес-школы, преподавание в которых ориентировалось на изучение и развитие немецкого стиля менеджмента. Постепенно появляются программы МВА, в том числе в сотрудничестве с ведущими американскими бизнес-школами. Однако к настоящему времени в международных рэнкингах программ МВА не представлено ни одной немецкой бизнес-школы или универс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мецких менеджеров, мастеров и наставников более типично высшее техническое образование. До настоящего времени примерно 2/3 топ-менеджеров имели такое образование, а половина из них – докторские степени (в немецкой научно-образовательной  квалификации) в области права, экономики и технических наук в примерно одинаковом соотношении. Они намного меньше по сравнению с британскими менеджерами предпочитают говорить о менеджменте как таковом и рассматривают себя как технических экспертов и специалистов, к которым их подчиненные могли бы обращаться с производственными проблемами. Причем многие из них прошли через систему ученичества, через систему профессионально-технического образования. Профессиональные критерии (уровень профессиональных навыков и умений, производственный стаж) являются наиболее важными в продвижении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высокого уровня технического образования специалистов и управленцев менеджмент в Германии в меньшей степени отдален от производственно-технологического процесса, как это имеет место в англосаксонских странах. Менеджеры среднего звена рассматривают техническую компетентность как наиболее важную составляющую своих властны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емецких менеджеров промышленных предприятий, даже высшего звена управления, хорошо ориентируются в вопросах производственного менеджмента, не считают зазорным постоянно бывать в заводских цехах. Им трудно понять поведение менеджеров в США, которые предпочитают больше работать с финансовой отчетностью вместо того, чтобы глубже изучать производственные процессы на предприятии. Немецкий менеджер убежден, что отлаженный технический процесс и высококачественная продукция значат гораздо больше для показателей экономической эффективности по сравнению с другими фактор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ительное отношение к компетен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и компетентность играют решающую роль в немецкой культуре, требующей значительной самодисциплины и самоконтроля. Немецкие менеджеры ценят высокую квалификацию работников и стремятся быть ближе к цехам и производственным подразделениям. Такое отношение создает потенциал для взаимоприемлемых  внутриорганизационных отношений, эффективной коммуникации между штабными и линейными структурами немец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ецкая система управления предполагает наличие тесных связей между инженерно-техническим и административно-управленческим персоналом, поддерживаемым высококвалифицированными рабоч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управленцев в немецких компаниях, то их авторитет основан больше на их профессиональных навыках, чем положении в служебной иерархии. Высокий уровень квалификации немецких менеджеров позволяет им действовать посредством более плоской иерархии и шире простирать свои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дровая политика, карьерный рост, повышение квалификации и т.п. – все это базируется на представлениях о том, каким образом формируется успешный менеджер. Немецкий подход состоит в том, что соответствующая техническая подготовка (образование) является важным требованием при приеме на работу. В дальнейшем главным условием продвижения становится производственный стаж. При этом производственная и управленческая карьера увязывается с функциональными обязанностями и продвижение получается относительно медленным. Что касается топ-менеджеров, то их отличает более высокий образовательный уровен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ный объем ответственности и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инейный персонал обладает высокой квалификацией, то он меньше нуждается в контроле и помощи со стороны административно-управленческого аппарата, удельный вес которого в немецких фирмах меньше по сравнению с аналогичными организациями в Англии и Франции. При этом больше доля производственных управленцев. Г.Хофстеде пишет, что высококвалифицированными и ответственным немецким работникам не обязательно нужен для их «мотивации» менеджер американского типа («дженералист»). Они считают, что руководитель или мастер должен поручить им задания и выступать в качестве эксперта в решении технических пробл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яльность менедж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емецких менеджеров меньше распространена перемена мест работы и соответственно выше уровень корпоративной лояльности. Средний стаж работы на одном предприятии в Германии составляет 8 лет, в то время как в американских фирмах – 3 года. В исследовании Р.Стюарт 20 из30 обследованных немецких управленцев на одном предприятии были занять свыше 5 лет, а 6 из них – свыше 20 лет. С точки зрения британцев (как и американцев) столь длительный непрерывный стаж работы на одном предприятии имеет или будет иметь губительный эффект. Для немцев же длительный стаж работы на одном рабочем месте позволяет добиться необходимого уровня технической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немецкие предприятия давно уже используют принцип заместителей, или «теневых работников». В таких организациях менеджеры подбирают и обучают своих заместителей. Это обеспечивает непрерывность и последовательность процесса принятия решений. В случае отпуска, болезни и т.п. служебные обязанности выполняются заместителя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и инно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продукции, своевременная ее доставка и послепродажное обслуживание являются основной целью и конкурентным преимуществом немецких компаний. Высокий уровень доходов немецких потребителей, позволяет им платить за высокое качество. Стратегией, позволяющей сохранить и укрепить свои конкурентные позиции на рынке, было и остается техническое совершенствование и инновации. Такая стратегия может реализовываться различным путем: через слияния и поглощения, создание совместных предприятий, закупку патентов и лицензий или инвестирование в НИОКР. Последний подход является наиболее распространенным в немецких компаниях, которые по сравнению с фирмами других стран тратят существенно большую часть доходов на финансирование НИОКР. Причем считается, что в кризисные годы эта доля должна быть даже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ецкие компании активно сотрудничают с университетами и НИИ и организациями (общество имени Макса Планка, общество имени Фрауенгофера), которые пользуются поддержкой со стороны государства в лице федерального министерства образования и научных исследований. Еще один немецкий феномен – это Ассоциация производителей в машиностроении (</w:t>
      </w:r>
      <w:r>
        <w:rPr>
          <w:sz w:val="28"/>
          <w:szCs w:val="28"/>
          <w:lang w:val="en-US"/>
        </w:rPr>
        <w:t>VDMA</w:t>
      </w:r>
      <w:r>
        <w:rPr>
          <w:sz w:val="28"/>
          <w:szCs w:val="28"/>
        </w:rPr>
        <w:t>). Состоящие в ней предприятия и организации платят 0,5% своих годовых доходов в исследовательский фонд, средства которого расходуются на отраслевые НИОК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ые трудов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ирующим фактором для немецкой экономики являются стабильные и устойчивые отношения между менеджерами и профсоюзами, а также рабочими советами. Для послевоенной Германии не свойственны те классовые антагонизмы, которые имели место в Великобритании, Франции и Италии. Немецкая культура менее индивидуалистична по сравнению с англосаксонской. Поэтому идея долгосрочного сотрудничества и партнерства собственников, управляющих и рабочих находит благодатную почву в немецком обществ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лизованный производственный менедж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ие менеджеры придают важное значение детальному описанию трудовых функций и процедур. Относительно высокой является степень формализации в виде инструкции, правил, обязанностей и т.п. Менеджеры склонны меньше импровизировать, а больше действовать в соответствии с правилами и инструкциями. Причем эта особенность – точное определение роли и правил – особенно культивируется в государственных учреждениях и крупных корпорациях. Немецкие управляющие много внимания уделяют планированию. Если ситуация осложняется более, чем ожидалось, немцы постараются активизировать плановую деятельность, тогда как в английских компаниях могут пойти на сокращение отдела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ые и восточные немцы: различия в деловой культуре и поведении менедже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ые исследования по немецкой модели менеджмента, выполненные до 1990-х годов, опирались в основном на западногерманскую практику управления и мало уделяли внимания особенностям деловой культуры и управленческих отношений в бывшей ГДР. Между тем в уже объединенной Германии отмечаются определенные различия в поведении западных и восточных немцев, что нашло отражение в результатах исследования по программе </w:t>
      </w:r>
      <w:r>
        <w:rPr>
          <w:i/>
          <w:sz w:val="28"/>
          <w:szCs w:val="28"/>
          <w:lang w:val="en-US"/>
        </w:rPr>
        <w:t>GLOBE</w:t>
      </w:r>
      <w:r>
        <w:rPr>
          <w:i/>
          <w:sz w:val="28"/>
          <w:szCs w:val="28"/>
        </w:rPr>
        <w:t xml:space="preserve">  (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lob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dershi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rganization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havi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ffectivenes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earc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gram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При интерпретации этих различий (табл.1) следует иметь в виду, что процесс объединения двух Германий создал ассиметричную ситуацию, поскольку не произошло культурного объединения (объединения равных сторон). Напротив, культурная система бывавшей ГДР, образно говоря, за одну ночь была заменена системой Ф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099"/>
        <w:gridCol w:w="1842"/>
        <w:gridCol w:w="1106"/>
        <w:gridCol w:w="1861"/>
      </w:tblGrid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культуры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ФРГ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ГДР</w:t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е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должно быть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е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должно быть»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ние неопредел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будуще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в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изм (институциональны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изм (групповой и семейны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ая ориент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дости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п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чивость в достижении ц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кажется удивительным, что за относительно небольшой промежуток времени (около 40 лет холодной войны) политические и экономические различия вызвали различия в общественной культуре, которые дают о себе знать и в сегодняшней Германии. Так, например, менеджеры из бывшей ГДР демонстрируют более высокую степень избегания неопределенности (3,94) по сравнению с менеджерами Западной Германии (3,32). Этот факт можно объяснить продолжающимися и все еще значительными экономическими и политическими переменами после падения железного занавеса в 1989 году и последующего воссоединения Германии. Данный показатель, вероятно, отражает сложный характер перемен, и как следствие жители новых земель ожидают большей стабильности  в и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различие между западно- и восточногерманскими менеджерами обнаруживается по параметру   «ориентация на будущее». С одной стороны, по сравнению с западными, восточные немцы более критично воспринимают положение дел («как есть»), т.е. их показатель меньше, когда речь идет о шаблонах практической деятельности. С другой стороны, если имеются в виду представления об идеальном состоянии («как должно быть»), то для восточных немцев показатель ориентации на будущее оказывается выше. Это характерно для обществ, в которых люди надеются извлечь выгоду из будущих событий. Такое ожидание больше относится к восточным немцам, для которых более высокий уровень жизни на Западе является притягательным образцом. В этом плане западные немцы более скептичны и склонны сохранять существующее положение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восприятии дистанции власти, по всей видимости, обуславливаются дискриминационным отношением к восточногерманским менеджерам и работникам со стороны их западных коллег. Многие руководители и менеджеры из бывшей ГДР в новых условиях не были продвинуты или были даже понижены в должности и заработной плате по сравнению с зачастую более молодыми западногерманскими менеджерами. Капитализм с его акцентом на индивидуальных достижениях и высокой гибкости побудил восточных немцев задуматься об их коллективистских культурных традициях, например достоинствах близких отношений с друзьями и семьей в преодолении повседневных трудностей на работе и в жизни. Когда эйфория после воссоединения прошла, и начались годы конкуренции, перспективы на ближайшее будушее для восточногерманских менеджеров стали более угрожающи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веденный анализ показывает, что немецкий стиль управления является довольно своеобразным и специфичным и по своим чертам отличается от других национальных сти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ий менеджмент по-своему обеспечивает высокую эффективность производства и, следовательно, прибы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прос о возможности переноса немецкой управленческой практики представляется неочевидным, считается, что на этом пути есть определенные трудности. Во-первых это культурные различия. Другая причина состоит в зависимости немецкого стиля от институциональных факторов. Многие из его уникальных свойств (например, специфика трудовых отношений) действенны в конкретной деловой системе и поэтому не могут более или менее легко переносится в другие страны; будучи продуктом истории и культуры Германии, вряд ли они могут быть воспроизведены где-то еще. Исследователи называют только две страны со схожим культурным профилем, где возможно применение немецкой управленческой модели – это Австрия и Швейца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дтверждает, что не возможно перенять своеобразие другого национального стиля, можно только заимствовать некоторые элементы и пытаться освоить их с учетом своего национального сти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Э.Пивоваров, Сравнительный менеджмент. -  Питер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дноевропейские модели социально-экономического развития.- М.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ицкий В.Е. Экономика Германии: путь по лестнице, ведущей вниз. – М.,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и рынок: германская модель. – М., 199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релецкий А.И. Экономика зарубежных стран. – СПб., 20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33:00Z</dcterms:created>
  <dc:creator>Вика</dc:creator>
  <dc:description/>
  <cp:keywords/>
  <dc:language>en-US</dc:language>
  <cp:lastModifiedBy>SYSTEM</cp:lastModifiedBy>
  <cp:lastPrinted>2006-11-15T12:06:00Z</cp:lastPrinted>
  <dcterms:modified xsi:type="dcterms:W3CDTF">2011-09-10T08:33:00Z</dcterms:modified>
  <cp:revision>2</cp:revision>
  <dc:subject/>
  <dc:title>ИНСТИТУТ МЕЖДУНАРОДНЫХ ЭКОНОМИЧЕСКИХ СВЯЗЕЙ</dc:title>
</cp:coreProperties>
</file>