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Участник ВЭД</w:t>
      </w:r>
    </w:p>
    <w:p>
      <w:pPr>
        <w:pStyle w:val="Normal"/>
        <w:rPr>
          <w:kern w:val="2"/>
        </w:rPr>
      </w:pPr>
      <w:r>
        <w:rPr>
          <w:kern w:val="2"/>
        </w:rPr>
      </w:r>
    </w:p>
    <w:p>
      <w:pPr>
        <w:pStyle w:val="Normal"/>
        <w:rPr>
          <w:kern w:val="2"/>
        </w:rPr>
      </w:pPr>
      <w:r>
        <w:rPr>
          <w:kern w:val="2"/>
        </w:rPr>
        <w:t>С 01.04.2009 вступил в силу Указ Президента Республики Беларусь от 19.02.2009 № 104 "О внесении изменений и дополнений в Указ Президента Республики Беларусь от 27 марта 2008 г. № 178" (далее - Указ № 104). Можно с уверенностью сказать, что Указ № 104 внес существенные коррективы в схему осуществления внешнеэкономической деятельности в Республике Беларусь. Как жить и работать участникам ВЭД, банкам с 01.04.2009? Рассмотрим отдельные аспекты осуществления внешнеэкономической деятельности в Республике Беларусь через призму Указа № 104.</w:t>
      </w:r>
    </w:p>
    <w:p>
      <w:pPr>
        <w:pStyle w:val="Normal"/>
        <w:rPr>
          <w:kern w:val="2"/>
        </w:rPr>
      </w:pPr>
      <w:r>
        <w:rPr>
          <w:kern w:val="2"/>
        </w:rPr>
        <w:t>Договор между резидентом и нерезидентом, предусматривающий возмездную передачу товаров, охраняемой информации, исключительных прав на результаты интеллектуальной деятельности, выполнение работ, оказание услуг, является внешнеторговым.</w:t>
      </w:r>
    </w:p>
    <w:p>
      <w:pPr>
        <w:pStyle w:val="Normal"/>
        <w:rPr>
          <w:kern w:val="2"/>
        </w:rPr>
      </w:pPr>
      <w:r>
        <w:rPr>
          <w:kern w:val="2"/>
        </w:rPr>
        <w:t>Это означает, что в таком случае резиденту необходимо руководствоваться Указом Президента Республики Беларусь от 27.03.2008 № 178 "О порядке проведения и контроля внешнеторговых операций" (далее - Указ № 178).</w:t>
      </w:r>
    </w:p>
    <w:p>
      <w:pPr>
        <w:pStyle w:val="Normal"/>
        <w:rPr>
          <w:kern w:val="2"/>
        </w:rPr>
      </w:pPr>
      <w:r>
        <w:rPr>
          <w:kern w:val="2"/>
        </w:rPr>
        <w:t xml:space="preserve">Поменялся сам подход к понятию "внешнеторговая операция". Если в соответствии с прежней редакцией Указа № 178 под внешнеторговой операцией понималась каждая экспортная (импортная) отгрузка (поставка) товаров по отдельной таможенной декларации (в случаях, когда таможенное оформление не производится, - </w:t>
      </w:r>
    </w:p>
    <w:p>
      <w:pPr>
        <w:pStyle w:val="Normal"/>
        <w:rPr>
          <w:kern w:val="2"/>
        </w:rPr>
      </w:pPr>
      <w:r>
        <w:rPr>
          <w:kern w:val="2"/>
        </w:rPr>
        <w:t>по отдельному товаросопроводительному документу), каждый этап выполнения работ (оказания услуг, получения или передачи охраняемой информации, исключительных прав на результаты интеллектуальной деятельности), оформленный отдельным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предусмотренным законодательством, подтверждающим факт исполнения обязательства по внешнеторговой операции, а также каждый проведенный (полученный) по этим операциям платеж, то с 01.04.2009 внешнеторговая операция - каждая экспортная отгрузка товаров по отдельной таможенной декларации в рамках одного внешнеторгового договора (совокупность указанных отгрузок, осуществленных в рамках одного внешнеторгового договора в течение одного дня по соответствующим таможенным декларациям, оформленным одним таможенным органом, а в случае, когда таможенное оформление не производится, - по отдельному товаросопроводительному документу (документам), которая должна быть завершена поступлением денежных средств либо иными способами, предусмотренными в Указе № 178;</w:t>
      </w:r>
    </w:p>
    <w:p>
      <w:pPr>
        <w:pStyle w:val="Normal"/>
        <w:rPr>
          <w:kern w:val="2"/>
        </w:rPr>
      </w:pPr>
      <w:r>
        <w:rPr>
          <w:kern w:val="2"/>
        </w:rPr>
        <w:t>каждый этап выполнения работ, оказания услуг, передачи охраняемой информации, исключительных прав на результаты интеллектуальной деятельности в рамках одного внешнеторгового договора (совокупность указанных этапов, осуществленных в рамках одного внешнеторгового договора в течение одного дня), оформленный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иными документами), предусмотренным законодательством Республики Беларусь либо государства, являющегося местом нахождения (местом постоянного жительства) нерезидента-контрагента, который должен быть завершен поступлением денежных средств либо иными способами, предусмотренными Указом № 178;</w:t>
      </w:r>
    </w:p>
    <w:p>
      <w:pPr>
        <w:pStyle w:val="Normal"/>
        <w:rPr>
          <w:kern w:val="2"/>
        </w:rPr>
      </w:pPr>
      <w:r>
        <w:rPr>
          <w:kern w:val="2"/>
        </w:rPr>
        <w:t>каждый проведенный платеж в рамках одного внешнеторгового договора (совокупность платежей, проведенных в рамках одного внешнеторгового договора одним банком в течение одного операционного дня), который должен быть завершен получением товаров (охраняемой информации, исключительных прав на результаты интеллектуальной деятельности), выполнением работ, оказанием услуг либо иными способами, предусмотренными Указом № 178.</w:t>
      </w:r>
    </w:p>
    <w:p>
      <w:pPr>
        <w:pStyle w:val="Normal"/>
        <w:rPr>
          <w:kern w:val="2"/>
        </w:rPr>
      </w:pPr>
      <w:r>
        <w:rPr>
          <w:kern w:val="2"/>
        </w:rPr>
        <w:t>Указ № 104 существенно расширил перечень внешнеторговых операций, на которые не распространяется Указ № 178. Более того, Национальному банку Республики Беларусь предоставлено право определять иные операции, не подпадающие под действие Указа № 178. Итак, действие Указа № 178 не распространяется на внешнеторговые операции:</w:t>
      </w:r>
    </w:p>
    <w:p>
      <w:pPr>
        <w:pStyle w:val="Normal"/>
        <w:rPr>
          <w:kern w:val="2"/>
        </w:rPr>
      </w:pPr>
      <w:r>
        <w:rPr>
          <w:kern w:val="2"/>
        </w:rPr>
        <w:t>1) проводимые:</w:t>
      </w:r>
    </w:p>
    <w:p>
      <w:pPr>
        <w:pStyle w:val="Normal"/>
        <w:rPr>
          <w:kern w:val="2"/>
        </w:rPr>
      </w:pPr>
      <w:r>
        <w:rPr>
          <w:kern w:val="2"/>
        </w:rPr>
        <w:t>между резидентами и нерезидентами по договорам, предусматривающим передачу имущества в аренду, финансовую аренду (лизинг) независимо от того, является арендатором или арендодателем резидент либо нерезидент, а также от места нахождения имущества, передаваемого в аренду, финансовую аренду (лизинг);</w:t>
      </w:r>
    </w:p>
    <w:p>
      <w:pPr>
        <w:pStyle w:val="Normal"/>
        <w:rPr>
          <w:kern w:val="2"/>
        </w:rPr>
      </w:pPr>
      <w:r>
        <w:rPr>
          <w:kern w:val="2"/>
        </w:rPr>
        <w:t>между резидентами и нерезидентами в рамках выполнения административных процедур;</w:t>
      </w:r>
    </w:p>
    <w:p>
      <w:pPr>
        <w:pStyle w:val="Normal"/>
        <w:rPr>
          <w:kern w:val="2"/>
        </w:rPr>
      </w:pPr>
      <w:r>
        <w:rPr>
          <w:kern w:val="2"/>
        </w:rPr>
        <w:t>в соответствии с договорами страхования (всех видов), договорами займа и кредитными договорами;</w:t>
      </w:r>
    </w:p>
    <w:p>
      <w:pPr>
        <w:pStyle w:val="Normal"/>
        <w:rPr>
          <w:kern w:val="2"/>
        </w:rPr>
      </w:pPr>
      <w:r>
        <w:rPr>
          <w:kern w:val="2"/>
        </w:rPr>
        <w:t>представительствами (филиалами) резидентов, дипломатическими и иными официальными представительствами (филиалами), консульскими учреждениями Республики Беларусь, находящимися за пределами Республики Беларусь, для собственных нужд, необходимых для обеспечения функционирования перечисленных представительств (филиалов), консульских учреждений;</w:t>
      </w:r>
    </w:p>
    <w:p>
      <w:pPr>
        <w:pStyle w:val="Normal"/>
        <w:rPr>
          <w:kern w:val="2"/>
        </w:rPr>
      </w:pPr>
      <w:r>
        <w:rPr>
          <w:kern w:val="2"/>
        </w:rPr>
        <w:t>в соответствии с внешнеторговыми договорами, по условиям которых фактическими получателями охраняемой информации, исключительных прав на результаты интеллектуальной деятельности, услуг выступают физические лица - резиденты либо физические лица - нерезиденты;</w:t>
      </w:r>
    </w:p>
    <w:p>
      <w:pPr>
        <w:pStyle w:val="Normal"/>
        <w:rPr>
          <w:kern w:val="2"/>
        </w:rPr>
      </w:pPr>
      <w:r>
        <w:rPr>
          <w:kern w:val="2"/>
        </w:rPr>
        <w:t>на территории Республики Беларусь резидентами с представительствами (филиалами) нерезидентов, дипломатическими и иными официальными представительствами (филиалами), консульскими учреждениями иностранных государств, находящимися в Республике Беларусь, для собственных нужд, необходимых для обеспечения функционирования перечисленных представительств (филиалов), консульских учреждений;</w:t>
      </w:r>
    </w:p>
    <w:p>
      <w:pPr>
        <w:pStyle w:val="Normal"/>
        <w:rPr>
          <w:kern w:val="2"/>
        </w:rPr>
      </w:pPr>
      <w:r>
        <w:rPr>
          <w:kern w:val="2"/>
        </w:rPr>
        <w:t>на территории Республики Беларусь резидентами с физическими лицами - нерезидентами по реализации резидентами товаров (охраняемой информации, исключительных прав на результаты интеллектуальной деятельности, работ и услуг) для использования, не связанного с предпринимательской деятельностью;</w:t>
      </w:r>
    </w:p>
    <w:p>
      <w:pPr>
        <w:pStyle w:val="Normal"/>
        <w:rPr>
          <w:kern w:val="2"/>
        </w:rPr>
      </w:pPr>
      <w:r>
        <w:rPr>
          <w:kern w:val="2"/>
        </w:rPr>
        <w:t>2) относимые в соответствии с законодательством Республики Беларусь к банковским операциям (перечень банковских операций содержится в ст.14 Банковского кодекса Республики Беларусь);</w:t>
      </w:r>
    </w:p>
    <w:p>
      <w:pPr>
        <w:pStyle w:val="Normal"/>
        <w:rPr>
          <w:kern w:val="2"/>
        </w:rPr>
      </w:pPr>
      <w:r>
        <w:rPr>
          <w:kern w:val="2"/>
        </w:rPr>
        <w:t>3) расчеты по которым осуществляются:</w:t>
      </w:r>
    </w:p>
    <w:p>
      <w:pPr>
        <w:pStyle w:val="Normal"/>
        <w:rPr>
          <w:kern w:val="2"/>
        </w:rPr>
      </w:pPr>
      <w:r>
        <w:rPr>
          <w:kern w:val="2"/>
        </w:rPr>
        <w:t>физическими лицами, являющимися индивидуальными предпринимателями, наличными денежными средствами за пределами Республики Беларусь;</w:t>
      </w:r>
    </w:p>
    <w:p>
      <w:pPr>
        <w:pStyle w:val="Normal"/>
        <w:rPr>
          <w:kern w:val="2"/>
        </w:rPr>
      </w:pPr>
      <w:r>
        <w:rPr>
          <w:kern w:val="2"/>
        </w:rPr>
        <w:t>через счета резидентов (банками и небанковскими кредитно-финансовыми организациями - через корреспондентские счета), открытые в банках-нерезидентах (в том числе счета, на которых отражаются обязательства резидентов перед банками-нерезидентами);</w:t>
      </w:r>
    </w:p>
    <w:p>
      <w:pPr>
        <w:pStyle w:val="Normal"/>
        <w:rPr>
          <w:kern w:val="2"/>
        </w:rPr>
      </w:pPr>
      <w:r>
        <w:rPr>
          <w:kern w:val="2"/>
        </w:rPr>
        <w:t>4) иные операции, предусмотренные Национальным банком.</w:t>
      </w:r>
    </w:p>
    <w:p>
      <w:pPr>
        <w:pStyle w:val="Normal"/>
        <w:rPr>
          <w:kern w:val="2"/>
        </w:rPr>
      </w:pPr>
      <w:r>
        <w:rPr>
          <w:kern w:val="2"/>
        </w:rPr>
        <w:t>Указ № 178 устанавливает особые требования к заключению и исполнению внешнеторговых договоров.</w:t>
      </w:r>
    </w:p>
    <w:p>
      <w:pPr>
        <w:pStyle w:val="Normal"/>
        <w:rPr>
          <w:kern w:val="2"/>
        </w:rPr>
      </w:pPr>
      <w:r>
        <w:rPr>
          <w:kern w:val="2"/>
        </w:rPr>
        <w:t>В п.1.16 прежней редакции Указа № 178 содержались особые требования к внешнеторговому договору: каждый внешнеторговый договор должен был содержать: дату и место заключения договора; предмет договора; количество, цену и (или) стоимость товара (охраняемой информации, исключительных прав на результаты интеллектуальной деятельности), выполненных работ, оказанных услуг; условия расчета и поставки товаров, наименования и банковские реквизиты договаривающихся сторон, местонахождение нерезидента-контрагента. Указ № 104 внес существенные коррективы в данной части. Теперь же установлено, что резиденты обязаны предусмотреть в документах, посредством которых проводятся внешнеторговые операции, условия расчета. При этом под условиями расчета понимается установленное внешнеторговым договором обязательство осуществления одной стороной расчета до исполнения либо по факту исполнения обязательства другой стороной.</w:t>
      </w:r>
    </w:p>
    <w:p>
      <w:pPr>
        <w:pStyle w:val="Normal"/>
        <w:rPr>
          <w:kern w:val="2"/>
        </w:rPr>
      </w:pPr>
      <w:r>
        <w:rPr>
          <w:kern w:val="2"/>
        </w:rPr>
        <w:t>Итак, мы видим, что из всех условий, которые должны были содержаться во внешнеторговом договоре, осталось одно - условие расчета. Однако необходимо отметить некоторые важные особенности в данном вопросе.</w:t>
      </w:r>
    </w:p>
    <w:p>
      <w:pPr>
        <w:pStyle w:val="Normal"/>
        <w:rPr>
          <w:kern w:val="2"/>
        </w:rPr>
      </w:pPr>
      <w:r>
        <w:rPr>
          <w:kern w:val="2"/>
        </w:rPr>
        <w:t>1. В соответствии со ст.1099 Гражданского кодекса Республики Беларусь (далее - ГК) 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 В соответствии с п.1 ст.1100 ГК правила названно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 Смысл вышеизложенных норм означает, что если законодательство Республики Беларусь предусматривает наличие в договоре каких-либо существенных условий, то они должны быть в нем независимо от выбранного сторонами права.</w:t>
      </w:r>
    </w:p>
    <w:p>
      <w:pPr>
        <w:pStyle w:val="Normal"/>
        <w:rPr>
          <w:kern w:val="2"/>
        </w:rPr>
      </w:pPr>
      <w:r>
        <w:rPr>
          <w:kern w:val="2"/>
        </w:rPr>
        <w:t>В соответствии со ст.40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rPr>
          <w:kern w:val="2"/>
        </w:rPr>
      </w:pPr>
      <w:r>
        <w:rPr>
          <w:kern w:val="2"/>
        </w:rPr>
        <w:t>Таким образом, внешнеторговый договор помимо условия расчета в зависимости от вида договорных обязательств (купля-продажа, оказание услуг, выполнение работ и т.д.) должен содержать существенные условия, предусмотренные для данного вида договора. Сразу следует оговориться, что контроль за правомерностью заключения внешнеторгового договора и наличия в нем существенных условий, предусмотренных законодательством Республики Беларусь, не входит в функции банка как агента валютного контроля. Это полностью сфера ответственности клиента.</w:t>
      </w:r>
    </w:p>
    <w:p>
      <w:pPr>
        <w:pStyle w:val="Normal"/>
        <w:rPr>
          <w:kern w:val="2"/>
        </w:rPr>
      </w:pPr>
      <w:r>
        <w:rPr>
          <w:kern w:val="2"/>
        </w:rPr>
        <w:t>Важной особенностью применения Указа № 178 является запрет при экспорте на расчеты в белорусских рублях резидентом по внешнеторговым договорам, заключенным между другим резидентом и нерезидентом, если иное не определено Национальным банком. Иными словами, резидент не вправе заплатить резиденту-экспортеру по экспортному внешнеторговому договору белорусские рубли за нерезидента.</w:t>
      </w:r>
    </w:p>
    <w:p>
      <w:pPr>
        <w:pStyle w:val="Normal"/>
        <w:rPr>
          <w:kern w:val="2"/>
        </w:rPr>
      </w:pPr>
      <w:r>
        <w:rPr>
          <w:kern w:val="2"/>
        </w:rPr>
        <w:t>Отдельно необходимо упомянуть сроки исполнения внешнеторговых договоров.</w:t>
      </w:r>
    </w:p>
    <w:p>
      <w:pPr>
        <w:pStyle w:val="Normal"/>
        <w:rPr>
          <w:kern w:val="2"/>
        </w:rPr>
      </w:pPr>
      <w:r>
        <w:rPr>
          <w:kern w:val="2"/>
        </w:rPr>
        <w:t>В соответствии с п.1.4 Указа № 178 резиденты обязаны обеспечить завершение каждой внешнеторговой операции в полном объеме в следующие сроки:</w:t>
      </w:r>
    </w:p>
    <w:p>
      <w:pPr>
        <w:pStyle w:val="Normal"/>
        <w:rPr>
          <w:kern w:val="2"/>
        </w:rPr>
      </w:pPr>
      <w:r>
        <w:rPr>
          <w:kern w:val="2"/>
        </w:rPr>
        <w:t>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rPr>
          <w:kern w:val="2"/>
        </w:rPr>
      </w:pPr>
      <w:r>
        <w:rPr>
          <w:kern w:val="2"/>
        </w:rPr>
        <w:t>при импорте - не позднее 60 календарных дней с даты проведения платежа.</w:t>
      </w:r>
    </w:p>
    <w:p>
      <w:pPr>
        <w:pStyle w:val="Normal"/>
        <w:rPr>
          <w:kern w:val="2"/>
        </w:rPr>
      </w:pPr>
      <w:r>
        <w:rPr>
          <w:kern w:val="2"/>
        </w:rPr>
        <w:t>Иначе говоря, как только резидент исполнил свои обязательства по внешнеторговому договору (передал товар, охраняемую информацию, исключительные права на результаты интеллектуальной деятельности, выполнил работы, оказал услуги по экспорту либо осуществил платеж по импорту), сразу начинают исчисляться сроки, установленные в Указе № 178. Если же товар поступил резиденту по импортному внешнеторговому договору, а платежа не было, либо перечислены деньги экспортеру, а отгрузки не было, то сроки в данном случае не исчисляются, так как экономика Республики Беларусь в данном случае не страдает.</w:t>
      </w:r>
    </w:p>
    <w:p>
      <w:pPr>
        <w:pStyle w:val="Normal"/>
        <w:rPr>
          <w:kern w:val="2"/>
        </w:rPr>
      </w:pPr>
      <w:r>
        <w:rPr>
          <w:kern w:val="2"/>
        </w:rPr>
        <w:t>Важным является появление нормы, обязывающей резидентов в сроки, установленные Указом № 178, обеспечить при импорте поступление товаров на таможенную территорию Республики Беларусь.</w:t>
      </w:r>
    </w:p>
    <w:p>
      <w:pPr>
        <w:pStyle w:val="Normal"/>
        <w:rPr>
          <w:kern w:val="2"/>
        </w:rPr>
      </w:pPr>
      <w:r>
        <w:rPr>
          <w:kern w:val="2"/>
        </w:rPr>
        <w:t>Расчеты по внешнеторговым договорам, предусматривающим импорт товаров без их поступления на таможенную территорию Республики Беларусь, осуществляются на основании разрешений Национального банка, выдаваемых по ходатайству Совета Министров Республики Беларусь либо иного государственного органа.</w:t>
      </w:r>
    </w:p>
    <w:p>
      <w:pPr>
        <w:pStyle w:val="Normal"/>
        <w:rPr>
          <w:kern w:val="2"/>
        </w:rPr>
      </w:pPr>
      <w:r>
        <w:rPr>
          <w:kern w:val="2"/>
        </w:rPr>
        <w:t>Национальный банк вправе определить иные сроки прекращения обязательств по отдельным видам договоров на осуществление внешнеторговых операций, чем указанные в Указе № 178.</w:t>
      </w:r>
    </w:p>
    <w:p>
      <w:pPr>
        <w:pStyle w:val="Normal"/>
        <w:rPr>
          <w:kern w:val="2"/>
        </w:rPr>
      </w:pPr>
      <w:r>
        <w:rPr>
          <w:kern w:val="2"/>
        </w:rPr>
        <w:t>Если международными договорами Республики Беларусь установлены иные сроки прекращения обязательств по внешнеторговым операциям, то применяются правила таких международных договоров Республики Беларусь.</w:t>
      </w:r>
    </w:p>
    <w:p>
      <w:pPr>
        <w:pStyle w:val="Normal"/>
        <w:rPr>
          <w:kern w:val="2"/>
        </w:rPr>
      </w:pPr>
      <w:r>
        <w:rPr>
          <w:kern w:val="2"/>
        </w:rPr>
        <w:t>Сроки завершения внешнеторговых операций, установленные в соответствии с п.1.4 Указа № 178,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его главными управлениями по областям) в установленном им порядке.</w:t>
      </w:r>
    </w:p>
    <w:p>
      <w:pPr>
        <w:pStyle w:val="Normal"/>
        <w:rPr>
          <w:kern w:val="2"/>
        </w:rPr>
      </w:pPr>
      <w:r>
        <w:rPr>
          <w:kern w:val="2"/>
        </w:rPr>
        <w:t>С 01.04.2009 регистрировать паспорт сделки не нужно. Вместо регистрации паспорта сделки появилась регистрация сделки. Регистрация сделки - проставление на документе (документах), посредством которого оформлено заключение внешнеторгового договора (а в случае, когда в соответствии с условиями договора его исполнение осуществляется на основании отдельно подписанных приложений, - на каждом отдельно подписанном приложении к внешнеторговому договору),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rPr>
          <w:kern w:val="2"/>
        </w:rPr>
      </w:pPr>
      <w:r>
        <w:rPr>
          <w:kern w:val="2"/>
        </w:rPr>
        <w:t>В соответствии с п.1.11 Указа № 178 по каждому внешнеторговому договору (а в случае, когда в соответствии с условиями договора его исполнение осуществляется на основании отдельно подписанных приложений, - по каждому отдельно подписанному приложению к внешнеторговому договору), стоимость товаров (охраняемой информации, исключительных прав на результаты интеллектуальной деятельности, работ, услуг) по которому составляет 3 000 евро в эквиваленте и более, за исключением внешнеторговых договоров, предусматривающих предварительное исполнение обязательств нерезидентом в полном объеме, экспортер (импортер) обязан до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либо проведения платежей зарегистрировать сделку в банке, обслуживающем счет экспортера (импортера).</w:t>
      </w:r>
    </w:p>
    <w:p>
      <w:pPr>
        <w:pStyle w:val="Normal"/>
        <w:rPr>
          <w:kern w:val="2"/>
        </w:rPr>
      </w:pPr>
      <w:r>
        <w:rPr>
          <w:kern w:val="2"/>
        </w:rPr>
        <w:t>Регистрация сделки осуществляется уполномоченным работником банка, обслуживающего счет экспортера (импортера), по заявительному принципу в день представления экспортером (импортером) (его уполномоченным представителем) документа (документов), посредством которого оформлено заключение внешнеторгового договора, либо отдельно подписанного приложения к внешнеторговому договору путем проставления на таком документе (документах)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rPr>
          <w:kern w:val="2"/>
        </w:rPr>
      </w:pPr>
      <w:r>
        <w:rPr>
          <w:kern w:val="2"/>
        </w:rPr>
        <w:t>Уполномоченный работник банка не осуществляет регистрацию сделки при непредставлении в банк документов, определенных в ч.2 п.1.11 Указа № 178 либо представлении документов в банк, не обслуживающий счет экспортера (импортера). Неосуществление регистрации сделки по иным основаниям не допускается.</w:t>
      </w:r>
    </w:p>
    <w:p>
      <w:pPr>
        <w:pStyle w:val="Normal"/>
        <w:rPr>
          <w:kern w:val="2"/>
        </w:rPr>
      </w:pPr>
      <w:r>
        <w:rPr>
          <w:kern w:val="2"/>
        </w:rPr>
        <w:t>До приведения валютного законодательства в соответствие с Указом № 178 и принятия нормативного правового акта, регламентирующего регистрацию сделки, Национальный банк Республики Беларусь довел банкам два разъяснения:</w:t>
      </w:r>
    </w:p>
    <w:p>
      <w:pPr>
        <w:pStyle w:val="Normal"/>
        <w:rPr>
          <w:kern w:val="2"/>
        </w:rPr>
      </w:pPr>
      <w:r>
        <w:rPr>
          <w:kern w:val="2"/>
        </w:rPr>
        <w:t>1) письмо от 10.03.2009 № 21-16/34 "О регистрации сделки";</w:t>
      </w:r>
    </w:p>
    <w:p>
      <w:pPr>
        <w:pStyle w:val="Normal"/>
        <w:rPr/>
      </w:pPr>
      <w:r>
        <w:rPr>
          <w:kern w:val="2"/>
        </w:rPr>
        <w:t>2) письмо от 31.03.2009 № 21-16/45 "О применении норм Указа Президента Республики Беларусь от 27 марта 2008 г. № 178".</w:t>
      </w:r>
    </w:p>
    <w:p>
      <w:pPr>
        <w:pStyle w:val="Normal"/>
        <w:rPr>
          <w:kern w:val="2"/>
        </w:rPr>
      </w:pPr>
      <w:r>
        <w:rPr>
          <w:kern w:val="2"/>
        </w:rPr>
        <w:t>Рассмотрим основные положения, касающиеся новой схемы осуществления внешнеэкономической деятельности.</w:t>
      </w:r>
    </w:p>
    <w:p>
      <w:pPr>
        <w:pStyle w:val="Normal"/>
        <w:rPr>
          <w:kern w:val="2"/>
        </w:rPr>
      </w:pPr>
      <w:r>
        <w:rPr>
          <w:kern w:val="2"/>
        </w:rPr>
        <w:t>1. Под регистрируемой сделкой в рамках Указа № 178 понимается внешнеторговый договор либо приложение к договору в случаях, когда в соответствии с условиями договора его исполнение осуществляется на основании отдельно подписанных сторонами приложений (спецификаций, дополнений) к внешнеторговому договору, с установленной стоимостью (или ценой и количеством) товаров, охраняемой информации, исключительных прав на результаты интеллектуальной деятельности, работ, услуг. Изменение стоимости по ранее зарегистрированной сделке не влечет за собой обязанности перерегистрации данной сделки резидентами.</w:t>
      </w:r>
    </w:p>
    <w:p>
      <w:pPr>
        <w:pStyle w:val="Normal"/>
        <w:rPr>
          <w:kern w:val="2"/>
        </w:rPr>
      </w:pPr>
      <w:r>
        <w:rPr>
          <w:kern w:val="2"/>
        </w:rPr>
        <w:t>2. Для регистрации сделки экспортер (импортер) представляет в один из банков, в котором открыт счет, дающий право экспортеру (импортеру) осуществлять расчеты в рамках внешнеторгового договора/приложения к договору, заявление в двух экземплярах на регистрацию (перерегистрацию) сделки согласно установленной форме, оригинал внешнеторгового договора/приложения к договору (при электронном документообороте - электронную копию внешнеторгового договора/приложения к договору, заявление на регистрацию (перерегистрацию) сделки в электронном виде). Один экземпляр заявления остается в банке.</w:t>
      </w:r>
    </w:p>
    <w:p>
      <w:pPr>
        <w:pStyle w:val="Normal"/>
        <w:rPr>
          <w:kern w:val="2"/>
        </w:rPr>
      </w:pPr>
      <w:r>
        <w:rPr>
          <w:kern w:val="2"/>
        </w:rPr>
        <w:t>3. При регистрации сделки на первом листе оригинала внешнеторгового договора/приложения к договору проставляется оттиск штампа банка, регистрационный номер сделки с заверением его подписью уполномоченного работника банка.</w:t>
      </w:r>
    </w:p>
    <w:p>
      <w:pPr>
        <w:pStyle w:val="Normal"/>
        <w:rPr>
          <w:kern w:val="2"/>
        </w:rPr>
      </w:pPr>
      <w:r>
        <w:rPr>
          <w:kern w:val="2"/>
        </w:rPr>
        <w:t>4. С целью определения необходимости регистрации сделки при пересчете в евро стоимости товаров (охраняемой информации, исключительных прав на результаты интеллектуальной деятельности, работ, услуг), выраженной в иных валютах, используется официальный курс белорусского рубля по отношению к соответствующим иностранным валютам на дату заключения внешнеторгового договора/приложения к договору.</w:t>
      </w:r>
    </w:p>
    <w:p>
      <w:pPr>
        <w:pStyle w:val="Normal"/>
        <w:rPr>
          <w:kern w:val="2"/>
        </w:rPr>
      </w:pPr>
      <w:r>
        <w:rPr>
          <w:kern w:val="2"/>
        </w:rPr>
        <w:t>5. В случае, когда по условиям внешнеторгового договора его исполнение осуществляется на основании приложений к договору и по ним необходима регистрация сделки, независимо от наличия в договоре общей стоимости товаров (охраняемой информации, исключительных прав на результаты интеллектуальной деятельности, работ, услуг), проставление оттиска штампа банка, регистрационного номера сделки для каждого приложения к договору с заверением его подписью уполномоченного работника банка производится только на приложениях к договору.</w:t>
      </w:r>
    </w:p>
    <w:p>
      <w:pPr>
        <w:pStyle w:val="Normal"/>
        <w:rPr>
          <w:kern w:val="2"/>
        </w:rPr>
      </w:pPr>
      <w:r>
        <w:rPr>
          <w:kern w:val="2"/>
        </w:rPr>
        <w:t>6. Перерегистрация сделки осуществляется банком в порядке, аналогичном регистрации сделки с присвоением нового регистрационного номера.</w:t>
      </w:r>
    </w:p>
    <w:p>
      <w:pPr>
        <w:pStyle w:val="Normal"/>
        <w:rPr>
          <w:kern w:val="2"/>
        </w:rPr>
      </w:pPr>
      <w:r>
        <w:rPr>
          <w:kern w:val="2"/>
        </w:rPr>
        <w:t>В случае перерегистрации сделки в связи с переменой лица в обязательстве со стороны экспортера (импортера) по внешнеторговому договору/приложению к договору новый экспортер (импортер) представляет в банк вместо оригинала внешнеторгового договора/приложения к договору его копию, оригинал документов, подтверждающих перемену лица в обязательстве со стороны экспортера (импортера), на первых листах которых проставляется оттиск штампа банка, регистрационный номер сделки с заверением его подписью уполномоченного работника банка.</w:t>
      </w:r>
    </w:p>
    <w:p>
      <w:pPr>
        <w:pStyle w:val="Normal"/>
        <w:rPr>
          <w:kern w:val="2"/>
        </w:rPr>
      </w:pPr>
      <w:r>
        <w:rPr>
          <w:kern w:val="2"/>
        </w:rPr>
        <w:t>Перерегистрация сделки при реорганизации резидента осуществляется только при условии изменения учетного номера плательщика резидента.</w:t>
      </w:r>
    </w:p>
    <w:p>
      <w:pPr>
        <w:pStyle w:val="Normal"/>
        <w:rPr>
          <w:kern w:val="2"/>
        </w:rPr>
      </w:pPr>
      <w:r>
        <w:rPr>
          <w:kern w:val="2"/>
        </w:rPr>
        <w:t>Для перерегистрации сделки в связи с реорганизацией резидента в банк представляется оригинал или копия внешнеторгового договора/приложения к договору, на первых листах которых проставляется оттиск штампа банка, регистрационный номер сделки с заверением его подписью уполномоченного работника банка.</w:t>
      </w:r>
    </w:p>
    <w:p>
      <w:pPr>
        <w:pStyle w:val="Normal"/>
        <w:rPr>
          <w:kern w:val="2"/>
        </w:rPr>
      </w:pPr>
      <w:r>
        <w:rPr>
          <w:kern w:val="2"/>
        </w:rPr>
        <w:t>7. Банки отказывают в проведении платежей по внешнеторговому договору/приложению к договору в случае отсутствия регистрации сделки, если необходимость регистрации сделки предусмотрена Указом № 178.</w:t>
      </w:r>
    </w:p>
    <w:p>
      <w:pPr>
        <w:pStyle w:val="Normal"/>
        <w:rPr>
          <w:kern w:val="2"/>
        </w:rPr>
      </w:pPr>
      <w:r>
        <w:rPr>
          <w:kern w:val="2"/>
        </w:rPr>
        <w:t>8. Номера паспортов сделок, зарегистрированных до вступления в силу Указа № 104 по внешнеторговым договорам, исполнение которых осуществляется на основании нескольких отдельно подписанных приложений к договору, используются для представления в таможенные органы и банки по операциям, проводимым в рамках приложений к данному договору, подписанным до 1 апреля 2009 г. Приложения к договорам, подписанные после 1 апреля 2009 г., регистрируются в порядке, предусмотренном Указом № 104.</w:t>
      </w:r>
    </w:p>
    <w:p>
      <w:pPr>
        <w:pStyle w:val="Normal"/>
        <w:rPr>
          <w:kern w:val="2"/>
        </w:rPr>
      </w:pPr>
      <w:r>
        <w:rPr>
          <w:kern w:val="2"/>
        </w:rPr>
        <w:t>Номера паспортов сделок, зарегистрированных до вступления в силу Указа № 104 по остальным внешнеторговым договорам, используются для представления в таможенные органы и банки до полного исполнения обязательств по данным внешнеторговым договорам.</w:t>
      </w:r>
    </w:p>
    <w:p>
      <w:pPr>
        <w:pStyle w:val="Normal"/>
        <w:rPr>
          <w:kern w:val="2"/>
        </w:rPr>
      </w:pPr>
      <w:r>
        <w:rPr>
          <w:kern w:val="2"/>
        </w:rPr>
        <w:t>9. Регистрация сделок, предусматривающих выполнение работ, оказание услуг, передачу охраняемой информации либо исключительных прав на результаты интеллектуальной деятельности, которые были начаты и не были завершены до вступления в силу Указа № 104, не требуется.</w:t>
      </w:r>
    </w:p>
    <w:p>
      <w:pPr>
        <w:pStyle w:val="Normal"/>
        <w:rPr>
          <w:kern w:val="2"/>
        </w:rPr>
      </w:pPr>
      <w:r>
        <w:rPr>
          <w:kern w:val="2"/>
        </w:rPr>
        <w:t>10. В отношении применения Инструкции о порядке регистрации паспорта сделки и контроля банками за проведением резидентами внешнеторговых операций, утвержденной постановлением Правления Национального банка Республики Беларусь от 02.09.2008 № 130 (далее - Инструкция № 130).</w:t>
      </w:r>
    </w:p>
    <w:p>
      <w:pPr>
        <w:pStyle w:val="Normal"/>
        <w:rPr>
          <w:kern w:val="2"/>
        </w:rPr>
      </w:pPr>
      <w:r>
        <w:rPr>
          <w:kern w:val="2"/>
        </w:rPr>
        <w:t>С 1 апреля 2009 г. регистрация паспорта сделки согласно Инструкции № 130 не требуется. Вместо регистрации паспорта сделки экспортер (импортер) осуществляет регистрацию сделки.</w:t>
      </w:r>
    </w:p>
    <w:p>
      <w:pPr>
        <w:pStyle w:val="Normal"/>
        <w:rPr>
          <w:kern w:val="2"/>
        </w:rPr>
      </w:pPr>
      <w:r>
        <w:rPr>
          <w:kern w:val="2"/>
        </w:rPr>
        <w:t>До приведения норм Инструкции № 130 в соответствие с требованиями Указа № 178 экспортер (импортер) для целей контроля за проведением внешнеторговых операций продолжает представлять в банк приложение к паспорту сделки или внешнеторговой операции (далее - приложение к ПС/ВО). В строке 3 приложения к ПС/ВО указывается номер паспорта сделки/регистрационный номер сделки/номер внешнеторгового договора.</w:t>
      </w:r>
    </w:p>
    <w:p>
      <w:pPr>
        <w:pStyle w:val="Normal"/>
        <w:rPr>
          <w:kern w:val="2"/>
        </w:rPr>
      </w:pPr>
      <w:r>
        <w:rPr>
          <w:kern w:val="2"/>
        </w:rPr>
        <w:t>Остальные строки приложения к ПС/ВО (в том числе строка 11 "Код наличия прекращения обязательств") заполняются согласно ранее направленным разъяснениям Национального банка Республики Беларусь.</w:t>
      </w:r>
    </w:p>
    <w:p>
      <w:pPr>
        <w:pStyle w:val="Normal"/>
        <w:rPr>
          <w:kern w:val="2"/>
        </w:rPr>
      </w:pPr>
      <w:r>
        <w:rPr>
          <w:kern w:val="2"/>
        </w:rPr>
        <w:t>11. В отношении порядка регистрации сделки по договорам (например на оказание транспортных услуг), исполняющимся на основании актов, счетов-фактур и иных документов.</w:t>
      </w:r>
    </w:p>
    <w:p>
      <w:pPr>
        <w:pStyle w:val="Normal"/>
        <w:rPr>
          <w:kern w:val="2"/>
        </w:rPr>
      </w:pPr>
      <w:r>
        <w:rPr>
          <w:kern w:val="2"/>
        </w:rPr>
        <w:t>В соответствии с п.1.11 Указа № 178 регистрация сделки осуществляется до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либо проведения платежей.</w:t>
      </w:r>
    </w:p>
    <w:p>
      <w:pPr>
        <w:pStyle w:val="Normal"/>
        <w:rPr/>
      </w:pPr>
      <w:r>
        <w:rPr>
          <w:kern w:val="2"/>
        </w:rPr>
        <w:t>Если в рассматриваемом договоре стоимость (или цена, количество) услуг не определена и он исполняется на основании актов, счетов-фактур и иных документов, которые не относятся к приложениям к договору, то в данном случае экспортер (импортер) самостоятельно определяет стоимость услуг по договору, необходимую для регистрации сделки, и при регистрации сделки в соответствующем заявлении учиняет запись "стоимостью более 3 000 евро".</w:t>
      </w:r>
    </w:p>
    <w:p>
      <w:pPr>
        <w:pStyle w:val="Normal"/>
        <w:rPr>
          <w:kern w:val="2"/>
        </w:rPr>
      </w:pPr>
      <w:r>
        <w:rPr>
          <w:kern w:val="2"/>
        </w:rPr>
        <w:t>12. В отношении проведения расчетов по внешнеторговым договорам, предусматривающим импорт товаров без их поступления на таможенную территорию Республики Беларусь.</w:t>
      </w:r>
    </w:p>
    <w:p>
      <w:pPr>
        <w:pStyle w:val="Normal"/>
        <w:rPr>
          <w:kern w:val="2"/>
        </w:rPr>
      </w:pPr>
      <w:r>
        <w:rPr>
          <w:kern w:val="2"/>
        </w:rPr>
        <w:t>В целях контроля банком за представлением импортером разрешения Национального банка Республики Беларусь на проведение платежей в рамках внешнеторгового договора, предусматривающего импорт товаров без их поступления на таможенную территорию Республики Беларусь, до приведения нормативных правовых актов Национального банка Республики Беларусь согласно требованиям Указа № 178, Национальный банк рекомендовал клиентам учинять в платежной инструкции следующие записи: "оплата за товар, не поступающий на таможенную территорию Республики Беларусь" или "оплата за товар, поступающий на таможенную территорию Республики Беларусь". При этом на основании учиненной записи банк вправе отказать в проведении платежа при непредставлении импортером указанного разрешения Национального банка Республики Беларусь.</w:t>
      </w:r>
    </w:p>
    <w:p>
      <w:pPr>
        <w:pStyle w:val="Normal"/>
        <w:rPr>
          <w:kern w:val="2"/>
        </w:rPr>
      </w:pPr>
      <w:r>
        <w:rPr>
          <w:kern w:val="2"/>
        </w:rPr>
        <w:t>13. В отношении отсутствия необходимости регистрации сделки при предварительном исполнении обязательств нерезидентом в полном объеме.</w:t>
      </w:r>
    </w:p>
    <w:p>
      <w:pPr>
        <w:pStyle w:val="Normal"/>
        <w:rPr>
          <w:kern w:val="2"/>
        </w:rPr>
      </w:pPr>
      <w:r>
        <w:rPr>
          <w:kern w:val="2"/>
        </w:rPr>
        <w:t>При применении предписаний п.1.11 Указа № 178 под предварительным исполнением обязательств нерезидентом в полном объеме по экспорту следует считать поступление денежных средств от нерезидента до осуществления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по импорту - поступление товаров, получение охраняемой информации, исключительных прав на результаты интеллектуальной деятельности от нерезидента, выполнение работ и оказание услуг нерезидентом до проведения импортером платежей.</w:t>
      </w:r>
    </w:p>
    <w:p>
      <w:pPr>
        <w:pStyle w:val="Normal"/>
        <w:rPr>
          <w:kern w:val="2"/>
        </w:rPr>
      </w:pPr>
      <w:r>
        <w:rPr>
          <w:kern w:val="2"/>
        </w:rPr>
        <w:t>14. Необходимо отметить, что в соответствии с Указом № 178 перерегистрация сделки требуется лишь в двух случаях:</w:t>
      </w:r>
    </w:p>
    <w:p>
      <w:pPr>
        <w:pStyle w:val="Normal"/>
        <w:rPr>
          <w:kern w:val="2"/>
        </w:rPr>
      </w:pPr>
      <w:r>
        <w:rPr>
          <w:kern w:val="2"/>
        </w:rPr>
        <w:t>1) при реорганизации резидента;</w:t>
      </w:r>
    </w:p>
    <w:p>
      <w:pPr>
        <w:pStyle w:val="Normal"/>
        <w:rPr>
          <w:kern w:val="2"/>
        </w:rPr>
      </w:pPr>
      <w:r>
        <w:rPr>
          <w:kern w:val="2"/>
        </w:rPr>
        <w:t>2) при перемене лиц в обязательстве по внешнеторговому договору со стороны экспортера (импортера).</w:t>
      </w:r>
    </w:p>
    <w:p>
      <w:pPr>
        <w:pStyle w:val="Normal"/>
        <w:rPr>
          <w:kern w:val="2"/>
        </w:rPr>
      </w:pPr>
      <w:r>
        <w:rPr>
          <w:kern w:val="2"/>
        </w:rPr>
        <w:t>Перерегистрация сделки может осуществляться в любом банке, где открыт счет клиента.</w:t>
      </w:r>
    </w:p>
    <w:p>
      <w:pPr>
        <w:pStyle w:val="Normal"/>
        <w:rPr>
          <w:kern w:val="2"/>
        </w:rPr>
      </w:pPr>
      <w:r>
        <w:rPr>
          <w:kern w:val="2"/>
        </w:rPr>
        <w:t>15. Обращаем внимание клиентов: может сложиться ситуация, когда банк зарегистрирует сделку, но потом откажет в платеже по ней, поскольку регистрация сделки по Указу № 178 осуществляется в заявительном порядке.</w:t>
      </w:r>
    </w:p>
    <w:p>
      <w:pPr>
        <w:pStyle w:val="Normal"/>
        <w:rPr>
          <w:kern w:val="2"/>
        </w:rPr>
      </w:pPr>
      <w:r>
        <w:rPr>
          <w:kern w:val="2"/>
        </w:rPr>
        <w:t>16. Важным также является и то, что сейчас можно заключить рамочный внешнеторговый договор, работа по которому будет осуществляться по спецификациям на сумму менее 3 000 евро. При этом сумма спецификаций не суммируется и регистрации сделки не требуется.</w:t>
      </w:r>
    </w:p>
    <w:p>
      <w:pPr>
        <w:pStyle w:val="Normal"/>
        <w:rPr>
          <w:kern w:val="2"/>
        </w:rPr>
      </w:pPr>
      <w:r>
        <w:rPr>
          <w:kern w:val="2"/>
        </w:rPr>
        <w:t>17. Счет аккредитива является счетом импортера, поэтому допускаются с него расчеты по импорту.</w:t>
      </w:r>
    </w:p>
    <w:p>
      <w:pPr>
        <w:pStyle w:val="Normal"/>
        <w:rPr>
          <w:kern w:val="2"/>
        </w:rPr>
      </w:pPr>
      <w:r>
        <w:rPr>
          <w:kern w:val="2"/>
        </w:rPr>
        <w:t>18. Если внешнеторговый договор содержит и куплю-продажу товара, и оказание услуг, то одна сделка - одна регистрация.</w:t>
      </w:r>
    </w:p>
    <w:p>
      <w:pPr>
        <w:pStyle w:val="Normal"/>
        <w:rPr>
          <w:kern w:val="2"/>
        </w:rPr>
      </w:pPr>
      <w:r>
        <w:rPr>
          <w:kern w:val="2"/>
        </w:rPr>
        <w:t>19. Старые паспорта сделки не отменяются, перерегистрации сделки не требуется, действуют до полного исполнения сделки.</w:t>
      </w:r>
    </w:p>
    <w:p>
      <w:pPr>
        <w:pStyle w:val="Normal"/>
        <w:rPr>
          <w:kern w:val="2"/>
        </w:rPr>
      </w:pPr>
      <w:r>
        <w:rPr>
          <w:kern w:val="2"/>
        </w:rPr>
        <w:t>20. Фактическое поступление товаров на территорию Республики Беларусь банки не контролируют.</w:t>
      </w:r>
    </w:p>
    <w:p>
      <w:pPr>
        <w:pStyle w:val="Normal"/>
        <w:rPr>
          <w:kern w:val="2"/>
        </w:rPr>
      </w:pPr>
      <w:r>
        <w:rPr>
          <w:kern w:val="2"/>
        </w:rPr>
        <w:t>21. Если внешнеторговый договор заключен путем обмена письмами, где должен ставиться штамп банка о регистрации сделки? Ответ: штамп о регистрации сделки в данном случае будет проставляться на обоих письмах.</w:t>
      </w:r>
    </w:p>
    <w:p>
      <w:pPr>
        <w:pStyle w:val="Normal"/>
        <w:rPr>
          <w:kern w:val="2"/>
        </w:rPr>
      </w:pPr>
      <w:r>
        <w:rPr>
          <w:kern w:val="2"/>
        </w:rPr>
        <w:t>Национальный банк Республики Беларусь письмом от 02.04.2009 № 21-16/46 "О дополнительных разъяснениях по регистрации сделки" довел до банков следующие уточнения:</w:t>
      </w:r>
    </w:p>
    <w:p>
      <w:pPr>
        <w:pStyle w:val="Normal"/>
        <w:rPr>
          <w:kern w:val="2"/>
        </w:rPr>
      </w:pPr>
      <w:r>
        <w:rPr>
          <w:kern w:val="2"/>
        </w:rPr>
        <w:t>1) при регистрации сделки экспортер (импортер) представляет оригинал или копию внешнеторгового договора/приложения к договору.</w:t>
      </w:r>
    </w:p>
    <w:p>
      <w:pPr>
        <w:pStyle w:val="Normal"/>
        <w:rPr>
          <w:kern w:val="2"/>
        </w:rPr>
      </w:pPr>
      <w:r>
        <w:rPr>
          <w:kern w:val="2"/>
        </w:rPr>
        <w:t>На первых листах оригинала или копии внешнеторгового договора/приложения к договору проставляется оттиск штампа банка, регистрационный номер сделки с заверением его подписью уполномоченного работника банка;</w:t>
      </w:r>
    </w:p>
    <w:p>
      <w:pPr>
        <w:pStyle w:val="Normal"/>
        <w:rPr>
          <w:kern w:val="2"/>
        </w:rPr>
      </w:pPr>
      <w:r>
        <w:rPr>
          <w:kern w:val="2"/>
        </w:rPr>
        <w:t>2) в случае перерегистрации сделки в связи с переменой лица в обязательстве со стороны экспортера (импортера) по внешнеторговому договору/приложению к договору новый экспортер (импортер) представляет оригинал или копию внешнеторгового договора/приложения к договору, оригинал или копию документов, подтверждающих перемену лиц в обязательстве со стороны экспортера (импортера).</w:t>
      </w:r>
    </w:p>
    <w:p>
      <w:pPr>
        <w:pStyle w:val="Normal"/>
        <w:rPr>
          <w:kern w:val="2"/>
        </w:rPr>
      </w:pPr>
      <w:r>
        <w:rPr>
          <w:kern w:val="2"/>
        </w:rPr>
        <w:t>На первых листах оригинала или копии внешнеторгового договора/приложения к договору, документов, подтверждающих перемену лица в обязательстве со стороны экспортера (импортера), проставляется оттиск штампа банка, регистрационный номер сделки с заверением его подписью уполномоченного работника банка;</w:t>
      </w:r>
    </w:p>
    <w:p>
      <w:pPr>
        <w:pStyle w:val="Normal"/>
        <w:rPr>
          <w:kern w:val="2"/>
        </w:rPr>
      </w:pPr>
      <w:r>
        <w:rPr>
          <w:kern w:val="2"/>
        </w:rPr>
        <w:t>3) заявление на регистрацию (перерегистрацию) сделки подписывается руководителем юридического лица (индивидуальным предпринимателем) либо уполномоченным им лицом. Полномочия лица, подписавшего заявление, банк не проверяет. При оформлении заявления используется печать, соответствующая оттиску печати, указанному в карточке с образцами подписей должностных лиц юридического лица, индивидуального предпринимателя, имеющих право подписи документов для проведения расчетов, и оттиска печати, или иная печать, имеющаяся у юридического лица, индивидуального предпринимателя (например "Для документов", "Для регистрации сделки").</w:t>
      </w:r>
    </w:p>
    <w:p>
      <w:pPr>
        <w:pStyle w:val="Normal"/>
        <w:rPr>
          <w:kern w:val="2"/>
        </w:rPr>
      </w:pPr>
      <w:r>
        <w:rPr>
          <w:kern w:val="2"/>
        </w:rPr>
        <w:t>По мере необходимости банк на заявлении может фиксировать дополнительную информацию (например регистрационный номер сделки, причины отказа в регистрации сделки и т.п.).</w:t>
      </w:r>
    </w:p>
    <w:p>
      <w:pPr>
        <w:pStyle w:val="Normal"/>
        <w:rPr>
          <w:kern w:val="2"/>
        </w:rPr>
      </w:pPr>
      <w:r>
        <w:rPr>
          <w:kern w:val="2"/>
        </w:rPr>
        <w:t>Национальный банк Республики Беларусь в дополнение к вышеперечисленному довел до банков письмо от 10.04.2009 № 53-14/3049 "О применении норм Указа Президента Республики Беларусь от 27 марта 2008 г. № 178" (далее - Письмо № 53-14/3049). Национальным банком Республики Беларусь разъяснено, что:</w:t>
      </w:r>
    </w:p>
    <w:p>
      <w:pPr>
        <w:pStyle w:val="Normal"/>
        <w:rPr>
          <w:kern w:val="2"/>
        </w:rPr>
      </w:pPr>
      <w:r>
        <w:rPr>
          <w:kern w:val="2"/>
        </w:rPr>
        <w:t>1. Регистрация сделок не осуществляется по договорам, предусматривающим:</w:t>
      </w:r>
    </w:p>
    <w:p>
      <w:pPr>
        <w:pStyle w:val="Normal"/>
        <w:rPr>
          <w:kern w:val="2"/>
        </w:rPr>
      </w:pPr>
      <w:r>
        <w:rPr>
          <w:kern w:val="2"/>
        </w:rPr>
        <w:t>проведение резидентами за пределами Республики Беларусь выездной розничной торговли;</w:t>
      </w:r>
    </w:p>
    <w:p>
      <w:pPr>
        <w:pStyle w:val="Normal"/>
        <w:rPr>
          <w:kern w:val="2"/>
        </w:rPr>
      </w:pPr>
      <w:r>
        <w:rPr>
          <w:kern w:val="2"/>
        </w:rPr>
        <w:t>реализацию нефтепродуктов, топлива и иных сопутствующих товаров нерезидентам через автозаправочные станции на территории Республики Беларусь, а также резидентам через автозаправочные станции за пределами Республики Беларусь. При этом под сопутствующими товарами подразумеваются товары, отпускаемые через розничную сеть автозаправочных станций, предназначенные для обеспечения бесперебойной работы обслуживаемого транспорта;</w:t>
      </w:r>
    </w:p>
    <w:p>
      <w:pPr>
        <w:pStyle w:val="Normal"/>
        <w:rPr>
          <w:kern w:val="2"/>
        </w:rPr>
      </w:pPr>
      <w:r>
        <w:rPr>
          <w:kern w:val="2"/>
        </w:rPr>
        <w:t>передачу на возмездной основе авиационного топлива, спецжидкостей и иных сопутствующих товаров воздушным судам резидентов в аэропортах (аэродромах) за пределами и на территории Республики Беларусь, а также нерезидентов в аэропортах (аэродромах) на территории Республики Беларусь, несмотря на наличие внешнеторговового договора на оказание услуг, предусматривающего отдельно от оплаты услуг оплату авиационного топлива, спецжидкостей и иных сопутствующих товаров;</w:t>
      </w:r>
    </w:p>
    <w:p>
      <w:pPr>
        <w:pStyle w:val="Normal"/>
        <w:rPr>
          <w:kern w:val="2"/>
        </w:rPr>
      </w:pPr>
      <w:r>
        <w:rPr>
          <w:kern w:val="2"/>
        </w:rPr>
        <w:t>передачу на возмездной основе топлива, спецжидкостей и иных сопутствующих товаров за пределами Республики Беларусь морским судам, а также на территории и за пределами Республики Беларусь речным судам, находящимся в собственности (арендованным, зафрахтованным) резидентов, несмотря на наличие внешнеторгового договора на оказание услуг, предусматривающего отдельно от оплаты услуг оплату топлива, спецжидкостей и иных сопутствующих товаров для морских (речных) судов;</w:t>
      </w:r>
    </w:p>
    <w:p>
      <w:pPr>
        <w:pStyle w:val="Normal"/>
        <w:rPr>
          <w:kern w:val="2"/>
        </w:rPr>
      </w:pPr>
      <w:r>
        <w:rPr>
          <w:kern w:val="2"/>
        </w:rPr>
        <w:t>передачу на возмездной основе железнодорожным и автомобильным транспортным средствам резидентов, осуществляющим перевозку грузов либо пассажиров за пределами Республики Беларусь, запасных частей, топлива, масел, иных принадлежностей, необходимых для поддержания их в исправном состоянии, либо при приобретении необходимых принадлежностей, требующихся для перевозки грузов либо пассажиров резидентами по территории иностранных государств в случае, когда транспортное средство признано уничтоженным (похищенным, конфискованным).</w:t>
      </w:r>
    </w:p>
    <w:p>
      <w:pPr>
        <w:pStyle w:val="Normal"/>
        <w:rPr>
          <w:kern w:val="2"/>
        </w:rPr>
      </w:pPr>
      <w:r>
        <w:rPr>
          <w:kern w:val="2"/>
        </w:rPr>
        <w:t>2. Получение разрешений на расчеты по внешнеторговым договорам, предусматривающим импорт товаров без их поступления на таможенную территорию Республики Беларусь, не требуется:</w:t>
      </w:r>
    </w:p>
    <w:p>
      <w:pPr>
        <w:pStyle w:val="Normal"/>
        <w:rPr>
          <w:kern w:val="2"/>
        </w:rPr>
      </w:pPr>
      <w:r>
        <w:rPr>
          <w:kern w:val="2"/>
        </w:rPr>
        <w:t>при осуществлении внешнеторговых операций по сделкам, предусматривающим импорт, которые указанны в п.1.2-1.4 Письма № 53-14/3049;</w:t>
      </w:r>
    </w:p>
    <w:p>
      <w:pPr>
        <w:pStyle w:val="Normal"/>
        <w:rPr>
          <w:kern w:val="2"/>
        </w:rPr>
      </w:pPr>
      <w:r>
        <w:rPr>
          <w:kern w:val="2"/>
        </w:rPr>
        <w:t>при осуществлении внешнеторговых операций по сделкам, указанным в п.1.5 Письма № 53-14/3049.</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8"/>
        <w:numPr>
          <w:ilvl w:val="0"/>
          <w:numId w:val="3"/>
        </w:numPr>
        <w:rPr>
          <w:kern w:val="2"/>
        </w:rPr>
      </w:pPr>
      <w:r>
        <w:rPr>
          <w:kern w:val="2"/>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СПРАВОЧНО-ИНФОРМАЦИОННАЯ АВТОМАТИЗИРОВАННАЯ СИСТЕМА "ЮСИАС" - 2009г.</w:t>
      </w:r>
    </w:p>
    <w:p>
      <w:pPr>
        <w:pStyle w:val="Style18"/>
        <w:numPr>
          <w:ilvl w:val="0"/>
          <w:numId w:val="3"/>
        </w:numPr>
        <w:rPr>
          <w:kern w:val="2"/>
        </w:rPr>
      </w:pPr>
      <w:r>
        <w:rPr>
          <w:kern w:val="2"/>
        </w:rPr>
        <w:t>Козырин А.Н. Таможенное право России: Учеб. Пособие. М.: СПАРК, 2004г.</w:t>
      </w:r>
    </w:p>
    <w:p>
      <w:pPr>
        <w:pStyle w:val="Style18"/>
        <w:numPr>
          <w:ilvl w:val="0"/>
          <w:numId w:val="3"/>
        </w:numPr>
        <w:rPr>
          <w:kern w:val="2"/>
        </w:rPr>
      </w:pPr>
      <w:r>
        <w:rPr>
          <w:kern w:val="2"/>
        </w:rPr>
        <w:t>Основы таможенного дела: Учеб. Пособие в 7 вып. Вып.1: Развитие таможенного дела в России / Науч. Ред. П.В. Дзюбенко.М., РИО РТА, 2001.</w:t>
      </w:r>
    </w:p>
    <w:p>
      <w:pPr>
        <w:pStyle w:val="Style18"/>
        <w:numPr>
          <w:ilvl w:val="0"/>
          <w:numId w:val="3"/>
        </w:numPr>
        <w:rPr>
          <w:kern w:val="2"/>
        </w:rPr>
      </w:pPr>
      <w:r>
        <w:rPr>
          <w:kern w:val="2"/>
        </w:rPr>
        <w:t>Основы таможенного дела: Учеб. Пособие в 7 вып. Вып 4: Правовое регулирование таможенного дела / Ю.В. Воробьев, Под общ. ред.В.А. Максимцева. М., РИО РТА, 2002.</w:t>
      </w:r>
    </w:p>
    <w:p>
      <w:pPr>
        <w:pStyle w:val="Style18"/>
        <w:numPr>
          <w:ilvl w:val="0"/>
          <w:numId w:val="3"/>
        </w:numPr>
        <w:rPr>
          <w:kern w:val="2"/>
        </w:rPr>
      </w:pPr>
      <w:r>
        <w:rPr>
          <w:kern w:val="2"/>
        </w:rPr>
        <w:t>Таможенное право Республики Беларусь. Черевченко Н. В.; 2007г., 300с.</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6:00Z</dcterms:created>
  <dc:creator>Admin</dc:creator>
  <dc:description/>
  <cp:keywords/>
  <dc:language>en-US</dc:language>
  <cp:lastModifiedBy>SYSTEM</cp:lastModifiedBy>
  <dcterms:modified xsi:type="dcterms:W3CDTF">2011-09-10T08:46:00Z</dcterms:modified>
  <cp:revision>2</cp:revision>
  <dc:subject/>
  <dc:title>УЧАСТНИК ВЭД</dc:title>
</cp:coreProperties>
</file>