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жский университет им. В.Н.Татище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rPr/>
      </w:pPr>
      <w:r>
        <w:rPr>
          <w:sz w:val="28"/>
        </w:rPr>
        <w:t xml:space="preserve">Кафедра </w:t>
      </w:r>
      <w:r>
        <w:rPr>
          <w:b/>
          <w:sz w:val="28"/>
        </w:rPr>
        <w:t>« Менеджмент организаци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по дисциплине </w:t>
      </w:r>
      <w:r>
        <w:rPr>
          <w:sz w:val="28"/>
        </w:rPr>
        <w:t>«Управление конкурентоспособностью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на тему:</w:t>
      </w:r>
      <w:r>
        <w:rPr>
          <w:sz w:val="28"/>
        </w:rPr>
        <w:t xml:space="preserve"> «</w:t>
      </w:r>
      <w:r>
        <w:rPr>
          <w:sz w:val="28"/>
          <w:szCs w:val="40"/>
        </w:rPr>
        <w:t>Диагностика целей и намерений конкурентов</w:t>
      </w:r>
      <w:r>
        <w:rPr>
          <w:sz w:val="28"/>
        </w:rPr>
        <w:t>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 xml:space="preserve">Вариант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36"/>
        </w:rPr>
      </w:pPr>
      <w:r>
        <w:rPr>
          <w:sz w:val="28"/>
          <w:szCs w:val="36"/>
        </w:rPr>
        <w:t>26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удент </w:t>
      </w:r>
    </w:p>
    <w:p>
      <w:pPr>
        <w:pStyle w:val="2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руппы ЭМЗ-503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Рожков А.В.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sz w:val="28"/>
        </w:rPr>
        <w:t xml:space="preserve">Проверила: 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Смирнова М.Ю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8г.-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оведения мониторинга конкурентной среды в российских условиях определяется рядом важных факторов как общеэкономического масштаба, так и уровня отдельного хозяйствующего субъект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развитие экономических реформ в значительной степени ускорило распространение конкурентных отношений на российском рынке. Во-вторых, эффективность управления любым предприятием в значительной мере зависит от качества информационного обеспечения. Для принятия рациональных управленческих решений руководству компаний важен систематический анализ и максимально точное прогнозирование динамики ряда социально-экономических показателей, а осуществить это можно только на базе регулярной аналитической и прогнозной деятельности. Помимо этого у каждой компании существуют внутренние причины, определяющие важность постоянного контроля процессов, происходящих в отрасли. Для того, чтобы узнать, какие благоприятные возможности открывает рынок, и какие угрозы подстерегают компанию, необходимо регулярное отслеживание конкурентной сре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чь идет о создании системы обеспечения процесса принятия управленческих решений на уровне отдельных предприятий. И центральным звеном этой системы должна стать система мониторинга конкурентной сре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туальные основы мониторинга конкурентной сред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«мониторинг» появилось в процессе изучения влияния хозяйственной деятельности человека на окружающую природную среду. Мониторинг—это непрерывное слежение за состоянием окружающей среды, с целью предупреждения нежелательных отклонений по важнейшим параметрам. Систематическое отслеживание результатов этой деятельности, ее коррекция - суть мониторинга. Другими словами, мониторинг является одним из методов контроля, но контроля не результата, а процесса деятельности, выявления тенденций динамики ее развит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виде мониторинг как метод сбора информации представляет собой периодически повторяющееся исследование, дающее объективную информацию об изменениях изучаемого объекта. Таким образом, с точки зрения процесса мониторинг деятельности конкурентов может быть представлен в виде последовательности процедур, замыкающихся в цикл постоянно действующего сканирования рыночной среды (рис. 1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drawing>
          <wp:inline distT="0" distB="0" distL="0" distR="0">
            <wp:extent cx="4531995" cy="205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ис. 1. </w:t>
      </w:r>
      <w:r>
        <w:rPr>
          <w:rStyle w:val="StrongEmphasis"/>
          <w:b w:val="false"/>
          <w:sz w:val="28"/>
        </w:rPr>
        <w:t>Принципиальная схема процесса мониторинг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ниторинга как комплексного метода сбора информации относительно наблюдаемого объекта и контроля его деятельности позволяет говорить о формировании информационной технологии мониторинга, объединяющей диагностику (оценку текущего), генезис (оценку прошлого) и прогноз (оценку будущего) состояния исследуемых объект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едметной области мониторинга предстают взаимосвязанные процессы управления компанией. Источниками изменений конкурентной ситуации и, соответственно, объектами мониторинга являются элементы маркетинговой, в частности конкурентной, среды деятельности компаний. Основной задачей мониторинга конкурентной среды является своевременное выявление и прогнозирование тенденций развития конкурентных ситуаций, влияющих на устойчивое конкурентное положение компаний, в целях разработки и реализации мер по использованию открывающихся возможностей или предупреждению надвигающихся угроз, что должно способствовать обеспечению конкурентоспособности компа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особенностей конкурентной среды, выявление причин отклонений в ее состоянии осуществляется с помощью диагностики, которая является средством всестороннего исследования маркетинговых и, в частности, конкурентных отношений. Выделяют три формы организации процесса диагностики - аналитическую, экспертную и имитационну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ой диагностикой конкурентной среды называют кабинетные исследования на основе анализа вторичной маркетинговой, статистической информации, анализа конкурентных карт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диагностика базируется на информации, полученной контактными методами, посредством проведения специальных экспертных и социально-экономических опросов в ходе полевых исследова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тационная (модельная) диагностика позволяет получить информацию об объекте диагноза путем имитационного моделирования, постановки рыночных эксперименто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диагностики должен быть диагноз, т.е. описание текущего состояния конкурентной среды, что позволит оценить шансы предприятия в конкретном целевом сегменте и создать условия для более рационального использования имеющихся ресурсов в процессе взаимодействия с конкурента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характеристика мониторинговых исследований - систематичность сбора и анализа данных - позволяет исследовать генезис конкретных конкурентных ситуаций от момента их формирования в течение определяемого исследователем периода развития. Это становится возможным при условии реализации второго отличительного признака мониторинга - исследования строго определенного круга данны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стории развития ситуации и наличие диагноза ее текущего состояния способствует более успешному определению перспектив развития конкурентных взаимоотношений на этапе прогнозирования конкурентной ситуации. Аналогично диагностике выделяют три класса методов прогнозирования: экстраполяция, экспертные оценки, моделировани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аполяционное прогнозирование во времени, основанное на распространении установленных в прошлом тенденций на будущий период, используется для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пективных расчетов динамики рынка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ок возможных изменений структуры конкурентной сре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оцессов и явлений в конкурентной среде не поддаются непосредственному измерению, и получить их количественные или порядковые оценки можно только методами экспертной диагностики, конечной целью которой является возможность экспертного прогнозирования конкурентной ситу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митационного моделирования объединяет диагностику и прогноз на основе экспериментов, позволяющих оптимизировать конкурентную активность компа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гнозирования позволяют оценить шансы предприятия в конкретном целевом сегменте и создать условия для более рационального использования имеющихся ресурсов в процессе взаимодействия с конкурентам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диагностики, генезиса и прогностики определяет направления функциональной ответственности мониторинга конкурентной среды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еративное и постоянное информирование о состоянии конкуренции в отрас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пределение конкурентного потенциала отрас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авнительная оценка конкурентоспособности предприятий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гнозирование, выявление тенденций и перспектив развития конкуренции в отрасл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копление «исторической» информации о характере развития конкурентных взаимоотноше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построения эффективной системы мониторинга конкурентной среды каждой компании необходимо определить собственную позицию относительно широты использования понятия конкурентной среды, комплекса структурных единиц, подлежащих исследовани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91000" cy="2388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rStyle w:val="StrongEmphasis"/>
          <w:b w:val="false"/>
          <w:sz w:val="28"/>
        </w:rPr>
        <w:t>Рис. 2. Силы, определяющие характер конкуренции в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ой моделью структуры среды деятельности компании является модель рыночных сил М. Портера (рис. 2). Согласно данной модели характер конкуренции в отрасли формируют пять групп факторов (сил), определяющих предельный потенциал прибыли данной отрасли: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ерничество среди конкурирующих на данном рынке продавцов - ситуация в отрасли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ция со стороны товаров, являющихся заменителями, - влияние товаров-заменителей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оза появления новых конкурентов - влияние потенциальных конкурентов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и поставщиков, их экономические возможности - влияние поставщиков;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и потребителей, их экономические возможности - влияние покупател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из рассматриваемых сил конкуренции может оказывать различное как по направлению, так и по значимости воздействие на ситуацию в отрасли, а их суммарное воздействие в итоге определяет характеристики конкурентной борьбы в отрасли, прибыльность отрасли, место фирмы на рынке и ее успешност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тепень проникновения в отрасль, кроме этих сил, зависит еще и от политики в области регулирования конкуренции, которую проводит государство. Поэтому при полномасштабном подходе к исследованию конкурентной среды целесообразно учитывать влияние на нее шести сил, включая в их состав и силу государственной политики в области регулирования конкурен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Примером организации такой политики является создание в 1991г. Антимонопольного комитета РФ (в настоящее время Министерство по антимонопольной политике. - прим. автора), который призван осуществлять государственную политику по развитию товарных рынков и конкуренции, мероприятия по ограничению монополистической деятельности в стран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, проведенные в указанных направлениях, дадут фирме возможность определить конкурентный «климат», интенсивность соперничества и тип конкурентного преимущества, которым владеет каждый из конкурентов. Для этого предприятию необходимо: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леживать уже имеющихся конкурентов, их возможные действия на рынке, собирать и обрабатывать информацию об их товарах и услугах, ценах, нововведениях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новых потенциальных конкурентов, собирая данные относительно их подготовки к выходу на сегменты рынка данного предприятия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поставщиками сырья, материалов, комплектующих с целью выявления тенденций спроса на продукцию поставщиков, ценовые пропорции, возможность и условия снижения цен на поставляемые материалы и комплектующие, изменения условий поставк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ть профиль потребителя с учетом типа конкуренции на рынке, структуры предложения товара и действий конкурентов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овременные тенденции развития технологий, выявлять и изучать нововведения, которые могут существенно повлиять на потенциальную емкость рынка продукта данного предприят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мониторинга, охватывающей исследование всех структурных единиц модели М. Портера, требует значительных финансовых, временных и человеческих ресурсов. Безусловно, анализ конкурентной среды на основе обработки данной информационной базы является наиболее полным, системным, но и значительно более трудоемким, в связи с чем большинство компаний фокусирует внимание на анализе деятельности приоритетных конкурентов, претендующих на захват существующей рыночной доли предприят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актической точки зрения в настоящий момент наиболее актуальной является разработка системы мониторинга деятельности непосредственных конкурентов, одинаково эффективной для предприятий крупного и мелкого бизнеса. Организация непрерывного и систематического изучения деятельности конкурентов позволит своевременно разрабатывать решения таких важных задач, как: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тенденций и закономерностей в формировании конкурентных преимуществ компаний за исследуемый период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конкурентных преимуществ на момент обследования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резервов повышения уровня конкурентных преимуществ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ероприятий по повышению конкурентоспособности собственной компании; 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программы выхода компании на новые рынки сбыт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российские компании пытаются проводить определенную деятельность по изучению конкурентов, но сталкиваются со сложностями методологического характера, поскольку при существующем в последние годы изобилии литературы по анализу деятельности конкурентов наблюдается значительный дефицит применимых на практике конкретных методических рекомендаций. Как отмечает Г.Л. Азоев, </w:t>
      </w:r>
      <w:r>
        <w:rPr>
          <w:rStyle w:val="Emphasis"/>
          <w:bCs/>
          <w:i w:val="false"/>
          <w:sz w:val="28"/>
          <w:szCs w:val="28"/>
        </w:rPr>
        <w:t xml:space="preserve">«на практике, при отсутствии систематизированных рекомендаций, анализ деятельности конкурентов часто проводится по аналогии с анализом производственно-хозяйственной деятельности собственного предприятия....Вместе с тем анализ деятельности конкурентов имеет и свои специфические черты и задачи, решение которых должно давать ответ на такие ключевые вопросы анализа, как, например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в чем заключаются цели и намерения конкурентов?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какова степень их доминирования на рынке?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как предвидеть изменения в товарно-ассортиментной политике конкурентов?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- чем отличается деятельность конкурентов в стимулировании реализации продукции, организации работы каналов распределения и т.п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  <w:sz w:val="28"/>
          <w:szCs w:val="28"/>
        </w:rPr>
        <w:t>Очевидно, что без ответов на подобные вопросы невозможно оценить степень агрессивности конкурента и его реальные возможности в борьбе за увеличение рыночной доли»</w:t>
      </w:r>
      <w:r>
        <w:rPr>
          <w:sz w:val="28"/>
          <w:szCs w:val="28"/>
        </w:rPr>
        <w:t xml:space="preserve">]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речь идет о построении системы мониторинга деятельности приоритетных конкурентов. Концептуальная модель данной системы, отражающая ее основные конструктивные принципы, представлена на рис.3. 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3856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Рис.3. Концептуальная модель системы мониторинга деятельности конкурентов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ная на практике, система мониторинга может варьироваться в зависимости от: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личества исследуемых направлений деятельности конкурентов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личества используемых каналов мониторинга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широты постановки задачи оценки деятельности конкурентов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уемой технологии сбора информации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спользуемых исследователями методов аналитико-прогнозной обработки собираемой информац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принципы функционирования системы мониторинга должны оставаться неизменными при любом вариантном исполнении. Более того, система мониторинга деятельности конкурентов должна быть легко совместима с общей системой информационного обеспечения и принятия решений компани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элементами системы мониторинга являются: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сбора информации, непосредственно взаимодействующая с внешней средой и определяющая состав и количество каналов мониторинга, технологию и методы сбора информации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-аналитическая подсистема поддержки принятия управленческих решений, состоящая из комплекса имитационных и целевых моделей, отображающих основные конкурентные процессы отрасли и являющихся основой прогнозирования динамики рыночных показателей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мерная база данных, предназначенная для накапливания и хранения информации об исследуемых характеристиках конкурентной сред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структурная модель системы мониторинга, отражающая основные моменты ее функционирования и взаимосвязи элементов, представлена на рис. 4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7625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Рис.4. Структурная модель системы мониторинг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истема имеет двухконтурную структуру. Внутренний контур осуществляет управление выбором объектов мониторинга, технологий и методов сбора информации, обеспечивая непрерывность мониторинга. Внешний контур системы, соединяющий посредством информационных потоков систему мониторинга и систему принятия решений, обладает способностью воздействия на процессы операционного, тактического и стратегического управления. Именно на этом уровне реализуется основная цель мониторинга - формирование конкурентных преимущест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ираемая в процессе мониторинга информация должна достаточно полно и в масштабе времени, близком к реальному, отражать состояние конкурентной среды. Для настройки системы мониторинга на эффективную реализацию поставленных целей и согласование ее деятельности с деятельностью компании необходима разработка индивидуальной программы, учитывающей экономически целесообразные границы и оптимальные масштабные характеристики мониторинг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ониторинга конкурентной среды должна не просто решать вопросы накопления данных и выдачи отчетов, главная ее задача - обеспечение лиц, принимающих управленческие решения, такой информацией, которая помогала бы выбрать наиболее оптимальный вариант решения стоящей перед компанией проблем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мотрение сущности мониторинга конкурентной среды устанавливает взаимозависимость и взаимообусловленность следующих понятий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5160" cy="534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нцептуальной основой обновления методик анализа конкурентной среды на современном этапе является стратегическая ориентация на формирование конкурентных преимуществ, включающая совокупность научно-методических разработок и организационно-управленческих мер по созданию системы мониторинга конкурентной среды. Соответственно реализация данной стратегии должна быть направлена на разработку системы критериев и оценок, проектирование программ мониторинга, формирующих методологические основы технологий управления конкурентоспособностью компа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нкурентные преимущества компании на рынк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иск и усиление конкурентных преимуществ является элементом процесса управления компанией на рынке. Исследование рынка направлено на выявление причин и условий возникновения конкурентных преиму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ехнология поиска состоит из трех стадий: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окализация процесса поиска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ение потенциальных возможностей роста для компан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ализ причин и условий возникновения конкурентных преимуще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зультатом работы каждой стадии является аналитическая информация, обеспечивающая руководство компании необходимыми данными для принятия решения о стратегии и тактике компании на рынке. Данные, полученные в результате маркетинговых исследований, используются руководством для разработки программ изучения особенностей конкурентных преимуществ, которыми обладают оценочные компании на рынк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Маркетинговое "Исследование оценочных организаций на рынке оценки имущества и бизнеса" ориентировано на изучение первой стадии — локализации поиска конкурентных преимуществ. Это продиктовано отсутствием исследований российского рынка оценочных организаций и данных о конкурентных преимуществах оценочных комп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цесс локализации поиска, как стадия в исследовании, необходим для уменьшения объема второстепенной аналитической работы каждой компанией, в отдельности. Важно, получив первичную информацию, правильно очертить границы рассматриваемого рынка, выделить наиболее значимых конкурентов, диагностировать их цели и намерения. Это позволит оценочной компании целенаправленно формировать и реализовывать свою стратег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окализация поиска включает в себя следующие процедуры: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ределение географических особенностей рынка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 списка конкурентов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иагностика целей и намерений конкурен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ределение географических особенностей ры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нкурентные преимущества тесно связаны с географическими рынками. Особенностью России является значительное отличие региональных рынков (т.е. их регионализация), например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латежеспособность организаций и населения, нуждающихся в услугах оценщиков (частота и условия потребления услуг, разумная альтернативность предлагаемых услуг)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личием доступных средств коммуникаци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даленность от центра Росс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ирование списка конкур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ля формирования видения положения оценочной компании на рынке необходимо определить, какие именно компании-конкуренты в наибольшей степени препятствуют реализации целей вашей компании. Используются различные приемы выбора. Полезность использования перечисленных приемов зависит от особенностей конъюнктурной ситуации на рынке и конкурентной позиции компании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ближайших конкурентов, предлагающих аналогичные услуги. Выводы, сформированные на основании этого выбора, будут касаться текущих, позиционных преимуществ, их нельзя рассматривать на отдаленную перспективу и тем более строить на их основе долгосрочную антикризисную стратегию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более мощных конкурентов в финансовом отношении, рыночная доля которых выше. Изучение данных конкурентов позволяет строить модели наиболее эффективного конкурентного поведения на рынке и разрабатывать средства их реализации (имитация поведения компании на рынке, поиск новых путей и т.д.)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компаний, обладающих значительной суммарной долей на рынке (суммарная доля рынка более 50%), определяющих основные тенденции и традиции оценочного рынка, как в регионе, так и в масштабе страны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всех возможных конкурентов. Кроме действующих компаний в эту группу входят и потенциальные конкуренты, которые могут в ближайшей перспективе появиться на оценочном рынке.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бор всех действующих конкурентов в рамках географических границ рынка дает возможность провести системный анализ конкуренции в отрасли за счет полноты и представительности состава рассматриваемых компаний. Результаты анализа используются для определения стратегических конкурентных преимущест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Обсуждаемое маркетинговое исследование направлено на проведение системного анализа конкуренции на рынке оценки имущества и бизнес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Диагностика целей и намерений конкур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нание целей и намерений конкурентов позволяет определить степень их удовлетворенности текущей позицией на рынке, а также предвидеть возможные действия по изменению существующей расстановки си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познавание целей необходимо начинать с изучения целевых установок оценочной компании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ратегия на рынке (лидерская, следование за лидером и т.д.)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меет ли традиции в реализации целей (агрессивные продажи, использование других ресурсов)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ношение к финансовым рискам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руктура управления компанией, кто принимает решение в компании;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ачества высшего управленческого звена ком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учение самооценки деятельности конкурентов также дает представление о цел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еди множества форм прямого и косвенного выражения целей и намерений конкурентов целесообразно выделить следующие: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явления о предстоящих изменениях в деятельности компани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формация о действиях компании или их результатах постфактум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убличные мнения о развитии рынка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нешние проявления маркетинговой политики. 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йствия, противоречащие прежним целям и традициям, сложившимся на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а информация является сигнальной для любой компании, работающей на оценочном рынке, и требует дополнительного анализа руководством компании. Она предназначена для подтверждения или опровержения предположений о возможном развитии конкурентной ситуации на рынк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аркетинговое исследование "Исследование оценочных организаций на рынке оценки имущества и бизнеса" позволяет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делить ключевые конкурентные преимущества на рынке оценочных услуг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овать полученные данные при разработке антикризисной стратегии компании на рынке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формировать потребителей оценочных услуг о критериях выбора оценочных компани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оянно меняющегося состояния маркетинговой среды предпринимательские структуры оказываются в сфере конкуренции, которая может быть функциональной, видовой и маркетинг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рассматривается как фактор, регулирующий соответствие частных и общественных интересов, как "невидимая рука" рынка (А. Смит), уравнивающая нормы прибыли в целях оптимального распределения труда и капитала. Конкуренция один из сущностных признаков рынка, форма взаимного соперничества субъектов маркетинговой системы и механизма регулирования осуществленного производства. Как общественная форма взаимодействия субъектов конкуренция выступает предпосылкой реализации индивидуальных экономических интересов каждого субъекта, вовлеченного в борьбу между двумя, более или менее четко обозначенными соперниками по бизн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ыступает также инструментом в устранении и предотвращении монопо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ркетолога важно видеть в конкуренции процесс соперничества между субъектами рынка (юридическими или физическими), которые осуществляют предпринимательскую деятельность и заинтересованы в достижении аналогичных целей. В маркетинге такой целью является максимизация прибыли за счет завоевания предпочтений потребителей. Смысл конкурентной борьбы заключается в завоевании конкретных потребителей, пользующихся услугами конкурентов, а не в действиях против предприятий-соперников. Но, чтобы выиграть в конкурентной борьбе нужно обладать определенным преимуществом на рынке, уметь создать факторы превосходства над конкурентами в сфере потребительских характеристик товара и средств его продвижения на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наличия приоритетов и эффективной стратегии, в наибольшей степени соответствующей тенденциям развития рыночной ситуации и основанной на сильных сторонах деятельности предприятия, любая фирма должна постоянно осуществлять текущий контроль и анализ конкурентного преимущества (превосходства) на рынке, на котором она и конкурирующая фирма предлагают аналогичные по потребительскому спросу товары или услуг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ев ГЛ., Челенков А.П. Конкурентные преимущества фирмы. - М.: ОАО «Типография "Новости"», 2000. — 256 с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ня В.Л., Сильванович В.И. Международный менеджмент: учеб. пособие / В.Л. Клюня, В.И. Сильванович. – Гродно: ГрГУ, 2005. – 18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ныш М.И. Конкурентные стратегии: учеб. пособие. – Спб.: Любавич, 2000. – 28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фиц И.М. Теория и практика оценки конкурентоспособности товаров и услуг. – М.: Юрайт-М, 2001. – 224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лехнович Г.И. Конкурентные стратегии на мировых рынках: курс лекций / Г.И. Олехнович. – М.: Изд-во деловой и учебной литературы, 2005. – 25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ер М. Конкуренция. – М.: Издательский дом «Вильямс», 2001. – 475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ортер М. Международная конкуренция. ─ М.: Междунар. отношения, 1993. ─ 896 с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атхутдинов Р.А. Конкурентоспособность организации в условиях кризиса: экономика, маркетинг, менеджмент. – М.: Издательско-книготорговый центр «Маркетинг», 2002. – 892 с.</w:t>
      </w:r>
    </w:p>
    <w:sectPr>
      <w:headerReference w:type="default" r:id="rId7"/>
      <w:type w:val="nextPage"/>
      <w:pgSz w:w="11906" w:h="16838"/>
      <w:pgMar w:left="1701" w:right="850" w:gutter="0" w:header="697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91680</wp:posOffset>
              </wp:positionH>
              <wp:positionV relativeFrom="paragraph">
                <wp:posOffset>-148590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7pt;mso-position-vertical-relative:text;margin-left:55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Style10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/>
  </w:style>
  <w:style w:type="character" w:styleId="Style15">
    <w:name w:val="опред-е"/>
    <w:qFormat/>
    <w:rPr>
      <w:rFonts w:cs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textAlignment w:val="baseline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ind w:left="200" w:hanging="0"/>
      <w:textAlignment w:val="baseline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ind w:left="40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Стиль1"/>
    <w:basedOn w:val="Normal"/>
    <w:qFormat/>
    <w:pPr/>
    <w:rPr>
      <w:sz w:val="28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Мой"/>
    <w:basedOn w:val="Normal"/>
    <w:qFormat/>
    <w:pPr>
      <w:overflowPunct w:val="false"/>
      <w:autoSpaceDE w:val="false"/>
      <w:ind w:firstLine="1247"/>
      <w:jc w:val="both"/>
      <w:textAlignment w:val="baseline"/>
    </w:pPr>
    <w:rPr>
      <w:kern w:val="2"/>
      <w:sz w:val="24"/>
    </w:rPr>
  </w:style>
  <w:style w:type="paragraph" w:styleId="12">
    <w:name w:val="Мой1"/>
    <w:basedOn w:val="Style18"/>
    <w:qFormat/>
    <w:pPr>
      <w:ind w:hanging="0"/>
      <w:jc w:val="center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47:00Z</dcterms:created>
  <dc:creator>каф.маркетинга</dc:creator>
  <dc:description/>
  <cp:keywords/>
  <dc:language>en-US</dc:language>
  <cp:lastModifiedBy>SYSTEM</cp:lastModifiedBy>
  <cp:lastPrinted>2008-10-15T14:30:00Z</cp:lastPrinted>
  <dcterms:modified xsi:type="dcterms:W3CDTF">2011-09-10T08:47:00Z</dcterms:modified>
  <cp:revision>2</cp:revision>
  <dc:subject/>
  <dc:title>ТЕМАТИКА</dc:title>
</cp:coreProperties>
</file>