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w:t>
      </w:r>
    </w:p>
    <w:p>
      <w:pPr>
        <w:pStyle w:val="Style17"/>
        <w:spacing w:lineRule="auto" w:line="360" w:before="0" w:after="0"/>
        <w:ind w:left="0" w:hanging="0"/>
        <w:contextualSpacing/>
        <w:jc w:val="both"/>
        <w:rPr/>
      </w:pPr>
      <w:r>
        <w:rPr>
          <w:rFonts w:cs="Times New Roman" w:ascii="Times New Roman" w:hAnsi="Times New Roman"/>
          <w:sz w:val="28"/>
          <w:szCs w:val="28"/>
        </w:rPr>
        <w:t>1.1 Описание истории развития и организационной структуры</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Описание нормативно-правовой базы отдел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Информационно-коммуникативная система Департа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формирование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ханизм финансового менеджмента в системе государственного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истема повышения эффективности деятельности государственных органов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дение практики в Департаменте архитектуры, землепользования и строительства организованно в рамках целостного учебно-воспитательного процесса и направлено на подготовку студентов для работы в органах государственного и муниципального управления. Крайне важно на практике закрепить теоретические знания. Окунуться в рабочую атмосферу отдела, наблюдать за работой, изучить документацию, включиться в процесс работы с главными специалистами отдела, все это помогает создать целостное представление о функциях, обязанностях, полномочиях отдела и муниципального служащего в частности. А так же понять и рассмотреть из чего и каким образом формируется бюджет предприятия, его реализация, и как образом им можно упр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ки – получить практические знания и навыки профессиональной деятельности в органах муниципального управл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Познакомиться со структурой, функциями и полномочиями Департамента архитектуры, землепользования и строительства функциональными обязанностями и полномочиями некоторых сотрудников.</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Изучить и проанализировать нормативно-правовое и документальное обеспечение, регламентирующее деятельность организаци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ить и развить на практике полученные теоретические зна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сти профессиональные качества будущего специалиста по государственному и муниципальному управлению.</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Освоить различные виды, формы и методы управленческой деятельности, основы управленческой культуры.</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е бюджета, его формирование; механизм финансового менеджмента в системе государственного управления; систему повышения эффективности деятельности государственных органов управл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практики – работа Департамента архитектуры, землепользования и строитель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практики – бюджет, механизм финансового менеджмента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за работой специалистов, за документооборотом, за процессом принятия управленческих решений, направленных на достижение поставленных задач.</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ы специалистов с целью получения дополнительной информации о работе, функциях, полномочиях отдела, формировании бюджета и механизма финансового менеджмента в системе государственного управления.</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8"/>
        </w:rPr>
        <w:t>Анализ различных документов, которые определяют формирование бюджета и механизм финансового менеджмента в системе государственного управл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истории развития и организационной структур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создан постановлением Мэра города от 16.15.2000 №574 «О внесении изменений в штатную структуру администраци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шению Президиуму Хабаровского горсовета Горкомхоз издает приказ №184 от 7 декабря 1934 года об организации при Горкомхозе архитектурно-планировоч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ом АПУ назначается Шевцов Иван Иван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хитектурно-планировочное управление были возложены функц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ъемка и планировка город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азрешений на строительные площадки, архитектурное оформление построек города, отвод мест для пристройки киосков по стандартной форме, разработанной АПУ, разрешение на установку заборов и ограждений строительных площадок, разрешению и установлению тонов окраски зданий в городе;</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азрешений на прокладку кабелей и др. земляные работы, связанные с разрытием улиц и площадей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АПУ на момент создания составляла – 12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34 года АПУ претерпело множество реорганизаций, менялась его структура,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августа 2000 года управление реорганизовано в департамент архитектуры, строительства и землепользования администрации города в состав которого вошли два управления: управления архитектуры и градостроительства и управление контроля и координации строительного производства, штатная численность – 67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архитектором города назначается Сергейчук Сергей Василье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 ноября 2000 года в должность вступает директор департамента, архитектуры, строительства и землепользования, заместитель Мэра города Новицкий Виктор Андрее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численность департамента составляет 9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департамента архитектуры, строительства и землепользовани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зработки, ведения и реализации городской градостроительной и земельной политик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авил застройки и землепользования, совершенствование Правил;</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и контроль за деятельностью застройщиков, строительных организаций;</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ы ТСЖ «СССТ» и планов по привлечению инвестиций в строительство;</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зработки и реализации градостроительных разделов целевых программ, программ социально-экономического развития города. Организация работ по исполнению программ жилищного строительства на территории города; участие в организации работ по реализации программ развития инженерной, транспортной и социальной инфраструктуры;</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 по формированию земельных участков под новое строительство;</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ов распорядительных документов администрации города, связанных с регулированием градостроительных отношений, выбором и предоставлением земельных участков под размещение объектов.</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геодезической и картографической деятельност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архитектурных конкурсов;</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сходным материалов для трассировки инженерных и транспортных коммуникаций;</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проектной документаци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РФ о градостроительной деятельност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архитектуры, строительства и землепользования администрации города Хабаровска является структурным подразделением администрации города, который осуществляет исполнительные функции по реализации полномочий городского округа «Город Хабаровск» в области градостро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возглавляет директор, являющийся по должности заместителем Мэра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департамента входят:</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онтроля и документационного обеспеч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бухгалтерского учета и отчет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градостроительного зонирования и территориального планирова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ланировки территори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градостроительного межева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развития территорий и торг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ведения информационной системы обеспечения градостроительной деятель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геолого-геодезической служб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инженерных сете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архитектора Центрального район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архитектора Железнодорожного район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архитектуры Индустриального район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архитектора Кировского и Краснофлотского район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одготовки документов по предоставлению земельных участ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главного художника город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о работе с предприятиями и организациями строительного комплекса, который состоит из 2-х сектор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тор по организации строительств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тор по выдачи разрешений на строительство.</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риемки объектов в эксплуатацию.</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одготовки земельных участ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технического надзора за капитальным ремонтом объектов социальной сфер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о подготовке и проверке выполнения технических условий.</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Состав предприятий и организаций строительства и стройиндустрии, координацию деятельности которых осуществляет Департамент, утверждается Мэром города по предоставлению директора Департам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2 Описание нормативно-правовой базы отде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в своей деятельности руководствуется Конституцией Российской Федерации, Градостроительным кодексом Российской Федерации, Земельным кодексом Российской Федерации, жилищным кодексом Российской Федерации, федеральными законами, нормативными правовыми актами Президента РФ и Правительства РФ, нормативными правовыми актами Хабаровского края, Хабаровской городской Думы, правовыми актами Мэра города Хабаровска, настоящим Полож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городского округа «Город Хабаровск» (далее по тексту - Устав города Хабаровска), является высшим нормативным правовым актом городского округа «Город Хабаровск» (далее по тексту - город Хабаровск), который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другими федеральными законами, Уставом Хабаровского края, законами Хабаровского края регулирует организацию и деятельность местного самоуправления, формы непосредственного осуществления населением местного самоуправления и участия населения в осуществлении местного самоуправления, устанавливает структуру органов местного самоуправления, полномочия выборных и иных органов местного самоуправления, правовое регулирование муниципальной службы, экономическую и финансовую основы осуществления местного самоуправления, ответственность органов местного самоуправления и их должност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города Хабаровска обладает наибольшей юридической силой по отношению к правовым актам органов и должностных лиц местного самоуправления, обязателен для исполнения всеми расположенными на территории города Хабаровска организациями независимо от их: организационно-правовых форм, а также органами местного самоуправления и гражда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состоит из глав, глава в свою очередь из статей. Рассмотрим основные главы Уста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Глава 1. Общие положения. В первой статье - общие положения Устава, его характеристика, далее раскрываются вопросы об основании города Хабаровска, его статус, герб. Также </w:t>
      </w:r>
      <w:r>
        <w:rPr>
          <w:rFonts w:cs="Times New Roman" w:ascii="Times New Roman" w:hAnsi="Times New Roman"/>
          <w:bCs/>
          <w:sz w:val="28"/>
          <w:szCs w:val="28"/>
        </w:rPr>
        <w:t>международные и внешнеэкономические связи органов местного самоуправления и органов местного самоуправления с органами государственной власти и органами местного самоуправления иных муниципальных образований в Российской Федера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2. Границы и состав территории города Хабаровска. Название этой главы говорит само за себя, в ней рассматриваются вопросы о границах территории, их изменении и о самой территории города Хабаровс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3. Вопросы местного значения. В этой главе обозначены вопросы местного значения такие как:</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города Хабаровска;</w:t>
      </w:r>
    </w:p>
    <w:p>
      <w:pPr>
        <w:pStyle w:val="Style17"/>
        <w:numPr>
          <w:ilvl w:val="0"/>
          <w:numId w:val="15"/>
        </w:numPr>
        <w:autoSpaceDE w:val="false"/>
        <w:spacing w:lineRule="auto" w:line="360" w:before="0" w:after="0"/>
        <w:ind w:left="0" w:firstLine="709"/>
        <w:contextualSpacing/>
        <w:jc w:val="both"/>
        <w:rPr/>
      </w:pPr>
      <w:r>
        <w:rPr>
          <w:rFonts w:cs="Times New Roman" w:ascii="Times New Roman" w:hAnsi="Times New Roman"/>
          <w:sz w:val="28"/>
          <w:szCs w:val="28"/>
        </w:rPr>
        <w:t>установление, изменение и отмена местных налогов и сборов владение</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ние и распоряжение муниципальным имуществом;</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строительство автомобильных дорог общего пользования;</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профилактике терроризма и экстремизма;</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последствий чрезвычайных ситуаций в границах города Хабаровска;</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храны общественного порядка на территории города Хабаровска муниципальной милицией;</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мероприятий по охране окружающей среды в границах города Хабаровска; </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предоставления общедоступного и бесплатного начального общего, основного общего, среднего (полного) общего образования, организация предоставления дополнительного образования и общедоступного бесплатного дошкольного образования на территории города Хабаровска, а также организация отдыха детей в каникулярное время; </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казания на территории города Хабаровска скорой медицинской помощи;</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организации досуга и обеспечения жителей города Хабаровска услугами организаций культуры; </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ка и попечительство;</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содержание муниципального архива; </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бора, вывоза, утилизации и переработки бытовых и промышленных отходов; </w:t>
      </w:r>
    </w:p>
    <w:p>
      <w:pPr>
        <w:pStyle w:val="Style17"/>
        <w:numPr>
          <w:ilvl w:val="0"/>
          <w:numId w:val="15"/>
        </w:numPr>
        <w:autoSpaceDE w:val="false"/>
        <w:spacing w:lineRule="auto" w:line="360" w:before="0" w:after="0"/>
        <w:ind w:left="0" w:firstLine="709"/>
        <w:contextualSpacing/>
        <w:jc w:val="both"/>
        <w:rPr/>
      </w:pPr>
      <w:r>
        <w:rPr>
          <w:rFonts w:cs="Times New Roman" w:ascii="Times New Roman" w:hAnsi="Times New Roman"/>
          <w:sz w:val="28"/>
          <w:szCs w:val="28"/>
        </w:rPr>
        <w:t>организация благоустройства и озеленения территории города Хабаровска,</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й на установку рекламных конструкций на территории города Хабаровска, </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свещения улиц и установки указателей с названиями улиц и номерами домов;</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города Хабаровска; создание условий для расширения рынка сельскохозяйственной продукции, сырья и продовольствия, содействие развитию малого предпринимательства; </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существление мероприятий по работе с детьми и молодежью в городе Хабаровске;</w:t>
      </w:r>
    </w:p>
    <w:p>
      <w:pPr>
        <w:pStyle w:val="Style17"/>
        <w:numPr>
          <w:ilvl w:val="0"/>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 субсидий на оплату жилого помещения и коммунальных услуг и организация предоставления субсидий гражданам и т.д.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же перечислены полномочия органов местного самоуправления по решению вопросов местного значения. И последняя статья об осуществлении органами местного самоуправления отдельных государственных полномочий.</w:t>
      </w:r>
    </w:p>
    <w:p>
      <w:pPr>
        <w:pStyle w:val="Normal"/>
        <w:autoSpaceDE w:val="false"/>
        <w:spacing w:lineRule="auto" w:line="360" w:before="0" w:after="0"/>
        <w:ind w:firstLine="709"/>
        <w:jc w:val="both"/>
        <w:rPr/>
      </w:pPr>
      <w:r>
        <w:rPr>
          <w:rFonts w:cs="Times New Roman" w:ascii="Times New Roman" w:hAnsi="Times New Roman"/>
          <w:bCs/>
          <w:sz w:val="28"/>
          <w:szCs w:val="28"/>
        </w:rPr>
        <w:t>Глава 4. Формы непосредственного осуществления местным населением местного самоуправления и участие населения в осуществлении местного самоуправления. В этой главе отражены: права граждан на осуществление местного самоуправления; приоритетные направления деятельности органов местного самоуправления в реализации прав и свобод граждан. Определение и правила проведения местного референдума, муниципальных выборов; голосования по отзыву депутата, Мэра города Хабаровск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 вопросам изменения границ города Хабаровска, преобразования города Хабаровска; публичного слушания; обращения граждан в органы местного самоуправления; территориального общественного самоуправления; собраний и конференций граждан; правотворческой инициативы и опроса граждан. </w:t>
      </w:r>
      <w:r>
        <w:br w:type="page"/>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5. Органы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органов местного самоуправления составля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ительный орган городского округа - Хабаровская городская Дум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лава городского округа - Мэр города Хабаровс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ная администрация (исполнительно-распорядительный орган городского округа) - администрация города Хабаровс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о понятие городской Думы и местной администрации (исполнительно – распорядительный орган городского округа) организация ее деятельности, полномочия и причины их прекращения, правовые акты Думы. Функции, полномочия, срок этих полномочий и причины их прекращений председателя городской Думы и его заместителя, Мэра города, депутата городской Дум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лава 6. Муниципальная служба.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этой главе дано понятие муниципальной службе, обозначены права и обязанности муниципального служащего, гарантии для муниципальных служащих, основания для прекращения муниципальн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Экономическая основа местного самоуправления. . В собственности города Хабаровска может находи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федеральным законом вопросов местного 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ло ленных законами Хабаровского кр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городской Думы.</w:t>
      </w:r>
    </w:p>
    <w:p>
      <w:pPr>
        <w:pStyle w:val="Normal"/>
        <w:spacing w:lineRule="auto" w:line="360" w:before="0" w:after="0"/>
        <w:ind w:firstLine="709"/>
        <w:jc w:val="both"/>
        <w:rPr/>
      </w:pPr>
      <w:r>
        <w:rPr>
          <w:rFonts w:cs="Times New Roman" w:ascii="Times New Roman" w:hAnsi="Times New Roman"/>
          <w:sz w:val="28"/>
          <w:szCs w:val="28"/>
        </w:rPr>
        <w:t>В главе рассматриваются вопросы об у</w:t>
      </w:r>
      <w:r>
        <w:rPr>
          <w:rFonts w:cs="Times New Roman" w:ascii="Times New Roman" w:hAnsi="Times New Roman"/>
          <w:bCs/>
          <w:sz w:val="28"/>
          <w:szCs w:val="28"/>
        </w:rPr>
        <w:t>правлении объектами муниципальной собственности, взаимоотношении органов местного самоуправления с муниципальными организациями, Муниципальном за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8. Финансовая основа местного самоуправления. В главе дано определение местному бюджету, порядок его формирования, утверждения, исполнения и контроля за его исполнением. Понятие доходов и расходов местного бюджета, муниципальных бюджетных фондов, резервного фон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о, что относится к собственным доходам местного бюдж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ства сам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ходы от местных налогов и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налогов и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от федеральных налогов и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езвозмездные перечисления из бюджетов других уровней, включая дотации на выравнивание бюджетной обеспеченности города, иные средства финансовой помощи из бюджетов других уров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ходы от имущества, находящегося в муниципальной собственности го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городской Думы,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обровольные пожертв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ные поступления в соответствии с федеральными законами, краевыми законами и решениями органов местного самоуправления города.</w:t>
      </w:r>
    </w:p>
    <w:p>
      <w:pPr>
        <w:pStyle w:val="Normal"/>
        <w:spacing w:lineRule="auto" w:line="360" w:before="0" w:after="0"/>
        <w:ind w:firstLine="709"/>
        <w:jc w:val="both"/>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 Название этой главы говорит само за себя, в ней рассматривается ответственность депутатов городской Думы перед населением и ответственность органов местного самоуправления и должностных лиц пред государством.</w:t>
      </w:r>
    </w:p>
    <w:p>
      <w:pPr>
        <w:pStyle w:val="Normal"/>
        <w:spacing w:lineRule="auto" w:line="360" w:before="0" w:after="0"/>
        <w:ind w:firstLine="709"/>
        <w:jc w:val="both"/>
        <w:rPr/>
      </w:pPr>
      <w:r>
        <w:rPr>
          <w:rFonts w:cs="Times New Roman" w:ascii="Times New Roman" w:hAnsi="Times New Roman"/>
          <w:sz w:val="28"/>
          <w:szCs w:val="28"/>
        </w:rPr>
        <w:t>Глава 10. Порядок принятия и изменение Устава города Хабаровска. Рассматривается п</w:t>
      </w:r>
      <w:r>
        <w:rPr>
          <w:rFonts w:cs="Times New Roman" w:ascii="Times New Roman" w:hAnsi="Times New Roman"/>
          <w:bCs/>
          <w:sz w:val="28"/>
          <w:szCs w:val="28"/>
        </w:rPr>
        <w:t>орядок принятия и вступления в силу Устава, решения о внесении изменений и дополнений в Уста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11. Заключительные и переходные положения. В этой главе определены сроки вступления в силу Устава и отдельных его пунктов и ста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в Уставе города Хабаровска рассматриваются вопросы о городе Хабаровске, его основании, границах, гербе. Вопросы местного значения и формы непосредственного осуществления местным населением местного самоуправления и участие населения в осуществлении местного самоуправления. Даны понятия органам местного самоуправления, муниципальной службе, раскрыты их полномочия, функции, обязанности.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Еще одним не мене важным документом, является Положение о департаменте архитектуры, строительства и землепользования администрации города Хабаровс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ожение состоит из нескольких разделов: </w:t>
      </w:r>
    </w:p>
    <w:p>
      <w:pPr>
        <w:pStyle w:val="Style17"/>
        <w:spacing w:lineRule="auto" w:line="360" w:before="0" w:after="0"/>
        <w:ind w:left="0" w:firstLine="709"/>
        <w:contextualSpacing/>
        <w:jc w:val="both"/>
        <w:rPr/>
      </w:pPr>
      <w:r>
        <w:rPr>
          <w:rFonts w:cs="Times New Roman" w:ascii="Times New Roman" w:hAnsi="Times New Roman"/>
          <w:bCs/>
          <w:sz w:val="28"/>
          <w:szCs w:val="28"/>
        </w:rPr>
        <w:t>1. Общие положения. В нем рассматриваются общие положения о департаменте.</w:t>
      </w:r>
    </w:p>
    <w:p>
      <w:pPr>
        <w:pStyle w:val="Normal"/>
        <w:spacing w:lineRule="auto" w:line="360" w:before="0" w:after="0"/>
        <w:ind w:firstLine="709"/>
        <w:jc w:val="both"/>
        <w:rPr/>
      </w:pPr>
      <w:r>
        <w:rPr>
          <w:rFonts w:cs="Times New Roman" w:ascii="Times New Roman" w:hAnsi="Times New Roman"/>
          <w:bCs/>
          <w:sz w:val="28"/>
          <w:szCs w:val="28"/>
        </w:rPr>
        <w:t>2. Функции департамента. Не будет подробно описывать каждую из них, а отметим основные. Координация и взаимодействие строительных организаций, застройщиков, предприятий строительной индустрии и стройматериалов. Проектных организаций не зависимо от форм собственности; Участие в организации и проведении конкурсов подряда на строительство и капитальный ремонт объектов, финансируемых из бюджета города, в том числе, конкурсов закупок материалов, оборудования и мебели; Осуществление контроля за строительством и организационно-правовым порядком на объектах строительства, реконструкции, капитального ремонта и индивидуального жилищного строительства, при строительства которых не требуется проведение государственной экспертизы проектной документации и не распространяются полномочия государственного строительного надзора; Обеспечение подготовки, корректировки, согласования и утверждения документации о территориальном планировании города и документации по планировки территорий, правил землепользования и застройки; Местных нормативов градостроительного проектирования и иных нормативных правовых актов; Работа по монументальному, архитектурно-художественному и декоративному оформлению города, дизайну, ландшафтному проектированию; формирование базы данных в электроном виде по всем принятым постановлениям, учет договоров аренды земельных участков; Ведение архивного фонда по всем направлениям деятельности департамен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ава департамента. Название раздела говорит само за себя. В представлены права, которыми обладают сотрудники департамента. Такие как – получение, в пределах своей компетенции, информации, необходимой для выполнения возложенных на него задач от предприятий и организаций; участие в рассмотрении и обсуждении вопросов в области градостроительной деятельности, представления администрации города в судебных органах по вопросам градостроительства.</w:t>
      </w:r>
    </w:p>
    <w:p>
      <w:pPr>
        <w:pStyle w:val="Normal"/>
        <w:spacing w:lineRule="auto" w:line="360" w:before="0" w:after="0"/>
        <w:ind w:firstLine="709"/>
        <w:jc w:val="both"/>
        <w:rPr/>
      </w:pPr>
      <w:r>
        <w:rPr>
          <w:rFonts w:cs="Times New Roman" w:ascii="Times New Roman" w:hAnsi="Times New Roman"/>
          <w:bCs/>
          <w:sz w:val="28"/>
          <w:szCs w:val="28"/>
        </w:rPr>
        <w:t xml:space="preserve">4. Ответственность сотрудников департамента. Сотрудники Департамента несут дисциплинарную ответственность за неисполнение или ненадлежащие исполнение своих обязанностей в соответствии с трудовым законодательством Российской Федерации, Кодексом Хабаровского края о государственной и муниципальной службе. Уставом городского округа «Город Хабаровск», Положением о муниципальной службе в городе Хабаровске и настоящим Положение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Структура и управление департаментом. Положение, структура и штатное расписание Департамента утверждается Мэром города Хабаровска. Департамент возглавляет директор, являющийся по должности заместителем Мэра города, который назначается распоряжением Мэра города, непосредственно ему подчиняется и руководит деятельностью Департамента. В его структуру входит множество отделов, которые выполняют различные функ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Реорганизация или прекращение деятельности Департамента. Реорганизация или прекращение деятельности Департамента осуществляется в установленном поряд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 Положении о департаменте архитектуры, строительства и землепользования администрации города Хабаровска отражены основные функции, права и обязанности Департаме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sz w:val="28"/>
          <w:szCs w:val="28"/>
        </w:rPr>
        <w:t>1.3 Информационно - коммуникативная система Департамен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онную систему ведут органы местного самоуправления городского округа муниципального района. Информационная система может быть автоматизированной. Сведения, содержащиеся в информационной системе, являются открытыми и общедоступными, за исключением сведений, отнесенных в соответствии с федеральными законами к категории ограниченного доступа. Предоставление сведений, содержащихся в информационной системе, осуществляется на основании запроса органа государственной власти, органа местного самоуправления. Физического или юридического лица, заинтересованного в получении сведений информационной систе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ологии и программные, лингвистические, правовые и организационные средства ведения автоматизированной информационной системы должны обеспечива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мен документированными сведениями, содержащимися в информационной системе, и сведениями, содержащимися в автоматизированной системе ведения государственного земельного кадастра, а так же материалами и данными, содержащимися в государственном картографо-геодезическом фонде Российской Федер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иск информации по адресу объекта капитального строительства, координатам земельного участка. Кадастровому номеру земельного участка, наименованию и реквизитам докумен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ранение, обеспечение резервного копирования и защиту сведений, содержащихся в информационной систем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туализацию сведений. Содержащихся в информационной системе. Посредством регистрации и учета новых документов, а также перевода в архивный режим хранения документов, которые в установленном порядке признаны недействующи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аналитических отчетов по запросам заинтересованных лиц;</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дение журнала операций, произведенных сведениями информационной систе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трудники Департамента взаимодействуют в пределах своей компетенции с территориальными органами государственной власти РФ, органами государственной власти Хабаровского края, структурными подразделениями администрации г. Хабаровска, юридическими и физическими лицами. Проводят совещания, ведут переписку и выступают в средствах массовой информации по вопросам, относящимся к компетенции отдела. Запрашивают и получают от комитетов, управлений, отделов и служб администрации города и организаций информацию и материал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онятие, формирование бюджет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Финансирование администрации города осуществляется за счет средств, предусмотренных в местном бюджете отдельной строкой в соответствии с классификацией расходов бюджетов Российской Федерации.</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в соответствии с законом иное имущество, служащее удовлетворению потребностей населения города Хабаровск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Местный бюджет является самостоятельным. Самостоятельность бюджета обеспечивается наличием собственных источников дохода и правом городской Думы определять направления и порядок их использования и расходования.</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Местный бюджет утверждается в форме решения городской Думы о местном бюджете на очередной финансовый год. Разработка местного бюджета и его исполнение осуществляется администрацией гор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родская Дума рассматривает и утверждает отчет об исполнении местного бюдже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ы местного самоуправления распоряжаются средствами города в рамках утвержденного городской Думой местного бюджет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Обслуживание местного бюджета, управление средствами местного бюджета, а также осуществление иных бюджетных полномочий в соответствии с бюджетным законодательством Российской Федерации осуществляется финансовым органом города Хабаровска. В состав финансового органа входит муниципальное казначейство.</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бюджетных прав городской Думой и администрацией города производится в рамках бюджетной системы, бюджетного устройства и бюджетного процесса в городе Хабаровске.</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Бюджетная система, бюджетное устройство и бюджетный процесс в городе Хабаровске по предложению администрации города утверждаются городской Думой и отражают порядок составления, рассмотрения, утверждения и исполнения местного бюджет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Доходы местного бюджета формируются за счет:</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1) доходов по местным налогам, доходов за счет отчислений от федеральных и региональных налогов и сборов, а также доходов от взыскания пени и штрафов;</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2) доходов от использования муниципального имущества после уплаты налогов и сборов, предусмотренных законодательством о налогах и сборах, в том числе доходов от уплаты части прибыли муниципальных</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редприятий, остающейся после уплаты налогов и сборов и осуществления иных обязательных платежей;</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3) доходов от продажи или иного возмездного отчуждения муниципального имуществ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4) доходов от платных услуг, оказываемых муниципальными учреждениями после уплаты налогов и сборов, предусмотренных законодательством о налогах и сборах;</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5) платы от пользования природными ресурсами и других доходов в соответствии с действующим законодательством;</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6) государственной пошлины, за исключением государственной пошлины, зачисляемой в доходы федерального бюджет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7) безвозмездных перечислений от физических и юридических лиц;</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8) доходов в виде финансовой помощи, полученной из бюджетов других уровней;</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9) ассигнований на финансирование осуществления отдельных государственных полномочий, передаваемых органам местного самоуправления, на финансирование реализации органами местного самоуправления федеральных законов и законов Хабаровского кра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естного бюджет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10) иных неналоговых доходов в соответствии с законодательством Российской Федерации, Хабаровского края и нормативными правовыми актами органов местного самоуправ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местного бюджета, дополнительно полученные в ходе исполнения бюджета, а также суммы превышения доходов над расходами, образующиеся в результате перевыполнения доходов или экономии в расходах, изъятию не подлежат. Направление использования данных средств определяется городской Думой.</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Местные налоги, сборы, а также льготы по налогам и сборам, зачисляемым в местный бюджет, устанавливаются городской Думой в пределах действующего законодательств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роекты решений о льготном налогообложении рассматриваются при наличии заключения городской комиссии по льготному налогообложению.</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оложение и состав комиссии по льготному налогообложению утверждаются городской Думой.</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В проектах решений о льготах на очередной финансовый год необходимо указывать целевое использование налогоплательщиками денежных средств, высвобожденных в результате предоставления льгот.</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Население города непосредственно путем местного референдума, а также городская Дума с учетом мнения населения могут предусматривать разовое добровольное внесение жителями города средств для финансирования вопросов местного значения.</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Городская Дума вправе образовывать в соответствии с федеральными нормативными правовыми актами в составе местного бюджета целевые бюджетные фонды за счет доходов целевого назначения или в порядке целевых отчислений от конкретных видов доходов или иных поступлений и используемых по отдельной смете.</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В составе местного бюджета образуется резервный фонд для финансирования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Порядок расходования средств резервного фонда устанавливается нормативным правовым актом городской Думы.</w:t>
      </w:r>
    </w:p>
    <w:p>
      <w:pPr>
        <w:pStyle w:val="ConsNormal"/>
        <w:widowControl/>
        <w:tabs>
          <w:tab w:val="clear" w:pos="708"/>
          <w:tab w:val="left" w:pos="567"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орядок рассмотрения и утверждения местного бюджета устанавливается городской Думой в соответствии с действующим законодательством.</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роект местного бюджета вносится в городскую Думу мэром города.</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Утвержденный местный бюджет и отчет о его исполнении подлежат официальному опубликованию.</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В случае неутверждения местного бюджета городской Думой до начала финансового года ежемесячное финансирование расходов производится по распоряжению мэра города в объеме не более 1/12 части - в расчете на месяц ассигнований предыдущего года по соответствующим разделам функциональной и ведомственной классификации расходов ме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партамента осуществляется из бюджета города Хабаровска на основе сметы доходов и расходов, утверждаемой решением Хабаровской городской Думы. Для исполнения сметы доходов и расходов Департамент имеет лицевые казначейские счет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Механизм финансового менеджмента в системе государственного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ханизм формирования бюджета на примере отчета о проделанной работе за 2007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у архитектуры в соответствии с постановлением Мэра города Хабаровска от 07.03.2007 № 282 «Об утверждении задания по экономии расходов бюджета города на 2007 год» установлено задание в общей сумме 47063.0 тысяч рублей, в том числе:</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8"/>
        </w:rPr>
        <w:t>По экономии расходов аппарата управления -2963.0 тысяч рублей</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8"/>
        </w:rPr>
        <w:t>По мобилизации доходов в бюджет города -44100,0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Основное задание -40600,0 тысяч рублей</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Дополнительное задание -3500,0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выполнение составило 61036,0 тысяч рублей, в том числе:</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о экономии расходов аппарата управления -3318,0 тысяч рублей</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о мобилизации доходов в бюджет города -57718,0 тысяч руб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ета расходов на содержание аппарата Департамента</w:t>
      </w:r>
    </w:p>
    <w:p>
      <w:pPr>
        <w:pStyle w:val="Normal"/>
        <w:spacing w:lineRule="auto" w:line="360" w:before="0" w:after="0"/>
        <w:ind w:firstLine="709"/>
        <w:jc w:val="both"/>
        <w:rPr/>
      </w:pPr>
      <w:r>
        <w:rPr>
          <w:rFonts w:cs="Times New Roman" w:ascii="Times New Roman" w:hAnsi="Times New Roman"/>
          <w:sz w:val="28"/>
          <w:szCs w:val="28"/>
        </w:rPr>
        <w:t>Утверждено по смете -45799,0 тыс. рублей.</w:t>
      </w:r>
    </w:p>
    <w:p>
      <w:pPr>
        <w:pStyle w:val="Normal"/>
        <w:spacing w:lineRule="auto" w:line="360" w:before="0" w:after="0"/>
        <w:ind w:firstLine="709"/>
        <w:jc w:val="both"/>
        <w:rPr/>
      </w:pPr>
      <w:r>
        <w:rPr>
          <w:rFonts w:cs="Times New Roman" w:ascii="Times New Roman" w:hAnsi="Times New Roman"/>
          <w:sz w:val="28"/>
          <w:szCs w:val="28"/>
        </w:rPr>
        <w:t>Профинансировано -44692,0 тыс. рублей.</w:t>
      </w:r>
    </w:p>
    <w:p>
      <w:pPr>
        <w:pStyle w:val="Normal"/>
        <w:spacing w:lineRule="auto" w:line="360" w:before="0" w:after="0"/>
        <w:ind w:firstLine="709"/>
        <w:jc w:val="both"/>
        <w:rPr/>
      </w:pPr>
      <w:r>
        <w:rPr>
          <w:rFonts w:cs="Times New Roman" w:ascii="Times New Roman" w:hAnsi="Times New Roman"/>
          <w:sz w:val="28"/>
          <w:szCs w:val="28"/>
        </w:rPr>
        <w:t>Фактические расходы -45185,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исполнения сметы – 9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е -2,4 % (эконо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муниципальных служащих – 106 человек. Экономия в связи с выплатой работникам по временной нетрудоспособности (б\листам) – 812,5 тыс. рублей, за счет вакансий 540,0 тыс. рублей (освобождение от должности), а так же из-за снижения надбавки специалистам за должность, напряженность и высокие достижения в труде в сумме 54,5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ыплачена компенсация при увольнении сотрудников за неиспользованный отпуск в сумме 175,0 тыс. рублей. Которая не предусмотрена в смете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расходов на приобретение бумаги и картриджей на 154,0 тысяч рублей в связи с возросшим объемом работ из-за введения информационной системы обеспечения градостроительной деятель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т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сметы доходов по платным услугам:</w:t>
      </w:r>
    </w:p>
    <w:p>
      <w:pPr>
        <w:pStyle w:val="Normal"/>
        <w:spacing w:lineRule="auto" w:line="360" w:before="0" w:after="0"/>
        <w:ind w:firstLine="709"/>
        <w:jc w:val="both"/>
        <w:rPr/>
      </w:pPr>
      <w:r>
        <w:rPr>
          <w:rFonts w:cs="Times New Roman" w:ascii="Times New Roman" w:hAnsi="Times New Roman"/>
          <w:sz w:val="28"/>
          <w:szCs w:val="28"/>
        </w:rPr>
        <w:t>Плановое задание по оказанию дополнительных платных услуг на 2007 год для департамента архитектуры установлено администрацией города в сумме 7460,0 тысяч рублей. В том числе, основное задание 5460,0 тысяч рублей и дополнительное -2,0 млн. рублей. Фактически объем платных услуг составил 6972,3 тысяч рублей (127,7% к уровню 2006 года). Факт в условиях 2006 года – 5040,2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год Департаментом архитектуры перечислено налогов в бюджет на сумму 2567616 рублей, из них:</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 895581 рубль</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rPr>
        <w:t>Налог на прибыль - 1672035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ы средства на расчетный счет казначейства на содержание аппарата управления за счет оказанных платных услуг в сумме 1040,0 тысяч руб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ета расходов по платным услугам:</w:t>
      </w:r>
    </w:p>
    <w:p>
      <w:pPr>
        <w:pStyle w:val="Normal"/>
        <w:spacing w:lineRule="auto" w:line="360" w:before="0" w:after="0"/>
        <w:ind w:firstLine="709"/>
        <w:jc w:val="both"/>
        <w:rPr/>
      </w:pPr>
      <w:r>
        <w:rPr>
          <w:rFonts w:cs="Times New Roman" w:ascii="Times New Roman" w:hAnsi="Times New Roman"/>
          <w:sz w:val="28"/>
          <w:szCs w:val="28"/>
        </w:rPr>
        <w:t>Утверждено по смете -1134,0 тыс. рублей.</w:t>
      </w:r>
    </w:p>
    <w:p>
      <w:pPr>
        <w:pStyle w:val="Normal"/>
        <w:spacing w:lineRule="auto" w:line="360" w:before="0" w:after="0"/>
        <w:ind w:firstLine="709"/>
        <w:jc w:val="both"/>
        <w:rPr/>
      </w:pPr>
      <w:r>
        <w:rPr>
          <w:rFonts w:cs="Times New Roman" w:ascii="Times New Roman" w:hAnsi="Times New Roman"/>
          <w:sz w:val="28"/>
          <w:szCs w:val="28"/>
        </w:rPr>
        <w:t>Профинансировано -1040,0 тыс. рублей.</w:t>
      </w:r>
    </w:p>
    <w:p>
      <w:pPr>
        <w:pStyle w:val="Normal"/>
        <w:spacing w:lineRule="auto" w:line="360" w:before="0" w:after="0"/>
        <w:ind w:firstLine="709"/>
        <w:jc w:val="both"/>
        <w:rPr/>
      </w:pPr>
      <w:r>
        <w:rPr>
          <w:rFonts w:cs="Times New Roman" w:ascii="Times New Roman" w:hAnsi="Times New Roman"/>
          <w:sz w:val="28"/>
          <w:szCs w:val="28"/>
        </w:rPr>
        <w:t>Фактические расходы -1040,0 тыс. руб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ета расходов по разделу «Информатика и связь»</w:t>
      </w:r>
    </w:p>
    <w:p>
      <w:pPr>
        <w:pStyle w:val="Normal"/>
        <w:spacing w:lineRule="auto" w:line="360" w:before="0" w:after="0"/>
        <w:ind w:firstLine="709"/>
        <w:jc w:val="both"/>
        <w:rPr/>
      </w:pPr>
      <w:r>
        <w:rPr>
          <w:rFonts w:cs="Times New Roman" w:ascii="Times New Roman" w:hAnsi="Times New Roman"/>
          <w:sz w:val="28"/>
          <w:szCs w:val="28"/>
        </w:rPr>
        <w:t>Утверждено по смете -900,0 тыс. рублей.</w:t>
      </w:r>
    </w:p>
    <w:p>
      <w:pPr>
        <w:pStyle w:val="Normal"/>
        <w:spacing w:lineRule="auto" w:line="360" w:before="0" w:after="0"/>
        <w:ind w:firstLine="709"/>
        <w:jc w:val="both"/>
        <w:rPr/>
      </w:pPr>
      <w:r>
        <w:rPr>
          <w:rFonts w:cs="Times New Roman" w:ascii="Times New Roman" w:hAnsi="Times New Roman"/>
          <w:sz w:val="28"/>
          <w:szCs w:val="28"/>
        </w:rPr>
        <w:t>Профинансировано -899,0 тыс. рублей.</w:t>
      </w:r>
    </w:p>
    <w:p>
      <w:pPr>
        <w:pStyle w:val="Normal"/>
        <w:spacing w:lineRule="auto" w:line="360" w:before="0" w:after="0"/>
        <w:ind w:firstLine="709"/>
        <w:jc w:val="both"/>
        <w:rPr/>
      </w:pPr>
      <w:r>
        <w:rPr>
          <w:rFonts w:cs="Times New Roman" w:ascii="Times New Roman" w:hAnsi="Times New Roman"/>
          <w:sz w:val="28"/>
          <w:szCs w:val="28"/>
        </w:rPr>
        <w:t>Фактические расходы -899,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исполнена на 100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ета расходов на мероприятия по землеустройству и землепользованию</w:t>
      </w:r>
    </w:p>
    <w:p>
      <w:pPr>
        <w:pStyle w:val="Normal"/>
        <w:spacing w:lineRule="auto" w:line="360" w:before="0" w:after="0"/>
        <w:ind w:firstLine="709"/>
        <w:jc w:val="both"/>
        <w:rPr/>
      </w:pPr>
      <w:r>
        <w:rPr>
          <w:rFonts w:cs="Times New Roman" w:ascii="Times New Roman" w:hAnsi="Times New Roman"/>
          <w:sz w:val="28"/>
          <w:szCs w:val="28"/>
        </w:rPr>
        <w:t>Утверждено по смете -9026,0 тыс. рублей</w:t>
      </w:r>
    </w:p>
    <w:p>
      <w:pPr>
        <w:pStyle w:val="Normal"/>
        <w:spacing w:lineRule="auto" w:line="360" w:before="0" w:after="0"/>
        <w:ind w:firstLine="709"/>
        <w:jc w:val="both"/>
        <w:rPr/>
      </w:pPr>
      <w:r>
        <w:rPr>
          <w:rFonts w:cs="Times New Roman" w:ascii="Times New Roman" w:hAnsi="Times New Roman"/>
          <w:sz w:val="28"/>
          <w:szCs w:val="28"/>
        </w:rPr>
        <w:t>Профинансировано -9026,0 тыс. рублей</w:t>
      </w:r>
    </w:p>
    <w:p>
      <w:pPr>
        <w:pStyle w:val="Normal"/>
        <w:spacing w:lineRule="auto" w:line="360" w:before="0" w:after="0"/>
        <w:ind w:firstLine="709"/>
        <w:jc w:val="both"/>
        <w:rPr/>
      </w:pPr>
      <w:r>
        <w:rPr>
          <w:rFonts w:cs="Times New Roman" w:ascii="Times New Roman" w:hAnsi="Times New Roman"/>
          <w:sz w:val="28"/>
          <w:szCs w:val="28"/>
        </w:rPr>
        <w:t>Кассовые расходы -9026,0 тыс. рублей</w:t>
      </w:r>
    </w:p>
    <w:p>
      <w:pPr>
        <w:pStyle w:val="Normal"/>
        <w:spacing w:lineRule="auto" w:line="360" w:before="0" w:after="0"/>
        <w:ind w:firstLine="709"/>
        <w:jc w:val="both"/>
        <w:rPr/>
      </w:pPr>
      <w:r>
        <w:rPr>
          <w:rFonts w:cs="Times New Roman" w:ascii="Times New Roman" w:hAnsi="Times New Roman"/>
          <w:sz w:val="28"/>
          <w:szCs w:val="28"/>
        </w:rPr>
        <w:t>Фактические расходы -9047,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исполнена на 10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ета расходов на мероприятия в области градостроительной деятельности</w:t>
      </w:r>
    </w:p>
    <w:p>
      <w:pPr>
        <w:pStyle w:val="Normal"/>
        <w:spacing w:lineRule="auto" w:line="360" w:before="0" w:after="0"/>
        <w:ind w:firstLine="709"/>
        <w:jc w:val="both"/>
        <w:rPr/>
      </w:pPr>
      <w:r>
        <w:rPr>
          <w:rFonts w:cs="Times New Roman" w:ascii="Times New Roman" w:hAnsi="Times New Roman"/>
          <w:sz w:val="28"/>
          <w:szCs w:val="28"/>
        </w:rPr>
        <w:t>Утверждено по смете -8450,0 тыс. рублей.</w:t>
      </w:r>
    </w:p>
    <w:p>
      <w:pPr>
        <w:pStyle w:val="Normal"/>
        <w:spacing w:lineRule="auto" w:line="360" w:before="0" w:after="0"/>
        <w:ind w:firstLine="709"/>
        <w:jc w:val="both"/>
        <w:rPr/>
      </w:pPr>
      <w:r>
        <w:rPr>
          <w:rFonts w:cs="Times New Roman" w:ascii="Times New Roman" w:hAnsi="Times New Roman"/>
          <w:sz w:val="28"/>
          <w:szCs w:val="28"/>
        </w:rPr>
        <w:t>Профинансировано -8383,0 тыс. рублей.</w:t>
      </w:r>
    </w:p>
    <w:p>
      <w:pPr>
        <w:pStyle w:val="Normal"/>
        <w:spacing w:lineRule="auto" w:line="360" w:before="0" w:after="0"/>
        <w:ind w:firstLine="709"/>
        <w:jc w:val="both"/>
        <w:rPr/>
      </w:pPr>
      <w:r>
        <w:rPr>
          <w:rFonts w:cs="Times New Roman" w:ascii="Times New Roman" w:hAnsi="Times New Roman"/>
          <w:sz w:val="28"/>
          <w:szCs w:val="28"/>
        </w:rPr>
        <w:t>Фактические расходы -8383,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исполнена на 100%.</w:t>
        <w:tab/>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истема повышения эффективности деятельности государственных органов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вышения эффективности деятельности государственных органов управлении остро волнует Правительство Российской Федерации, вот, что об этом думает председатель Правительства Фрадков</w:t>
      </w:r>
    </w:p>
    <w:p>
      <w:pPr>
        <w:pStyle w:val="Normal"/>
        <w:numPr>
          <w:ilvl w:val="0"/>
          <w:numId w:val="0"/>
        </w:numPr>
        <w:spacing w:lineRule="auto" w:line="360" w:before="0" w:after="0"/>
        <w:ind w:firstLine="709"/>
        <w:jc w:val="both"/>
        <w:outlineLvl w:val="1"/>
        <w:rPr>
          <w:rFonts w:ascii="Times New Roman" w:hAnsi="Times New Roman" w:cs="Times New Roman"/>
          <w:b/>
          <w:b/>
          <w:bCs/>
          <w:kern w:val="2"/>
          <w:sz w:val="28"/>
          <w:szCs w:val="28"/>
        </w:rPr>
      </w:pPr>
      <w:r>
        <w:rPr>
          <w:rFonts w:cs="Times New Roman" w:ascii="Times New Roman" w:hAnsi="Times New Roman"/>
          <w:b/>
          <w:bCs/>
          <w:kern w:val="2"/>
          <w:sz w:val="28"/>
          <w:szCs w:val="28"/>
        </w:rPr>
        <w:t>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I. Основные положения и цель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онцепция подготовлена с учетом итогов реализации Программы развития бюджетного федерализма в Российской Федерации на период до 2005 года, одобренной Постановлением Правительства Российской Федерации от 15 августа 2001 г. № 5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повышение эффективности деятельности органов государственной власти Российской Федерации, субъектов Российской Федерации и органов местного самоуправления по реализации их полномочий, а также качества управления государственными и муниципальными финансами на всех уровнях бюджетной системы, направленное на наиболее полное удовлетворение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II. Задачи повышения эффективности межбюджетных отношений и качества управления государственными и муниципальными финансами в 2006 - 2008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онцепция определяет следующие основные задач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финансовой самостоятельности субъектов Российской Федераци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тимулов для увеличения поступлений доходов в бюджеты субъектов Российской Федерации и местные бюджет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тимулов для улучшения качества управления государственными и муниципальными финансам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озрачности региональных и муниципальных финанс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методологической и консультационной помощи субъектам Российской Федерации в целях повышения эффективности и качества управления государственными и муниципальными финансами, а также в целях реализации реформы местного самоуправления. </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1. Укрепление финансовой самостоятельно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задачи укрепления финансовой самостоятельности субъектов Российской Федерации необходимо обеспечить стабильность налогового законодательства и межбюджетных отношений в Российской Федерации в целях осуществления достоверного и объективного среднесрочного бюджетн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юджетным кодексом Российской Федерации предусмотрен ряд норм, обеспечивающих стабильность региональных и муниципальных финансов. К ним, в частности, относятся разграничение поступлений в бюджеты разных уровней от федеральных налогов и сборов и необходимость внесения изменений в законодательство, в том числе в закон о бюджете, в случае изменения расходных обязательств в течение года. Кроме того, установлено, что прогнозируемость объема Федерального фонда финансовой поддержки субъектов Российской Федерации на очередной финансовый год достигается путем индексации объема Фонда в текущем финансовом году на прогнозируемый в очередном финансовом году уровень инфляции (индекс потребительских цен).</w:t>
      </w:r>
    </w:p>
    <w:p>
      <w:pPr>
        <w:pStyle w:val="Normal"/>
        <w:spacing w:lineRule="auto" w:line="360" w:before="0" w:after="0"/>
        <w:ind w:firstLine="709"/>
        <w:jc w:val="both"/>
        <w:rPr/>
      </w:pPr>
      <w:r>
        <w:rPr>
          <w:rFonts w:cs="Times New Roman" w:ascii="Times New Roman" w:hAnsi="Times New Roman"/>
          <w:sz w:val="28"/>
          <w:szCs w:val="28"/>
        </w:rPr>
        <w:t>Тем не менее, указанные меры представляются недостаточными, особенно в условиях перехода к среднесрочному финансовому планированию бюджетов всех уровней, требующему определенности не только на очередной финансовый год, но и на более длитель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исключить возможность внесения изменений на федеральном уровне в бюджетное и налоговое законодательство в части налогов и сборов, зачисляемых в бюджеты субъектов Российской Федерации и местные бюджеты, приводящих к снижению налогооблагаемой базы, а также изменений расходных обязательств бюджетов регионов без соответствующей компенсации из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конодательно установить ограничения по срокам принятия федеральных законов о внесении изменений в законодательство Российской Федерации о налогах и сборах, вступающих в силу с очередного финансового года. Такие федеральные законы должны быть приняты не позднее 1 месяца до даты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сширения самостоятельности и повышения ответственности органов государственной власти субъектов Российской Федерации и органов местного самоуправления в сфере бюджетного планирования и управления необходимо уточнить состав бюджетной классификации, перейдя к законодательному утверждению единых для всех бюджетов бюджетной системы Российской Федерации групп и подгрупп классификации доходов бюджетов и источников финансирования дефицита бюджетов, разделов и подразделов классификации расходов, групп и статей операций сектора государственного управления, а также установить предельный срок внесения изменений в бюджетную класс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ля обеспечения единства бюджетного учета и отчетности Министерству финансов Российской Федерации следует предоставить право утверждать единый для всех бюджетов бюджетной системы Российской Федерации перечень статей и подстатей доходов бюджетов и операций сектора государственного управления, а также перечень и коды целевых статей и видов расходов, в том числе финансовое обеспечение которых полностью или частично осуществляется за счет межбюджетных трансфе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и органы местного самоуправления должны иметь право самостоятельно в рамках единой методологии детализировать бюджетную классификацию в соответствии со спецификой и потребностями кажд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становить строгий порядок внесения изменений в принципы формирования и распределения межбюджетных трансфертов, предусмотрев исчерпывающий перечень обстоятельств, при наступлении которых подходы к распределению этих средств могут быть уточнены, как, например, изменение налогового законодательства и разграничение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на трехлетнее бюджетное планирование предстоит осуществить расчеты межбюджетных трансфертов, предоставляемых субъектам Российской Федерации на среднесроч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реформы межбюджетных отношений определена структура межбюджетных трансфертов, предоставляемых из федерального бюджета. Помимо основной формы оказания финансовой помощи регионам за счет средств Федерального фонда финансовой поддержки субъектов Российской Федерации, действующей с 1994 года, созданы следующие формы предоставления межбюджетных трансферт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фонд компенсаций - для финансового обеспечения федеральных полномочий, делегированных для исполнения на региональный уровень бюджетной систем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д реформирования региональных и муниципальных финансов (до 2005 года - Фонд реформирования региональных финансов) - для стимулирования усилий органов государственной власти субъектов Российской Федерации и органов местного самоуправления в области повышения качества управления региональными и муниципальными финансам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фонд софинансирования социальных расходов - для поддержки регионов в сфере предоставления социально значимых бюджетных услуг;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фонд регионального развития - для предоставления финансовой помощи на развитие социальной и инженерной инфраструктур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кредиты бюджетам субъектов Российской Федерации - для финансирования временных кассовых разрывов, возникающих в ходе их ис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спределение указанных источников межбюджетных трансфертов в основном формализовано, взаимосвязано и регламентировано нормативными правовыми актами Прави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условиях изменения налоговой системы, передачи с одного уровня бюджетной системы на другой расходных обязательств расширилось применение межбюджетных трансфертов в виде дотаций и субсидий, которые выходят за рамки сформированной системы межбюджетных отношений. Кроме того, распределение указанных дотаций и субсидий производится вне формализованной основы без увязки с текущей финансовой помощью, предоставляемой в рамках основных форм межбюджетных трансфертов, а также без учета уровня бюджетной обеспеченности регионов, что существенно снижает эффект от предоставления межбюджетных трансфертов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ся очевидной необходимость систематизации предоставляемых межбюджетных трансфертов, включая четкое соблюдение принципа, согласно которому распределение финансовой помощи должно производиться с учетом уровня бюджетной обеспеченно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совершенствованию механизмов распределения инвестиционной финансовой помощи бюджетам субъектов Российской Федерации, предоставляемой из федерального бюджета. В настоящее время инвестиционная финансовая помощь осуществляется как в рамках непрограммной части Федеральной адресной инвестиционной программы и ряда федеральных целевых программ, так и в рамках Федерального фонда регионального развития. При этом используются не связанные между собой механизмы распределения инвестиционной финансовой помощи и условия ее пред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тупления в силу федеральных законов о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необходимо разграничить финансирование инвестиционных мероприятий, приводящих к увеличению федеральной и региональной собственности. Так, предстоит обеспечить финансирование инвестиций в объекты федеральной формы собственности в рамках Федеральной адресной инвестиционной программы. Инвестиционная поддержка регионов и муниципальных образований должна осуществляться с учетом уровня их бюджетной обеспеченности и использованием механизма софинансирования расходных обязательств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ля завершения строительства объектов, находящихся в собственности субъектов Российской Федерации и муниципальной собственности и включенных в состав Федеральной адресной инвестиционной программы, следует в течение нескольких лет предусматривать средства в федеральном бюджете в размере, соответствующем доле федерального бюджета в общем объеме ассигнований, необходимых для завершения строительства указан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концентрировать средства финансовой помощи, направляемые на реализацию полномочий органов государственной власти субъектов Российской Федерации и органов местного самоуправления, включая инвестиционную, в специально создаваемом Федеральном фонде софинансирования расходов. Единые принципы распределения средств Фонда позволят повысить прозрачность межбюджетных трансфертов и их обосн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и внедрить механизмы мониторинга и оценки федеральными органами исполнительной власти эффективности реализации полномочий, передаваемых органам государственной власти субъектов Российской Федерации и органам местного самоуправления, а также повысить ответственность за исполнение делегируемых полномочий.</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2. Создание стимулов для увеличения поступлений доходов в бюджеты субъектов Российской Федерации и местны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стимулов для увеличения поступлений доходов в бюджеты субъектов Российской Федерации и местные бюджеты необходимо законодательно установить условия осуществления бюджетного процесса для субъектов Российской Федерации в зависимости от уровня их дотационности. Это необходимо для того, чтобы субъекты Российской Федерации стремились к увеличению собственных доходов и переходу из категории субъектов Российской Федерации с низким уровнем бюджетной обеспеченности в категорию с более высоким уровнем бюджетной обеспе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долей межбюджетных трансфертов в течение 2 из 3 последних отчетных лет, предоставляемых из федерального бюджета (за исключением средств, передаваемых на реализацию делегируемых полномочий), в объеме собственных доходов бюджетов субъектов Российской Федерации субъекты Российской Федерации делятся на 3 группы, в отношении которых предполагается применять различ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субъектов Российской Федерации, в бюджетах которых доля финансовой помощи из федерального бюджета не превышает 20 процентов объема собственных доходов, предполагается применять общие требования, установленные бюджетным законодательством Российской Федерации, в части соблюдения ограничений на предельный размер государственного долга и дефицита бюджета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Российской Федерации, в бюджетах которых доля финансовой помощи из федерального бюджета составляет от 20 до 60 процентов объема собственных доходов, необходимо установить дополнительные ограничения, касающиеся расходов на содержание органов государственной власти и оплаты труда государственных служащих субъекта Российской Федерации, а также установить соблюдение предельных размеров повышения оплаты труда работникам бюджет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таких субъектов Российской Федерации предлагается установить норму об обязательной реализации предписаний Министерства финансов Российской Федерации по бюджетным вопросам, направленным в первую очередь на устранение возникших в ходе исполнения бюджета проблем в части образования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Российской Федерации, в бюджетах которых доля финансовой помощи из федерального бюджета составляет более 60 процентов объема собственных доходов, необходимо установить следующие требования по контролю за эффективностью использования бюджетных средств:</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дополнительных ограничений на объем государственного долга и величину дефицита бюджетов соответствующих субъектов Российской Федерации;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заключение соглашений с Министерством финансов Российской Федерации о мерах по повышению эффективности использования бюджетных средств и увеличению поступлений налоговых и неналоговых доходов бюджета субъекта Российской Федерации;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запрета на финансирование из бюджетов субъектов Российской Федерации мероприятий, не отнесенных Конституцией Российской Федерации и федеральными законами к полномочиям органов государственной власти субъектов Российской Федерации;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ежегодной проверки исполнения бюджета субъекта Российской Федерации Счетной палатой Российской Федерации или Федеральной службой финансово-бюджетного надз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требования ведения бюджетного процесса необходимо ввести и во взаимоотношениях субъектов Российской Федерации и муниципальных образований.</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3. Создание стимулов для улучшения качества управления государственными и муниципальными финан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разграничения полномочий законодательно закрепила значительную часть полномочий по предметам совместного ведения Российской Федерации и субъектов Российской Федерации за органами государственной власти субъектов Российской Федерации, и от того, насколько эффективно будут использоваться региональные финансы, во многом будет определяться и устойчивость государственных финансов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ктивизации деятельности органов государственной власти субъектов Российской Федерации по финансовому оздоровлению и улучшению качества управления государственными и муниципальными финансами, содействия реформированию бюджетной сферы и бюджетного процесса, стимулирования экономических реформ в субъектах Российской Федерации и муниципальных образованиях в составе федерального бюджета образован Фонд реформирования региональных и муниципальных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Фонда реформирования региональных и муниципальных финансов особенно актуально в период реализации в Российской Федерации бюджетной реформы, реформы местного самоуправления, а также разграничения предметов ведения и полномочий. В этой связи целесообразно увеличить количество субъектов Российской Федерации и муниципальных образований, отбираемых для предоставления субсидий по результатам оценки программ реформирования региональных и муниципальных финансов. Предстоит усовершенствовать механизмы отбора, установленные в настоящее время, путем усиления роли показателей, определяющих качество управления региональными и муниципальными финан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стимулов для улучшения качества управления региональными финансами необходимо внедрить систему ежегодной рейтинговой оценки результатов работы органов государственной власти субъектов Российской Федерации по управлению финансами, в первую очередь по использованию новых принципов бюджетирования, ориентированного на результат, среднесрочного бюджетного планирования. Следует создать систему финансового поощрения субъектов Российской Федерации, получивших более высокую 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граничения полномочий предстоит пересмотреть принципы оказания финансовой помощи, предоставляемой на условиях софинансирования в целях обеспечения выполнения приоритетных для Российской Федерации полномочий органов государственной власти субъектов Российской Федерации. Средства для предоставления указанной помощи предусматривается сконцентрировать в специально создаваемом Федеральном фонде софинансирования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доработать механизм финансирования из Федерального фонда софинансирования социальных расходов. Успешный опыт применения этого Фонда для ускорения темпов реформы жилищно-коммунального хозяйства позволяет сделать вывод о необходимости расширения сфер его применения, основанного на выполнении субъектами Российской Федерации ряда условий, от которых будут зависеть размеры предоставляемых им средств Фонда. Необходимо определить круг приоритетных полномочий органов государственной власти субъектов Российской Федерации, финансируемых из бюджетов субъектов Российской Федерации и (или) местных бюджетов, которые могут быть использованы для софинансирования из федерального бюджета, установить условия получения этой финансовой помощи с учетом показателей качества выполнения определенных задач, порядок ее формирования и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ханизма софинансирования из федерального бюджета должно осуществляться в первую очередь для выполнения полномочий органов государственной власти субъектов Российской Федерации, имеющих социальную направленность, таких, например, как предоставление гражданам адресных субсидий на оплату жилья и коммунальных услуг, социальная поддержка отдельных категорий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уровня софинансирования из федерального бюджета по отдельным полномочиям, финансируемым из бюджетов субъектов Российской Федерации и (или) местных бюджетов, необходимо использовать механизм дифференцированного определения объемов предоставления субсидий с учетом показателей качества управления финансами. Так, например, в случае увеличения кредиторской задолженности по исполнению обязательств, установленных законодательством субъектов Российской Федерации, предусматривается сокращать размеры предоставляемых субсидий из федерального бюджета, а в случае снижения или отсутствия задолженности - увеличивать оказание такой финансовой помощи, что позволит создать стимулы для повышения субъектами Российской Федерации качества реализации собственных полномочий и не допускать образования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работы по повышению качества управления государственными и муниципальными финансами должно стать повышение бюджетной дисциплины субъектов Российской Федерации и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м законодательством Российской Федерации установлен целый ряд параметров, используемых при формировании и исполнении бюджетов бюджетной системы Российской Федерации, соблюдение которых должно обеспечиваться в безусловном порядке. Среди таких параметров - ограничение предельных размеров долга и дефицита бюджетов субъектов Российской Федерации и местных бюджетов, а также расходов на обслуживание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экономическую целесообразность и безусловность указанных ограничений, их нарушение допускается целым рядом субъектов Российской Федерации. При этом предоставленное Министерству финансов Российской Федерации право приостанавливать перечисление межбюджетных трансфертов получателям, нарушающим федеральное законодательство, на практике не получило системного воп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ограничений, утвержденных Бюджетным кодексом Российской Федерации, связано с отсутствием необходимой регламентации процедуры и последовательности действий по применению санкций к субъектам Российской Федерации, нарушающим бюджетное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необходимо, во-первых, внести соответствующие изменения и дополнения в Бюджетный кодекс Российской Федерации, уточняющие как сами требования, так и меры по обеспечению их соблюдения, а во-вторых, разработать детальный порядок, устанавливающий методику оценки соблюдения требований бюджетного законодательства и регламент действий по отношению к субъектам Российской Федерации, нарушающим законодательство, включая экономические и административные мех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ы по повышению ответственности за несоблюдение органами государственной власти субъектов Российской Федерации и органами местного самоуправления условий предоставления межбюджетных трансфертов, определенных бюджетным законодательством, следует уменьшать размеры субсидий на реализацию полномочий субъектов Российской Федерации, направляемых из создаваемого Федерального фонда софинансирования расходов.</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Совершенствование среднесрочного финанс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бюджетной реформы является переход к среднесрочному финансовому планированию, в рамках которого бюджетный цикл начинается с рассмотрения одобренных в предыдущем бюджетном периоде основных параметров среднесрочного финансового плана на соответствующий год, анализа изменения внешних факторов и условий, обоснования изменений, вносимых в основные бюджетные показатели планируемого года, а также корректировки или разработки бюджетных проектировок на последующие годы прогноз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гулирования процесса среднесрочного финансового планирования в региональном и муниципальном законодательстве сводится, как правило, только к воспроизведению норм федерального законодательства, при этом в большом количестве субъектов Российской Федерации правовое регулирование среднесрочного финансового планирования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процесса среднесрочного финансового планирования на региональном и муниципальном уровнях необходимо внести в Бюджетный кодекс Российской Федерации положения, обязывающие органы государственной власти субъектов Российской Федерации и органы местного самоуправления проводить правовое регулировани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 среднесрочного финансового планирования, включая конкретизацию целей задач, видов и форматов планирования, перечней входных и выходных показателей, требований к исходной информации;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ка взаимодействия всех участников процесса среднесрочного финансового планирования;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освязи между среднесрочным финансовым планом и программами социально-экономического развития на перспективу;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ка учета в процессе среднесрочного финансового планирования основных социально-экономических приоритетов территорий;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 использования показателей среднесрочного финансового плана при подготовке проекта бюджета на очередной финансовый год;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ка мониторинга исполнения показателей среднесрочного финансового планирования, корректировки указанных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разработает методические рекомендации по среднесрочному финансовому планированию для субъектов Российской Федерации и муниципальных образований по применению целевых индикаторов для планирования и оценки работы главных распорядителей бюджетных средст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Таким образом, прохождение практики в Департаменте архитектуры, землепользования и строительства помогло закрепить на практике теоретические знания, способствовало приобретению профессиональных качеств, таких как способность умело контактировать с представителями административного аппарата, умение говорить и слушать, умение вести беседу по телефону, умение вести деловую переписку и друго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уктуры, функций отдела, нормативно–правового и документального обеспечения, регламентирующих деятельность отдела позволило представить полную картину о работе, правах и обязанностях муниципального служащего, о структуре и деятельности Департаменте архитектуры землепользования и строительства. </w:t>
      </w:r>
    </w:p>
    <w:p>
      <w:pPr>
        <w:pStyle w:val="Style17"/>
        <w:spacing w:lineRule="auto" w:line="360" w:before="0" w:after="0"/>
        <w:ind w:left="0" w:firstLine="709"/>
        <w:contextualSpacing/>
        <w:jc w:val="both"/>
        <w:rPr/>
      </w:pPr>
      <w:r>
        <w:rPr>
          <w:rFonts w:cs="Times New Roman" w:ascii="Times New Roman" w:hAnsi="Times New Roman"/>
          <w:sz w:val="28"/>
          <w:szCs w:val="28"/>
        </w:rPr>
        <w:t>Изучение понятия бюджета, его формирование; механизма финансового менеджмента в системе государственного управления позволило.</w:t>
      </w:r>
    </w:p>
    <w:p>
      <w:pPr>
        <w:pStyle w:val="Normal"/>
        <w:spacing w:lineRule="auto" w:line="360" w:before="0" w:after="0"/>
        <w:ind w:firstLine="709"/>
        <w:jc w:val="both"/>
        <w:rPr/>
      </w:pPr>
      <w:r>
        <w:rPr>
          <w:rFonts w:cs="Times New Roman" w:ascii="Times New Roman" w:hAnsi="Times New Roman"/>
          <w:sz w:val="28"/>
          <w:szCs w:val="28"/>
        </w:rPr>
        <w:t>Итак, можно сделать вывод, что муниципальный служащий – это человек с высшим образованием с правами, обязанностями и ответственностью перед государством и населением, который активно принимает участие в делах округа, его жителей и города в це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mallCaps w:val="false"/>
        <w:caps w:val="false"/>
        <w:outline w:val="false"/>
        <w:sz w:val="20"/>
        <w:i w:val="false"/>
        <w:shadow w:val="fals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mallCaps w:val="false"/>
        <w:caps w:val="false"/>
        <w:outline w:val="false"/>
        <w:sz w:val="20"/>
        <w:i w:val="false"/>
        <w:shadow w:val="false"/>
        <w:b w:val="false"/>
        <w:vanish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928" w:hanging="360"/>
      </w:pPr>
      <w:rPr>
        <w:sz w:val="28"/>
        <w:szCs w:val="28"/>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b w:val="false"/>
      <w:i w:val="false"/>
      <w:caps w:val="false"/>
      <w:smallCaps w:val="false"/>
      <w:outline w:val="false"/>
      <w:shadow w:val="false"/>
      <w:vanish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aps w:val="false"/>
      <w:smallCaps w:val="false"/>
      <w:outline w:val="false"/>
      <w:shadow w:val="false"/>
      <w:vanish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7:00Z</dcterms:created>
  <dc:creator>1</dc:creator>
  <dc:description/>
  <cp:keywords/>
  <dc:language>en-US</dc:language>
  <cp:lastModifiedBy>SYSTEM</cp:lastModifiedBy>
  <dcterms:modified xsi:type="dcterms:W3CDTF">2011-09-10T08:47:00Z</dcterms:modified>
  <cp:revision>2</cp:revision>
  <dc:subject/>
  <dc:title/>
</cp:coreProperties>
</file>