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: економіка та підприємництво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: державне регулювання зайнятос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: державна служба зайнятості як централізований орган виконавчої влад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державної служби зайнят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діяльності служби зайнятості та її завд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а служби зайнят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инуло вісімнадцять років з того часу, як у міських і районних центрах зайнятості було офіційно розпочато реєстрацію безробітних в Україні, тобто в державі почав формуватися і діяти ринок праці. Регулювання ринку праці, соціальний захист громадян у разі вимушеного безробіття – один із важливих обов’язків держави, яка будує керовану, соціально орієнтовану ринкову економіку. Саме тому наприкінці 1990 року уряд України визнав за доцільне перетворити службу працевлаштування, що існувала в системі Міністерства праці України, на державну службу зайнятості, тобто централізовану систему спеціальних державних органів, які б комплексно вирішували питання, пов’язані з регулюванням зайнятості населення професійною орієнтацією, перенавчанням, працевлаштуванням, соціальною підтримкою громадян, які тимчасово не працюю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йнятість населе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прийнятий Верховною Радою України 1 березня 1991 р., низка положень щодо практичної реалізації цього закону, а також спеціальні постанови Кабінету Міністрів України створили правове поле діяльності державної служби зайнятості. На виконання зазначених законодавчих документів державною службою зайнятості, було виконано велику роботу, пов’язану зі створенням і зміцненням матеріально-технічної бази, оснащенням центрів зайнятості обчислювальною технікою, підготовка кадрів для всіх ланок служби зайнятості, нагромадженням досвіду організації різних форм роботи з незайнятим населенням, вивченням досвіду діяльності аналогічних служб інших краї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ини у сфері зайнятості тісно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і з загальним станом економічного розвитку країни. У зв’язку зі складною ситуацією на ринку праці України діяльність державної служби зайнятості продовжує вдосконалюватис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руктура державної служби зайнятост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ржавна служба зайнятості – це централізована структура спеціальних органів, утворена для комплексного вирішення питання регулювання зайнятості населення, професійної орієнтації і соціальної підтримки тимчасово непрацюючих громадя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ржавна служба зайнятості має трирівневу структуру. Перший (базовий) рівень – це районні (405), міські (93), міськрайонні (55), районні в містах (59) центри зайнятості, які безпосередньо приймають громадян і надають їм послуги згідно з чинним законодавством про зайнят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рівень – це центр зайнятості Автономної Республіки Крим, обласні (24), Київський і Севастопольський міські центри зайнятості зі статусом обласних, що здійснюють територіальний розподіл трудових ресурсів і беруть участь у розробці регіональних програм зайнятості відповідно до місцевих особливостей і потре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ій (верхній) рівень – це Державний центр зайнятості, який підпорядковується Міністерству праці та соціальної політики. Він відповідає за реалізацію єдиної політики зайнятості на всій території України, заходів соціального захисту та сприяння зайнятості незайнятого населення, організаційно-методичне, правове та нормативне забезпечення, створення єдиної інформаційно-довідкової системи, розвиток матеріально-технічної бази служби зайнятості, підготовку кадрів усіх рівнів, міжнародні зв’язки, раціональне використання коштів фонду загальнообов’язкового державного соціального страхування на випадок безробі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складу державної служби зайнятості входять також навчальні заклади професійної підготовки незайнятого населення, інформаційно-обчислювальні центри, територіальні та спеціалізовані бюро зайнятості, центри реабілітації населення, підприємства, установи, організації, підпорядковані службі зайнятості. Послуги, пов’язані із забезпеченням зайнятості населення, надаються державною службою безкошто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Державної служби зайнятості фінансується за рахунок коштів державного фонду сприяння зайнятості населення, передбачених для цих ці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кладі Державної служби зайнятості діє інспекція, що здійснює контроль за виконанням законодавства про зайнятість підприємствами, установами і організаціями незалежно від форм власності і господарювання, фермерами та іншими роботодавц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инципи діяльності служби зайнятості та її завд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діяльності служби зайнятості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ість інтересів і потреб клієнті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робітництво клієнта і служби зайнятості – найефективніший і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йкоротший шлях до працевлаштуванн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ість послуг центру зайнятості, пов’язаних із пошуком робо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ржавна служба зайнятості є основним органом державної влади, який здійснює адміністративне регулювання зайнятості населення в Україні. До основних завдань служби зайнятості належат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аналіз і прогноз попиту та пропозиції на робочу сил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населення та державних органів управління про стан ринку праці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ування громадян, власників підприємств, установ і організацій або уповноважених ними органів, які звертаються до служби зайнятості, щодо можливості одержання роботи силою, вимог до професії та з інших питань, що є корисним для сприяння зайнятості населенн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 обліку вільних робочих місць і громадян, які звертаються з питань працевлаштування у порядку, встановленому законодавством збирання та опрацювання адміністративних даних, які відображають стан ринку праці та становище у сфері зайнятості населенн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допомоги громадян у підборі підходящої роботи і власникам підприємств, установ, організацій або уповноваженим ними органам у підборі необхідних працівникі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рганізовування при потребі професійної підготовки і перепідготовки громадян у системі служби зайнятості або направлення їх до інших навчальних закладів, що ведуть підготовку та перепідготовку працівникі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прияння підприємствам у розвиткові та визначені змісту курсів навчання й перенавчанн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ослуг щодо працевлаштування та професійної орієнтації працівникам, які бажають змінити професію або місце роботи (у зв’язку з пошуками високооплачуваної роботи, зміною умов і режи-му праці), вивільнюваним працівникам і незайнятому населенню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ування безробітних і надання їм у межах своєї компетенції допомоги, у тому числі і грошової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підготовці перспективних і поточних державної та територіальних програм зайнятості та заходів щодо соціального захисту різних груп населення від безробітт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несення до місцевих державних адміністрацій, виконавчих комітетів відповідних рад народних депутатів пропозицій про бронювання на підприємствах, в установах і організаціях до 5% загальної кількості робочих місць для осіб, які потребують соціального захисту і не здатні на рівних умовах конкурувати на ринку праці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бере участь в організації оплачуваних громадських робіт для осіб, зареєстрованих як безробітні, на підприємствах, в установах, організаціях комунальної власності та за договорами на інших підприємствах, в установах і організація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еєстрування безробітних, їх працевлаштування, виплата допомоги по безробіттю, надання матеріальної допомоги безробітному та членам сім’ї, які перебувають на його утриманні, видання безвідсоткових позик для зайняття підприємницькою діяльністю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плата стипендій громадянам, які за направленням служби зайнятості проходять професійну підготовку, підвищення кваліфікації та пере підготовк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ідготовка пропозицій щодо визначення територій пріоритетного розвитку, де збільшення кількості робочих місць заохочується державою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дання сертифікатів комерційним організаціям, які надають послуги, пов’язані з профорієнтацією, підвищенням професійного рівня та підготовкою до роботи громадян за новою професією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онтролю за дотриманням державними і громадськими органами, підприємствами, установами та організаціями незалежно від форми власності та господарювання законодавства про зайнятість. Вживання заходів щодо запобігання незаконному використанню робочої сил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дійснення обліку та складання звітів про витрачання коштів Державного фон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рава державної служби зайнятост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служба зайнятості має прав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держувати від усіх форм господарств, установ статистичні дані про наявність вакантних робочих місць, характер і умови праці на них, про всіх вивільнених, прийнятих і звільнених працівників та інформацію про передбачувані зміни в організації виробниц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робляти і вносити на розгляд місцевих рад пропозиції щодо встановлення квоти прийняття на роботу осіб, не конкурентоспроможних на ринку прац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равляти робітників для працевлаштування на підприємства всіх форм власності при наявності вакантних місц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атися у встановленому законодавством порядку коштами фонду сприяння зайнятост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плачувати вартість профпідготовки осіб, працевлаштування яких вимагає набуття професії, а також платити стипендію на період навчанн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давати безробітним громадянам допомогу та припиняти чи скасовувати її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укладати за дорученням підприємств, установ договори з громадянами при їх працевлаштуванні з попереднім навчанням, сплачувати вартість проїзду, надавати допомогу в разі переїзду за рахунок коштів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центр зайнятості несе відповідальність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 проведення на території держави єдиної політики зайнятості, організаційно-методичне забезпечення діяльності місцевих ланок державної служби зайнятості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ворення і розвиток матеріально-технічної, виробничої, поліграфічної бази державної служби зайнятості всіх рівні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 створення на основі автоматизації та комп’ютеризації єдиної республіканської інформаційно-довідкової системи державної служби зайнятості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 формування системи професійної підготовки, підвищення кваліфікації та перепідготовки незайнятих громадян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 організацію підготовки кадрів для державної служби зайнятості та створення ефективної системи підвищення кваліфікації її працівникі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ціональне використання коштів Державного фонду сприяння зайнятості населенн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значення оптимальної структури і чисельності працівників місцевих органів державної служби зайнятості, економне витрачання коштів на її утриман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а служба зайнятості створена для реалізації державної політики зайнятості населення, професійної орієнтації, підготовки і перепідготовки, працевлаштування та соціальної підтримки тимчасово непрацюючих громадян у порядку, що визначається Кабінетом Міністрів України. Діяльність державної служби зайнятості здійснюється під керівництвом Міністерства праці та соціальної політики України, місцевих державних адміністрацій та органів місцевого самоврядува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і завдання Державної служби зайнятості – це розробка та здійснення заходів щодо реалізації державної політики зайнятості із забезпечення зайнятості працездатного населення, систематичне вивчення процесів, що відбуваються на ринку праці, і розробка на цій основі необхідних прогноз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зайнятості зобов’язана вживати заходи для запобігання масового безробіття, сприяти громадському усвідомленню змін у державній політиці зайнятості, підвищувати рівень професійної мобільності тих, хто прагне працюв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сьогоднішній день діяльність служби зайнятості ще не дістала глибокого теоретичного узагальнення. Тому необхідно постійно стежити за змінами, щ відбуваються у трудовому законодавстві і регламентації діяльності служби зайнятості. 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В.Осовська, О.В.Крушельницька. Управління трудовими ресурсами. – К.: Кондор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В.Калина. Державне регулювання зайнятості. – К.: МАУП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Т.Чемерис. Організація діяльності служби зайнятості. – К.: МАУП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В.Ушенко. Зайнятість населення та удосконалення економічного механізму її державного регулювання в ринкових умовах. – К., 2003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49:00Z</dcterms:created>
  <dc:creator>Admin</dc:creator>
  <dc:description/>
  <cp:keywords/>
  <dc:language>en-US</dc:language>
  <cp:lastModifiedBy>SYSTEM</cp:lastModifiedBy>
  <dcterms:modified xsi:type="dcterms:W3CDTF">2011-09-10T08:49:00Z</dcterms:modified>
  <cp:revision>2</cp:revision>
  <dc:subject/>
  <dc:title/>
</cp:coreProperties>
</file>