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ведение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ереход Украинской экономики в систему рыночных отношений предполагает ее дальнейшее вовлечение в мирохозяйственные связи, углубление интеграции экономики Украины в мировую экономику. Отсюда практическое освоение любых экономических специальностей требует получения общих представлений и конкретных знаний о мировой экономике и международных экономических отношения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азделение труда во всемирном хозяйстве сопровождается интеграционными процессами в различных регионах мира, образованием и развитием транснациональных корпораций, создающих современное лицо мировой экономики. Не учитывать этих процессов в переходный период украинской экономики не представляется возможным, поскольку успех рыночных реформ в Украине во многом предопределяется в том числе и взаимодействием с национальными экономиками других государств мира, с региональными экономическими блок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 контрольной работы – рассмотреть мировую экономику и международные экономические отношения, всемирное хозяйство, как систему? в которой в качестве его элементов выступают отрасли национальных экономик различных государств, а в качестве взаимосвязей между ними – международные экономические отношения; человеческие ресурсы в мировом хозяйств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Человеческие ресурсы, демография, динамика населения мира, особенности воспроизводства населения. Общие поняти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1 Общие понятия демографии и динамики населения мир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 xml:space="preserve">Человеческие ресурсы </w:t>
      </w:r>
      <w:r>
        <w:rPr>
          <w:color w:val="000000"/>
          <w:sz w:val="28"/>
          <w:szCs w:val="28"/>
        </w:rPr>
        <w:t>– это важнейший вид ресурсов в мировом хозяйстве. Изучением трудовых ресурсов и движением народонаселения занимается наука демограф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 xml:space="preserve">Демография </w:t>
      </w:r>
      <w:r>
        <w:rPr>
          <w:color w:val="000000"/>
          <w:sz w:val="28"/>
          <w:szCs w:val="28"/>
        </w:rPr>
        <w:t xml:space="preserve">(от греческих слов </w:t>
      </w:r>
      <w:r>
        <w:rPr>
          <w:i/>
          <w:color w:val="000000"/>
          <w:sz w:val="28"/>
          <w:szCs w:val="28"/>
          <w:lang w:val="en-US"/>
        </w:rPr>
        <w:t>demos</w:t>
      </w:r>
      <w:r>
        <w:rPr>
          <w:color w:val="000000"/>
          <w:sz w:val="28"/>
          <w:szCs w:val="28"/>
        </w:rPr>
        <w:t xml:space="preserve"> – народ и </w:t>
      </w:r>
      <w:r>
        <w:rPr>
          <w:i/>
          <w:color w:val="000000"/>
          <w:sz w:val="28"/>
          <w:szCs w:val="28"/>
          <w:lang w:val="en-US"/>
        </w:rPr>
        <w:t>grapho</w:t>
      </w:r>
      <w:r>
        <w:rPr>
          <w:color w:val="000000"/>
          <w:sz w:val="28"/>
          <w:szCs w:val="28"/>
        </w:rPr>
        <w:t xml:space="preserve"> – пишу) – наука о закономерностях процессов, происходящих в структуре, динамике и размещении народонаселе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д </w:t>
      </w:r>
      <w:r>
        <w:rPr>
          <w:iCs/>
          <w:color w:val="000000"/>
          <w:sz w:val="28"/>
          <w:szCs w:val="28"/>
        </w:rPr>
        <w:t xml:space="preserve">народонаселением </w:t>
      </w:r>
      <w:r>
        <w:rPr>
          <w:color w:val="000000"/>
          <w:sz w:val="28"/>
          <w:szCs w:val="28"/>
        </w:rPr>
        <w:t>принято понимать совокупность людей, находящихся в пределах определенной территории (область, страна, континент или весь земной шар). Народонаселение как таковое изучается рядом наук, но главным образом – демографие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личные аспекты народонаселения изучают также такие науки, как социология, география населения, антропология (наука о происхождении и эволюции человека), этнография (наука, изучающая бытовые и культурные особенности народов мира) и други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ю демографических исследований мировой экономики является прогноз изменений народонаселения стран, регионов в мировом хозяйстве в цело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ве тысячи лет назад на Земле проживало более 200 миллионов человек, но и тогда большая часть населения размещалось в Азии. В настоящее время численность населения по частям света распределяется так (оценка):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Европа (включая европейскую часть Российской Федерации)……720 млн.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Азия (включая азиатскую часть Российской Федерации)…………3 450 млн.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Африка………………………………………………………………740 млн.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Америка (Северная, Южная, Центральная)…………………………760 млн.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Австралия и Океания……………………………………………………32 млн.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прогнозам ООН, численность населения Земли составит в 2008 г. – 6550, в 2010 г. – 6985, в 2115 г. – 7469 млн.. чел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я площадь Земли и каждой части света, можно вычислить среднюю плотность населения, которая будет характеризоваться следующим образом: на 1 квадратный километр (кв. км) в среднем на Земле приходится 42 жителя; в Европе – около 70 человек; в Азии – более 125 человек; в Америке – 18 человек; в Африке – 24 человека; в Австралии и Океании – около 4 человек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же это свидетельствует о крайне неравномерном размещении населения по территории земного шара. Действительно, на 10% суши проживает 82% населения, причем большая часть живет в приморских районах, вдоль крупных рек, железнодорожных и автомобильных магистрале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деляется несколько ареалов скопления населения. В первую очередь, это азиатские ареалы: восточный, юго-восточный и южный. Многие государства, расположенные здесь, выделяются исключительно высокой плотностью населения: Бангладеш – более 800 человек; Республика Корея – 450 человек; Республика Мальдивы – более 600 человек; Япония и Шри-Ланка – свыше 300 человек; Индия, Филиппины и Вьетнам – более 200 человек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вропейский ареал также отмечается высокой плотностью населения. Здесь наибольшую плотность имеют Нидерланды – свыше 350 человек на кв. км; Бельгия – 330 человек; более 200 человек – Великобритания, Германия; около 200 – Италия; во многих европейских государствах – свыше 100 человек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числу территорий с низким уровнем заселения относят север Европейской части России, Сибирь и Дальний Восток России, Канаду, Австралию, Центральную Африку, западные территории Китая. Например, средняя плотность населения Австралии и Канады – менее 3-х человек на 1 кв км; а в Нигере, Центральноафриканской Республике, Чаде – 4–5 человек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ми факторами, влияющими на размещение населения, являются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природные условия территорий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наличие богатых и разнообразных природных ресурсов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уровень экономического развития территорий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условия для развития транспорта и товарообмена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история освоения и заселения территор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Численность населения земного шара в целом растет благодаря тому, что средняя рождаемость превышает среднюю смертность, то есть идет естественный прирост. Хотя есть немало государств, где смертность превышает рождаемость и наблюдается естественная убыль населения. К числу таких государств относятся, к примеру, Российская Федерация, Грузия, ряд республик бывшей Югославии, Румыния, Болгария и д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2 Типы и особенности воспроизводства населения в различных группах стран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ост численности населения зависит от характера его воспроизводства. </w:t>
      </w:r>
      <w:r>
        <w:rPr>
          <w:bCs/>
          <w:color w:val="000000"/>
          <w:sz w:val="28"/>
          <w:szCs w:val="28"/>
        </w:rPr>
        <w:t xml:space="preserve">Под воспроизводством (естественным движением) населения </w:t>
      </w:r>
      <w:r>
        <w:rPr>
          <w:color w:val="000000"/>
          <w:sz w:val="28"/>
          <w:szCs w:val="28"/>
        </w:rPr>
        <w:t>понимают совокупность процессов рождаемости, смертности и естественного прироста, которые обеспечивают беспрерывное возобновление и смену людских поколени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ждаемость, смертность, естественный прирост населения – в основе своей процессы биологические. Но тем не менее решающее воздействие на них оказывают социально-экономические условия жизни людей, а также взаимоотношения между ними в обществе и в семье. Уровень смертности зависит прежде всего от материальных условий жизни людей. Но зависимость эта гораздо более сложная и противоречивая, вызывающая много споров в науке. Как правило, по мере роста благосостояния и культуры, все большего вовлечения женщин в производственную и общественную деятельность, увеличения сроков обучения детей и общего возрастания «цены ребенка» рождаемость снижается. Но рост доходов может служить и стимулом к ее повышению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чень большое отрицательное влияние на воспроизводство населения оказывают войны, в первую очередь, мировые, которые приводят к огромным людским потерям – как в результате непосредственных военных действий, так и вследствие распространения голода и болезне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жнейшими факторами, влияющими на естественное движение населения, являются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социально-экономические – условия жизни людей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военно-политические факторы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природные условия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религиозные и этнические особенности (отдельные религии запрещают искусственно прерывать беременность, проповедуют идеи больших семей)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экологические факторы и др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казатели естественного движения населени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>Коэффициент смертност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. Коэффициент рождаемост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3. К естественного движения </w:t>
      </w:r>
      <w:r>
        <w:rPr>
          <w:color w:val="000000"/>
          <w:sz w:val="28"/>
          <w:szCs w:val="28"/>
        </w:rPr>
        <w:t>= К рождаемости – К смертност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естественного движения рождаемости смертност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4. Коэффициент ежегодного прироста: Р = (Р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/Р</w:t>
      </w:r>
      <w:r>
        <w:rPr>
          <w:color w:val="000000"/>
          <w:sz w:val="28"/>
          <w:szCs w:val="28"/>
          <w:vertAlign w:val="subscript"/>
          <w:lang w:val="en-US"/>
        </w:rPr>
        <w:t>m</w:t>
      </w:r>
      <w:r>
        <w:rPr>
          <w:color w:val="000000"/>
          <w:sz w:val="28"/>
          <w:szCs w:val="28"/>
        </w:rPr>
        <w:t xml:space="preserve">) х 100%, где Р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 – прирост населения в течение года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vertAlign w:val="subscript"/>
          <w:lang w:val="en-US"/>
        </w:rPr>
        <w:t>m</w:t>
      </w:r>
      <w:r>
        <w:rPr>
          <w:color w:val="000000"/>
          <w:sz w:val="28"/>
          <w:szCs w:val="28"/>
        </w:rPr>
        <w:t xml:space="preserve"> – средняя численность населения в течение год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5. Есть еще один важный демографический показатель, связанный с естественным движением населения, – показатель ожидаемой продолжительности жизни при рожден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страны мира по продолжительности жизни можно разделить на 3 группы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 xml:space="preserve">государства </w:t>
      </w:r>
      <w:r>
        <w:rPr>
          <w:bCs/>
          <w:color w:val="000000"/>
          <w:sz w:val="28"/>
          <w:szCs w:val="28"/>
        </w:rPr>
        <w:t xml:space="preserve">с </w:t>
      </w:r>
      <w:r>
        <w:rPr>
          <w:color w:val="000000"/>
          <w:sz w:val="28"/>
          <w:szCs w:val="28"/>
        </w:rPr>
        <w:t>высокой продолжительностью жизни, в среднем не менее 70 лет. Это, в основном, страны с развитой экономикой, высокими показателями ВВП на душу населе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Таблица 1 </w:t>
      </w:r>
      <w:r>
        <w:rPr>
          <w:bCs/>
          <w:color w:val="000000"/>
          <w:sz w:val="28"/>
          <w:szCs w:val="28"/>
        </w:rPr>
        <w:t>Коэффициент рождаемости, смертности и естественного прироста населения (на тысячу населения)</w:t>
      </w:r>
    </w:p>
    <w:tbl>
      <w:tblPr>
        <w:tblW w:w="9069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4"/>
        <w:gridCol w:w="826"/>
        <w:gridCol w:w="843"/>
        <w:gridCol w:w="816"/>
        <w:gridCol w:w="859"/>
        <w:gridCol w:w="816"/>
        <w:gridCol w:w="816"/>
        <w:gridCol w:w="817"/>
        <w:gridCol w:w="827"/>
        <w:gridCol w:w="815"/>
      </w:tblGrid>
      <w:tr>
        <w:trPr>
          <w:trHeight w:val="422" w:hRule="atLeast"/>
          <w:cantSplit w:val="true"/>
        </w:trPr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Страна</w:t>
            </w:r>
          </w:p>
        </w:tc>
        <w:tc>
          <w:tcPr>
            <w:tcW w:w="24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Число родившихся</w:t>
            </w:r>
          </w:p>
        </w:tc>
        <w:tc>
          <w:tcPr>
            <w:tcW w:w="24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Число умерших</w:t>
            </w:r>
          </w:p>
        </w:tc>
        <w:tc>
          <w:tcPr>
            <w:tcW w:w="24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Естественный прирост населения</w:t>
            </w:r>
          </w:p>
        </w:tc>
      </w:tr>
      <w:tr>
        <w:trPr>
          <w:trHeight w:val="206" w:hRule="atLeast"/>
          <w:cantSplit w:val="true"/>
        </w:trPr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0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6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6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2000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5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6</w:t>
            </w:r>
          </w:p>
        </w:tc>
      </w:tr>
      <w:tr>
        <w:trPr>
          <w:trHeight w:val="221" w:hRule="atLeast"/>
          <w:cantSplit w:val="true"/>
        </w:trPr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оссия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34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3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9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1,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4 2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.2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5,7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5,3</w:t>
            </w:r>
          </w:p>
        </w:tc>
      </w:tr>
      <w:tr>
        <w:trPr>
          <w:trHeight w:val="187" w:hRule="atLeast"/>
          <w:cantSplit w:val="true"/>
        </w:trPr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Австралия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5.4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4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3.8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,9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.4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.3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,8</w:t>
            </w:r>
          </w:p>
        </w:tc>
      </w:tr>
      <w:tr>
        <w:trPr>
          <w:trHeight w:val="187" w:hRule="atLeast"/>
          <w:cantSplit w:val="true"/>
        </w:trPr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Австрия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1 6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,8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6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,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,9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9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9</w:t>
            </w:r>
          </w:p>
        </w:tc>
      </w:tr>
      <w:tr>
        <w:trPr>
          <w:trHeight w:val="187" w:hRule="atLeast"/>
          <w:cantSplit w:val="true"/>
        </w:trPr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Аргентина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 9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8.9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,7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2.9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1,2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Бельгия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2,6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1,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1,4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.6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,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,4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9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</w:tr>
      <w:tr>
        <w:trPr>
          <w:trHeight w:val="192" w:hRule="atLeast"/>
          <w:cantSplit w:val="true"/>
        </w:trPr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Болгария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1,7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.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,6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2,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3 6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4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0 4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5,5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5,4</w:t>
            </w:r>
          </w:p>
        </w:tc>
      </w:tr>
      <w:tr>
        <w:trPr>
          <w:trHeight w:val="216" w:hRule="atLeast"/>
          <w:cantSplit w:val="true"/>
        </w:trPr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Бразилия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6,7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Г6.1</w:t>
            </w:r>
            <w:r>
              <w:rPr>
                <w:color w:val="000000"/>
                <w:sz w:val="20"/>
                <w:szCs w:val="28"/>
                <w:vertAlign w:val="superscript"/>
              </w:rPr>
              <w:t>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97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,9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,9''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,9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,8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,2</w:t>
            </w:r>
            <w:r>
              <w:rPr>
                <w:color w:val="000000"/>
                <w:sz w:val="20"/>
                <w:szCs w:val="28"/>
                <w:vertAlign w:val="superscript"/>
              </w:rPr>
              <w:t>4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2.8</w:t>
            </w:r>
          </w:p>
        </w:tc>
      </w:tr>
      <w:tr>
        <w:trPr>
          <w:trHeight w:val="374" w:hRule="atLeast"/>
          <w:cantSplit w:val="true"/>
        </w:trPr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Великобритания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3,9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2,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2.5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1,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,9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,9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,7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6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6</w:t>
            </w:r>
          </w:p>
        </w:tc>
      </w:tr>
      <w:tr>
        <w:trPr>
          <w:trHeight w:val="187" w:hRule="atLeast"/>
          <w:cantSplit w:val="true"/>
        </w:trPr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енгрия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2,1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4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4.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4,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4.1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2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3.1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3,7</w:t>
            </w:r>
          </w:p>
        </w:tc>
      </w:tr>
      <w:tr>
        <w:trPr>
          <w:trHeight w:val="211" w:hRule="atLeast"/>
          <w:cantSplit w:val="true"/>
        </w:trPr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Германия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1,4</w:t>
            </w:r>
            <w:r>
              <w:rPr>
                <w:color w:val="000000"/>
                <w:sz w:val="20"/>
                <w:szCs w:val="28"/>
                <w:vertAlign w:val="superscript"/>
              </w:rPr>
              <w:t>5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.3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4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1,6*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.8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,8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0,1</w:t>
            </w:r>
            <w:r>
              <w:rPr>
                <w:color w:val="000000"/>
                <w:sz w:val="20"/>
                <w:szCs w:val="28"/>
                <w:vertAlign w:val="superscript"/>
              </w:rPr>
              <w:t>8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1.5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1,4</w:t>
            </w:r>
          </w:p>
        </w:tc>
      </w:tr>
      <w:tr>
        <w:trPr>
          <w:trHeight w:val="187" w:hRule="atLeast"/>
          <w:cantSplit w:val="true"/>
        </w:trPr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Дания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12.4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3.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2,9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1,9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2,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1,6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.5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3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3</w:t>
            </w:r>
          </w:p>
        </w:tc>
      </w:tr>
      <w:tr>
        <w:trPr>
          <w:trHeight w:val="187" w:hRule="atLeast"/>
          <w:cantSplit w:val="true"/>
        </w:trPr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Италия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.8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.2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,7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,7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4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0,5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0.5</w:t>
            </w:r>
          </w:p>
        </w:tc>
      </w:tr>
      <w:tr>
        <w:trPr>
          <w:trHeight w:val="187" w:hRule="atLeast"/>
          <w:cantSplit w:val="true"/>
        </w:trPr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анада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5,2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3,9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2,5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,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.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,2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,8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,3</w:t>
            </w:r>
          </w:p>
        </w:tc>
      </w:tr>
      <w:tr>
        <w:trPr>
          <w:trHeight w:val="187" w:hRule="atLeast"/>
          <w:cantSplit w:val="true"/>
        </w:trPr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итай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1,1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7,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7,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,7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,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,6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4 4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,5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.4</w:t>
            </w:r>
          </w:p>
        </w:tc>
      </w:tr>
      <w:tr>
        <w:trPr>
          <w:trHeight w:val="187" w:hRule="atLeast"/>
          <w:cantSplit w:val="true"/>
        </w:trPr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Мексика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1.2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0,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8,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,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3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,5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6,2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5,6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3.5</w:t>
            </w:r>
          </w:p>
        </w:tc>
      </w:tr>
      <w:tr>
        <w:trPr>
          <w:trHeight w:val="187" w:hRule="atLeast"/>
          <w:cantSplit w:val="true"/>
        </w:trPr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Нидерланды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3,3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2,3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2.2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8,6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.8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,9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7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,5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,3</w:t>
            </w:r>
          </w:p>
        </w:tc>
      </w:tr>
      <w:tr>
        <w:trPr>
          <w:trHeight w:val="187" w:hRule="atLeast"/>
          <w:cantSplit w:val="true"/>
        </w:trPr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орвегия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4,3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3,8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3,8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vertAlign w:val="subscript"/>
              </w:rPr>
              <w:t>ь</w:t>
            </w:r>
            <w:r>
              <w:rPr>
                <w:color w:val="000000"/>
                <w:sz w:val="20"/>
                <w:szCs w:val="28"/>
              </w:rPr>
              <w:t xml:space="preserve"> 10.7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.3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0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6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,5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,8</w:t>
            </w:r>
          </w:p>
        </w:tc>
      </w:tr>
      <w:tr>
        <w:trPr>
          <w:trHeight w:val="187" w:hRule="atLeast"/>
          <w:cantSplit w:val="true"/>
        </w:trPr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ольша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4,3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1,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1,1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,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.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.0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,1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2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.1</w:t>
            </w:r>
          </w:p>
        </w:tc>
      </w:tr>
      <w:tr>
        <w:trPr>
          <w:trHeight w:val="187" w:hRule="atLeast"/>
          <w:cantSplit w:val="true"/>
        </w:trPr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умыния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36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,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,4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,6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2.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2,9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,0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1,6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2,5</w:t>
            </w:r>
          </w:p>
        </w:tc>
      </w:tr>
      <w:tr>
        <w:trPr>
          <w:trHeight w:val="187" w:hRule="atLeast"/>
          <w:cantSplit w:val="true"/>
        </w:trPr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ША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6.7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4,8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4,7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,7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,8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.7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,0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,0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,0</w:t>
            </w:r>
          </w:p>
        </w:tc>
      </w:tr>
      <w:tr>
        <w:trPr>
          <w:trHeight w:val="182" w:hRule="atLeast"/>
          <w:cantSplit w:val="true"/>
        </w:trPr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Финляндия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3,2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2,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1.8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.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.7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9,7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.2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,7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,1</w:t>
            </w:r>
          </w:p>
        </w:tc>
      </w:tr>
      <w:tr>
        <w:trPr>
          <w:trHeight w:val="182" w:hRule="atLeast"/>
          <w:cantSplit w:val="true"/>
        </w:trPr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Фракция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3.5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2,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2.Е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.3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,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.2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,2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,4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4</w:t>
            </w:r>
          </w:p>
        </w:tc>
      </w:tr>
      <w:tr>
        <w:trPr>
          <w:trHeight w:val="187" w:hRule="atLeast"/>
          <w:cantSplit w:val="true"/>
        </w:trPr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Швейцария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2.5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1,7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1,7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.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,8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,0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,7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,9</w:t>
            </w:r>
          </w:p>
        </w:tc>
      </w:tr>
      <w:tr>
        <w:trPr>
          <w:trHeight w:val="187" w:hRule="atLeast"/>
          <w:cantSplit w:val="true"/>
        </w:trPr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Швеция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4,5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1,7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,8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1,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1,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,6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,4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.7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.2</w:t>
            </w:r>
          </w:p>
        </w:tc>
      </w:tr>
      <w:tr>
        <w:trPr>
          <w:trHeight w:val="216" w:hRule="atLeast"/>
          <w:cantSplit w:val="true"/>
        </w:trPr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Япония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,9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,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.6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,7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,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,1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,2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,1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,5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их числу относятся: Япония (здесь средняя продолжительность жизни достигла 80 лет, в том числе женщин – 83 года); Швеция и Швейцария (средний показатель – 78 лет); Нидерланды, Норвегия, Франция, Австралия (77 лет); США, Канада, Австрия, Великобритания, Германия, Израиль, Финляндия (75 – 76 лет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Таблица 2</w:t>
      </w:r>
      <w:r>
        <w:rPr>
          <w:color w:val="000000"/>
          <w:sz w:val="28"/>
          <w:szCs w:val="28"/>
        </w:rPr>
        <w:t xml:space="preserve">. </w:t>
      </w:r>
      <w:r>
        <w:rPr>
          <w:bCs/>
          <w:color w:val="000000"/>
          <w:sz w:val="28"/>
          <w:szCs w:val="28"/>
        </w:rPr>
        <w:t>Смертность населения по причинам (число умерших на 100 000 населения)</w:t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"/>
        <w:gridCol w:w="496"/>
        <w:gridCol w:w="1037"/>
        <w:gridCol w:w="1133"/>
        <w:gridCol w:w="1108"/>
        <w:gridCol w:w="633"/>
        <w:gridCol w:w="756"/>
        <w:gridCol w:w="670"/>
        <w:gridCol w:w="769"/>
        <w:gridCol w:w="923"/>
        <w:gridCol w:w="844"/>
      </w:tblGrid>
      <w:tr>
        <w:trPr>
          <w:trHeight w:val="395" w:hRule="atLeast"/>
          <w:cantSplit w:val="true"/>
        </w:trPr>
        <w:tc>
          <w:tcPr>
            <w:tcW w:w="9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Страна</w:t>
            </w:r>
          </w:p>
        </w:tc>
        <w:tc>
          <w:tcPr>
            <w:tcW w:w="4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2"/>
              </w:rPr>
              <w:t>Годы</w:t>
            </w:r>
          </w:p>
        </w:tc>
        <w:tc>
          <w:tcPr>
            <w:tcW w:w="10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2"/>
              </w:rPr>
              <w:t>Инфекционные и паразитарные болезни</w:t>
            </w:r>
          </w:p>
        </w:tc>
        <w:tc>
          <w:tcPr>
            <w:tcW w:w="11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Злокачественные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новообразования</w:t>
            </w:r>
          </w:p>
        </w:tc>
        <w:tc>
          <w:tcPr>
            <w:tcW w:w="11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Болезни системы органов кровообращения</w:t>
            </w:r>
          </w:p>
        </w:tc>
        <w:tc>
          <w:tcPr>
            <w:tcW w:w="1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В том числе</w:t>
            </w:r>
          </w:p>
        </w:tc>
        <w:tc>
          <w:tcPr>
            <w:tcW w:w="6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2"/>
              </w:rPr>
              <w:t>Болезни органов дыхания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7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В том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2"/>
              </w:rPr>
              <w:t>числе бронхиты, эмфизема легких, астма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9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2"/>
              </w:rPr>
              <w:t>Болезни органов пищеварения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8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2"/>
              </w:rPr>
              <w:t>Несчастные случаи,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2"/>
              </w:rPr>
              <w:t>убийства, самоубийства и другие внешние воздействия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  <w:tr>
        <w:trPr>
          <w:trHeight w:val="1965" w:hRule="atLeast"/>
          <w:cantSplit w:val="true"/>
        </w:trPr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10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11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2"/>
              </w:rPr>
              <w:t>ишеми-ческая болезнь сердца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2"/>
              </w:rPr>
              <w:t>заболев-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2"/>
              </w:rPr>
              <w:t>ания сосу-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2"/>
              </w:rPr>
              <w:t>дов головного мозга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6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7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9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8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Россия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997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1,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94.4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736.1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44.6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79,6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2"/>
              </w:rPr>
              <w:t>64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8.4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8.8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87,4</w:t>
            </w:r>
          </w:p>
        </w:tc>
      </w:tr>
      <w:tr>
        <w:trPr>
          <w:trHeight w:val="139" w:hRule="atLeast"/>
          <w:cantSplit w:val="true"/>
        </w:trPr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Австралия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993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5,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86,9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86.6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62.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63,9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9,6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1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1,2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8,2</w:t>
            </w:r>
          </w:p>
        </w:tc>
      </w:tr>
      <w:tr>
        <w:trPr>
          <w:trHeight w:val="144" w:hRule="atLeast"/>
          <w:cantSplit w:val="true"/>
        </w:trPr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Австрия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995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.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88,9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69.3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9,9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9,8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54.3</w:t>
            </w:r>
          </w:p>
        </w:tc>
      </w:tr>
      <w:tr>
        <w:trPr>
          <w:trHeight w:val="144" w:hRule="atLeast"/>
          <w:cantSplit w:val="true"/>
        </w:trPr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Аргентина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993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3,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76,6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37,6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82.6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95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67,3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6.4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0.9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57.7</w:t>
            </w:r>
          </w:p>
        </w:tc>
      </w:tr>
      <w:tr>
        <w:trPr>
          <w:trHeight w:val="139" w:hRule="atLeast"/>
          <w:cantSplit w:val="true"/>
        </w:trPr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Бельгия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992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7,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14.5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67.7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62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9.7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56,3</w:t>
            </w:r>
          </w:p>
        </w:tc>
      </w:tr>
      <w:tr>
        <w:trPr>
          <w:trHeight w:val="139" w:hRule="atLeast"/>
          <w:cantSplit w:val="true"/>
        </w:trPr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Болтания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994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63.6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706.4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31.4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30.3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58.3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9,9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6.9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66,8</w:t>
            </w:r>
          </w:p>
        </w:tc>
      </w:tr>
      <w:tr>
        <w:trPr>
          <w:trHeight w:val="144" w:hRule="atLeast"/>
          <w:cantSplit w:val="true"/>
        </w:trPr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Бразилия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994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6,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43.2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00.1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19,4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32,3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 12.1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3,8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8.5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83.3</w:t>
            </w:r>
          </w:p>
        </w:tc>
      </w:tr>
      <w:tr>
        <w:trPr>
          <w:trHeight w:val="283" w:hRule="atLeast"/>
          <w:cantSplit w:val="true"/>
        </w:trPr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2"/>
              </w:rPr>
              <w:t>Великобритания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994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.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09.6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21.6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86,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74.7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99.4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8.8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6.5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8.9</w:t>
            </w:r>
          </w:p>
        </w:tc>
      </w:tr>
      <w:tr>
        <w:trPr>
          <w:trHeight w:val="139" w:hRule="atLeast"/>
          <w:cantSplit w:val="true"/>
        </w:trPr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Венгрия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394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7,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80.5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613.7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50.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61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57.9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9,6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10.8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07.5</w:t>
            </w:r>
          </w:p>
        </w:tc>
      </w:tr>
      <w:tr>
        <w:trPr>
          <w:trHeight w:val="139" w:hRule="atLeast"/>
          <w:cantSplit w:val="true"/>
        </w:trPr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Германия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994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5.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99.1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52,6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52.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82.5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4,1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6.6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0.8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3.1</w:t>
            </w:r>
          </w:p>
        </w:tc>
      </w:tr>
      <w:tr>
        <w:trPr>
          <w:trHeight w:val="158" w:hRule="atLeast"/>
          <w:cantSplit w:val="true"/>
        </w:trPr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Дания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995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9.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34,2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16,5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63.9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68.2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73,3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0,0»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1 3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55 9</w:t>
            </w:r>
          </w:p>
        </w:tc>
      </w:tr>
      <w:tr>
        <w:trPr>
          <w:trHeight w:val="144" w:hRule="atLeast"/>
          <w:cantSplit w:val="true"/>
        </w:trPr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Италия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993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.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99.9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84.8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7,6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7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0.8</w:t>
            </w:r>
          </w:p>
        </w:tc>
      </w:tr>
      <w:tr>
        <w:trPr>
          <w:trHeight w:val="139" w:hRule="atLeast"/>
          <w:cantSplit w:val="true"/>
        </w:trPr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Канада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993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5.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94.5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54.8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46.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8.7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57.1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6.9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5.4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5.2</w:t>
            </w:r>
          </w:p>
        </w:tc>
      </w:tr>
      <w:tr>
        <w:trPr>
          <w:trHeight w:val="139" w:hRule="atLeast"/>
          <w:cantSplit w:val="true"/>
        </w:trPr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Мексика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993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1.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16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56.8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97.5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61.3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91.8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2,9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90,8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83.9</w:t>
            </w:r>
          </w:p>
        </w:tc>
      </w:tr>
      <w:tr>
        <w:trPr>
          <w:trHeight w:val="144" w:hRule="atLeast"/>
          <w:cantSplit w:val="true"/>
        </w:trPr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2"/>
              </w:rPr>
              <w:t>Нидерланды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994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5,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10.3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71.9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12.4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64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57,3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3.5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6.6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0.6</w:t>
            </w:r>
          </w:p>
        </w:tc>
      </w:tr>
      <w:tr>
        <w:trPr>
          <w:trHeight w:val="139" w:hRule="atLeast"/>
          <w:cantSplit w:val="true"/>
        </w:trPr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Норвегия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993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5.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81,3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16.8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61,9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80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78,6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2.6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1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6.5</w:t>
            </w:r>
          </w:p>
        </w:tc>
      </w:tr>
      <w:tr>
        <w:trPr>
          <w:trHeight w:val="139" w:hRule="atLeast"/>
          <w:cantSplit w:val="true"/>
        </w:trPr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Польша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994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7.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13,7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548.3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10.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79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4.9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7.7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4.9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78,3</w:t>
            </w:r>
          </w:p>
        </w:tc>
      </w:tr>
      <w:tr>
        <w:trPr>
          <w:trHeight w:val="139" w:hRule="atLeast"/>
          <w:cantSplit w:val="true"/>
        </w:trPr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Румыния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992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64,3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935.7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68.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34,4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15.8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1,1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63.4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78.6</w:t>
            </w:r>
          </w:p>
        </w:tc>
      </w:tr>
      <w:tr>
        <w:trPr>
          <w:trHeight w:val="139" w:hRule="atLeast"/>
          <w:cantSplit w:val="true"/>
        </w:trPr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США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992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2"/>
              </w:rPr>
              <w:t>1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96.7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12,6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64.4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7,3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65.2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8.9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8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4.7</w:t>
            </w:r>
          </w:p>
        </w:tc>
      </w:tr>
      <w:tr>
        <w:trPr>
          <w:trHeight w:val="144" w:hRule="atLeast"/>
          <w:cantSplit w:val="true"/>
        </w:trPr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2"/>
              </w:rPr>
              <w:t>Финляндия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995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6.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63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54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55,3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1,2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79.1</w:t>
            </w:r>
          </w:p>
        </w:tc>
      </w:tr>
      <w:tr>
        <w:trPr>
          <w:trHeight w:val="134" w:hRule="atLeast"/>
          <w:cantSplit w:val="true"/>
        </w:trPr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Франция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994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8,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94.3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82,8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9.5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3.3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64,5</w:t>
            </w:r>
          </w:p>
        </w:tc>
      </w:tr>
      <w:tr>
        <w:trPr>
          <w:trHeight w:val="139" w:hRule="atLeast"/>
          <w:cantSplit w:val="true"/>
        </w:trPr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Швеция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993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5.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63.7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2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7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65,8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52.5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0.6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2.2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3,1</w:t>
            </w:r>
          </w:p>
        </w:tc>
      </w:tr>
      <w:tr>
        <w:trPr>
          <w:trHeight w:val="163" w:hRule="atLeast"/>
          <w:cantSplit w:val="true"/>
        </w:trPr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Япония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994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0.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59.8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87.4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6.4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75,8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73,9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0.1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6.2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3.3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государства со средним уровнем продолжительности жизни (55 – 70 лет). В числе стран, имеющих такой показатель, – Китай, Румыния, Россия, Польша, Индия, Мексика, Бразилия, многие республики СНГ и др.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государства с низкими показателями продолжительности жизни (ниже 55 лет). К этой группе стран относятся многие страны Африки, Южной и Юго-Восточной Азии: Сьерра-Леоне, Замбия, Мавритания, Нигер, Чад, Афганистан, Камбоджа, Эфиопия, Сомали и др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Таблица 3. Ожидаемая </w:t>
      </w:r>
      <w:r>
        <w:rPr>
          <w:bCs/>
          <w:iCs/>
          <w:color w:val="000000"/>
          <w:sz w:val="28"/>
          <w:szCs w:val="28"/>
        </w:rPr>
        <w:t>продолжительность жизни при рождении (лет)</w:t>
      </w:r>
    </w:p>
    <w:tbl>
      <w:tblPr>
        <w:tblW w:w="8949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2105"/>
        <w:gridCol w:w="1971"/>
        <w:gridCol w:w="2488"/>
      </w:tblGrid>
      <w:tr>
        <w:trPr>
          <w:trHeight w:val="293" w:hRule="atLeast"/>
          <w:cantSplit w:val="true"/>
        </w:trPr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Страна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Все население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Мужчины</w:t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Женщины</w:t>
            </w:r>
          </w:p>
        </w:tc>
      </w:tr>
      <w:tr>
        <w:trPr>
          <w:trHeight w:val="240" w:hRule="atLeast"/>
          <w:cantSplit w:val="true"/>
        </w:trPr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оссия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67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61</w:t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73</w:t>
            </w:r>
          </w:p>
        </w:tc>
      </w:tr>
      <w:tr>
        <w:trPr>
          <w:trHeight w:val="235" w:hRule="atLeast"/>
          <w:cantSplit w:val="true"/>
        </w:trPr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Австралия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77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74</w:t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80</w:t>
            </w:r>
          </w:p>
        </w:tc>
      </w:tr>
      <w:tr>
        <w:trPr>
          <w:trHeight w:val="235" w:hRule="atLeast"/>
          <w:cantSplit w:val="true"/>
        </w:trPr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Австрия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77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74</w:t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80</w:t>
            </w:r>
          </w:p>
        </w:tc>
      </w:tr>
      <w:tr>
        <w:trPr>
          <w:trHeight w:val="235" w:hRule="atLeast"/>
          <w:cantSplit w:val="true"/>
        </w:trPr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Бельгия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77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73</w:t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80</w:t>
            </w:r>
          </w:p>
        </w:tc>
      </w:tr>
      <w:tr>
        <w:trPr>
          <w:trHeight w:val="230" w:hRule="atLeast"/>
          <w:cantSplit w:val="true"/>
        </w:trPr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Болгария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71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68</w:t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75</w:t>
            </w:r>
          </w:p>
        </w:tc>
      </w:tr>
      <w:tr>
        <w:trPr>
          <w:trHeight w:val="235" w:hRule="atLeast"/>
          <w:cantSplit w:val="true"/>
        </w:trPr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Бразилия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67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63</w:t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71</w:t>
            </w:r>
          </w:p>
        </w:tc>
      </w:tr>
      <w:tr>
        <w:trPr>
          <w:trHeight w:val="230" w:hRule="atLeast"/>
          <w:cantSplit w:val="true"/>
        </w:trPr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еликобритания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77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74</w:t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79</w:t>
            </w:r>
          </w:p>
        </w:tc>
      </w:tr>
      <w:tr>
        <w:trPr>
          <w:trHeight w:val="240" w:hRule="atLeast"/>
          <w:cantSplit w:val="true"/>
        </w:trPr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енгрия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70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66</w:t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74</w:t>
            </w:r>
          </w:p>
        </w:tc>
      </w:tr>
      <w:tr>
        <w:trPr>
          <w:trHeight w:val="230" w:hRule="atLeast"/>
          <w:cantSplit w:val="true"/>
        </w:trPr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Германия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76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73</w:t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79</w:t>
            </w:r>
          </w:p>
        </w:tc>
      </w:tr>
      <w:tr>
        <w:trPr>
          <w:trHeight w:val="235" w:hRule="atLeast"/>
          <w:cantSplit w:val="true"/>
        </w:trPr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Дания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75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72</w:t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78</w:t>
            </w:r>
          </w:p>
        </w:tc>
      </w:tr>
      <w:tr>
        <w:trPr>
          <w:trHeight w:val="230" w:hRule="atLeast"/>
          <w:cantSplit w:val="true"/>
        </w:trPr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Индия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62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62</w:t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63</w:t>
            </w:r>
          </w:p>
        </w:tc>
      </w:tr>
      <w:tr>
        <w:trPr>
          <w:trHeight w:val="235" w:hRule="atLeast"/>
          <w:cantSplit w:val="true"/>
        </w:trPr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Италия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78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75</w:t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81</w:t>
            </w:r>
          </w:p>
        </w:tc>
      </w:tr>
      <w:tr>
        <w:trPr>
          <w:trHeight w:val="235" w:hRule="atLeast"/>
          <w:cantSplit w:val="true"/>
        </w:trPr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анада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78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76</w:t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82</w:t>
            </w:r>
          </w:p>
        </w:tc>
      </w:tr>
      <w:tr>
        <w:trPr>
          <w:trHeight w:val="230" w:hRule="atLeast"/>
          <w:cantSplit w:val="true"/>
        </w:trPr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итай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69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68</w:t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71</w:t>
            </w:r>
          </w:p>
        </w:tc>
      </w:tr>
      <w:tr>
        <w:trPr>
          <w:trHeight w:val="235" w:hRule="atLeast"/>
          <w:cantSplit w:val="true"/>
        </w:trPr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Мексика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72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69</w:t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75</w:t>
            </w:r>
          </w:p>
        </w:tc>
      </w:tr>
      <w:tr>
        <w:trPr>
          <w:trHeight w:val="226" w:hRule="atLeast"/>
          <w:cantSplit w:val="true"/>
        </w:trPr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идерланды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78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75</w:t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81</w:t>
            </w:r>
          </w:p>
        </w:tc>
      </w:tr>
      <w:tr>
        <w:trPr>
          <w:trHeight w:val="235" w:hRule="atLeast"/>
          <w:cantSplit w:val="true"/>
        </w:trPr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орвегия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78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75</w:t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81</w:t>
            </w:r>
          </w:p>
        </w:tc>
      </w:tr>
      <w:tr>
        <w:trPr>
          <w:trHeight w:val="230" w:hRule="atLeast"/>
          <w:cantSplit w:val="true"/>
        </w:trPr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ольша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70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67</w:t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76</w:t>
            </w:r>
          </w:p>
        </w:tc>
      </w:tr>
      <w:tr>
        <w:trPr>
          <w:trHeight w:val="235" w:hRule="atLeast"/>
          <w:cantSplit w:val="true"/>
        </w:trPr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еспублика Корея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72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68</w:t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76</w:t>
            </w:r>
          </w:p>
        </w:tc>
      </w:tr>
      <w:tr>
        <w:trPr>
          <w:trHeight w:val="226" w:hRule="atLeast"/>
          <w:cantSplit w:val="true"/>
        </w:trPr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умыния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70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66</w:t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74</w:t>
            </w:r>
          </w:p>
        </w:tc>
      </w:tr>
      <w:tr>
        <w:trPr>
          <w:trHeight w:val="235" w:hRule="atLeast"/>
          <w:cantSplit w:val="true"/>
        </w:trPr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ША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77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74</w:t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80</w:t>
            </w:r>
          </w:p>
        </w:tc>
      </w:tr>
      <w:tr>
        <w:trPr>
          <w:trHeight w:val="230" w:hRule="atLeast"/>
          <w:cantSplit w:val="true"/>
        </w:trPr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Турция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67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66</w:t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71</w:t>
            </w:r>
          </w:p>
        </w:tc>
      </w:tr>
      <w:tr>
        <w:trPr>
          <w:trHeight w:val="230" w:hRule="atLeast"/>
          <w:cantSplit w:val="true"/>
        </w:trPr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Украина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65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59</w:t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71</w:t>
            </w:r>
          </w:p>
        </w:tc>
      </w:tr>
      <w:tr>
        <w:trPr>
          <w:trHeight w:val="230" w:hRule="atLeast"/>
          <w:cantSplit w:val="true"/>
        </w:trPr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Финляндия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76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73</w:t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80</w:t>
            </w:r>
          </w:p>
        </w:tc>
      </w:tr>
      <w:tr>
        <w:trPr>
          <w:trHeight w:val="235" w:hRule="atLeast"/>
          <w:cantSplit w:val="true"/>
        </w:trPr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Франция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78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74</w:t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82</w:t>
            </w:r>
          </w:p>
        </w:tc>
      </w:tr>
      <w:tr>
        <w:trPr>
          <w:trHeight w:val="235" w:hRule="atLeast"/>
          <w:cantSplit w:val="true"/>
        </w:trPr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Швейцария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78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75</w:t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82</w:t>
            </w:r>
          </w:p>
        </w:tc>
      </w:tr>
      <w:tr>
        <w:trPr>
          <w:trHeight w:val="230" w:hRule="atLeast"/>
          <w:cantSplit w:val="true"/>
        </w:trPr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Швеция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79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76</w:t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81</w:t>
            </w:r>
          </w:p>
        </w:tc>
      </w:tr>
      <w:tr>
        <w:trPr>
          <w:trHeight w:val="274" w:hRule="atLeast"/>
          <w:cantSplit w:val="true"/>
        </w:trPr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Япония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80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77</w:t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83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масштабе всего земного шара лишь естественный прирост определяет собой эволюцию численности населения. Однако известны периоды истории в некоторых государствах, когда их демографическая эволюция определялась миграциями (например, США в </w:t>
      </w:r>
      <w:r>
        <w:rPr>
          <w:color w:val="000000"/>
          <w:sz w:val="28"/>
          <w:szCs w:val="28"/>
          <w:lang w:val="en-US"/>
        </w:rPr>
        <w:t>XIX</w:t>
      </w:r>
      <w:r>
        <w:rPr>
          <w:color w:val="000000"/>
          <w:sz w:val="28"/>
          <w:szCs w:val="28"/>
        </w:rPr>
        <w:t xml:space="preserve"> и в начале </w:t>
      </w:r>
      <w:r>
        <w:rPr>
          <w:color w:val="000000"/>
          <w:sz w:val="28"/>
          <w:szCs w:val="28"/>
          <w:lang w:val="en-US"/>
        </w:rPr>
        <w:t>XX</w:t>
      </w:r>
      <w:r>
        <w:rPr>
          <w:color w:val="000000"/>
          <w:sz w:val="28"/>
          <w:szCs w:val="28"/>
        </w:rPr>
        <w:t> вв., Россия после 1991 г.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мире, за исключением периодов войн, эпидемий и голода, рождаемость слегка превышала смертность. Как правило, ежегодный прирост населения достигает нескольких единиц на 1 000, причем верхний предел – 10 на 1 000, или 1%. Если бы постоянно наблюдался средний прирост (между 5 на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000 или 10 на 1 000) и такие коэффициенты держались бы в течение длительного периода, то удвоение населения произошло бы лишь в конце второго столетия. Но в мире происходили различные катастрофы, нарушавшие баланс рождений и смерте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ля того, чтобы измерить, в какой мере поколение обеспечило свою замену, надлежит проследить за этим поколением с момента его рождения до того, как оно произведет на свет своих потомков. Полная замена поколения наблюдается в том случае, если 1 000 человек данного поколения, учтенные с момента их рождения, произвели на свет 1 000 новорожденных. Если родилось свыше 1 000 новорожденных, то это не только обеспечивает замену поколения, но и дает известный излишек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кольку супружеские пары, как правило, состоят из мужчин и женщин разного возраста, трудно выделить потомство одного поколения из общей совокупности новорожденных. Поэтому обычно интересуются только женской частью поколения: во-первых, у женщин возрастные пределы периода способности к деторождению определяются более точно, и, во-вторых, установление материнства не вызывает проблем. В связи с этим изучается воспроизводство женского населения, т.е. потомство определенной численности женщин учитывается по числу новорожденных девочек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дя наблюдение за 100 новорожденными во Франции в период 1831–1835 гг., установили, что впоследствии родилось в среднем 94 дочери. Пересчитав этот результат на 1 девочку (принадлежащую к совокупности поколений, потомство которых изучается), получили показатель, который носит название «чистый коэффициент». Он составляет 0,94% (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о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Если чистый коэффициент воспроизводства ниже единицы, то полная замена поколения не обеспечена. Для ее обеспечения нужно, чтобы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о было равно 1. Если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о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больше 1, то возникает излишек, который измеряется величиной: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о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– 1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численность населения Земли в целом зависит только от показателей воспроизводства, то на численность населения отдельных регионов Земли, различных государств влияет и другой демографический показатель – механическое движение (миграция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3 Два типа воспроизводства населения. Демографический взрыв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самом упрощенном, генерализованном виде можно говорить о двух типах воспроизводства населе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1. </w:t>
      </w:r>
      <w:r>
        <w:rPr>
          <w:iCs/>
          <w:color w:val="000000"/>
          <w:sz w:val="28"/>
          <w:szCs w:val="28"/>
        </w:rPr>
        <w:t xml:space="preserve">«Демографическая зима». </w:t>
      </w:r>
      <w:r>
        <w:rPr>
          <w:color w:val="000000"/>
          <w:sz w:val="28"/>
          <w:szCs w:val="28"/>
        </w:rPr>
        <w:t>Этот тип воспроизводства населения характеризуется относительно невысокими показателями рождаемости, смертности, естественного прироста. Этот тип характерен, в основном, для экономически развитых государств, его еще называют «классический». Так, во Франции на тысячу жителей рождается 13 человек, а умирает 10, т.е. естественный прирост равен 3. В Великобритании рождается более 13, а умирает более 11 человек на тысячу жителей. В Японии, где очень низкая рождаемость (менее 10 человек на тысячу) и низкая смертность (менее 7), естественный прирост едва превышает 3 человека на тысяч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 xml:space="preserve">2. «Демографическая весна» </w:t>
      </w:r>
      <w:r>
        <w:rPr>
          <w:color w:val="000000"/>
          <w:sz w:val="28"/>
          <w:szCs w:val="28"/>
        </w:rPr>
        <w:t>или «современный» тип. Этот тип воспроизводства характеризуется высокими и очень высокими показателями рождаемости и естественного прироста. Такие показатели имеют многие страны тропической Африки, Латинской Америки, Южной и Юго-Восточной Азии. Например, в Нигерии и Кении показатели рождаемости превысили 50 человек на тысячу, а показатели естественного прироста – 40 человек. В Мексике показатель рождаемости превысил 30, а естественного прироста – 25 человек. В Китае, занимающем 1-е место в мире по числу жителей и предпринимающем огромные усилия для сокращения прироста населения, в 1993 г. на тысячу жителей родилось 18 человек, а прирост составил чуть больше 11 человек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Быстрое увеличение населения в развивающихся странах во второй половине </w:t>
      </w:r>
      <w:r>
        <w:rPr>
          <w:color w:val="000000"/>
          <w:sz w:val="28"/>
          <w:szCs w:val="28"/>
          <w:lang w:val="en-US"/>
        </w:rPr>
        <w:t>XX</w:t>
      </w:r>
      <w:r>
        <w:rPr>
          <w:color w:val="000000"/>
          <w:sz w:val="28"/>
          <w:szCs w:val="28"/>
        </w:rPr>
        <w:t xml:space="preserve"> века получило название «демографический взрыв»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рассматривать темпы роста населения по отдельным регионам мира, то следует подчеркнуть, что наиболее высокие темпы в 70–90-е годы имели Африка – более 3% в год – и Латинская Америка – 2,2%. Ежегодный прирост в Азии составлял 1,8%, наименьший – в Европе (0,5%). Ежегодный прирост в США – около 1%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Таблица 4. Темпы прироста населения по регионам мира, %</w:t>
      </w:r>
    </w:p>
    <w:tbl>
      <w:tblPr>
        <w:tblW w:w="918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3"/>
        <w:gridCol w:w="1990"/>
        <w:gridCol w:w="1773"/>
        <w:gridCol w:w="2213"/>
      </w:tblGrid>
      <w:tr>
        <w:trPr>
          <w:trHeight w:val="269" w:hRule="atLeast"/>
          <w:cantSplit w:val="true"/>
        </w:trPr>
        <w:tc>
          <w:tcPr>
            <w:tcW w:w="32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Мир, регионы</w:t>
            </w:r>
          </w:p>
        </w:tc>
        <w:tc>
          <w:tcPr>
            <w:tcW w:w="3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Период (годы)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Прогноз</w:t>
            </w:r>
          </w:p>
        </w:tc>
      </w:tr>
      <w:tr>
        <w:trPr>
          <w:trHeight w:val="240" w:hRule="atLeast"/>
          <w:cantSplit w:val="true"/>
        </w:trPr>
        <w:tc>
          <w:tcPr>
            <w:tcW w:w="32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1955–1984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1985–1999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2000–2025</w:t>
            </w:r>
          </w:p>
        </w:tc>
      </w:tr>
      <w:tr>
        <w:trPr>
          <w:trHeight w:val="250" w:hRule="atLeast"/>
          <w:cantSplit w:val="true"/>
        </w:trPr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Мир в целом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1,9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1,6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1,2</w:t>
            </w:r>
          </w:p>
        </w:tc>
      </w:tr>
      <w:tr>
        <w:trPr>
          <w:trHeight w:val="230" w:hRule="atLeast"/>
          <w:cantSplit w:val="true"/>
        </w:trPr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Зарубежная Европа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0,7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0,3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0,1</w:t>
            </w:r>
          </w:p>
        </w:tc>
      </w:tr>
      <w:tr>
        <w:trPr>
          <w:trHeight w:val="235" w:hRule="atLeast"/>
          <w:cantSplit w:val="true"/>
        </w:trPr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Зарубежная Азия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2,1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1,6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1,0</w:t>
            </w:r>
          </w:p>
        </w:tc>
      </w:tr>
      <w:tr>
        <w:trPr>
          <w:trHeight w:val="230" w:hRule="atLeast"/>
          <w:cantSplit w:val="true"/>
        </w:trPr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Африка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2,6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3,1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2,5</w:t>
            </w:r>
          </w:p>
        </w:tc>
      </w:tr>
      <w:tr>
        <w:trPr>
          <w:trHeight w:val="235" w:hRule="atLeast"/>
          <w:cantSplit w:val="true"/>
        </w:trPr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еверная Америка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1,3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0,8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0,6</w:t>
            </w:r>
          </w:p>
        </w:tc>
      </w:tr>
      <w:tr>
        <w:trPr>
          <w:trHeight w:val="226" w:hRule="atLeast"/>
          <w:cantSplit w:val="true"/>
        </w:trPr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Латинская Америка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2,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2.0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1,4</w:t>
            </w:r>
          </w:p>
        </w:tc>
      </w:tr>
      <w:tr>
        <w:trPr>
          <w:trHeight w:val="269" w:hRule="atLeast"/>
          <w:cantSplit w:val="true"/>
        </w:trPr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оссия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1,3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0,8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0,6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Из таблицы 4 вытекает, что во второй половине </w:t>
      </w:r>
      <w:r>
        <w:rPr>
          <w:color w:val="000000"/>
          <w:sz w:val="28"/>
          <w:szCs w:val="28"/>
          <w:lang w:val="en-US"/>
        </w:rPr>
        <w:t>XX</w:t>
      </w:r>
      <w:r>
        <w:rPr>
          <w:color w:val="000000"/>
          <w:sz w:val="28"/>
          <w:szCs w:val="28"/>
        </w:rPr>
        <w:t xml:space="preserve"> века во всех крупных регионах мира наметилось снижение среднегодовых темпов прироста населения, особенно заметное в зарубежной Европе. Исключение составляет только Африка, где, судя по всему, пик «демографического взрыва» еще продолжается. В 2000–2025 годах эта тенденция в целом сохранится, причем захватит и Африк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начале 1992 года Национальная академия наук США и Королевское общество Великобритании в совместном докладе предостерегли мир: если существующие ныне оценки прироста населения Земли оправдаются, а образ деятельности человека не изменится, наука и технология, возможно, не смогут предотвратить как необратимого разрушения окружающей среды, так и дальнейшего обнищания значительной части человече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К концу </w:t>
      </w:r>
      <w:r>
        <w:rPr>
          <w:color w:val="000000"/>
          <w:sz w:val="28"/>
          <w:szCs w:val="28"/>
          <w:lang w:val="en-US"/>
        </w:rPr>
        <w:t>XX</w:t>
      </w:r>
      <w:r>
        <w:rPr>
          <w:color w:val="000000"/>
          <w:sz w:val="28"/>
          <w:szCs w:val="28"/>
        </w:rPr>
        <w:t xml:space="preserve"> века экологическая система планеты оказалась на грани опасности разбалансирования. Перегрузки, испытываемые системой, достигли таких величин, что она уже не в состоянии самостоятельно восстанавливать хрупкое динамическое равновесие между важнейшими своими составляющими – гидросферой, атмосферой и биосферой. Наиболее уязвимая из них – биосфера (и само человечество как ее органическая часть) – оказалась перед лицом надвигающейся катастроф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авнительный прогноз численности населения по регионам представлен в таблице 5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Таблица 5. Сравнительный прогноз численности населения по регионам</w:t>
      </w:r>
    </w:p>
    <w:tbl>
      <w:tblPr>
        <w:tblW w:w="9069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5"/>
        <w:gridCol w:w="1219"/>
        <w:gridCol w:w="1219"/>
        <w:gridCol w:w="1219"/>
        <w:gridCol w:w="1223"/>
        <w:gridCol w:w="1219"/>
        <w:gridCol w:w="1215"/>
      </w:tblGrid>
      <w:tr>
        <w:trPr>
          <w:trHeight w:val="264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Мир, регионы</w:t>
            </w:r>
          </w:p>
        </w:tc>
        <w:tc>
          <w:tcPr>
            <w:tcW w:w="48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Население, </w:t>
            </w:r>
            <w:r>
              <w:rPr>
                <w:bCs/>
                <w:color w:val="000000"/>
                <w:sz w:val="20"/>
                <w:szCs w:val="28"/>
              </w:rPr>
              <w:t>млн.. чел.</w:t>
            </w:r>
          </w:p>
        </w:tc>
        <w:tc>
          <w:tcPr>
            <w:tcW w:w="24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Доля, %</w:t>
            </w:r>
          </w:p>
        </w:tc>
      </w:tr>
      <w:tr>
        <w:trPr>
          <w:trHeight w:val="300" w:hRule="atLeast"/>
          <w:cantSplit w:val="true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99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200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10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2025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99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25</w:t>
            </w:r>
          </w:p>
        </w:tc>
      </w:tr>
      <w:tr>
        <w:trPr>
          <w:trHeight w:val="25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Мир в целом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292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251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190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465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0</w:t>
            </w:r>
          </w:p>
        </w:tc>
      </w:tr>
      <w:tr>
        <w:trPr>
          <w:trHeight w:val="23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Зарубежная Европа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98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08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13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12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,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,0</w:t>
            </w:r>
          </w:p>
        </w:tc>
      </w:tr>
      <w:tr>
        <w:trPr>
          <w:trHeight w:val="23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Зарубежная Азия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108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698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226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89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8,8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7,8</w:t>
            </w:r>
          </w:p>
        </w:tc>
      </w:tr>
      <w:tr>
        <w:trPr>
          <w:trHeight w:val="226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Африка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48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72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148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581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2,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8,7</w:t>
            </w:r>
          </w:p>
        </w:tc>
      </w:tr>
      <w:tr>
        <w:trPr>
          <w:trHeight w:val="235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еверная Америка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76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95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12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33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,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,9</w:t>
            </w:r>
          </w:p>
        </w:tc>
      </w:tr>
      <w:tr>
        <w:trPr>
          <w:trHeight w:val="23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Латинская Америка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48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4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31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6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,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,9</w:t>
            </w:r>
          </w:p>
        </w:tc>
      </w:tr>
      <w:tr>
        <w:trPr>
          <w:trHeight w:val="259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оссия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88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08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26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51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,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,2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данных таблицы 5 вытекает, что самой населенной частью света была и остается зарубежная Азия. Добавим, что в 1940–1950-х годах ее население выросло на 10%; в 1950–1960-х годах – на 21%; в 1960–1970-х годах – на 25% (434 млн.. чел.). В 1970–1980-х годах число жителей в этом регионе возросло на 482 млн.. чел., а в 1980–1990-х годах – на 526 млн.. чел., что составило почти 2/3 мирового прироста за это десятилетие. Абсолютный же прирост с 1990 по 2025 год очевиден из таблицы 5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 тем не менее доля зарубежной Азии в численности мирового населения к 2025 году несколько уменьшится. Это объясняется прежде всего бурным «наступлением» Африки, где, несмотря на некоторое снижение среднегодовых темпов прироста, они и в первой четверти </w:t>
      </w:r>
      <w:r>
        <w:rPr>
          <w:color w:val="000000"/>
          <w:sz w:val="28"/>
          <w:szCs w:val="28"/>
          <w:lang w:val="en-US"/>
        </w:rPr>
        <w:t>XXI</w:t>
      </w:r>
      <w:r>
        <w:rPr>
          <w:color w:val="000000"/>
          <w:sz w:val="28"/>
          <w:szCs w:val="28"/>
        </w:rPr>
        <w:t xml:space="preserve"> века останутся самыми высокими. По доле в мировом населении Африка еще в начале 80-х годов обогнала Европу, и в перспективе это ее положение еще более закрепится. Третье место как по численности населения, так и по доле в численности мирового населения сохранится за Латинской Америкой. И наибольшее сокращение этой доли произойдет в Европе и Северной Америке – регионах с самым низким среднегодовым приростом. Заметно снизится и доля Украины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Таблица 6. Динамика численности населения в мире</w:t>
      </w:r>
    </w:p>
    <w:tbl>
      <w:tblPr>
        <w:tblW w:w="9069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1926"/>
        <w:gridCol w:w="1640"/>
        <w:gridCol w:w="2068"/>
        <w:gridCol w:w="2372"/>
      </w:tblGrid>
      <w:tr>
        <w:trPr>
          <w:trHeight w:val="883" w:hRule="atLeast"/>
          <w:cantSplit w:val="true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Годы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Население, млн.. чел.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8"/>
              </w:rPr>
              <w:t>Прирост за десятилетие, млн.. чел.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Ежегодный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абсолютный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прирост, млн.. чел.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реднегодовой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темп роста, %</w:t>
            </w:r>
          </w:p>
        </w:tc>
      </w:tr>
      <w:tr>
        <w:trPr>
          <w:trHeight w:val="221" w:hRule="atLeast"/>
          <w:cantSplit w:val="true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950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515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20</w:t>
            </w:r>
          </w:p>
        </w:tc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2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6</w:t>
            </w:r>
          </w:p>
        </w:tc>
      </w:tr>
      <w:tr>
        <w:trPr>
          <w:trHeight w:val="211" w:hRule="atLeast"/>
          <w:cantSplit w:val="true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960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019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04</w:t>
            </w:r>
          </w:p>
        </w:tc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0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8</w:t>
            </w:r>
          </w:p>
        </w:tc>
      </w:tr>
      <w:tr>
        <w:trPr>
          <w:trHeight w:val="216" w:hRule="atLeast"/>
          <w:cantSplit w:val="true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970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698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79</w:t>
            </w:r>
          </w:p>
        </w:tc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8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</w:tr>
      <w:tr>
        <w:trPr>
          <w:trHeight w:val="206" w:hRule="atLeast"/>
          <w:cantSplit w:val="true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980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450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52</w:t>
            </w:r>
          </w:p>
        </w:tc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5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8</w:t>
            </w:r>
          </w:p>
        </w:tc>
      </w:tr>
      <w:tr>
        <w:trPr>
          <w:trHeight w:val="216" w:hRule="atLeast"/>
          <w:cantSplit w:val="true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990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292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42</w:t>
            </w:r>
          </w:p>
        </w:tc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4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7</w:t>
            </w:r>
          </w:p>
        </w:tc>
      </w:tr>
      <w:tr>
        <w:trPr>
          <w:trHeight w:val="211" w:hRule="atLeast"/>
          <w:cantSplit w:val="true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0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261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69</w:t>
            </w:r>
          </w:p>
        </w:tc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7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6</w:t>
            </w:r>
          </w:p>
        </w:tc>
      </w:tr>
      <w:tr>
        <w:trPr>
          <w:trHeight w:val="206" w:hRule="atLeast"/>
          <w:cantSplit w:val="true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10 (прогноз)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190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29</w:t>
            </w:r>
          </w:p>
        </w:tc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3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4</w:t>
            </w:r>
          </w:p>
        </w:tc>
      </w:tr>
      <w:tr>
        <w:trPr>
          <w:trHeight w:val="240" w:hRule="atLeast"/>
          <w:cantSplit w:val="true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20 (прогноз)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000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10</w:t>
            </w:r>
          </w:p>
        </w:tc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1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.3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авнение данных за 1970, 1980 и 1990 годы говорит о том, что пик «демографического взрыва» в то время был уже пройден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этом свидетельствует, прежде всего, начавшееся снижение среднегодовых темпов прироста населения. Но инерционная сила «демографического взрыва» оказалась настолько значительной, что и в 80-е-90-е гг. абсолютные показатели продолжали возрастать: все мировое население увеличилось на 1,6 млрд. чел., а его ежегодный годовой прирост – до 84 млн.. чел. (это больше суммарного населения Лондона, Нью-Йорка, Москвы, Пекина, Мехико и Рио-де-Жанейро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дельные страны характеризуются многочисленными особенностями этих процессов, которые часто осложняют задачу их классификации. В целом развивающиеся страны можно отнести к «современному» типу демографического воспроизводств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ряда развивающихся стран характерны очень низкие общие коэффициенты смертности из-за «молодой» возрастной структуры. В то же время уровень половозрастных показателей смертности выше, чем в экономически развитых странах Запад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месте с тем иногда проявляется специфический тип воспроизводства, когда смертность начинает превышать рождаемость, а результатом становится коэффициент естественного движения населения со знаком минус (т.е. происходит естественное сокращение населения – депопуляция). Тенденции такого рода отчетливо проявляются в современной России. Так, если с 1983 по 1987 г. ежегодное число родившихся в России достигало 2,5 млн. человек, то с 1988 по 1993 г. это число сократилось до 1,4 млн. человек. В итоге превышение числа умерших над числом родившихся в России в 1992 г. составило 220 тыс., в 1993 г. – 737,7 тыс., а в 1994 г. – 920,2 тыс. человек. Если в 1992 г. среднегодовая численность населения России составляла 148,3 млн. человек, то уже в 1996 г. она сократилась до 147,5 млн. человек. А в 1998 году динамика роста народонаселения в истории человечества идет в соответствии с так называемыми </w:t>
      </w:r>
      <w:r>
        <w:rPr>
          <w:iCs/>
          <w:color w:val="000000"/>
          <w:sz w:val="28"/>
          <w:szCs w:val="28"/>
        </w:rPr>
        <w:t xml:space="preserve">популяционными циклами, </w:t>
      </w:r>
      <w:r>
        <w:rPr>
          <w:color w:val="000000"/>
          <w:sz w:val="28"/>
          <w:szCs w:val="28"/>
        </w:rPr>
        <w:t>отражающими динамику рождаемости и смертности на соответствующих стадиях мирового развит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месте с тем, по прогнозам ООН, численность населения планеты росла и будет расти. Данная тенденция представлена на рисунке 1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ерхняя линия – рост численности населения развивающихся стран, нижняя – развитых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было отмечено выше, на протяжении всей истории человечества темпы роста населения были разными, также они существенно отличаются по странам и регионам. В связи с этим представляется целесообразным выявить и обобщить те особенности воспроизводства населения в мире, которые присущи именно современному этап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1. </w:t>
      </w:r>
      <w:r>
        <w:rPr>
          <w:color w:val="000000"/>
          <w:sz w:val="28"/>
          <w:szCs w:val="28"/>
          <w:lang w:val="en-US"/>
        </w:rPr>
        <w:t>XX</w:t>
      </w:r>
      <w:r>
        <w:rPr>
          <w:color w:val="000000"/>
          <w:sz w:val="28"/>
          <w:szCs w:val="28"/>
        </w:rPr>
        <w:t xml:space="preserve"> век явился периодом резко ускоренного роста населения Земли – «демографический взрыв» произошел под воздействием ряда объективных факторов, важнейшими из которых являются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резкое снижение смертности (результат современных достижений в области медицины, повышение жизненного уровня и т.п.)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рождаемость осталась на прежнем достаточно высоком уровне либо в целом незначительно снизилась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Таблица 7. Показатели среднего уровня дохода на душу населения по группам стран</w:t>
      </w:r>
    </w:p>
    <w:tbl>
      <w:tblPr>
        <w:tblW w:w="9069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9"/>
        <w:gridCol w:w="1268"/>
        <w:gridCol w:w="1335"/>
        <w:gridCol w:w="1268"/>
        <w:gridCol w:w="1268"/>
        <w:gridCol w:w="1268"/>
        <w:gridCol w:w="1273"/>
      </w:tblGrid>
      <w:tr>
        <w:trPr>
          <w:trHeight w:val="240" w:hRule="atLeast"/>
          <w:cantSplit w:val="true"/>
        </w:trPr>
        <w:tc>
          <w:tcPr>
            <w:tcW w:w="13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Группы стран</w:t>
            </w:r>
          </w:p>
        </w:tc>
        <w:tc>
          <w:tcPr>
            <w:tcW w:w="260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Средний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уровень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дохода на душу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населения в 1990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году</w:t>
            </w:r>
          </w:p>
        </w:tc>
        <w:tc>
          <w:tcPr>
            <w:tcW w:w="50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Население (в млн. чел.)</w:t>
            </w:r>
          </w:p>
        </w:tc>
      </w:tr>
      <w:tr>
        <w:trPr>
          <w:trHeight w:val="638" w:hRule="atLeast"/>
          <w:cantSplit w:val="true"/>
        </w:trPr>
        <w:tc>
          <w:tcPr>
            <w:tcW w:w="13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260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1990 г.</w:t>
            </w:r>
          </w:p>
        </w:tc>
        <w:tc>
          <w:tcPr>
            <w:tcW w:w="38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Прогноз</w:t>
            </w:r>
          </w:p>
        </w:tc>
      </w:tr>
      <w:tr>
        <w:trPr>
          <w:trHeight w:val="250" w:hRule="atLeast"/>
          <w:cantSplit w:val="true"/>
        </w:trPr>
        <w:tc>
          <w:tcPr>
            <w:tcW w:w="13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в долл.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 %</w:t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2008 г.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2010 г.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2015 г.</w:t>
            </w:r>
          </w:p>
        </w:tc>
      </w:tr>
      <w:tr>
        <w:trPr>
          <w:trHeight w:val="466" w:hRule="atLeast"/>
          <w:cantSplit w:val="true"/>
        </w:trPr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С высокими доходами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9 590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0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16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59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81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92</w:t>
            </w:r>
          </w:p>
        </w:tc>
      </w:tr>
      <w:tr>
        <w:trPr>
          <w:trHeight w:val="451" w:hRule="atLeast"/>
          <w:cantSplit w:val="true"/>
        </w:trPr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Со средними доходами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 410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7,44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58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41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605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40</w:t>
            </w:r>
          </w:p>
        </w:tc>
      </w:tr>
      <w:tr>
        <w:trPr>
          <w:trHeight w:val="451" w:hRule="atLeast"/>
          <w:cantSplit w:val="true"/>
        </w:trPr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 доходами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иже средних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1 530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,8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629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771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04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983</w:t>
            </w:r>
          </w:p>
        </w:tc>
      </w:tr>
      <w:tr>
        <w:trPr>
          <w:trHeight w:val="451" w:hRule="atLeast"/>
          <w:cantSplit w:val="true"/>
        </w:trPr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С низкими доходами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50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8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bCs/>
                <w:color w:val="000000"/>
                <w:sz w:val="20"/>
                <w:szCs w:val="28"/>
              </w:rPr>
              <w:t xml:space="preserve">3 </w:t>
            </w:r>
            <w:r>
              <w:rPr>
                <w:color w:val="000000"/>
                <w:sz w:val="20"/>
                <w:szCs w:val="28"/>
              </w:rPr>
              <w:t>058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3 </w:t>
            </w:r>
            <w:r>
              <w:rPr>
                <w:bCs/>
                <w:color w:val="000000"/>
                <w:sz w:val="20"/>
                <w:szCs w:val="28"/>
              </w:rPr>
              <w:t>670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4 202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4 495</w:t>
            </w:r>
          </w:p>
        </w:tc>
      </w:tr>
      <w:tr>
        <w:trPr>
          <w:trHeight w:val="250" w:hRule="atLeast"/>
          <w:cantSplit w:val="true"/>
        </w:trPr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Мир в целом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200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–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bCs/>
                <w:color w:val="000000"/>
                <w:sz w:val="20"/>
                <w:szCs w:val="28"/>
              </w:rPr>
              <w:t xml:space="preserve">5 </w:t>
            </w:r>
            <w:r>
              <w:rPr>
                <w:color w:val="000000"/>
                <w:sz w:val="20"/>
                <w:szCs w:val="28"/>
              </w:rPr>
              <w:t>284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 185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bCs/>
                <w:color w:val="000000"/>
                <w:sz w:val="20"/>
                <w:szCs w:val="28"/>
              </w:rPr>
              <w:t xml:space="preserve">6 </w:t>
            </w:r>
            <w:r>
              <w:rPr>
                <w:color w:val="000000"/>
                <w:sz w:val="20"/>
                <w:szCs w:val="28"/>
              </w:rPr>
              <w:t>977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bCs/>
                <w:color w:val="000000"/>
                <w:sz w:val="20"/>
                <w:szCs w:val="28"/>
              </w:rPr>
              <w:t xml:space="preserve">7 </w:t>
            </w:r>
            <w:r>
              <w:rPr>
                <w:color w:val="000000"/>
                <w:sz w:val="20"/>
                <w:szCs w:val="28"/>
              </w:rPr>
              <w:t>402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. Большинство промышленно развитых стран уже достигло фазы так называемой демографической зрелости (низкий уровень смертности и рождаемости, незначительный прирост населения). В большинстве же развивающихся стран рождаемость еще остается достаточно высоко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3. Для промышленно развитых стран характерна устойчивая тенденция «старения населения», в то время как в развивающихся странах высок удельный вес населения трудоспособного возраста. Это одна из причин большого притока рабочей силы из развивающихся стран в развиты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В международных масштабах реализуется комплекс мер по искусственному сдерживанию рождаемости, что объясняется стремлением стабилизировать динамику и прогнозируемость развития процесса народонаселения мир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4 Демографическая политик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Управление процессом воспроизводства населения осуществляется посредством государственной </w:t>
      </w:r>
      <w:r>
        <w:rPr>
          <w:iCs/>
          <w:color w:val="000000"/>
          <w:sz w:val="28"/>
          <w:szCs w:val="28"/>
        </w:rPr>
        <w:t>демографической политик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емографическая политика – это система административных, экономических, пропагандистских и других мероприятий, с помощью которых государство воздействует на естественное движение населения (прежде всего, на рождаемость) в желательном для себя направлении. Понятно, что направление демографической политики зависит прежде всего от демографической ситуации в той или иной стран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странах первого типа воспроизводства населения преобладает демографическая политика, направленная на повышение рождаемости и естественного прироста населения. Из стран Европы наиболее активно такую политику проводит Франция. Широкая программа планирования размеров семьи осуществляется в Япон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Большинство стран второго типа воспроизводства в последние десятилетия стало осуществлять демографическую политику, направленную на сокращение рождаемости и естественного прироста населения. Пожалуй, наибольшие усилия в этом отношении прилагают две самые большие страны мира – Китай и Инд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Конституции КНР говорится о том, что супруги должны осуществлять плановое деторождение. Создан комитет по плановому деторождению, на рождение ребенка нужно получить разрешение местных властей. Установлен более поздний возраст для вступления в брак. В период учебы в институте браки, как правило, не разрешаются. Основной девиз демографической политики КНР: «Одна семья – один ребенок». Осуществление этой политики уже дало результат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ндия первой из развивающихся стран еще в 1951 году приняла национальную программу планирования семьи в качестве официальной государственной политики. Был значительно повышен возраст вступления в брак, пропагандируется семья из четырех человек под девизом: «Нас двое – нам двоих». В результате этих мер рождаемость и естественный прирост несколько снизились, но тем не менее еще почти 1/5 всех новорожденных в мире – дети, появляющиеся на свет в Инд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Бурное начало «демографического взрыва» уже тогда вызвало немалое беспокойство политиков, ученых, общественности. Под эгидой ООН состоялись две Всемирные конференции по народонаселению: первая – в Риме в 1954 году и вторая – в Белграде в 1965 году. Многие страны уже тогда начали переходить к активной демографической политике, семейному планированию деторождения. В 1966 году Генеральная Ассамблея ООН приняла резолюцию по населению и развитию, а в 1967 году был образован ЮНФПА (Фонд ООН для поощрения деятельности в области народонаселения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1974 году в Бухаресте состоялась третья Всемирная конференция ООН по народонаселению, на которой был принят «Всемирный план действий в области народонаселения» (ВПДН). Дальнейшее развитие он получил на четвертой Всемирной конференции в Мехико в 1984 году. ВПДН исходил из важнейшего принципа тесной взаимосвязи между демографическими и социально-экономическими процессами. Он содержал много конкретных рекомендаций по снижению показателей рождаемости и смертности, содействию различным странам в решении их демографических пробле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 1989 году в Амстердаме состоялся Международный форум «Народонаселение в </w:t>
      </w:r>
      <w:r>
        <w:rPr>
          <w:color w:val="000000"/>
          <w:sz w:val="28"/>
          <w:szCs w:val="28"/>
          <w:lang w:val="en-US"/>
        </w:rPr>
        <w:t>XXI</w:t>
      </w:r>
      <w:r>
        <w:rPr>
          <w:color w:val="000000"/>
          <w:sz w:val="28"/>
          <w:szCs w:val="28"/>
        </w:rPr>
        <w:t xml:space="preserve"> веке». Этот форум определил ряд целей в области народонаселения на конец текущего столетия, включая всеобщее снижение уровня рождаемости, сокращение ранних браков и подростковой беременности, расширение использования средств контрацепции, а также широкий круг мероприятий по развитию программ народонаселения. Главная цель форума заключалась в том, чтобы добиться к 2000 году осуществления среднего варианта прогноза ООН, т.е. достижения численности населения мира не более 6,26 млрд. чел., исходя из того, что это должно сказаться и на росте населения в </w:t>
      </w:r>
      <w:r>
        <w:rPr>
          <w:color w:val="000000"/>
          <w:sz w:val="28"/>
          <w:szCs w:val="28"/>
          <w:lang w:val="en-US"/>
        </w:rPr>
        <w:t>XXI</w:t>
      </w:r>
      <w:r>
        <w:rPr>
          <w:color w:val="000000"/>
          <w:sz w:val="28"/>
          <w:szCs w:val="28"/>
        </w:rPr>
        <w:t xml:space="preserve"> век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1992 году мировая политика народонаселения обсуждалась на конференции ООН по окружающей среде и развитию в Рио-де-Жанейро. Было отмечено, что решение демографических проблем в каждой стране должно стать составной частью ее национальной стратегии устойчивого развития. Каждая страна должна определить свои демографические цели и программы, исходящие из возможностей жизнеобеспечения растущего населе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А в сентябре 1994 г. в Каире состоялась пятая Всемирная конференция ООН по народонаселению. На ней был принят окончательный текст «Программы действий», которая должна определить политику народонаселения во всем мире на ближайшие двадцать лет.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Критерии классификации народонаселения. Экономически активное население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2.1 Признаки классификации народонаселени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целью эффективного использования рабочей силы в мировом хозяйстве весьма важно иметь представление о структуре населения мира с точки зрения возможности его вовлечения в общественный производственный процесс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и множества признаков (критериев) классификации народонаселения выделим основные из них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</w:t>
      </w:r>
      <w:r>
        <w:rPr>
          <w:iCs/>
          <w:color w:val="000000"/>
          <w:sz w:val="28"/>
          <w:szCs w:val="28"/>
          <w:u w:val="single"/>
        </w:rPr>
        <w:t>По этническому составу</w:t>
      </w:r>
      <w:r>
        <w:rPr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Всего в мире насчитывается 3– 4 тыс. народов, или этносов. Этносами называются сложившиеся устойчивые общности людей. Классификацию народов (этносов) обычно проводят по их численности. Подавляющее большинство народов малочисленно. Народов, насчитывающих более 1 млн. человек, в мире 310, но они составляют 96% всего населения Земли. Более 100 млн. человек насчитывают только семь народов: китайцы (свыше 1 млрд.), американцы США, бенгальцы, русские, бразильцы, японцы и индийцы. Но еще более важна языковая (лингвистическая) классификация народов, при которой родственные языки объединяются в языковые семьи, которые в свою очередь делятся на языковые группы. Самая большая из языковых семей – индоевропейская. На языках этой семьи говорят 150 народов общей численностью в 2,5 млрд. человек. Свыше 1 млрд. человек говорит на языках китайско-тибетской семь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зависимости от того, насколько национальные границы совпадают с политическими, возникают однонациональные государства (их больше всего в Европе, на Ближнем Востоке, в Латинской Америке) и многонациональные государства, например, Россия, США, Инд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дия – самое многонациональное государство мира. В многонациональных и двунациональных странах существует сложная проблема межнациональных отношений. В первую очередь это относится к развивающимся странам. Но в последнее время национальный вопрос приобрел большую остроту и во многих экономически развитых странах (Великобритания, Франция, Испания, Бельгия, Канада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Сегодня остро стоит вопрос </w:t>
      </w:r>
      <w:r>
        <w:rPr>
          <w:bCs/>
          <w:color w:val="000000"/>
          <w:sz w:val="28"/>
          <w:szCs w:val="28"/>
        </w:rPr>
        <w:t xml:space="preserve">о </w:t>
      </w:r>
      <w:r>
        <w:rPr>
          <w:color w:val="000000"/>
          <w:sz w:val="28"/>
          <w:szCs w:val="28"/>
        </w:rPr>
        <w:t>беженцах, численность которых в начале 90-х годов достигла самой большой величины. По данным ООН, число беженцев в мире превысило 25 млн. человек, не считая 25 млн. «внутренних» беженцев, т.е. покинувших родные дома, но оставшихся на территории своей страны. Причины роста числа беженцев: войны, межнациональные конфликты (примером такого явления может служить увеличение числа вынужденных мигрантов в России как следствие распада СССР и чеченской войны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  <w:u w:val="single"/>
        </w:rPr>
        <w:t xml:space="preserve">. </w:t>
      </w:r>
      <w:r>
        <w:rPr>
          <w:iCs/>
          <w:color w:val="000000"/>
          <w:sz w:val="28"/>
          <w:szCs w:val="28"/>
          <w:u w:val="single"/>
        </w:rPr>
        <w:t>По половому составу</w:t>
      </w:r>
      <w:r>
        <w:rPr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 xml:space="preserve">По данным ООН, в начале 90-х годов </w:t>
      </w:r>
      <w:r>
        <w:rPr>
          <w:color w:val="000000"/>
          <w:sz w:val="28"/>
          <w:szCs w:val="28"/>
          <w:lang w:val="en-US"/>
        </w:rPr>
        <w:t>XX</w:t>
      </w:r>
      <w:r>
        <w:rPr>
          <w:color w:val="000000"/>
          <w:sz w:val="28"/>
          <w:szCs w:val="28"/>
        </w:rPr>
        <w:t xml:space="preserve"> века численность мужчин в мире превышала численность женщин более, чем на 20 млн. человек. В основном эта разность складывалась из молодых возрастов (на 1 000 лиц женского пола в возрасте 0–14 лет приходилось 1 040 лиц мужского пола того же возраста). В возрасте 40–45 лет численность обоих полов в среднем на Земле выравнивалась, а в возрасте старше 60 лет численность лиц женского пола уже была выше. Это объясняется рядом причин: более высокой смертностью среди мужчин в молодом и среднем возрасте (вооруженные конфликты, несчастные случаи во время службы в армии, гибель в добывающих отраслях и т.д.); более низкой продолжительностью жизни у мужчин по сравнению с женщинами. Так, в США, Японии, Канаде, Дании, ФРГ, Великобритании средняя продолжительность жизни у женщин на 3 года выше, чем у мужчин; в Норвегии, Финляндии, Франции, Швейцарии – на 4 года; в Венгрии, Польше – на 5 лет, а в России – на 6 лет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ако не во всех странах однотипное соотношение между мужским и женским полами. В этой связи страны мира можно разделить на три группы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государства, где число мужчин примерно одинаково (многие страны Латинской Америки, Африки)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государства, где преобладает женское население (страны Европы, США, Канады)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государства с преобладанием мужского населения (ряд стран Азии – Китай, Индия, Афганистан, Сингапур, Бангладеш и др.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Таблица 8. </w:t>
      </w:r>
      <w:r>
        <w:rPr>
          <w:bCs/>
          <w:iCs/>
          <w:color w:val="000000"/>
          <w:sz w:val="28"/>
          <w:szCs w:val="28"/>
        </w:rPr>
        <w:t>Численность мужчин и женщин (тысяч человек)</w:t>
      </w:r>
    </w:p>
    <w:tbl>
      <w:tblPr>
        <w:tblW w:w="918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8"/>
        <w:gridCol w:w="973"/>
        <w:gridCol w:w="1082"/>
        <w:gridCol w:w="1321"/>
        <w:gridCol w:w="1347"/>
        <w:gridCol w:w="1323"/>
        <w:gridCol w:w="1345"/>
      </w:tblGrid>
      <w:tr>
        <w:trPr>
          <w:trHeight w:val="778" w:hRule="atLeast"/>
          <w:cantSplit w:val="true"/>
        </w:trPr>
        <w:tc>
          <w:tcPr>
            <w:tcW w:w="17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Страны</w:t>
            </w:r>
          </w:p>
        </w:tc>
        <w:tc>
          <w:tcPr>
            <w:tcW w:w="9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Годы</w:t>
            </w:r>
          </w:p>
        </w:tc>
        <w:tc>
          <w:tcPr>
            <w:tcW w:w="10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Все население</w:t>
            </w:r>
          </w:p>
        </w:tc>
        <w:tc>
          <w:tcPr>
            <w:tcW w:w="2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в том числе</w:t>
            </w:r>
          </w:p>
        </w:tc>
        <w:tc>
          <w:tcPr>
            <w:tcW w:w="2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В общей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численности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населения,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процентов</w:t>
            </w:r>
          </w:p>
        </w:tc>
      </w:tr>
      <w:tr>
        <w:trPr>
          <w:trHeight w:val="245" w:hRule="atLeast"/>
          <w:cantSplit w:val="true"/>
        </w:trPr>
        <w:tc>
          <w:tcPr>
            <w:tcW w:w="17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9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0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мужчины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женщины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мужчины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женщины</w:t>
            </w:r>
          </w:p>
        </w:tc>
      </w:tr>
      <w:tr>
        <w:trPr>
          <w:trHeight w:val="192" w:hRule="atLeast"/>
          <w:cantSplit w:val="true"/>
        </w:trPr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Австралия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995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8 054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 99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 064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9,8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0,2</w:t>
            </w:r>
          </w:p>
        </w:tc>
      </w:tr>
      <w:tr>
        <w:trPr>
          <w:trHeight w:val="192" w:hRule="atLeast"/>
          <w:cantSplit w:val="true"/>
        </w:trPr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Австрия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995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 046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 902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 144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8,5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1,5</w:t>
            </w:r>
          </w:p>
        </w:tc>
      </w:tr>
      <w:tr>
        <w:trPr>
          <w:trHeight w:val="192" w:hRule="atLeast"/>
          <w:cantSplit w:val="true"/>
        </w:trPr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Аргентина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995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4 768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6 977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7 791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8,8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1,2</w:t>
            </w:r>
          </w:p>
        </w:tc>
      </w:tr>
      <w:tr>
        <w:trPr>
          <w:trHeight w:val="192" w:hRule="atLeast"/>
          <w:cantSplit w:val="true"/>
        </w:trPr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Бельгия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990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 967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 87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 097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8,9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1,1</w:t>
            </w:r>
          </w:p>
        </w:tc>
      </w:tr>
      <w:tr>
        <w:trPr>
          <w:trHeight w:val="197" w:hRule="atLeast"/>
          <w:cantSplit w:val="true"/>
        </w:trPr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Болгария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994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 427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 13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 297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9,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1,0</w:t>
            </w:r>
          </w:p>
        </w:tc>
      </w:tr>
      <w:tr>
        <w:trPr>
          <w:trHeight w:val="192" w:hRule="atLeast"/>
          <w:cantSplit w:val="true"/>
        </w:trPr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Бразилия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996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57 871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7 929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9 942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9,4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0,6</w:t>
            </w:r>
          </w:p>
        </w:tc>
      </w:tr>
      <w:tr>
        <w:trPr>
          <w:trHeight w:val="258" w:hRule="atLeast"/>
          <w:cantSplit w:val="true"/>
        </w:trPr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еликобритания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995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8 606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8 728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9 878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9,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51,0</w:t>
            </w:r>
          </w:p>
        </w:tc>
      </w:tr>
      <w:tr>
        <w:trPr>
          <w:trHeight w:val="192" w:hRule="atLeast"/>
          <w:cantSplit w:val="true"/>
        </w:trPr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енгрия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995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 229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 894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 335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7,8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2,2</w:t>
            </w:r>
          </w:p>
        </w:tc>
      </w:tr>
      <w:tr>
        <w:trPr>
          <w:trHeight w:val="192" w:hRule="atLeast"/>
          <w:cantSplit w:val="true"/>
        </w:trPr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Германия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995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1661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9 73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1 93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8,7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1,3</w:t>
            </w:r>
          </w:p>
        </w:tc>
      </w:tr>
      <w:tr>
        <w:trPr>
          <w:trHeight w:val="192" w:hRule="atLeast"/>
          <w:cantSplit w:val="true"/>
        </w:trPr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Дания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996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 262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 598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 664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9,4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0,6</w:t>
            </w:r>
          </w:p>
        </w:tc>
      </w:tr>
      <w:tr>
        <w:trPr>
          <w:trHeight w:val="192" w:hRule="atLeast"/>
          <w:cantSplit w:val="true"/>
        </w:trPr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Индия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993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83 910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 591 157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24 753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1,9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8,1</w:t>
            </w:r>
          </w:p>
        </w:tc>
      </w:tr>
      <w:tr>
        <w:trPr>
          <w:trHeight w:val="192" w:hRule="atLeast"/>
          <w:cantSplit w:val="true"/>
        </w:trPr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Италия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995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7 301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7 804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9 497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8,5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1,5</w:t>
            </w:r>
          </w:p>
        </w:tc>
      </w:tr>
      <w:tr>
        <w:trPr>
          <w:trHeight w:val="211" w:hRule="atLeast"/>
          <w:cantSplit w:val="true"/>
        </w:trPr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анада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995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9 606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4 664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4 942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9,5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0,5</w:t>
            </w:r>
          </w:p>
        </w:tc>
      </w:tr>
      <w:tr>
        <w:trPr>
          <w:trHeight w:val="216" w:hRule="atLeast"/>
          <w:cantSplit w:val="true"/>
        </w:trPr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итай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990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 130 511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81 82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48 69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1,5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8,5</w:t>
            </w:r>
          </w:p>
        </w:tc>
      </w:tr>
      <w:tr>
        <w:trPr>
          <w:trHeight w:val="216" w:hRule="atLeast"/>
          <w:cantSplit w:val="true"/>
        </w:trPr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Мексика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995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0 487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4 846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5 641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9,6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0,4</w:t>
            </w:r>
          </w:p>
        </w:tc>
      </w:tr>
      <w:tr>
        <w:trPr>
          <w:trHeight w:val="187" w:hRule="atLeast"/>
          <w:cantSplit w:val="true"/>
        </w:trPr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идерланды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995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5 459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 645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 814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9,5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0,5</w:t>
            </w:r>
          </w:p>
        </w:tc>
      </w:tr>
      <w:tr>
        <w:trPr>
          <w:trHeight w:val="187" w:hRule="atLeast"/>
          <w:cantSplit w:val="true"/>
        </w:trPr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орвегия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992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 286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12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166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9,5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0,5</w:t>
            </w:r>
          </w:p>
        </w:tc>
      </w:tr>
      <w:tr>
        <w:trPr>
          <w:trHeight w:val="192" w:hRule="atLeast"/>
          <w:cantSplit w:val="true"/>
        </w:trPr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ольша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994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8 544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8 763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9 781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8,7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51,3</w:t>
            </w:r>
          </w:p>
        </w:tc>
      </w:tr>
      <w:tr>
        <w:trPr>
          <w:trHeight w:val="277" w:hRule="atLeast"/>
          <w:cantSplit w:val="true"/>
        </w:trPr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еспублика Корея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995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4 554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2 357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2 197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50,2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49,8</w:t>
            </w:r>
          </w:p>
        </w:tc>
      </w:tr>
      <w:tr>
        <w:trPr>
          <w:trHeight w:val="192" w:hRule="atLeast"/>
          <w:cantSplit w:val="true"/>
        </w:trPr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оссия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997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46 740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8 824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7 916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46,9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3,1</w:t>
            </w:r>
          </w:p>
        </w:tc>
      </w:tr>
      <w:tr>
        <w:trPr>
          <w:trHeight w:val="192" w:hRule="atLeast"/>
          <w:cantSplit w:val="true"/>
        </w:trPr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умыния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995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2 681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1 124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1 557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9,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0,9</w:t>
            </w:r>
          </w:p>
        </w:tc>
      </w:tr>
      <w:tr>
        <w:trPr>
          <w:trHeight w:val="216" w:hRule="atLeast"/>
          <w:cantSplit w:val="true"/>
        </w:trPr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ША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996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65 284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29 81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35 474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8,9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1,1</w:t>
            </w:r>
          </w:p>
        </w:tc>
      </w:tr>
      <w:tr>
        <w:trPr>
          <w:trHeight w:val="221" w:hRule="atLeast"/>
          <w:cantSplit w:val="true"/>
        </w:trPr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Турция»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996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26 997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1 69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1006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0,5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9,5</w:t>
            </w:r>
          </w:p>
        </w:tc>
      </w:tr>
      <w:tr>
        <w:trPr>
          <w:trHeight w:val="192" w:hRule="atLeast"/>
          <w:cantSplit w:val="true"/>
        </w:trPr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Финляндия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995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 108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 487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 621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8,7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1,3</w:t>
            </w:r>
          </w:p>
        </w:tc>
      </w:tr>
      <w:tr>
        <w:trPr>
          <w:trHeight w:val="216" w:hRule="atLeast"/>
          <w:cantSplit w:val="true"/>
        </w:trPr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Франция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993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7 527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8 018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9 509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8,7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1,3</w:t>
            </w:r>
          </w:p>
        </w:tc>
      </w:tr>
      <w:tr>
        <w:trPr>
          <w:trHeight w:val="192" w:hRule="atLeast"/>
          <w:cantSplit w:val="true"/>
        </w:trPr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Швеция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995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 837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 366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 471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9,4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0,6</w:t>
            </w:r>
          </w:p>
        </w:tc>
      </w:tr>
      <w:tr>
        <w:trPr>
          <w:trHeight w:val="226" w:hRule="atLeast"/>
          <w:cantSplit w:val="true"/>
        </w:trPr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Япония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996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25 570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1 547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3 996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9,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1,0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обладание мужчин особенно характерно для некоторых стран Азии, и, в первую очередь, для Индии и Китая. Благодаря этим двум странам, в целом в мире мужчины немного преобладают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</w:t>
      </w:r>
      <w:r>
        <w:rPr>
          <w:iCs/>
          <w:color w:val="000000"/>
          <w:sz w:val="28"/>
          <w:szCs w:val="28"/>
          <w:u w:val="single"/>
        </w:rPr>
        <w:t>По экономическому признаку</w:t>
      </w:r>
      <w:r>
        <w:rPr>
          <w:iCs/>
          <w:color w:val="000000"/>
          <w:sz w:val="28"/>
          <w:szCs w:val="28"/>
        </w:rPr>
        <w:t>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дотрудоспособное население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трудоспособное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нетрудоспособно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Классификация по экономическому признаку помогает определить степень обеспеченности региона трудовыми ресурсами. </w:t>
      </w:r>
      <w:r>
        <w:rPr>
          <w:iCs/>
          <w:color w:val="000000"/>
          <w:sz w:val="28"/>
          <w:szCs w:val="28"/>
        </w:rPr>
        <w:t xml:space="preserve">Трудовые ресурсы </w:t>
      </w:r>
      <w:r>
        <w:rPr>
          <w:color w:val="000000"/>
          <w:sz w:val="28"/>
          <w:szCs w:val="28"/>
        </w:rPr>
        <w:t>– трудоспособная часть населения, как занятого в общественном производстве, так и находящегося в резерве (учащиеся, безработные, студенты, военнослужащие), количественные и демографические рамки которого зависят от уровня развития производительных сил. Есть более сокращенное понятие: трудовые ресурсы – численность действующей и потенциальной рабочей силы, определенной количественно и качественно. Возрастные границы трудоспособности определяются в каждой стране автономно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4. </w:t>
      </w:r>
      <w:r>
        <w:rPr>
          <w:iCs/>
          <w:color w:val="000000"/>
          <w:sz w:val="28"/>
          <w:szCs w:val="28"/>
          <w:u w:val="single"/>
        </w:rPr>
        <w:t>По профессии</w:t>
      </w:r>
      <w:r>
        <w:rPr>
          <w:iCs/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</w:rPr>
        <w:t>классификация населения страны по основным профессиональным группам. Такое деление отражает тенденции в распределении рабочей силы по сферам национальной экономики. В частности, по данному признаку оценивается и степень экономического развития общества (страны) в цело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5. </w:t>
      </w:r>
      <w:r>
        <w:rPr>
          <w:iCs/>
          <w:color w:val="000000"/>
          <w:sz w:val="28"/>
          <w:szCs w:val="28"/>
          <w:u w:val="single"/>
        </w:rPr>
        <w:t>По виду занятий</w:t>
      </w:r>
      <w:r>
        <w:rPr>
          <w:iCs/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</w:rPr>
        <w:t>классификация населения с точки зрения соответствия занятия и профессии. В настоящее время профессионально занятое население в мире (в среднем) составляет лишь 41 – 49%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 </w:t>
      </w:r>
      <w:r>
        <w:rPr>
          <w:iCs/>
          <w:color w:val="000000"/>
          <w:sz w:val="28"/>
          <w:szCs w:val="28"/>
          <w:u w:val="single"/>
        </w:rPr>
        <w:t>По возрастной структуре</w:t>
      </w:r>
      <w:r>
        <w:rPr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Возрастная структура зависит, прежде всего, от особенностей естественного прироста и характера миграционных процессов; большое влияние на нее оказывают и войны. Но и возрастная структура в свою очередь влияет на все другие демографические показатели, особенно на рождаемость и смертность, определяет долю экономически активного населения, трудовые ресурсы и т.д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2 Возрастная структура населени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Большинство развивающихся стран (где высоки рождаемость и смертность и низка средняя продолжительность жизни) отличается очень высоким процентом детских возрастов и небольшой долей людей пожилого возраста. Страны Европы и Северной Америки, а также Япония, Австралия и Новая Зеландия (где невысокая рождаемость, низкая смертность и большая продолжительность жизни) характеризуются пониженной долей детей и высоким процентом пожилых людей. В связи с этим развивающиеся страны отличаются, как правило, и пониженным, и даже резко пониженным, процентом производительных возрастов – в среднем на 6% по сравнению с развитыми странам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а последние десятилетия различия в доле детских возрастов между развивающимися и развитыми государствами увеличились. Это объясняется тем, что в странах первой группы сохраняется высокая рождаемость при резком уменьшении детской смертности, а в странах второй уменьшается рождаемость и увеличивается продолжительность жизн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Большая доля пожилых людей – 10–20% всего населения – обычно характерна для развитых стран с невысоким процентов детей, малая – для развивающихся стран, в некоторых из них она составляет всего 3–5%. В СНГ доля пожилых людей непрерывно растет: в 1931 г. она составляла менее 7%, в 1970 г. – уже почти 12%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оля производительных возрастов считается высокой, если она больше 60% всего населения, и низкой, если она не достигает 50%. Первое место по этому показателю занимает Япония (почти 66%), последнее – Ирак (45%). В большинстве стран Азии, Африки и Латинской Америки он колеблется между 45 и 50%, в Европе же нет государств, где лиц этой категории было бы меньше 54%. В СНГ доля производительных возрастов на 1970 г. составляла 59%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казателем, характеризующим возрастной состав населения, служит так называемый «медианный» возраст. «Медиана» делит по возрасту все население на две равные части: половина – моложе, другая половина – старше этого возрастного уровн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нетарный медианный возраст – 22,4 года; в Африке он снижается до 17,8 лет, в Западной Европе – примерно 33 года; в СНГ он чуть выше 28 лет. Ниже 16 лет он в Никарагуа, Доминиканской республике и Суринаме</w:t>
      </w:r>
      <w:r>
        <w:rPr>
          <w:iCs/>
          <w:color w:val="000000"/>
          <w:sz w:val="28"/>
          <w:szCs w:val="28"/>
        </w:rPr>
        <w:t xml:space="preserve">, на </w:t>
      </w:r>
      <w:r>
        <w:rPr>
          <w:color w:val="000000"/>
          <w:sz w:val="28"/>
          <w:szCs w:val="28"/>
        </w:rPr>
        <w:t>уровне 16–17 лет – в Алжире, Марокко, Кении, Танзании, Замбии и некоторых других развивающихся странах с низким уровнем жизн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стоящее время в мире существует тенденция к уменьшению доли производительных возрастов, что создает множество экономических, социальных и медицинских проблем. Так называемая демографическая нагрузка, т.е. отношение числа детей и пожилых лиц к числу лиц трудоспособных возрастов, почти повсеместно становится больше, что требует дополнительных затрат на воспитание и пенсионное обеспечение. Почти во всех развивающихся странах на каждую тысячу жителей в производительном возрасте приходится более 700 детей. Есть даже страны, в которых детей больше, чем «работников» (Ирак, Алжир, Коста-Рика, Никарагуа). Наоборот, почти во всех развитых странах число детей не достигает и половины от числа лиц производительного возраста, а в некоторых лишь немногим превышает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другой стороны, в некоторых регионах и странах весьма значительна доля лиц пожилого возраста: так, в Западной Европе – в среднем 280 человек на каждую тысячу жителей производительного возраста, в США – 246, в Австралии – 208, в СНГ – 200; значительно меньше этот показатель в Латинской Америке – 118, зарубежной Азии – 105 и особенно в Африке – 96 человек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едует также подчеркнуть специфические особенности возрастной структуры городского и сельского населения. В связи с тем, что в подавляющем большинстве стран рождаемость в сельской местности выше, то выше и доля детей, чем в городах (в СНГ, например, почти в 1,5 раза). Более высокий уровень продолжительности жизни в деревне, а также постоянный отток молодых людей в города приводят к тому, что доля пожилых людей в сельской местности значительно выше, чем в городе. В итоге в большинстве случаев в городах выше процент лиц производительного возраста. Возраст служит главным критерием при определении численности экономически активного населения, той доли трудоспособного населения, которая участвует в материальном производстве и непроизводственной сфер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3 Экономически активное население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ние возрастных групп необходимо для определения численности трудоспособного населения, в том числе и экономически активного населения. Возрастная структура населения непременно должна учитываться при прогнозировании и планировании социально-экономического развития стран, при формировании сети детских учреждений, обеспечении населения продуктами питания и промышленными товарами, развитии медицинского обслуживания и т.д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Дети и юношество – до 15 (19) лет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молодежь и взрослое население – 15–65 (19–60) лет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пожилые люди – после 65 (60) лет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лассификация населения по данному критерию может иметь самое разнообразное применени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По структуре занятости экономически активного населения </w:t>
      </w:r>
      <w:r>
        <w:rPr>
          <w:color w:val="000000"/>
          <w:sz w:val="28"/>
          <w:szCs w:val="28"/>
        </w:rPr>
        <w:t>(ЭАН)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АН = работающие + безработные + лица, работающие неполный рабочий день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ечение длительного времени основная часть экономически активного населения в промышленно развитых странах была занята в промышленности и строительстве – 35–45% к началу 70-х годов ХХ-го столетия. Но затем все более отчетливо стала проявляться тенденция сначала относительного, а затем и абсолютного уменьшения числа занятых в этих отраслях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так, структуризация населения по перечисленным выше признакам осуществляется как в рамках всей национальной экономики, так и в разрезе ее отдельных отраслей, что является весьма важной информацией об уровне развитости конкретных отраслей хозяйства, а также экономики в цело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кольку классификация народонаселения по структуре экономически активного населения является одной из наиболее широко используемых в международной статистике, необходимо выделить современные тенденции в динамике структуры ЭАН мира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Таблица 10. Численность занятого населения (в среднем за год, миллионов человек)</w:t>
      </w:r>
    </w:p>
    <w:tbl>
      <w:tblPr>
        <w:tblW w:w="9069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2"/>
        <w:gridCol w:w="1026"/>
        <w:gridCol w:w="1026"/>
        <w:gridCol w:w="1027"/>
        <w:gridCol w:w="1027"/>
        <w:gridCol w:w="1027"/>
        <w:gridCol w:w="1027"/>
        <w:gridCol w:w="1027"/>
      </w:tblGrid>
      <w:tr>
        <w:trPr>
          <w:trHeight w:val="302" w:hRule="atLeast"/>
          <w:cantSplit w:val="true"/>
        </w:trPr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Страны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199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99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199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1993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199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199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1996</w:t>
            </w:r>
          </w:p>
        </w:tc>
      </w:tr>
      <w:tr>
        <w:trPr>
          <w:trHeight w:val="286" w:hRule="atLeast"/>
          <w:cantSplit w:val="true"/>
        </w:trPr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Австралия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7,9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,7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,6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7,7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,9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,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,3</w:t>
            </w:r>
          </w:p>
        </w:tc>
      </w:tr>
      <w:tr>
        <w:trPr>
          <w:trHeight w:val="158" w:hRule="atLeast"/>
          <w:cantSplit w:val="true"/>
        </w:trPr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Австрия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,4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,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,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,6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,7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,8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,7</w:t>
            </w:r>
          </w:p>
        </w:tc>
      </w:tr>
      <w:tr>
        <w:trPr>
          <w:trHeight w:val="252" w:hRule="atLeast"/>
          <w:cantSplit w:val="true"/>
        </w:trPr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Бельгия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,1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,7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,8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3,7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,7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,8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,8</w:t>
            </w:r>
          </w:p>
        </w:tc>
      </w:tr>
      <w:tr>
        <w:trPr>
          <w:trHeight w:val="166" w:hRule="atLeast"/>
          <w:cantSplit w:val="true"/>
        </w:trPr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Болгария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2,1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,6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,3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,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,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,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Бразилия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2,1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5,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6,6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9,6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еликобритания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,9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6,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5,8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5,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5,7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6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6,1</w:t>
            </w:r>
          </w:p>
        </w:tc>
      </w:tr>
      <w:tr>
        <w:trPr>
          <w:trHeight w:val="269" w:hRule="atLeast"/>
          <w:cantSplit w:val="true"/>
        </w:trPr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енгрия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,8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,7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,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,9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,8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7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,6</w:t>
            </w:r>
          </w:p>
        </w:tc>
      </w:tr>
      <w:tr>
        <w:trPr>
          <w:trHeight w:val="154" w:hRule="atLeast"/>
          <w:cantSplit w:val="true"/>
        </w:trPr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Германия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9,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7,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6,9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6,3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6,3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6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5,9</w:t>
            </w:r>
          </w:p>
        </w:tc>
      </w:tr>
      <w:tr>
        <w:trPr>
          <w:trHeight w:val="248" w:hRule="atLeast"/>
          <w:cantSplit w:val="true"/>
        </w:trPr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Дания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,7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,6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.7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,6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,6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,6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,6</w:t>
            </w:r>
          </w:p>
        </w:tc>
      </w:tr>
      <w:tr>
        <w:trPr>
          <w:trHeight w:val="162" w:hRule="atLeast"/>
          <w:cantSplit w:val="true"/>
        </w:trPr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Италия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1,2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1,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1,3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,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9,6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9,9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</w:t>
            </w:r>
          </w:p>
        </w:tc>
      </w:tr>
      <w:tr>
        <w:trPr>
          <w:trHeight w:val="243" w:hRule="atLeast"/>
          <w:cantSplit w:val="true"/>
        </w:trPr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анада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3,2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2,9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2,8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3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3,3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3,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3,7</w:t>
            </w:r>
          </w:p>
        </w:tc>
      </w:tr>
      <w:tr>
        <w:trPr>
          <w:trHeight w:val="156" w:hRule="atLeast"/>
          <w:cantSplit w:val="true"/>
        </w:trPr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итай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67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8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9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0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1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идерланды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,4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,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,6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,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,7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,8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,0</w:t>
            </w:r>
          </w:p>
        </w:tc>
      </w:tr>
      <w:tr>
        <w:trPr>
          <w:trHeight w:val="150" w:hRule="atLeast"/>
          <w:cantSplit w:val="true"/>
        </w:trPr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орвегия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2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,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,1</w:t>
            </w:r>
          </w:p>
        </w:tc>
      </w:tr>
      <w:tr>
        <w:trPr>
          <w:trHeight w:val="259" w:hRule="atLeast"/>
          <w:cantSplit w:val="true"/>
        </w:trPr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ольша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7,3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6,3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5,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4,9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14 </w:t>
            </w:r>
            <w:r>
              <w:rPr>
                <w:bCs/>
                <w:color w:val="000000"/>
                <w:sz w:val="20"/>
                <w:szCs w:val="28"/>
              </w:rPr>
              <w:t>7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48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5,0</w:t>
            </w:r>
          </w:p>
        </w:tc>
      </w:tr>
      <w:tr>
        <w:trPr>
          <w:trHeight w:val="158" w:hRule="atLeast"/>
          <w:cantSplit w:val="true"/>
        </w:trPr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Республика Корея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8,1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8,6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9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9,3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9,8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,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,8</w:t>
            </w:r>
          </w:p>
        </w:tc>
      </w:tr>
      <w:tr>
        <w:trPr>
          <w:trHeight w:val="180" w:hRule="atLeast"/>
          <w:cantSplit w:val="true"/>
        </w:trPr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оссия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5,3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3,8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2,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0,9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,8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6,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6</w:t>
            </w:r>
          </w:p>
        </w:tc>
      </w:tr>
      <w:tr>
        <w:trPr>
          <w:trHeight w:val="274" w:hRule="atLeast"/>
          <w:cantSplit w:val="true"/>
        </w:trPr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умыния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,8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,8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,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,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,9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1,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,9</w:t>
            </w:r>
          </w:p>
        </w:tc>
      </w:tr>
      <w:tr>
        <w:trPr>
          <w:trHeight w:val="233" w:hRule="atLeast"/>
          <w:cantSplit w:val="true"/>
        </w:trPr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ША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19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18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18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2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23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2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27</w:t>
            </w:r>
          </w:p>
        </w:tc>
      </w:tr>
      <w:tr>
        <w:trPr>
          <w:trHeight w:val="132" w:hRule="atLeast"/>
          <w:cantSplit w:val="true"/>
        </w:trPr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Турция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9,9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9,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,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9,9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,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1,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1,7</w:t>
            </w:r>
          </w:p>
        </w:tc>
      </w:tr>
      <w:tr>
        <w:trPr>
          <w:trHeight w:val="241" w:hRule="atLeast"/>
          <w:cantSplit w:val="true"/>
        </w:trPr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Финляндия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,5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,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,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,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,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,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,1</w:t>
            </w:r>
          </w:p>
        </w:tc>
      </w:tr>
      <w:tr>
        <w:trPr>
          <w:trHeight w:val="154" w:hRule="atLeast"/>
          <w:cantSplit w:val="true"/>
        </w:trPr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Франция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2,4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2,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2,3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2,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2,3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2,2</w:t>
            </w:r>
          </w:p>
        </w:tc>
      </w:tr>
      <w:tr>
        <w:trPr>
          <w:trHeight w:val="248" w:hRule="atLeast"/>
          <w:cantSplit w:val="true"/>
        </w:trPr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Швейцария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,8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,9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,8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,8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,8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,8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,8</w:t>
            </w:r>
          </w:p>
        </w:tc>
      </w:tr>
      <w:tr>
        <w:trPr>
          <w:trHeight w:val="148" w:hRule="atLeast"/>
          <w:cantSplit w:val="true"/>
        </w:trPr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Швеция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,5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,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,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,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,9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,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,0</w:t>
            </w:r>
          </w:p>
        </w:tc>
      </w:tr>
      <w:tr>
        <w:trPr>
          <w:trHeight w:val="242" w:hRule="atLeast"/>
          <w:cantSplit w:val="true"/>
        </w:trPr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Япония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2,5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3,7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4,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4,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4,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4,6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4,9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 Городское и сельское население. Проблемы урбанизации в мировом хозяйств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1 Городское и сельское население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. Происходит относительное уменьшение ЭАН, занятого в сельском хозяйстве: в развитых странах на начало 90-х годов – 3–4%. Хотя в Италии, например, – 15%, а в Греции – 40%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сновные причины – широкое проникновение НТП в сферу сельского хозяйства и, как следствие, многократное повышение производительности труда в сельском хозяйств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. Наблюдается рост ЭАН, занятого в сфере услуг (до 50%). Это связано с бурным развитием сферы услуг, и прежде всего финансового, производственного и научно-технического характер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3. Рост безработицы и удельный вес численности безработных в ЭАН представлен в табл. 12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4. Демографические тенденции в развивающихся странах имеют свою специфику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удельный вес занятых в сельском хозяйстве еще высок, хотя и сокращается – 50–53% ЭАН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на 2-м месте в структуре ЭАН развивающихся стран – сфера услуг; на 3-м – промышленность и строительство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растет маргинализация населения (особенно в Латинской Америке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 xml:space="preserve">Маргиналы </w:t>
      </w:r>
      <w:r>
        <w:rPr>
          <w:color w:val="000000"/>
          <w:sz w:val="28"/>
          <w:szCs w:val="28"/>
        </w:rPr>
        <w:t>– граждане, покинувшие свою традиционную сферу занятости (например, аграрную), но не способные адаптироваться к новой для себя сфере. Как следствие маргинализации – в этих странах обостряются социальные проблемы: обнищание населения, рост преступности. К сожалению, это актуально и для современной Росс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ногие государства заявили, что территориальное распределение населения и быстрая урбанизация сопряжены с серьезными экологическими последствиями. Афганистан, Индия, Индонезия, Кения, Непал назвали быстрый рост населения одной из основных своих проблем. В докладе Индонезии отмечалось, что взаимосвязь бедности и демографического роста порождает острые и широко распространенные экологические проблем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Всемирной конференции по народонаселению (Бухарест, 1974 г.) большинство участников разделились на два противоборствующих лагеря: США, Канада, Великобритания подчеркивали негативные последствия роста населения и стремились превратить конференцию в форму борьбы за всемирную программу планирования семь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Таблица 11. Численность безработных (тысяч человек)</w:t>
      </w:r>
    </w:p>
    <w:tbl>
      <w:tblPr>
        <w:tblW w:w="9069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7"/>
        <w:gridCol w:w="912"/>
        <w:gridCol w:w="912"/>
        <w:gridCol w:w="912"/>
        <w:gridCol w:w="853"/>
        <w:gridCol w:w="853"/>
        <w:gridCol w:w="948"/>
        <w:gridCol w:w="854"/>
        <w:gridCol w:w="848"/>
      </w:tblGrid>
      <w:tr>
        <w:trPr>
          <w:trHeight w:val="230" w:hRule="atLeast"/>
          <w:cantSplit w:val="true"/>
        </w:trPr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Страна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199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99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992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993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994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995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996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997</w:t>
            </w:r>
          </w:p>
        </w:tc>
      </w:tr>
      <w:tr>
        <w:trPr>
          <w:trHeight w:val="500" w:hRule="atLeast"/>
          <w:cantSplit w:val="true"/>
        </w:trPr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В том числе официально зарегистрированных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78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836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1637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2327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506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999</w:t>
            </w:r>
          </w:p>
        </w:tc>
      </w:tr>
      <w:tr>
        <w:trPr>
          <w:trHeight w:val="202" w:hRule="atLeast"/>
          <w:cantSplit w:val="true"/>
        </w:trPr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Австралия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8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1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25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39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56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66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83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91</w:t>
            </w:r>
          </w:p>
        </w:tc>
      </w:tr>
      <w:tr>
        <w:trPr>
          <w:trHeight w:val="206" w:hRule="atLeast"/>
          <w:cantSplit w:val="true"/>
        </w:trPr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Австрия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66^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8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93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22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1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16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31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33</w:t>
            </w:r>
          </w:p>
        </w:tc>
      </w:tr>
      <w:tr>
        <w:trPr>
          <w:trHeight w:val="202" w:hRule="atLeast"/>
          <w:cantSplit w:val="true"/>
        </w:trPr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Бельгия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0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29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73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50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89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97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88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68</w:t>
            </w:r>
          </w:p>
        </w:tc>
      </w:tr>
      <w:tr>
        <w:trPr>
          <w:trHeight w:val="230" w:hRule="atLeast"/>
          <w:cantSplit w:val="true"/>
        </w:trPr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Болгария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19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77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26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88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24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79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еликобритания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66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29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779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919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636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326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122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602</w:t>
            </w:r>
          </w:p>
        </w:tc>
      </w:tr>
      <w:tr>
        <w:trPr>
          <w:trHeight w:val="226" w:hRule="atLeast"/>
          <w:cantSplit w:val="true"/>
        </w:trPr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енгрия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0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63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32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96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78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70</w:t>
            </w:r>
          </w:p>
        </w:tc>
      </w:tr>
      <w:tr>
        <w:trPr>
          <w:trHeight w:val="226" w:hRule="atLeast"/>
          <w:cantSplit w:val="true"/>
        </w:trPr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Германия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883</w:t>
            </w:r>
            <w:r>
              <w:rPr>
                <w:color w:val="000000"/>
                <w:sz w:val="20"/>
                <w:szCs w:val="28"/>
                <w:vertAlign w:val="superscript"/>
              </w:rPr>
              <w:t>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689</w:t>
            </w:r>
            <w:r>
              <w:rPr>
                <w:color w:val="000000"/>
                <w:sz w:val="20"/>
                <w:szCs w:val="28"/>
                <w:vertAlign w:val="superscript"/>
              </w:rPr>
              <w:t>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808</w:t>
            </w:r>
            <w:r>
              <w:rPr>
                <w:color w:val="000000"/>
                <w:sz w:val="20"/>
                <w:szCs w:val="28"/>
                <w:vertAlign w:val="superscript"/>
              </w:rPr>
              <w:t>3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419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698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612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965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400</w:t>
            </w:r>
          </w:p>
        </w:tc>
      </w:tr>
      <w:tr>
        <w:trPr>
          <w:trHeight w:val="202" w:hRule="atLeast"/>
          <w:cantSplit w:val="true"/>
        </w:trPr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Дания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7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9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18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49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43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88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46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17</w:t>
            </w:r>
          </w:p>
        </w:tc>
      </w:tr>
      <w:tr>
        <w:trPr>
          <w:trHeight w:val="206" w:hRule="atLeast"/>
          <w:cantSplit w:val="true"/>
        </w:trPr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Италия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62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65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549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335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541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725_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763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805</w:t>
            </w:r>
          </w:p>
        </w:tc>
      </w:tr>
      <w:tr>
        <w:trPr>
          <w:trHeight w:val="197" w:hRule="atLeast"/>
          <w:cantSplit w:val="true"/>
        </w:trPr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анада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16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49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640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649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541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422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469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идерланды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1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9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86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37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92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23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486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02" w:hRule="atLeast"/>
          <w:cantSplit w:val="true"/>
        </w:trPr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оовегия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1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1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26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27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16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7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9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ольша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12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15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509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890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838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vertAlign w:val="superscript"/>
              </w:rPr>
              <w:t>г</w:t>
            </w:r>
            <w:r>
              <w:rPr>
                <w:color w:val="000000"/>
                <w:sz w:val="20"/>
                <w:szCs w:val="28"/>
              </w:rPr>
              <w:t>2629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360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24</w:t>
            </w:r>
          </w:p>
        </w:tc>
      </w:tr>
      <w:tr>
        <w:trPr>
          <w:trHeight w:val="262" w:hRule="atLeast"/>
          <w:cantSplit w:val="true"/>
        </w:trPr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оссия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594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160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478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431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280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180</w:t>
            </w:r>
          </w:p>
        </w:tc>
      </w:tr>
      <w:tr>
        <w:trPr>
          <w:trHeight w:val="162" w:hRule="atLeast"/>
          <w:cantSplit w:val="true"/>
        </w:trPr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еспублика Корея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5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3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65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50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89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19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425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57</w:t>
            </w:r>
          </w:p>
        </w:tc>
      </w:tr>
      <w:tr>
        <w:trPr>
          <w:trHeight w:val="211" w:hRule="atLeast"/>
          <w:cantSplit w:val="true"/>
        </w:trPr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ША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04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62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613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940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996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404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236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739</w:t>
            </w:r>
          </w:p>
        </w:tc>
      </w:tr>
      <w:tr>
        <w:trPr>
          <w:trHeight w:val="202" w:hRule="atLeast"/>
          <w:cantSplit w:val="true"/>
        </w:trPr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Финляндия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9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28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44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56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3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08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67</w:t>
            </w:r>
          </w:p>
        </w:tc>
      </w:tr>
      <w:tr>
        <w:trPr>
          <w:trHeight w:val="206" w:hRule="atLeast"/>
          <w:cantSplit w:val="true"/>
        </w:trPr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Франция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50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349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591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929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117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95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162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102</w:t>
            </w:r>
          </w:p>
        </w:tc>
      </w:tr>
      <w:tr>
        <w:trPr>
          <w:trHeight w:val="206" w:hRule="atLeast"/>
          <w:cantSplit w:val="true"/>
        </w:trPr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Швейцария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9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2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63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71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53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69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02" w:hRule="atLeast"/>
          <w:cantSplit w:val="true"/>
        </w:trPr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Швеция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3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33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56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4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33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47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42</w:t>
            </w:r>
          </w:p>
        </w:tc>
      </w:tr>
      <w:tr>
        <w:trPr>
          <w:trHeight w:val="240" w:hRule="atLeast"/>
          <w:cantSplit w:val="true"/>
        </w:trPr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Япония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34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36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420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660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9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10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250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303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br w:type="page"/>
      </w:r>
      <w:r>
        <w:rPr>
          <w:iCs/>
          <w:color w:val="000000"/>
          <w:sz w:val="28"/>
          <w:szCs w:val="28"/>
        </w:rPr>
        <w:t xml:space="preserve">Таблица 12. </w:t>
      </w:r>
      <w:r>
        <w:rPr>
          <w:bCs/>
          <w:iCs/>
          <w:color w:val="000000"/>
          <w:sz w:val="28"/>
          <w:szCs w:val="28"/>
        </w:rPr>
        <w:t xml:space="preserve">Удельный вес численности безработных в общей численности экономически активного населения (в </w:t>
      </w:r>
      <w:r>
        <w:rPr>
          <w:iCs/>
          <w:color w:val="000000"/>
          <w:sz w:val="28"/>
          <w:szCs w:val="28"/>
        </w:rPr>
        <w:t>/с)</w:t>
      </w:r>
    </w:p>
    <w:tbl>
      <w:tblPr>
        <w:tblW w:w="9069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0"/>
        <w:gridCol w:w="922"/>
        <w:gridCol w:w="922"/>
        <w:gridCol w:w="922"/>
        <w:gridCol w:w="921"/>
        <w:gridCol w:w="921"/>
        <w:gridCol w:w="921"/>
        <w:gridCol w:w="952"/>
        <w:gridCol w:w="918"/>
      </w:tblGrid>
      <w:tr>
        <w:trPr>
          <w:trHeight w:val="293" w:hRule="atLeast"/>
          <w:cantSplit w:val="true"/>
        </w:trPr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99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99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992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993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994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99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Э96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997</w:t>
            </w:r>
          </w:p>
        </w:tc>
      </w:tr>
      <w:tr>
        <w:trPr>
          <w:trHeight w:val="226" w:hRule="atLeast"/>
          <w:cantSplit w:val="true"/>
        </w:trPr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Австралия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,9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,6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,8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,9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,8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,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.6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.6</w:t>
            </w:r>
          </w:p>
        </w:tc>
      </w:tr>
      <w:tr>
        <w:trPr>
          <w:trHeight w:val="230" w:hRule="atLeast"/>
          <w:cantSplit w:val="true"/>
        </w:trPr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Австрия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,4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,8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,9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,8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,5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,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,1</w:t>
            </w:r>
          </w:p>
        </w:tc>
      </w:tr>
      <w:tr>
        <w:trPr>
          <w:trHeight w:val="235" w:hRule="atLeast"/>
          <w:cantSplit w:val="true"/>
        </w:trPr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Бельгия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,6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,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1,2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2,9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3,8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3,8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3.2</w:t>
            </w:r>
          </w:p>
        </w:tc>
      </w:tr>
      <w:tr>
        <w:trPr>
          <w:trHeight w:val="235" w:hRule="atLeast"/>
          <w:cantSplit w:val="true"/>
        </w:trPr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Болгария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.7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1,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5,3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6,4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2,4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1,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2,5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еликобритания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,9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,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,9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,4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,4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,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,6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,7</w:t>
            </w:r>
          </w:p>
        </w:tc>
      </w:tr>
      <w:tr>
        <w:trPr>
          <w:trHeight w:val="240" w:hRule="atLeast"/>
          <w:cantSplit w:val="true"/>
        </w:trPr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енгрия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7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,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2.3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2,1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,4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Германия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,2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,3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,73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,8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,6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,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1,5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2,7</w:t>
            </w:r>
          </w:p>
        </w:tc>
      </w:tr>
      <w:tr>
        <w:trPr>
          <w:trHeight w:val="230" w:hRule="atLeast"/>
          <w:cantSplit w:val="true"/>
        </w:trPr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Дания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,7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,6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1,3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2,4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2,2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,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.8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,8</w:t>
            </w:r>
          </w:p>
        </w:tc>
      </w:tr>
      <w:tr>
        <w:trPr>
          <w:trHeight w:val="235" w:hRule="atLeast"/>
          <w:cantSplit w:val="true"/>
        </w:trPr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Италия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,9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1,4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,2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1,5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2,1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2,3</w:t>
            </w:r>
          </w:p>
        </w:tc>
      </w:tr>
      <w:tr>
        <w:trPr>
          <w:trHeight w:val="240" w:hRule="atLeast"/>
          <w:cantSplit w:val="true"/>
        </w:trPr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анада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,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,4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1,3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1,2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,4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,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,7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идерланды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,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,5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,2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,8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,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,6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орвегия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,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,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,9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,4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,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,9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ольша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,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2,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4,3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6,4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6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4,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3,2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1,5</w:t>
            </w:r>
          </w:p>
        </w:tc>
      </w:tr>
      <w:tr>
        <w:trPr>
          <w:trHeight w:val="174" w:hRule="atLeast"/>
          <w:cantSplit w:val="true"/>
        </w:trPr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еспублика Корея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,4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,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,4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,8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,4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,6</w:t>
            </w:r>
          </w:p>
        </w:tc>
      </w:tr>
      <w:tr>
        <w:trPr>
          <w:trHeight w:val="269" w:hRule="atLeast"/>
          <w:cantSplit w:val="true"/>
        </w:trPr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оссия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,8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,6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,5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,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1,3</w:t>
            </w:r>
          </w:p>
        </w:tc>
      </w:tr>
      <w:tr>
        <w:trPr>
          <w:trHeight w:val="235" w:hRule="atLeast"/>
          <w:cantSplit w:val="true"/>
        </w:trPr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ША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,6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,8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,5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,9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,1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,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,4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,9</w:t>
            </w:r>
          </w:p>
        </w:tc>
      </w:tr>
      <w:tr>
        <w:trPr>
          <w:trHeight w:val="235" w:hRule="atLeast"/>
          <w:cantSplit w:val="true"/>
        </w:trPr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Финляндия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,4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,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3,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7,7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8,2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7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6,1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4,5</w:t>
            </w:r>
          </w:p>
        </w:tc>
      </w:tr>
      <w:tr>
        <w:trPr>
          <w:trHeight w:val="221" w:hRule="atLeast"/>
          <w:cantSplit w:val="true"/>
        </w:trPr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Франция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,9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,4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,3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1,6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2,3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1,7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2,4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Швейцария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,5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,5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,7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,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,7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Швеция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6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,2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,2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,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,7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,0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.0</w:t>
            </w:r>
          </w:p>
        </w:tc>
      </w:tr>
      <w:tr>
        <w:trPr>
          <w:trHeight w:val="302" w:hRule="atLeast"/>
          <w:cantSplit w:val="true"/>
        </w:trPr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Япония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,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,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,2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,5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,9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,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,4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,4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другой стороны, большинство развивающихся стран при поддержке социалистических стояло на радикально перераспределительной платформе. По их мнению, проблемы народонаселения являются не причиной, а следствием слаборазвитости, а НМЭП представлял собой эффективный инструмент по ее преодолению. Наиболее активную позицию занимали Алжир, Аргентина, Бразилия и Индия; социалистические страны присоединились к «антиимпериалистической» платформ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ходе конференции Швеция и Мексика отмечали, что экологическое состояние мира является основным элементов растущей взаимозависимости, а высокая вероятность существования внешних пределов экоразвития – ее главной отличительной черто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ванная десять лет спустя, Международная конференция по народонаселению (Мехико, 1984 г.) признала, что быстрый рост населения препятствует социально-экономическому развитию стран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зже был разработан доклад Всемирной комиссии по вопросам окружающей среды </w:t>
      </w:r>
      <w:r>
        <w:rPr>
          <w:bCs/>
          <w:color w:val="000000"/>
          <w:sz w:val="28"/>
          <w:szCs w:val="28"/>
        </w:rPr>
        <w:t xml:space="preserve">и </w:t>
      </w:r>
      <w:r>
        <w:rPr>
          <w:color w:val="000000"/>
          <w:sz w:val="28"/>
          <w:szCs w:val="28"/>
        </w:rPr>
        <w:t>развития «Наше общее будущее», опубликованный и одобренный Генеральной Ассамблеей в 1987 г., который имел особое значение потому, что он предопределил на годы вперед эволюцию концепции развития, ясно и глубоко охарактеризовал экологические последствия демографических тенденций. Доклад содержал ставшее классическим определение: «Устойчивое развитие является развитием, которое удовлетворяет потребности настоящего времени, не ставя под угрозу способность будущих поколений удовлетворять свои собственный потребности». В нем признавалось, что бедность, ухудшение окружающей среды и рост населения неразрывно связаны, и ни одна из этих фундаментальных проблем не может быть решена отдельно от других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докладе Комиссии Юга, выразившем общий подход руководителей 27 развивающихся стран к стратегическим вопросам развития, рост населения стоит на первом месте (а сельско-городская миграция – на седьмом) в перечне семи главных факторов ухудшения окружающей среды в развивающихся странах. Быстрый рост населения оказывает всевозрастающее давление на земельные ресурсы при разных системах землепользования и способах сельскохозяйственного производства, приводит к обезлесению, эрозии почвы и потере биологического разнообраз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2 Понятие урбанизаци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оцесс обгоняющего роста городского населения по сравнению с численностью сельского населения получило название урбанизации. Это явление имеет свои особенности в различных регионах и странах мир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 xml:space="preserve">Урбанизация – </w:t>
      </w:r>
      <w:r>
        <w:rPr>
          <w:color w:val="000000"/>
          <w:sz w:val="28"/>
          <w:szCs w:val="28"/>
        </w:rPr>
        <w:t xml:space="preserve">многосторонний социально-экономический, демографический и географический процесс, происходящий на основе исторически сложившихся форм общественного и территориального разделения труда. В более узком, демографо-статистическом, понимании </w:t>
      </w:r>
      <w:r>
        <w:rPr>
          <w:iCs/>
          <w:color w:val="000000"/>
          <w:sz w:val="28"/>
          <w:szCs w:val="28"/>
        </w:rPr>
        <w:t xml:space="preserve">урбанизация – </w:t>
      </w:r>
      <w:r>
        <w:rPr>
          <w:color w:val="000000"/>
          <w:sz w:val="28"/>
          <w:szCs w:val="28"/>
        </w:rPr>
        <w:t>это рост городов, особенно больших, повышение удельного веса городского населения в стране, регионе, мир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3 Проблемы урбанизаци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оцесс урбанизации тесно связан с особенностями формирования городского населения, включения в городскую среду или отнесения в городское административное подчинение пригородных территорий; преобразования сельских населенных пунктов в городские. Рост городского населения возможен за счет формирования более или менее широких пригородных зон и урбанизированных местностей. Более быстрый рост городского и несельскохозяйственного населения по сравнению с сельским и сельскохозяйственным – наиболее характерная черта современной урбанизации. В трех частях света – Австралии и Океании, Северной Америке, Европе – преобладают жители городов. Их догоняет быстро урбанизирующаяся Латинская Америка. В то же время население афро-азиатских стран из-за своей большой численности создает перевес села над городом в среднем по миру. Наиболее высокий процент городского населения имеют развитые страны. В Европе: Великобритания (91%), Швеция (87%), Германия (85%), Дания (84%), Франция (78%), Нидерланды (76%), Испания (74%), Бельгия (72%); в Северной Америке: США (77%), Канада (76%); в Азии: Израиль (89%), Япония (78%); в Австралии и Океании: Австралия (89%), Новая Зеландия (85%); в Африке: ЮАР (50%). Когда доля городского населения превышает 70%, темп ее роста, как правило, замедляется и постепенно (при подходе к 80%) приостанавливаетс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ее число городов измеряется многими тысячами, а сеть их очень густая. Характерная черта урбанизации Западной Европы – очень высокая концентрация населения в больших городах и городских агломерациях, которых здесь больше, чем в США и Японии вместе взятых. Самые крупные из них – Лондонская, Парижская и Рейнско-Рурская. В 70-е годы после периода бурного роста городов и агломераций начался отток населения из их центров (ядер) сначала в ближние и дальние пригороды, а затем и в более отдаленные города и в сельскую местность («зеленая волна»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результате число жителей в центральных районах Лондона, Парижа, Гамбурга, Вены, Милана и многих других городов либо стабилизировалось, либо даже стало сокращаться. Этот процесс получил в науке наименование </w:t>
      </w:r>
      <w:r>
        <w:rPr>
          <w:iCs/>
          <w:color w:val="000000"/>
          <w:sz w:val="28"/>
          <w:szCs w:val="28"/>
        </w:rPr>
        <w:t>субурбанизац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гласно прогнозам уровень урбанизации в европейском регионе к середине века может возрасти до 85%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лотность населения в Европе в среднем около 105 человек на 1 к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а на 12% ее площади она превышает 200 человек на 1 к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 Городское население (84%) резко доминирует над сельским, причем основная масса жителей сосредоточена в крупнейших и крупных городах, где проживает более 20% населе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Урбанизация европейского населения сопровождается значительным отчуждением продуктивных земель под городские застройки, промышленные объекты и коммуникации. Площадь таких земель неуклонно увеличивается. Особенно высока доля городских земель в Бельгии (28%), Великобритании (12%), Германии (11%), Нидерландах (9%), Дании (11%). В этих странах наблюдается и наиболее быстрый рост населенных пунктов, объектов инфраструктуры и, соответственно, поглощаемых продуктивных земель. Например, во Франции ежегодно застраивается до 100 – 150 тыс. га сельскохозяйственных земель, в Италии – около 30, в Германии – до 45–50, в Великобритании – не менее 20, в Швеции – 10 тыс. га и т.д. По данным ОЭСР за последние двадцать лет площадь под застройками росла в два раза быстрее, чем населени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трицательные последствия роста городов не ограничиваются только сокращением продуктивных земельных резервов. Пригородные зоны оказываются перегруженными разнообразными отходами, твердыми, жидкими и газообразными, которые в огромных количествах образуются в кварталах жилой и промышленной застройки. Общая масса отходов, формирующихся ежегодно в странах Европы, оценивается в 1 800 млн. т, из которых 50% приходится на бытовые отходы жилых кварталов городов, а остальная часть – на промышленные отходы разной степени токсичности. Огромные масштабы отходов жизнедеятельности человека требуют специальных, часто дорогостоящих мер по их удалению и обезвреживанию. В начале 70-х годов твердые отходы в основном складировались на открытых и неконтролируемых свалках, отличавшихся антисанитарным состоянием и резко отрицательно воздействовавших на окружающую среду. Для особо опасных, токсичных отходов организуются специальные полигоны, где осуществляется технологически сложный процесс их обезвреживания. В отходах, особенно бытовых, велика доля горючих веществ, что позволяет уничтожать их на специальных мусоросжигательных заводах с предварительным сепарированием мусора. Получаемая при этом энергия утилизируется. В Европе в настоящее время действует более 200 заводов, на которых ежесуточно сжигается до 100 тыс. т отходов. Но этого явно недостаточно. От 75 до 90% образующихся в Европе отходов по-прежнему складируется на свалках, в том числе и открытых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ля североамериканских стран, имеющих высокую долю городского населения, характерны большие площади урбанизированных территорий: в США на городские земли приходится 14 млн. га, транспортные коммуникации занимают 10,8 млн. га, сельские населенные пункты, фермерские строения, проселочные дороги – еще 3,2 млн. г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анада, США и Мексика отличаются высокой степенью территориальной концентрации населения в крупных агломерациях. В Канаде насчитывается около 22 агломераций с числом жителей около 12 млн. и 87 агломераций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еньшего размера. В США в 8 агломерациях с населением свыше 3 млн. человек, суммарная территория которых достигает 100 тыс. к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проживает 26% населения, а в 32 агломерациях – «миллионерах» – 45% населения. В Мексике 60% населения живет в городах. Столица Мехико является третьей в мире по величине агломерацией после Токио и Нью-Йорк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 последние десятилетия проявляется тенденция образования обширных зон селитебных территорий – </w:t>
      </w:r>
      <w:r>
        <w:rPr>
          <w:iCs/>
          <w:color w:val="000000"/>
          <w:sz w:val="28"/>
          <w:szCs w:val="28"/>
        </w:rPr>
        <w:t xml:space="preserve">мегаполисов, </w:t>
      </w:r>
      <w:r>
        <w:rPr>
          <w:color w:val="000000"/>
          <w:sz w:val="28"/>
          <w:szCs w:val="28"/>
        </w:rPr>
        <w:t>возникающих при срастании нескольких городских агломераций, и включающих в себя участки пахотных, лесных, рекреационных и других земель. Крупнейшие мегаполисы – Приатлантический (северо-восточное побережье), Приозерный и Южно-Калифорнийский – расположены в СШ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ША – типичная страна городских агломераций. В 1950 г. в США насчитывалось 170 городских агломераций, а в конце 90-х годов – около 400. В агломерациях – «миллионерах» проживает половина населения СШ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зменилось также соотношение между ядрами (центрами) и периферийными частями агломераций. Все время растущая в США цена на землю, ухудшение экологической и транспортной ситуации в ядрах агломераций при широком развитии индивидуального транспорта, да еще с учетом стремления среднего американца непременно жить пусть в небольшом, но собственном доме, привели к гигантскому стихийному разрастанию пригородных зон. Теперь в такой «одноэтажной Америке» живет 2/3 всех американских семей, тогда как в центральных частях городов, по крайней мере до недавнего времени, население убывало, т.е. происходил процесс субурбанизац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 показателям урбанизации Латинская Америка скорее напоминает экономически развитые, чем развивающиеся страны: средний уровень ее в регионе очень высокий (72%), а темпы теперь уже замедленные. При этом происходит все большая концентрация населения в больших городах и в городах – «миллионерах»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Латинской Америке происходит активный процесс формирования городских агломераций. Четыре из них принадлежат к числу крупнейших в мире (Большой Мехико, Большой Буэнос-Айрес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3.4 Ложная урбанизаци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 Латинской Америке особенно ярко выражена одна особенность, характерная также для других регионов развивающегося мира, и называется она обычно «ложной урбанизацией». </w:t>
      </w:r>
      <w:r>
        <w:rPr>
          <w:iCs/>
          <w:color w:val="000000"/>
          <w:sz w:val="28"/>
          <w:szCs w:val="28"/>
        </w:rPr>
        <w:t xml:space="preserve">Ложная урбанизация </w:t>
      </w:r>
      <w:r>
        <w:rPr>
          <w:color w:val="000000"/>
          <w:sz w:val="28"/>
          <w:szCs w:val="28"/>
        </w:rPr>
        <w:t>– это такой тип урбанизации, при котором доля городского населения намного превышает долю экономически активного городского населения, занятого в производственной и непроизводственной сферах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лавная причина ложной урбанизации – постоянный приток в города неимущего сельского населения, который эти города не в состоянии обеспечить жильем и работо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фрика по уровню урбанизации еще сильно отстает от других регионов. Это относится и к доле городского населения, и к числу городов – «миллионеров». В Африке еще только начинается формирование городских агломераций. Однако темпы урбанизации здесь самые высокие в мире; население некоторых городов удваивается каждые 10 лет. Но такое проявление городского взрыва имеет и ряд отрицательных последствий. Ведь растут главным образом столичные города и «экономические столицы», причем растут благодаря постоянному притоку сельских жителей, которые не имеют средств к существованию и ютятся в окраинных районах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овременный тип урбанизации – это уже не столько быстрый темп роста доли городского населения, сколько особенно интенсивное развитие процессов субурбанизации и образование на этой основе новых пространственных форм городского населения – городских агломераций, мегаполис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50-х годах в мире было только 2 мегаполиса – Нью-Йорк и Лондон. В 80-х годах – 3 мегаполиса с численностью более 20 млн. чел. К 2000 г., по оценкам экспертов, будет 17 мегаполисов. Крупнейшие из них представлены в таблице 13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Таблица 13. </w:t>
      </w:r>
      <w:r>
        <w:rPr>
          <w:bCs/>
          <w:iCs/>
          <w:color w:val="000000"/>
          <w:sz w:val="28"/>
          <w:szCs w:val="28"/>
        </w:rPr>
        <w:t>Крупнейшие мегаполисы мира (прогноз на 2000 г.)</w:t>
      </w:r>
    </w:p>
    <w:tbl>
      <w:tblPr>
        <w:tblW w:w="9069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9"/>
        <w:gridCol w:w="2245"/>
        <w:gridCol w:w="3555"/>
      </w:tblGrid>
      <w:tr>
        <w:trPr>
          <w:trHeight w:val="317" w:hRule="atLeast"/>
          <w:cantSplit w:val="true"/>
        </w:trPr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Город-мегаполис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Страна</w:t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Численность населения</w:t>
            </w:r>
          </w:p>
        </w:tc>
      </w:tr>
      <w:tr>
        <w:trPr>
          <w:trHeight w:val="245" w:hRule="atLeast"/>
          <w:cantSplit w:val="true"/>
        </w:trPr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. Мехико-сити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Мексика</w:t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27,6 млн. чел.</w:t>
            </w:r>
          </w:p>
        </w:tc>
      </w:tr>
      <w:tr>
        <w:trPr>
          <w:trHeight w:val="230" w:hRule="atLeast"/>
          <w:cantSplit w:val="true"/>
        </w:trPr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. Токио Иокогама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Япония</w:t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23,8 млн. чел.</w:t>
            </w:r>
          </w:p>
        </w:tc>
      </w:tr>
      <w:tr>
        <w:trPr>
          <w:trHeight w:val="230" w:hRule="atLeast"/>
          <w:cantSplit w:val="true"/>
        </w:trPr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. Сан-Пауло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Бразилия</w:t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21,5 млн. чел.</w:t>
            </w:r>
          </w:p>
        </w:tc>
      </w:tr>
      <w:tr>
        <w:trPr>
          <w:trHeight w:val="274" w:hRule="atLeast"/>
          <w:cantSplit w:val="true"/>
        </w:trPr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. Нью-Йорк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ША</w:t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bCs/>
                <w:color w:val="000000"/>
                <w:sz w:val="20"/>
                <w:szCs w:val="28"/>
              </w:rPr>
              <w:t xml:space="preserve">9,5 </w:t>
            </w:r>
            <w:r>
              <w:rPr>
                <w:color w:val="000000"/>
                <w:sz w:val="20"/>
                <w:szCs w:val="28"/>
              </w:rPr>
              <w:t>млн. чел.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2025 году в мире будет более 20 мегаполисов. 10 крупнейших из них представлены в таблице 14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Таблица 14. Крупнейшие мегаполисы мира (прогноз на </w:t>
      </w:r>
      <w:r>
        <w:rPr>
          <w:bCs/>
          <w:iCs/>
          <w:color w:val="000000"/>
          <w:sz w:val="28"/>
          <w:szCs w:val="28"/>
        </w:rPr>
        <w:t>2025 </w:t>
      </w:r>
      <w:r>
        <w:rPr>
          <w:iCs/>
          <w:color w:val="000000"/>
          <w:sz w:val="28"/>
          <w:szCs w:val="28"/>
        </w:rPr>
        <w:t>г.)</w:t>
      </w:r>
    </w:p>
    <w:tbl>
      <w:tblPr>
        <w:tblW w:w="9069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6"/>
        <w:gridCol w:w="2596"/>
        <w:gridCol w:w="3397"/>
      </w:tblGrid>
      <w:tr>
        <w:trPr>
          <w:trHeight w:val="293" w:hRule="atLeast"/>
          <w:cantSplit w:val="true"/>
        </w:trPr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Город-мегаполис</w:t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трана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Численность населения</w:t>
            </w:r>
          </w:p>
        </w:tc>
      </w:tr>
      <w:tr>
        <w:trPr>
          <w:trHeight w:val="245" w:hRule="atLeast"/>
          <w:cantSplit w:val="true"/>
        </w:trPr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. Мехико-сити</w:t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Мексика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36,7 млн. чел.</w:t>
            </w:r>
          </w:p>
        </w:tc>
      </w:tr>
      <w:tr>
        <w:trPr>
          <w:trHeight w:val="235" w:hRule="atLeast"/>
          <w:cantSplit w:val="true"/>
        </w:trPr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. Токио Иокогама</w:t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Япония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29,7 млн. чел.</w:t>
            </w:r>
          </w:p>
        </w:tc>
      </w:tr>
      <w:tr>
        <w:trPr>
          <w:trHeight w:val="235" w:hRule="atLeast"/>
          <w:cantSplit w:val="true"/>
        </w:trPr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. Большой Бомбей</w:t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Индия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27,0 млн. чел</w:t>
            </w:r>
          </w:p>
        </w:tc>
      </w:tr>
      <w:tr>
        <w:trPr>
          <w:trHeight w:val="240" w:hRule="atLeast"/>
          <w:cantSplit w:val="true"/>
        </w:trPr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. Калькутта</w:t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Индия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26,4 млн. чел.</w:t>
            </w:r>
          </w:p>
        </w:tc>
      </w:tr>
      <w:tr>
        <w:trPr>
          <w:trHeight w:val="230" w:hRule="atLeast"/>
          <w:cantSplit w:val="true"/>
        </w:trPr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. Джакарта</w:t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Индонезия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23,6 млн. чел.</w:t>
            </w:r>
          </w:p>
        </w:tc>
      </w:tr>
      <w:tr>
        <w:trPr>
          <w:trHeight w:val="235" w:hRule="atLeast"/>
          <w:cantSplit w:val="true"/>
        </w:trPr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. Дакка</w:t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Бангладеш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23,6 млн. чел.</w:t>
            </w:r>
          </w:p>
        </w:tc>
      </w:tr>
      <w:tr>
        <w:trPr>
          <w:trHeight w:val="235" w:hRule="atLeast"/>
          <w:cantSplit w:val="true"/>
        </w:trPr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. Токио</w:t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Япония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20,7 млн. чел.</w:t>
            </w:r>
          </w:p>
        </w:tc>
      </w:tr>
      <w:tr>
        <w:trPr>
          <w:trHeight w:val="235" w:hRule="atLeast"/>
          <w:cantSplit w:val="true"/>
        </w:trPr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. Карачи</w:t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акистан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20,7 млн. чел.</w:t>
            </w:r>
          </w:p>
        </w:tc>
      </w:tr>
      <w:tr>
        <w:trPr>
          <w:trHeight w:val="226" w:hRule="atLeast"/>
          <w:cantSplit w:val="true"/>
        </w:trPr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. Мадрас</w:t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Индия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20,6 млн. чел.</w:t>
            </w:r>
          </w:p>
        </w:tc>
      </w:tr>
      <w:tr>
        <w:trPr>
          <w:trHeight w:val="269" w:hRule="atLeast"/>
          <w:cantSplit w:val="true"/>
        </w:trPr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. Бангкок</w:t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Таиланд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19,8 млн. чел.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5 Тенденции в процессе урбанизаци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можно выделить следующие важнейшие тенденции в процессе урбанизац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1. Сегодня в мировом хозяйстве наблюдается стабильная </w:t>
      </w:r>
      <w:r>
        <w:rPr>
          <w:iCs/>
          <w:color w:val="000000"/>
          <w:sz w:val="28"/>
          <w:szCs w:val="28"/>
        </w:rPr>
        <w:t xml:space="preserve">тенденция относительного сокращения сельского населения </w:t>
      </w:r>
      <w:r>
        <w:rPr>
          <w:color w:val="000000"/>
          <w:sz w:val="28"/>
          <w:szCs w:val="28"/>
        </w:rPr>
        <w:t>в силу его перемещения в города (процесс урбанизации), хотя и имеет место абсолютный рост сельского населения мира за счет развивающихся стран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1974 г. городское население составило 38% населения мира; к 2010 г. ожидается 48%: в развитых странах – 80%, в развивающихся – 44%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иболее урбанизированный регион – Западная Европа, наименьшая урбанизация – в Африк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За последние годы </w:t>
      </w:r>
      <w:r>
        <w:rPr>
          <w:iCs/>
          <w:color w:val="000000"/>
          <w:sz w:val="28"/>
          <w:szCs w:val="28"/>
        </w:rPr>
        <w:t xml:space="preserve">темпы урбанизации в развитых странах снизились, </w:t>
      </w:r>
      <w:r>
        <w:rPr>
          <w:color w:val="000000"/>
          <w:sz w:val="28"/>
          <w:szCs w:val="28"/>
        </w:rPr>
        <w:t xml:space="preserve">а в некоторых даже происходит сокращение численности городского населения; </w:t>
      </w:r>
      <w:r>
        <w:rPr>
          <w:iCs/>
          <w:color w:val="000000"/>
          <w:sz w:val="28"/>
          <w:szCs w:val="28"/>
        </w:rPr>
        <w:t>в развивающихся странах урбанизация продолжает раст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Урбанизация – процесс противоречивый. Проблема здесь заключается в том, что он содержит в себе как позитивные, так и негативные тенденции в развитии МХ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К </w:t>
      </w:r>
      <w:r>
        <w:rPr>
          <w:iCs/>
          <w:color w:val="000000"/>
          <w:sz w:val="28"/>
          <w:szCs w:val="28"/>
        </w:rPr>
        <w:t xml:space="preserve">негативным </w:t>
      </w:r>
      <w:r>
        <w:rPr>
          <w:color w:val="000000"/>
          <w:sz w:val="28"/>
          <w:szCs w:val="28"/>
        </w:rPr>
        <w:t>чертам процесса урбанизации следует отнести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обострение социально-экономических проблем, что наглядно проявляется в разрыве между городом и деревней, в усугублении криминогенной ситуации; проблем обеспечения жильем проживающих в городе и т.д.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 xml:space="preserve">особо остро ставится проблема крупных и сверхкрупных городов – мегаполисов. В начале </w:t>
      </w:r>
      <w:r>
        <w:rPr>
          <w:color w:val="000000"/>
          <w:sz w:val="28"/>
          <w:szCs w:val="28"/>
          <w:lang w:val="en-US"/>
        </w:rPr>
        <w:t>XX</w:t>
      </w:r>
      <w:r>
        <w:rPr>
          <w:color w:val="000000"/>
          <w:sz w:val="28"/>
          <w:szCs w:val="28"/>
        </w:rPr>
        <w:t xml:space="preserve"> века таковыми считали города с населением более 1 млн. человек. К 90-м годам данный показатель поднялся до 10 млн. чел.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процесс урбанизации неизбежно ведет к разрыву между городом и деревней в области экономики, в уровне развития культуры, образования, социального обеспечения, здравоохранения и т.п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Среди безусловно </w:t>
      </w:r>
      <w:r>
        <w:rPr>
          <w:iCs/>
          <w:color w:val="000000"/>
          <w:sz w:val="28"/>
          <w:szCs w:val="28"/>
        </w:rPr>
        <w:t xml:space="preserve">позитивных характеристик </w:t>
      </w:r>
      <w:r>
        <w:rPr>
          <w:color w:val="000000"/>
          <w:sz w:val="28"/>
          <w:szCs w:val="28"/>
        </w:rPr>
        <w:t>процесса урбанизации необходимо отметить то, что этот процесс отражает прогрессивное развитие производства, науки и техник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ыводы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перспективного планирования развития всемирного хозяйства весьма важным условием является исследование динамики народонаселения мира, закономерностей воспроизводства рабочей силы в различных регионах мир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ы рассмотрели вопрос о человеческих ресурсах в мировом хозяйстве, познакомились с основными понятиями, как: человеческие ресурсы, народонаселение, воспроизводство населения, «демографическая зима», «демографическая весна», «демографический взрыв», урбанизация и др., ознакомились со статистическими данными размещения населения на планете, делением населения на городское и сельское, активное население и многое другое. Изучение этих вопросов очень важно для мировой экономики и международных экономических отношени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писок использованных источников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ссийский статистический ежегодник, М, 2005–767 с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ридонов И.А. Мировая экономика: учебное пособие – М, ИНФРА-М, 517 с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копова Е.С., Воронкова О.Н., Гаврилко Н.Н. Мировая экономика и международные экономические отношения – Ростов-на-Дону, Феникс, 2002–416 с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ровая экономика: курс лекций/ под ред. В.П. Воронина – М, Юрайт-М, 2001–186 с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Світова економіка/ Під ред. А.С.Філіпенко, О.І. Рогач, О.І. Шниркова – К, Либідь, 2001–582 с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Одягайло Б.Т. Міжнародна економіка: Навчальний посібник – К, Знання, 2005–387 с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Міжнародна економіка За ред. А.П. Румянцева – К, Знання, 2004–449 с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ровая экономика: Учебник/ Под ред. А.С. Булатова, Экономст, 2005–734 с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Экономика Украины. Журнал. 1998–2006 гг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t>2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08:55:00Z</dcterms:created>
  <dc:creator>Мой любимый мальчик</dc:creator>
  <dc:description/>
  <cp:keywords/>
  <dc:language>en-US</dc:language>
  <cp:lastModifiedBy>SYSTEM</cp:lastModifiedBy>
  <cp:lastPrinted>2007-11-26T21:41:00Z</cp:lastPrinted>
  <dcterms:modified xsi:type="dcterms:W3CDTF">2011-09-10T08:55:00Z</dcterms:modified>
  <cp:revision>2</cp:revision>
  <dc:subject/>
  <dc:title>Содержание</dc:title>
</cp:coreProperties>
</file>