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 Великобритании</w:t>
        <w:tab/>
        <w:t>.</w:t>
        <w:tab/>
        <w:t>.</w:t>
        <w:tab/>
        <w:t>стр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сто в системе международного разделения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е статьи экспорта и импорта. Основные торгов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ртнер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епень открытости экономики</w:t>
        <w:tab/>
        <w:t>.</w:t>
        <w:tab/>
        <w:t>.</w:t>
        <w:tab/>
        <w:t>.</w:t>
        <w:tab/>
        <w:t>.</w:t>
        <w:tab/>
        <w:t>стр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стема внешнеэкономического регу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ждународные организации, в которые входи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икобритания</w:t>
        <w:tab/>
        <w:t>.</w:t>
        <w:tab/>
        <w:t>.</w:t>
        <w:tab/>
        <w:t>.</w:t>
        <w:tab/>
        <w:t>.</w:t>
        <w:tab/>
        <w:t>.</w:t>
        <w:tab/>
        <w:t>.</w:t>
        <w:tab/>
        <w:t>стр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кономические отношения с Россией</w:t>
        <w:tab/>
        <w:tab/>
        <w:t>.</w:t>
        <w:tab/>
        <w:t>.</w:t>
        <w:tab/>
        <w:t>стр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Литератур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Тест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15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Великобритани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Географическое полож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 расположена на Британских островах у северо-западных берегов континентальной Европы, традиционно называется Великобританией, а по названию исторической части – Англией.  Официально же она именуется Соединенное Королевство Великобритании и Северной Ирландии. В состав страны входят  4 исторические области: Англия (занимает центральную и восточную часть острова Великобритании); Уэльс (на западе того же острова); Северная Ирландия (остров Ирландия) и Шотландия. Площадь Соединенного королевства – 244100 кв.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м особенностям Великобритания во многом сходна с соседними странами Западной Европы. Это неудивительно, поскольку Британские острова, расположены в пределах шельфа, отделились от материка лишь в недавнее геологическое время.  Островное положение Великобритании, близость теплого Северного Атлантического течения, сильная расчлененность береговой линии, тем не менее, наложили определенный отпечаток на природу этой страны. Это сказывается в преобладании умеренных температур, повышенном увлажнении, необычайном обилии поверхностных вод, распространении широколиственных лесов и вересковых пусто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литическое устрой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британия –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 смотрят, как когда-то  был решен аналогичный случай. Формально  страной правит монарх, но фактически высший законодательный орган – парламент, который включает в себя королеву, палату общин и палату лорд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лезные ископаем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ложной геологической истории островов в их недрах образовались разнообразные полезные ископаемые. Там найдены почти все известные минералы, кроме алмазов. На севере Англии простираются Пенинские горы, сложенные из каменноугольных осадочных пород. В их северной части распространен карст. У подножия гор неглубоко  залегают богатые продуктивные толщи каменного угля. На базе этих месторождений возникли крупные горно-промышленные центры Ланкширского, Йоркширского и других бассейнов, запасы которых составляют более 4 млрд.т.  Для большей части Англии типично чередование плоских равнин с холмистыми куэстовыми грядами. Куэсты обычно сложены известняками или писчим  мелом, а равнины – более рыхлыми породами: песками, мергелями, глинами. Самое большое месторождение железной руды – в Восточной Мидленде,  здесь сосредоточено 60% всех запасов. Значительны  запасы каменной и калийной солей, обнаружены в Чешире и Дареме. В Кембедленском массиве найдены свинцово-цинковые и гематитовые руды, а на Корнуолле – свинцово цинковые и оловянные. Много надежд возлагается на нефть и газ Северного моря, общие запасы которых составляют 2,6 млрд.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дные ресур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обритания богата водными ресурсами. Практически на всей территории страны кроме некоторых юго-восточных районов, количество выпадающих осадков превышает испарение, и поэтому развита густая сеть полноводных рек. Самые крупные и них Северн (354км.) и Темза (338км.). Наибольшее значение для экономики Великобритании имеет Темза. В её бассейне проживает 1/5 всего населения страны. Здесь же находятся столичная конурбация – Большой Лондон. Короткие, но полноводные и быстрые реки северо-западной Шотландии и Уэльса используются для производства электроэнергии. Здесь построено более 60 гидроэлектростанций.  Эстуарии крупнейших рек Великобритании – Темзы, Северна, Хамбера, мерси, Клайда и Форта – это широкие, искусственно углубленные и выпрямленные бухты. В них располагается крупнейшие морские порты и промышленные уз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макроэкономически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сектором британской экономики является сфера услуг (61% ВВП), темпы роста  которой 2004г. (3,3%) превышали динамику роста ВВП в целом. Лидирующее положение в ней занимает финансовая составляющая, определяющая специализацию страны в системе международных экономических отношений. Доля сектора финансовых услуг в ВВп страны составляет 5%. По своим размерам он занимает третье место в мире после США и Яп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о значимости отрасль британского хозяйства – промышленность (22% от ВВП), далее следует транспорт (10%) и строительство (5%). На сельское хозяйство, которое удовлетворяет порядка двух третей внутренних потребностей в продуктах питания, приходится всего лишь 1% В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валовых золотовалютных резервов Великобритании на конец ноября 2004г. составила 49 млрд.долл., объем обязательств британского правительства 30млрд.д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гнозам большинства британских экономистов, проводимая правительством Великобритании социально-экономическая политика приведет к сохранению умеренной динамики роста британской экономики в среднесрочной перспективе (2005-08гг.). Ожидается, что в этот период динамика основных макроэкономических показателей Великобритании будет следующей: среднегодовое увеличение ВВП составит 2,6%, внутреннего спроса – 2,4%, инфляции – 2%, ставка банка Англии – 4,8%.  Делая эти с оценки, эксперты исходят из того, что темпы роста мировой экономики в 2005г. будут равны 4,1%, в 2006г.-4,2% (в США – 3,3% и 2,8%; ЕС – 2,3% и 2,5%; зоне евро – 2,3% и 2,4%.)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Место в системе международного разделения труда. Основные статьи экспорта и импорта. Основные торговые партнеры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сто в системе  международного разделен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ое разделения труда тесно связано как с интеграционным процессам, так и с формированием свободных экономических зон. Поскольку Великобритания принимает активное участие в обоих процессах, она задействована в разделении труда, является страной, производящей промышленную продукцию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положение Великобритании в международном разделении труда поможет конкурентоспособность. Данный показатель формируется исходя их технологических, промышленных возможностей страны, в результате сравнения цен на стратегическое сырьё, а также на товары потребительского пользования.  По уровню конкурентоспособности Великобритания занимает достойное место среди стран Европейского союз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статьи экспорта  и им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товаров в современном мире часто занимается размещением национальных предприятий вне торговли данного государства, что также характеризует масштабы движения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еждународного торгового центра на мировом рынке Великобритания была крупным поставщиком авиационного оборудования ( доля в мировой экспорте) -27%), турбореактивных двигателей (27%), навигационного оборудования (26%), а также предметов искусства (37%), спиртных напитков (36%), книг (17%), бриллиантов (1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в страну ввозятся значительные объёмы таких товаров как авиационные двигатели (13%), самолёты (12%), автомобили (8/%), телевизионные камеры (7%), устройства для обработки информации (7%). Кроме того Великобритания – импортер вин (21% от общего импорта), органических гетероциклических соединений (32%), алмазов (12%), ювелирных изделий (11%), предметов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ысока вовлеченность в международный оборот британской  электронно-вычислительной  техники, за границу вывозится около 90% продукции данной отрасли. На экспорт идет  свыше 70% продукции экспортной промышленности, более половины изделий приборо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иги в экспортной структуре внешней торговли сопровождались изменениями в её географическом направлении, происходит «европеизация» внешнеторговых связей  Великобритании. Т.е. доля Западной Европы в британском экспорте  достигла 63% в 2005 году по сравнению с 48% в 1999г., в том числе  доля ЕС – почти 59%. Великобритания является пятым по величине экспортером товаров и третьим по величине импортером за последние пять лет, при этом виден постоянный рост в международной торгов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вовлеченности  Великобритании в процесс международного производства  намного выше, чем в мировую торговлю: доля британских ТНК в зарубежных прямых инвестициях примерно в 2,5 раза выше доли  страны в мировой торгов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15 лидирующих транснациональных корпораций 4 является британ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объемам общемирового производства характеризуется Великобританию, как одного из лидеров, которая может конкурировать с США. Надо заметить, что международное производства является более совершенной формой международных экономических отношений, но еще более современной формой является торговля услу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торговые партн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5г. наиболее крупными для Великобритании партнерами оставались страны Европейского союза (54,7% в товарообороте) и США (11,14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европейских стран основными торговыми партнерами Великобритании были Германия (14,2% британского товарооборота), Франция (8,2%) и Нидерланды (6,5%). Страна  также активно осуществляла внешнюю торговлю товарами с рядом государств Азиатско-Тихоокеанского региона – Китай (3,3%), Япония (2,6%), Гонконг (2,1%), Сингапур (1,2%). В списке 20 ведущих внешнеторговых партнеров Великобритания в 2005г. вошла и Россия, заняв 16 место ( по итогам 2004г. – 19 место) с удельным весом в британском товарообороте 1,5% (в2004г. – 1,1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орговых партнеров Великобритании наиболее динамичное развитие в 2005г. получила двусторонняя торговля с Россией, рост товарооборота с которой составил 40,8%, со Швейцарией (40%), Норвегией (36,1%), Китаем (23,1%). Данией (21,3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мпорте товаров наибольшей динамикой среди основных торговых партнеров также выделялась Россия, рост объемов поставок достиг 46,2% ( в британской валюте). Позитивная динамика была отмечена в импорте из Норвегии (41,2%), Дании (25,7%), Китая (24,1%), ЮАР (19,8%), Гонконга (14%), Германии, Нидерландов, Японии. Незначительное сокращение поставок товаров на британский рынок произошло у Ирландии (на 1,3%) и Канады (0,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аиболее емких экспортных рынков для Великобритании по-прежнему оставались США (14,7% британского экспорта).  Помимо США большое значение для британских компаний имели рынки таких стран ЕС (56,3% британского экспорта), как Германия (10,1%), Франция (9,3%), Ирландия (7,7%), Нидерланды (5,9%), Бельгия (5,3%), Испания (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тран Азиатско-Тихоокеанского региона лидируют Япония (1,8%). Гонконг (1,5%) и Китай (1,4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г. произошло увеличение британских экспортных поставок (в британской валюте) в Швейцарию (на 74%), Россию (на 27,7%), Сингапур (на 21,7%), Китай (на 18,7%), Гонконг (на 17,5%), и на рынке всех государств - основных торговых партнеров Великобритании. Исключение составила лишь Канада, на рынок которой отгрузки британских товаров сократился на 1,5%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ь открытости экономи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есь мир является ареной взаимосвязанной хозяйственной деятельности людей. Чем глубже страна или регион интегрированы в мировую экономику, тем шире они могут использовать возможности международного распределения труда и свои сравнительные пре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олютной открытой или закрытой экономики не существует. </w:t>
      </w:r>
      <w:r>
        <w:rPr>
          <w:b/>
          <w:sz w:val="28"/>
          <w:szCs w:val="28"/>
        </w:rPr>
        <w:t>Под открытой экономикой понимается такое хозяйство, направление развит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торого определяется тенденциями, действующими в миров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зяйстве</w:t>
      </w:r>
      <w:r>
        <w:rPr>
          <w:sz w:val="28"/>
          <w:szCs w:val="28"/>
        </w:rPr>
        <w:t>. На степень открытости влияет масштабы страны, численность населения, размер внутреннего рынка, относительная обеспеченность сырьем, географическое положение, особенности национальной политики государства, характер внешнеэкономически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малые индустриально развитые страны имеют особенно высокую степень открытости. Оно составляет 55-70% в таких странах, как Голландия, Бельгия, Австрия, несколько понижается и колеблется вокруг </w:t>
      </w:r>
      <w:r>
        <w:rPr>
          <w:b/>
          <w:sz w:val="28"/>
          <w:szCs w:val="28"/>
        </w:rPr>
        <w:t>40-45%</w:t>
      </w:r>
      <w:r>
        <w:rPr>
          <w:sz w:val="28"/>
          <w:szCs w:val="28"/>
        </w:rPr>
        <w:t xml:space="preserve">  у таких средних (по численности населения) государства, как Франция, </w:t>
      </w:r>
      <w:r>
        <w:rPr>
          <w:b/>
          <w:sz w:val="28"/>
          <w:szCs w:val="28"/>
        </w:rPr>
        <w:t>Великобритания,</w:t>
      </w:r>
      <w:r>
        <w:rPr>
          <w:sz w:val="28"/>
          <w:szCs w:val="28"/>
        </w:rPr>
        <w:t xml:space="preserve"> и наконец, у крупных мировых держав не превышает пока что 20% (США,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показателей открытости национальной экономики можно выделить следующие: внешнеторговая квота в ВНП, доля экспорта в производстве, доля импорта в потреблении, удельный вес зарубежных инвестиций по отношению к внутренни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внешнеэкономического регулирования. Международные организации, в которые входит Великобр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истема внешнеэкономическ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ый режим Великобритании основывается на нормах и правилах ведения международной торговли, выработанных в рамках ГАТТ/ВТО, ЕС, а также положениях националь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внешнеторговой деятельности осуществляется с применением таможенно-тарифных, нетарифных мер, технических барьеров (стандарты. Нормы, правила), других регуляторов (например, страхование и кредитование экспортных постав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 из Великобритании осуществляется без ограничений, за исключением определенных товаров, подпадающих под систему экспортного контроля и лицензирования. В их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ые товары, которые можно использовать  в военных целях, хотя они первоначально не были специально предназначены для так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ое оборудование, например, оружие. Боеприпасы, бомбы, танки, оборудование в области тепловидения, военные самолеты и корабли, промышленные товары, специально предназначенные для военных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ы, связанные с производством ядерного оружия, включая ядерные материалы, ядерные реакторы и оборудование для обработки ядерных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ные элементы химических боепри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тиквариат и произведения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которые изделия из стали, экспортируемые 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получение экспортных лицензий в ряд стран подлежат прохождению специальных процедур. Перечень таких стран содержится в Положении об экспортном контроле и доводится органами экспортного контроля до британских экспор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тарифного регулирования импорта основными документами является Интегрированный тариф Великобритании, который включает в себя Единый таможенный тариф ЕС и статистическую номенклатуру, а также систему гармонизированного описания и кодирования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товаров импортируется в Великобританию без ограни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целях защиты национальной экономики, выполнения международных обязательств и защиты национального потребителя ограничен импорт оружия, боеприпасов, взрывчатых и других опасных грузов; продуктов питания и сельскохозяйственных товаров, включая живой скот; лекарственные препараты и медика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щиты внутреннего рынка применяется антидемпинговые, компенсационные и защитные 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место, в числе технических мер регулирования экспортно-импортных операций занимает санитарно-эпидемиологические и карантинные требования, предъявляемые к ввозимым товарам. Наиболее строгий  государственный контроль осуществляется при ввозе в страну живых животных и птиц. Предъявляются высокие требования к соблюдению стандартов, упаковке и маркировке товаров. В отдельных случаях (например, в отношении высокотехнологичной продукции машиностроения, включая авиатехнику) стандарты Великобритании являются более жестким, чем применяемые в рамках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ирование внешнеэкономического комплекса Великобритании осуществляет ряд государственных структур, ведущую роль среди которых играет Министерство торговли и промышленности. К компетенции министерства относятся вопросы конкуренции, предпринимательства, поддержки малого бизнеса, занятости, несостоятельности, инноваций, научных исследований и внедрения новых технологий, регулирования рынков товаров и услуг, патентования и защиты, авторски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международной финансовой деятельности (инвестиций, банковское, страховое дело) осуществляется Служба контроля за деятельностью финансовых рынков (</w:t>
      </w:r>
      <w:r>
        <w:rPr>
          <w:sz w:val="28"/>
          <w:szCs w:val="28"/>
          <w:lang w:val="en-US"/>
        </w:rPr>
        <w:t>Finan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thority</w:t>
      </w:r>
      <w:r>
        <w:rPr>
          <w:sz w:val="28"/>
          <w:szCs w:val="28"/>
        </w:rPr>
        <w:t>), имеющая широкий спектр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ждународные организации, в которые входит Великобр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мирное хозяйство по сути своей интернационально (т.е.) межнационально или международно), т.к. оно представляет собой совокупность хозяйств мира, объединенных международными связями.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в. интернационализация  усилилась, превратившись в мощнейший фактор мирового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дружества – свободная ассоциация почти 50 независимых стран. У него нет законодательной системы, парламента или единого политического лидера. В Лондоне находится Секретариат Содружества, которые координирует политику Содружества. Эта организация предоставляет собой уже исторических союз, а не политический и уж тем, более не эконом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объединения Европы стало актуальной после Второй Мировой Войны. Основы объединенной Европы были заложены в 1957 году, когда шесть стран (Бельгия, Франция, ФРГ, Италия, Люксембург и Нидерланды) образовали Европейское Экономическое Сообщества (ЕЭС). Великобритания не присоединялась к этому союзу, но помогла создать Европейскую Ассоциацию Свободной Торговли (ЕАСТ) в 1959 году, наряду с такими странами, как Швеция, Норвегия, Австрия, Дания, Португалия и Швейцария. Великобритания неохотно шла на сближение с Европой, так как видела свое экономическое и международное будущее в торговле со странами Содружества и США. Однако в 1972 году парламент Великобритании проголосовал за вступление в союз. Великобритания, Ирландская Республика и Дания вступили в ЕЭС 1 января 1973г., покинув ЕАСТ в 1972г. Образование ЕС положило начало формированию в Европе зоны свободной торговли и регионального экономического комплекса ЕЭП объедения 19 стран, в том числе и Великобрит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ъединенных Наций – надправительственная организация, которая была создана после Второй мировой войны для укрепления международной безопасности и поддержания мира, развития межгосударственного сотрудничества. Великобритания входит в О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номические отношения с Росси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российские поставщики прочно закрепили свои позиции на британском рынке по таким товарам,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ливо минеральное, нефть и продукты их перего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р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недрагоценные металлы, металлокерамика и изделия из 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рганическая хи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единения неорганические или органическ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агоценных метал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дкоземельных металлов и их изотоп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агоценные металлы и камни, никель и изделия из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нвестиционного форума отметили, что на сегодняшний день Великобритания является самым крупным инвестором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е инвесторы работают практически во всех отраслях российской промышленности, включая горнорудную и золотодобывающую. На сегодняшний день в Росси работают около 400 крупных британских компаний, однако экономическое сотрудничество решено также развить с помощью малого и средне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и Великобритания наметали ряд совместных проектов в подготовке к зимним Олимпийским играм в «Сочи-2014». Помимо этого рассматриваются перспективы сотрудничества в культурной сфере: архитектуре, литературе, музыке и кино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еликобритания – высокоразвитое государство, одна из ведущих мировых держав. По объему промышленного производства она занимает пятое место в мире после США, Японии, Германии, Франции. Благодаря тому, что Британия – это островное государство, она и в нынешнее время остается  одной из крупнейших морских держав. Благодаря своему ЭГП, в Великобритании еще есть варианты развития. Данная страна может только развиваться и улучшать своё положение в мир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 И ТЕ РА ТУР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узнецова А.П. География. Население и хозяйство мира. 10кл. Учеб. для общеобразовательных учебных заведений. – 2-е изд. – М.: Дрофа, 200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Страноведческий каталог «</w:t>
      </w:r>
      <w:r>
        <w:rPr>
          <w:sz w:val="28"/>
          <w:szCs w:val="28"/>
          <w:lang w:val="en-US"/>
        </w:rPr>
        <w:t>EconRus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at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m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58:00Z</dcterms:created>
  <dc:creator>Пользователь</dc:creator>
  <dc:description/>
  <cp:keywords/>
  <dc:language>en-US</dc:language>
  <cp:lastModifiedBy>SYSTEM</cp:lastModifiedBy>
  <cp:lastPrinted>2003-01-01T02:03:00Z</cp:lastPrinted>
  <dcterms:modified xsi:type="dcterms:W3CDTF">2011-09-10T08:58:00Z</dcterms:modified>
  <cp:revision>2</cp:revision>
  <dc:subject/>
  <dc:title/>
</cp:coreProperties>
</file>