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Проблемы идентификации предпринимательских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факторов риска осуществляется предпринимателем для ответа на следующие вопросы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где сосредоточены основные факторы риска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акие из факторов риска наиболее опасны для данного вида деятельности (принимаемого решения)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акие из факторов риска являются управляемыми, а какие - нет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факторов риска предусматривает отнесение рисков к одной из трех основных категорий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пасные факторы риска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пустимые по степени опасности факторы риска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опасные факторы риск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дентификация факторов риска может осуществляться в разрезе конкретной операции или для некоторой сферы деятельности компании, например, финансовой. В первом случае речь идет об «элементарном» рисковом событии, во втором - о сложном событии, состоящем из нескольких элементарных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едпринимательства и факторы его эффективности, а также основные риски, возникающие на пути достижения целей, могут быть установлены и измерены в ходе проведения общих и локальных целевых исследован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следует с концептуального уровня идентификации рисков. Информация, полученная именно на этом уровне, окажет определяющее влияние на будущий процесс управления рисками. Применяемые на концептуальном уровне исследования методы и технологии исследования рисков предполагают получение информации в качественных шкалах (номинальной, порядковой, балльной и т.п.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еобходимо как можно точнее определить, с каким из возможных проявлений риска придется сталкиваться. При этом необходимо принимать во внимание подавляющую тенденцию. В отношении проявления различают риск как «возможность», риск как «опасность» и риск как «неопределенность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оявления, т.е. риск как «возможность», означает, что главным образом прослеживается связь между риском и доходом: чем больше риск, тем больше и возможный успех, доход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как «опасность» связывается с возможностью таких событий, за которыми, как правило, следую негативные последствия для организации. Потенциально к числу таких событий, за которыми обычно следуют материальные потери и моральный ущерб для организации, относят аварии, катастрофы, хищения, шпионаж, шантаж, мошенничество, судебные иски т т.п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наконец, проявление риска как «неопределенности» во многом связывается с психологическими представлениями человека о неизведанном, неизвестно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иски концептуально идентифицированы, необходимо переходить к изменениям на операционном уровне – на уровне решаемых задач в рамках намеченных на концептуальном уровне целей. Оценку возможного влияния и соответствующих вероятностей возникновения тех или иных исходов следует осуществлять с учетом того, что может существовать диапазон возможных результатов, а также что риск может случаться неоднократно в течение определенного период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добных осложнений целесообразно оценивать наиболее пессимистический сценарий. При этом обязательно следует учитывать финансовое влияния, влияние на жизнеспособность и цели организации. Результаты подобного анализа на операционном уровне могут выражаться в качественных или количественных шкалах с обязательной проверкой их согласованност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может выявляться различными способами: от сложного вероятностного анализа в моделях исследования операций до чисто интуитивных догадок. Важно только своевременно и как можно более точно установить, какая информация, какого качества и к какому сроку нужна, а затем выбрать один из доступных источников информации и принять решение о наилучшем способе ее получения из этого источника. И после того, как риск будет идентифицирован и измерен, предпринимателю останется «только решить», как воздействовать на управляемые факторы, чтобы ослабить отрицательное влияние риска и усилить положительный эффект рискованного предприяти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истемно рассматривают только три источника информации: накопленный практический опыт, личное мнение и мнения специалистов (экспертов). Информацию из этих источников можно получить различными способами, различающимися по частоте и оперативности обращения к источнику, по затратам на получение информации и другим важным характеристикам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предприниматель чаще всего черпает информацию из собственного опыта и знаний, а собственная интуиция помогает ему заполнить пробелы в позитивном знании. Но бывает, что сам предприниматель не имеет достаточных знаний или опыта по разрешению стоящей перед ним проблемы по управлению рисками. В подобной ситуации предприниматель начинает искать наиболее подходящий источник получения недостающих данных, информации или знани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им оказываются две принципиальные возможности: искать необходимую информацию в одном из доступных источников, в которых зафиксирован исторический опыт предпринимательской деятельности – учебники, справочники, официальные бюллетени и т.п., или обратиться к знаниям, умениям и навыкам признанных специалистов в той или иной сфере предпринимательства (экспертам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читать экспертом только того, кто лично работает в сфере деятельности, интересующей предпринимателя, является признанным специалистом по решаемому вопросу, может и имеет возможность высказывать суждение по этому вопросу и делает это в доступной для предпринимателя форм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ы выполняют информационную и аналитическую работу на основе своих личных представлений о решаемой задаче. Однако от того, как организован процесс экспертного оценивания, как происходят обработка и анализ экспертной информации, во многом зависит «потребительская полезность» получаемых ответов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дания результатам оценки предпринимательских рисков большей убедительности и доказательности, для снижения уровня субъективности, а также зачастую для повышения конфиденциальности анализа в практике принятия рискованных решений предпринимательской деятельности прибегают к моделированию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сенал средств моделирования достаточно широк: от простейших аналитических моделей, состоящих из одного уравнения с несколькими переменными, до сложнейших концептуальных комплексов когнитивного моделирования развития целых социально-экономических систем. Имитационное, в частности, статистическое моделирование является основным способом формализации и исследования сложных систем, функционирование которых сопряжено с рисками. Статистическая модель позволяет непосредственно вводить риски в процесс моделирования и тем самым учитывать их в оценке результата. Антирисковые мероприятия, планируемые к выполнению, также вводятся в модель с учетом их стоимости, при этом целесообразно проводить оценивание их влияния на изменение показателей, характеризующих конечный результат, и на изменение пространства рисков и понижение неопределенности исходов проек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моделирование занимает в работе финансовых аналитиков. В настоящее время принято выделять два основных направления анализа рынка ценных бумаг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анализ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даментальный анализ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указанных видов анализа базируется на собственных гипотезах и предназначен для достижения разных информационных целей. Так, например, технический анализ проводится в предположении, что существуют повторяющиеся тенденции и циклы динамики курсовой стоимости ценных бумаг. Исходную информацию для проведения технического анализа дает изучение конъюнктуры рынка тех или иных акций. Для этого исследуют ретроспективу, внимательно анализируют спрос и предложение в последний период проведения торгов, а также стремятся выявить повторяющиеся и текущие тенденции в изменении курсовой стоимости рассматриваемых акций. В основу фундаментального анализа положена гипотеза, согласно которой истинная стоимость любого финансового актива равна приведенной стоимости всех наличных денежных потоков, которые ожидаются в будущем от обладания этим активом, т.е. положен доходный подход к объекту оценивания. В ходе проведения такого вида анализа должны быть установлены время поступления и величины дисконтированных денежных потоков, а также оценка величины ставки дисконтирования. На основе таких предварительно полученных оценок рассчитывают приведенную к настоящему времени стоимость финансового актива, а далее сравнивают вычисленную приведенную стоимость актива с его текущим рыночным курсом и выводят общее заключение на перспекти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Нефтедобывающая компания решает вопрос о бурении скважины. Вероятность успешности бурения, объёмы добычи и экономический результат представлены в таблице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176"/>
        <w:gridCol w:w="993"/>
        <w:gridCol w:w="993"/>
        <w:gridCol w:w="993"/>
        <w:gridCol w:w="1214"/>
      </w:tblGrid>
      <w:tr>
        <w:trPr>
          <w:trHeight w:val="599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исх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ём добычи, т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йд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30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результат, тыс. у.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 000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 xml:space="preserve">  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строить дерево решений вопроса о бурении скважины для компании. Построить функцию полезности для данного выбора (предполагается, что руководство компании безразлично к риску), определить полезность по вариантам решени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нять максимальную полезность равной 100 U (</w:t>
      </w:r>
      <w:r>
        <w:rPr>
          <w:lang w:val="en-US"/>
        </w:rPr>
        <w:t>utility</w:t>
      </w:r>
      <w:r>
        <w:rPr/>
        <w:t>), U – условная единица поле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566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значение выигрыша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6 (-50 000) + 0,1 (-20 000) + 0,15 * 30 000 + 0,1 * 430 000 + 0,05 * 1 000 000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2000 тыс. у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ЛПР, представляющее фирму, безразлично к риску и принимает решение о проведении буровых работ на основании рассчитанного значения выигрыша, то оно воспринимает ожидаемую полезность как пропорциональную ожидаемому 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функция полезнос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рибыль, получаемая при различных исходах, является прямой с положительным накл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лезностей могут быть найдены за два шаг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Присваиваются произвольные значения полезностей выигрыша для лучшего и худшего исходов, причем первой величине ставится в соответствие меньшее чи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-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) = 0, 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9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) =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езности промежуточных выигрышей будут находится в интервале от 0 до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гроку предлагается на выбор: получить некоторую гарантированную денежную сумму v, находящуюся между лучшим и худшим значениями S и s, либо принять участие в игре, т.е. получить (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– наименьшую сумму. При этом вероятность следует изменять (повышать или понижать) до тех пор, пока ЛПР станет безразличным в отношении к выбору между получением гарантированной суммы и игрой. Пусть указанное значение вероятности равно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Тогда полезность гарантированной суммы определяется как среднее значение полезностей наименьшей и наибольшей сумм, т.е.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+ (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для ЛПР безразлично, потерять 20000 тыс. у.е. или принять участие в игре (выигрыш 930 000 тыс. у.е. с вероятностью 0,1 или проигрыш 50 000 тыс. у.е. с вероятностью 0,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 (-20) = 0,1 U (930) + 0,9 U (-50) = 0,1 * 100</w:t>
      </w:r>
      <w:r>
        <w:rPr>
          <w:sz w:val="28"/>
          <w:szCs w:val="28"/>
        </w:rPr>
        <w:t xml:space="preserve"> + 0,9 * 0 =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банк представлено шесть инвестиционных проектов, которые характеризуются следующими итоговыми показателями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575"/>
        <w:gridCol w:w="1656"/>
        <w:gridCol w:w="1383"/>
        <w:gridCol w:w="3498"/>
      </w:tblGrid>
      <w:tr>
        <w:trPr>
          <w:trHeight w:val="89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ек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инимальный доход, млн.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Максимальный доход, млн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Затраты на реализацию, млн. руб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λ, рассматриваемый как показатель оптимизма по проекту</w:t>
            </w:r>
          </w:p>
        </w:tc>
      </w:tr>
      <w:tr>
        <w:trPr>
          <w:trHeight w:val="28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86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99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350 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овести ранжирование проектов по показателю ожидаемой доходности, с учётом экспертной оценки рискованности их финансирования (указана как коэффициент λ, рассматриваемый как показатель оптимизма при принятии решения банком). Отобразить представленные проекты на двухмерной карте в координатах: «стандартное отклонение – ожидаемая доходность».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/>
        <w:t>Определим минимальную прибыль и максимальную прибыль каждого проекта, а также коэффициент пессимизма: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648"/>
        <w:gridCol w:w="1584"/>
        <w:gridCol w:w="2774"/>
        <w:gridCol w:w="2325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про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рибыль, млн.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ибыль, млн. руб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λ, рассматриваемый как показатель оптимизма по проект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 λ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>, рассматриваемый как показатель пессимизма по проекту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 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0 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0 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0 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/>
        <w:t>Определим ожидаемую доходность для каждого проекта: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377"/>
      </w:tblGrid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о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</w:t>
            </w:r>
          </w:p>
        </w:tc>
      </w:tr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</w:tr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</w:tr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</w:tr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00</w:t>
            </w:r>
          </w:p>
        </w:tc>
      </w:tr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</w:tr>
      <w:tr>
        <w:trPr>
          <w:trHeight w:val="255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000</w:t>
            </w:r>
          </w:p>
        </w:tc>
      </w:tr>
    </w:tbl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/>
        <w:t>Таким образом, наиболее доходным является проект №4, наименее – проект №5.</w:t>
      </w:r>
    </w:p>
    <w:p>
      <w:pPr>
        <w:pStyle w:val="TextBody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07995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TextBody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бчук В.А. Риски в бизнесе, менеджменте и маркетинге. – М.: Изд-во Михайлова В.А., 2006. – 48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оробьев С.Н., Балдин К.В. Управление рисками в предпринимательстве. – М.: Дашков и К, 2006. – 77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Догиль Л.Ф. Управление хозяйственным риском. – М.: Мисанта, Книжный Дом, 2005. – 22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Ермасова Н.Б. Риск-менеджмент организации. – М.: Альфа-Пресс, 2005. – 24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Гончаренко Л.П., Филин С.А. Риск-менеджмент. – М.: КноРус, 2006. – 21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аккарти М.П., Флинн Т.П. Риск: управление риском на уровне топ-менеджеров и советов директоров. – М.: Альпина Бизнес Букс, 2005. – 234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осквин В.А. Управление рисками при реализации инвестиционных проектов. – М.: ФиС, 2004. – 35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Найт Ф.Х. Риск, неопределенность и прибыль. – М.: Дело, 2003. – 36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икфорд Д. Управление рисками. – М.: Вершина, 2004. – 35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Ступаков В.С., Токаренко Г.С. Риск-менеджмент. – М.: ФиС, 2006. – 288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актаров Г.А., Григорьева Е.М. Финансовая среда предпринимательства и предпринимательские риски. – М.: ФиС, 2006. – 256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эпман Л.Н. Риски в экономике. – М.: ЮНИТИ-ДАНА, 2003. – 380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Уткин Э.А., Фролов Д.А. Управление рисками предприятия. – М.: ТЕИС, 2003. – 247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Фомичев А.Н. Риск-менеджмент. – М.: Дашков и К, 2006. – 292 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Чернова Г.В., Кудрявцев А.А. Управление рисками. – М.: Проспект, ТК Велби, 2005. – 160 с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Ntitle2">
    <w:name w:val="ntitle2"/>
    <w:qFormat/>
    <w:rPr>
      <w:rFonts w:cs="Times New Roman"/>
    </w:rPr>
  </w:style>
  <w:style w:type="character" w:styleId="Category">
    <w:name w:val="category"/>
    <w:qFormat/>
    <w:rPr>
      <w:rFonts w:cs="Times New Roman"/>
    </w:rPr>
  </w:style>
  <w:style w:type="character" w:styleId="Slink">
    <w:name w:val="slin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03:00Z</dcterms:created>
  <dc:creator>www.PHILka.RU</dc:creator>
  <dc:description/>
  <cp:keywords/>
  <dc:language>en-US</dc:language>
  <cp:lastModifiedBy>SYSTEM</cp:lastModifiedBy>
  <cp:lastPrinted>2010-01-07T17:33:00Z</cp:lastPrinted>
  <dcterms:modified xsi:type="dcterms:W3CDTF">2011-09-10T09:03:00Z</dcterms:modified>
  <cp:revision>2</cp:revision>
  <dc:subject/>
  <dc:title/>
</cp:coreProperties>
</file>