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Содержание</w:t>
      </w:r>
    </w:p>
    <w:p>
      <w:pPr>
        <w:pStyle w:val="21"/>
        <w:widowControl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21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ведение</w:t>
      </w:r>
    </w:p>
    <w:p>
      <w:pPr>
        <w:pStyle w:val="21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>1. Внешнеэкономические связи</w:t>
      </w:r>
    </w:p>
    <w:p>
      <w:pPr>
        <w:pStyle w:val="21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>1.1 Понятие внешнеэкономических связей</w:t>
      </w:r>
    </w:p>
    <w:p>
      <w:pPr>
        <w:pStyle w:val="21"/>
        <w:widowControl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Сущность внешнеэкономических связей</w:t>
      </w:r>
    </w:p>
    <w:p>
      <w:pPr>
        <w:pStyle w:val="21"/>
        <w:widowControl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Классификация внешнеэкономических связей</w:t>
      </w:r>
    </w:p>
    <w:p>
      <w:pPr>
        <w:pStyle w:val="21"/>
        <w:widowControl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2. Формы и значение внешнеэкономических связей России</w:t>
      </w:r>
    </w:p>
    <w:p>
      <w:pPr>
        <w:pStyle w:val="21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21"/>
        <w:widowControl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21"/>
        <w:widowControl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Введение</w:t>
      </w:r>
    </w:p>
    <w:p>
      <w:pPr>
        <w:pStyle w:val="21"/>
        <w:widowControl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дной из глобальных проблем общественного производства является максимально возможное удовлетворение потребностей населения, что невозможно без обмена товарами между странами и региона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а рубеже XXI века в процессе осуществляемых в России рыночных преобразований и связанных с ними структурных реформ существенную роль призвана сыграть внешнеторговая деятельность предприятий и фирм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Учитывая значимость внешнеэкономического фактора, российское законодательство разрешило всем предприятиям независимо от форм собственности участвовать в различных формах ВЭ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color w:val="000000"/>
          <w:lang w:val="en-US" w:eastAsia="en-US"/>
        </w:rPr>
        <w:t>Внешнеэкономические связи</w:t>
      </w:r>
      <w:r>
        <w:rPr>
          <w:color w:val="000000"/>
          <w:lang w:val="en-US" w:eastAsia="en-US"/>
        </w:rPr>
        <w:t xml:space="preserve"> - хозяйственное взаимодействие государств, в основе которого лежит международное разделение труда, которое включают межстрановое движение товаров и услуг, финансовых и трудовых ресурсов, технологий, управленческого опыта и научно-информационных потоков, иностранный туриз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дущее место в системе внешнеэкономических связей занимает внешняя торговля. Важную роль в развитии внешнеэкономических связей играют современный научно-технический прогресс, растущая экономическая взаимозависимость стран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России внешнеэкономические связи выступают важным фактором обеспечения экономического р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е вышеперечисленное обусловливает актуальность выбранной 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данной работы: всестороннее изучение и характеристика внешнеэкономических связей: их сущность и классификация, а также формы и роль внешнеэкономических связей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а состоит из введения, двух глав, заключения и списка использованной литератур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Внешнеэкономические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 Понятие внешнеэкономических свя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. Поэтому внешнеэкономический сектор национальных экономик - это своеобразный индикатор, показывающий степень вовлеченности данной страны во всемирное разделение труда и отражающий уровень экономического развития отдельно взятого народно-хозяйственн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ономическое развитие и прирост населения в разных регионах мира происходят неравномерно, что также вызывает необходимость расширять международные обмены, которые содействуют развитию новых рынков (товаров, услуг, труда, информационных, финансовых и др.), импорту сырья, технологическому и информационному обмену, научным, научно-техническим, производственным, культурным и прочим внешнеэкономическим связ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>Внешнеэкономические связи</w:t>
      </w:r>
      <w:r>
        <w:rPr>
          <w:color w:val="000000"/>
          <w:lang w:val="en-US" w:eastAsia="en-US"/>
        </w:rPr>
        <w:t xml:space="preserve"> определяются как непосредственное продолжение и высшая ступень международного разделения труда, имеющие конечной целью обмен результатами этого труда на эквивалентной основе через совокупность целенаправленных форм и методов торгово-экономического и научно-технического сотрудничества с зарубежными партнерами, а также как специфическая система валютно-финансовых, кредитных и таможенных инструментов и адекватная ей организационная структура на всех уровнях хозяйствования - от центра до низовой производственно-коммерческой един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>Т.о. внешнеэкономические связи</w:t>
      </w:r>
      <w:r>
        <w:rPr>
          <w:color w:val="000000"/>
          <w:lang w:val="en-US" w:eastAsia="en-US"/>
        </w:rPr>
        <w:t xml:space="preserve"> - это комплексная система разнообразных форм международного сотрудничества государств и их субъектов во всех отраслях эконом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субъектам государства относятся носители прав и обязанностей, возложенных на них государством. Это регионы, находящиеся на самоуправлении, хозяйствующие субъекты (хозяйственные товарищества и общества, унитарные предприятия и др.) и индивидуальные предприним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нешнеэкономические связи являются исторической и экономической категор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ак </w:t>
      </w:r>
      <w:r>
        <w:rPr>
          <w:i/>
          <w:iCs/>
          <w:color w:val="000000"/>
          <w:lang w:val="en-US" w:eastAsia="en-US"/>
        </w:rPr>
        <w:t>историческая</w:t>
      </w:r>
      <w:r>
        <w:rPr>
          <w:color w:val="000000"/>
          <w:lang w:val="en-US" w:eastAsia="en-US"/>
        </w:rPr>
        <w:t xml:space="preserve"> категория внешнеэкономические связи являются продуктом цивилизации. Они возникают с появлением государств и развиваются вместе с ни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ак </w:t>
      </w:r>
      <w:r>
        <w:rPr>
          <w:i/>
          <w:iCs/>
          <w:color w:val="000000"/>
          <w:lang w:val="en-US" w:eastAsia="en-US"/>
        </w:rPr>
        <w:t>экономическая</w:t>
      </w:r>
      <w:r>
        <w:rPr>
          <w:color w:val="000000"/>
          <w:lang w:val="en-US" w:eastAsia="en-US"/>
        </w:rPr>
        <w:t xml:space="preserve"> категория внешнеэкономические связи представляют собой систему экономических отношений, возникающих при движении ресурсов всех видов между государствами и экономическими субъектами разных государств. Эти двухсторонние отношения охватывают все сферы экономической жизни государства и прежде всего его производственную, торговую, инвестиционную и финансов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 Сущность внешнеэкономических свя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>Сущность внешнеэкономических связей</w:t>
      </w:r>
      <w:r>
        <w:rPr>
          <w:color w:val="000000"/>
          <w:lang w:val="en-US" w:eastAsia="en-US"/>
        </w:rPr>
        <w:t xml:space="preserve"> как экономической категории проявляется в их функ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ими </w:t>
      </w:r>
      <w:r>
        <w:rPr>
          <w:bCs/>
          <w:i/>
          <w:color w:val="000000"/>
          <w:lang w:val="en-US" w:eastAsia="en-US"/>
        </w:rPr>
        <w:t>функциями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являютс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. организация и обслуживание международного обмена природными ресурсами и результатами труда в их вещественной и стоимостной форме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 международное признание потребительной стоимости продуктов международного разделения труда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. организация международного денежного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одержание </w:t>
      </w:r>
      <w:r>
        <w:rPr>
          <w:i/>
          <w:color w:val="000000"/>
          <w:lang w:val="en-US" w:eastAsia="en-US"/>
        </w:rPr>
        <w:t xml:space="preserve">первой функции </w:t>
      </w:r>
      <w:r>
        <w:rPr>
          <w:color w:val="000000"/>
          <w:lang w:val="en-US" w:eastAsia="en-US"/>
        </w:rPr>
        <w:t>заключается в доведении продуктов, добываемых в качестве природных ресурсов и продуктов, получаемых в процессе международного разделения труда, до конкретных потребителей через обмен продуктов и результатов труда в их вещественной и стоимостной форме. Организация обмена одновременно предусматривает и обслуживание этого обм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процессе выполнения </w:t>
      </w:r>
      <w:r>
        <w:rPr>
          <w:i/>
          <w:color w:val="000000"/>
          <w:lang w:val="en-US" w:eastAsia="en-US"/>
        </w:rPr>
        <w:t xml:space="preserve">второй функции </w:t>
      </w:r>
      <w:r>
        <w:rPr>
          <w:color w:val="000000"/>
          <w:lang w:val="en-US" w:eastAsia="en-US"/>
        </w:rPr>
        <w:t>происходит завершение акта товарно-денежных отношений и окончания обмена денег на продукт международного разделения труда, в результате чего потребительная стоимость (ее практическая значимость), заключенная в этом продукте, получает международное призн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одержанием </w:t>
      </w:r>
      <w:r>
        <w:rPr>
          <w:i/>
          <w:color w:val="000000"/>
          <w:lang w:val="en-US" w:eastAsia="en-US"/>
        </w:rPr>
        <w:t xml:space="preserve">третьей функции </w:t>
      </w:r>
      <w:r>
        <w:rPr>
          <w:color w:val="000000"/>
          <w:lang w:val="en-US" w:eastAsia="en-US"/>
        </w:rPr>
        <w:t>является создание с помощью механизма этих связей условий для непрерывного движения денег в процессе совершения различных международны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овременно внешнеэкономические связи выступают инструментом воздействия на экономическую систему государства, которое осуществляется через механизм внешнеэконом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овременном мировом хозяйстве внешнеэкономические связи выступают как факторы роста национального дохода государства, экономики народнохозяйственных затрат и ускорения научно-технического прог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уществление этих связей позволяет перенести межгосударственное сотрудничество с обычного обмена товарами на торговлю услугами, совместное решение технико-экономических задач, развитие научной и производственной кооперации и других форм совместной хозяйственной деятельности, в том числе создание совместны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рез механизм внешнеэкономических связей спрос на товары и услуги мирового рынка переносится на внутренний рынок того или иного государства. Это вызывает потребность в развитии производительных сил, что, в свою очередь, способствует развитию промышленности, сельского хозяйства, торговли, сферы услуг и финансов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внутреннего рынка страны ведет к опережению объема предложения над объемом спроса внутри государства, что вызывает расширение внешнеторговых операций, удешевление стоимости капитала и снижение издержек производства и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3 Классификация внешнеэкономических свя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ффективность организации внешнеэкономических связей и механизма управления ими во многом определяется классификацией свя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>Под классификацией внешнеэкономических связей</w:t>
      </w:r>
      <w:r>
        <w:rPr>
          <w:color w:val="000000"/>
          <w:lang w:val="en-US" w:eastAsia="en-US"/>
        </w:rPr>
        <w:t xml:space="preserve"> следует понимать распределение этих связей на конкретные группы по определенным признакам для достижения поставленных ц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>Классификационная система внешнеэкономических связей состоит из видов и форм связей.</w:t>
      </w:r>
      <w:r>
        <w:rPr>
          <w:color w:val="000000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 xml:space="preserve">Вид внешнеэкономических связей - </w:t>
      </w:r>
      <w:r>
        <w:rPr>
          <w:color w:val="000000"/>
          <w:lang w:val="en-US" w:eastAsia="en-US"/>
        </w:rPr>
        <w:t>это совокупность связей, объединенная одним общим признаком, например направлением товарного потока и структурным призна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лассификационный признак, связанный с направлением товарного потока, определяет движение товара (услуги, работы) из одной страны в другую, т.е. отражает вывоз товара из страны или ввоз товара в данную страну. По этому признаку внешнеэкономические связи делятся на </w:t>
      </w:r>
      <w:r>
        <w:rPr>
          <w:i/>
          <w:color w:val="000000"/>
          <w:lang w:val="en-US" w:eastAsia="en-US"/>
        </w:rPr>
        <w:t>экспортные</w:t>
      </w:r>
      <w:r>
        <w:rPr>
          <w:color w:val="000000"/>
          <w:lang w:val="en-US" w:eastAsia="en-US"/>
        </w:rPr>
        <w:t xml:space="preserve">, связанные с продажей и вывозом товара, и </w:t>
      </w:r>
      <w:r>
        <w:rPr>
          <w:i/>
          <w:color w:val="000000"/>
          <w:lang w:val="en-US" w:eastAsia="en-US"/>
        </w:rPr>
        <w:t>импортные</w:t>
      </w:r>
      <w:r>
        <w:rPr>
          <w:color w:val="000000"/>
          <w:lang w:val="en-US" w:eastAsia="en-US"/>
        </w:rPr>
        <w:t>, связанные с покупкой и ввозом товара. Внешняя торговля реализуется на уровне связей компаний, корпораций, межгосударственных согла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руктурный признак классификации внешнеэкономических связей определяет групповой состав связей. Он связан со сферой экономических интересов и с основной целью внешнеэкономической деятельности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структурному признаку внешнеэкономические связи подразделяются </w:t>
      </w:r>
      <w:r>
        <w:rPr>
          <w:i/>
          <w:color w:val="000000"/>
          <w:lang w:val="en-US" w:eastAsia="en-US"/>
        </w:rPr>
        <w:t>на внешнеторговые, финансовые, производственные, инвестицио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lang w:val="en-US" w:eastAsia="en-US"/>
        </w:rPr>
        <w:t>Форма связи</w:t>
      </w:r>
      <w:r>
        <w:rPr>
          <w:color w:val="000000"/>
          <w:lang w:val="en-US" w:eastAsia="en-US"/>
        </w:rPr>
        <w:t xml:space="preserve"> - это способ существования данного вида связи, внешнее проявление (очертание, оформление) сущности какой-либо конкретной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формам внешнеэкономических связей относят торговлю, бартер, туризм, инжиниринг, франчайзинг, лизинг и д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внешнеэкономические связи являются результатом мирового разделения труда. В зависимости от функциональных признаков выделяются следующие основные виды внешнеэкономических связей: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ешняя торговля;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учно-техническое сотрудничество; 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ое сотрудничество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оперирование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 масштабах всего народного хозяйства внешнеэкономическая деятельность выступает важным фактором финансовой стабилизации страны. Поступления от ВЭД (таможенные сборы, НДС, акцизы, неналоговые поступления) формируют значительную долю бюджета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Формы и значение внешнеэкономических связей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оссийская Федерация в своей внешнеэкономической деятельности использует многообразие форм внешнеэкономических связей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нешняя торговл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вместные предприятия на территории Росси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ждународные объединения и организации; консорциумы; подрядное сотрудничество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цесси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изинг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трудничество на компенсационной основ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трудничество на условиях раздела продукци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работка давальческого сырь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влечение иностранной рабочей силы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учно-техническое сотрудничество - использование преимуществ международного разделения труда в области науки и техники для ускорения научно-технического прогресс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атентно-лицензионные отношения - патентование отечественных изобретений за границей, продажа и покупка лицензий, оказание услуг типа «инжиниринг»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брежная и пограничная торговл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рговля строительными услугам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рговля транспортными услугам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остранный туриз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анковскую систему и кредитовани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формационные услуг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вободные экономические зоны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чие формы сотрудни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метом внешнеторгового контракта могут быть различные отношения: аренда, подрядные работы, купля-продажа и т.д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ерспективным формам научно-технического сотрудничества относят торговлю лицензиями, т.е. разрешениями на передачу прав на применение изобретения, использования промышленного образца, товарного знака, а также продажу не защищенных патентами технологий (ноу-хау). Во всем мире обмен научной продукцией растет быстрыми темпами и уже достиг внушительных размеров. Наша страна в этом направлении делает первые шаг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форм внешнеэкономического сотрудничества между Россией и другими странами является лизинг, т.е. долгосрочная аренда машин и оборудования. Преимущество лизинга как формы предоставления во временное пользование определенных видов машин и оборудования заключается в том, что позволяет арендатору получать необходимые ему технические средства до выплаты полной стоимости, избегать расходов на ремонт и в условиях растущих темпов морального износа осуществлять замену арендованного оборудования на но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создавшихся условиях лизинг является выгодной формой сбыта для изготовителя и финансирования капитальных вложений. Лизинг можно назвать «движущей силой» современного бизнеса, так как он способствует более быстрому обороту орудий труда и, таким образом, обеспечивает успех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нашей страны в настоящее время лизинг является одной из прогрессивных форм внешнеэкономических связ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ое место в развитии экономики и внешнеэкономических связей занимает формирование банковской системы и кредитования. Российска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ция устанавливает тесные контакты с основными международными финансовыми институтами - Международным валютным фондом, Мировым банком, Европейским банком реконструкции и развития (ЕБРР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вым направлением в развитии внешнеэкономических связей является сотрудничество в области информационных услуг. В России информатика призвана играть цементирующую роль, противодействующую центробежным тенденциям распадающихся экономических связей. Уже длительное время функционирует международная сеть связи между информационными центрами стран Западной и Восточной Европы через московский узел в НИИ Автоматизированных систе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ую роль в сфере интеграционных процессов играет Международный центр научно–технической информации. Ее задачей является развитие Международной системы научно-технической на основе кооперирования национальных систем и создания международных специализированных и отраслевых информационных подсистем. Центр ведет свои работы по трем основным направлениям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равочно-информационное обслуживание потребителей МСНТ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учно – исследовательские и проектные работы по созданию и освоению средств современной информационной технологии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учно-методическое обеспечение развития МСНТИ, координация деятельности ее подсисте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ющиеся мировой и европейской интеграционные процессы формируют новые политические и экономические условия вхождени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ссии в единое мировое экономическое и информационное пространство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ую роль во внешнеэкономических связях России с зарубежными странами играет торговля. Одной из главных задач во внешнеторговых отношениях России является расширение торговых отношений и совершенствование структуры внешнеторгового товарооборота со странами ближнего зарубежья. Импорт товаров в Россию из стран СНГ в последнее время возрастает. Это является свидетельством положительной динамики в развитии внешнеторговых отношений с ближними странами. Во ввозе продукции из стран СНГ значительную долю занимают руды и концентраты алюминия, топливо, нефтепродукты, продовольстви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граничная торговля является одной из традиционных форм региональных экономических связей, основывающихся на сбалансированном товарообмене продукцией приграничных регионов соседних стран. Эта форма торговых отношений развивается в настоящее время с Финляндией, Швецией, Норвегией, Японией, КНР, КНД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сто и роль приграничной и прибрежной торговли в системе внешнеэкономических связей страны определяются социальными, политическими и экономическими задачами. При всей важности экономических стимулов развития приграничной торговли, ее приоритетной функцией является содействие в решении социально-экономических задач регионального развития. Особенно это характерно для испытывающих наибольшие трудности в социальном развитии районов Дальнего Востока, Европейского Север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 учитывать и общегосударственные политические задачи этой торговли. Ее ориентация на соседние государства, на определенную часть делового мира призвана способствовать налаживанию и поддержанию дружеских отношений между народами близлежащих стран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еэкономическая деятельность в настоящее время все больше влияет на экономические и социальные аспекты развития территорий России. Дальнейшая интеграция регионов Российской Федерации в мировой рынок, предопределяет необходимость решения широкого спектра, поблеем. Среди них важную роль играет формирование новой геополитической роли регионов Сибири и Дальнего Востока, изменение их места в экономике стран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ивизация восточных регионов во внешнеэкономической деятельности и интеграция в мировую экономику обусловливаются такими факторами, как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можность интенсивного развития внешнеэкономических связей регионов на мировом рынке товаров, капиталов и услуг, ограниченных возможностями внутреннего рынка, и трансформация отношений со странами ближнего зарубежья и Восточной Европы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репление и расширение экономических и торговых связей регионов Сибири и Дальнего Востока со странами Азиатско-Тихоокеанского региона, значительными возможностями развития транспортного обслуживания грузопотоков Европа-Азия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минерально-сырьевых ресурсов, имеющих мировое значе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ким образом, внешнеэкономическая деятельность объективно является неотъемлемой частью экономики любого, в той или иной мере экономически развитого,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еэкономические связи - это комплексная система разнообразных форм международного сотрудничества государств и их субъектов во всех отраслях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щность внешнеэкономических связей как экономической категории проявляется в их функ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овременно внешнеэкономические связи выступают инструментом воздействия на экономическую систему государства, которое осуществляется через механизм внешнеэконом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овременном мировом хозяйстве внешнеэкономические связи выступают как факторы роста национального дохода государства, экономики народнохозяйственных затрат и ускорения научно-технического прог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ффективность организации внешнеэкономических связей и механизма управления ими во многом определяется классификацией связ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ассификационная система внешнеэкономических связей состоит из видов и форм свя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ид внешнеэкономических связей</w:t>
      </w:r>
      <w:r>
        <w:rPr>
          <w:i/>
          <w:color w:val="000000"/>
          <w:lang w:val="en-US" w:eastAsia="en-US"/>
        </w:rPr>
        <w:t xml:space="preserve"> - </w:t>
      </w:r>
      <w:r>
        <w:rPr>
          <w:color w:val="000000"/>
          <w:lang w:val="en-US" w:eastAsia="en-US"/>
        </w:rPr>
        <w:t>это совокупность связей, объединенная одним общим признаком, например направлением товарного потока и структурным призна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рма связи - это способ существования данного вида связи, внешнее проявление (очертание, оформление) сущности какой-либо конкретной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формам внешнеэкономических связей относят торговлю, бартер, туризм, инжиниринг, франчайзинг, лизинг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ронкова О.Н.</w:t>
      </w:r>
      <w:r>
        <w:rPr>
          <w:bCs/>
          <w:color w:val="000000"/>
          <w:lang w:val="en-US" w:eastAsia="en-US"/>
        </w:rPr>
        <w:t xml:space="preserve"> Внешнеэкономическая деятельность: организация и управление: Учеб. пос./ </w:t>
      </w:r>
      <w:r>
        <w:rPr>
          <w:color w:val="000000"/>
          <w:lang w:val="en-US" w:eastAsia="en-US"/>
        </w:rPr>
        <w:t>О.Н. Воронкова. -</w:t>
      </w:r>
      <w:r>
        <w:rPr>
          <w:bCs/>
          <w:color w:val="000000"/>
          <w:lang w:val="en-US" w:eastAsia="en-US"/>
        </w:rPr>
        <w:t xml:space="preserve"> М.: Инфра-М, </w:t>
      </w:r>
      <w:r>
        <w:rPr>
          <w:color w:val="000000"/>
          <w:lang w:val="en-US" w:eastAsia="en-US"/>
        </w:rPr>
        <w:t>2006. – 49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 xml:space="preserve">Балабанов И.Т. </w:t>
      </w:r>
      <w:r>
        <w:rPr>
          <w:bCs/>
          <w:color w:val="000000"/>
          <w:lang w:val="en-US" w:eastAsia="en-US"/>
        </w:rPr>
        <w:t>Внешнеэкономические связи.</w:t>
      </w:r>
      <w:r>
        <w:rPr>
          <w:color w:val="000000"/>
          <w:lang w:val="en-US" w:eastAsia="en-US"/>
        </w:rPr>
        <w:t xml:space="preserve"> Учебное пособие / И.Т. Балабанов, А.И. Балабанов. - Москва: Финансы и статистика, 2000. -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 xml:space="preserve">Гоголева Т.Н. </w:t>
      </w:r>
      <w:r>
        <w:rPr>
          <w:bCs/>
          <w:color w:val="000000"/>
          <w:lang w:val="en-US" w:eastAsia="en-US"/>
        </w:rPr>
        <w:t>Международная экономика.</w:t>
      </w:r>
      <w:r>
        <w:rPr>
          <w:color w:val="000000"/>
          <w:lang w:val="en-US" w:eastAsia="en-US"/>
        </w:rPr>
        <w:t xml:space="preserve"> / Гоголева Т.Н., Ключищева В.Г., Хаустов Ю.И. – М.: Изд-во КноРус, 2005. – 12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Щукина Н.Н. Роль внешнеэкономических связей в промышленном развитии региона:</w:t>
        <w:tab/>
        <w:t>Ученик / Н.Н. Щукина; Н.Н. Щукина. – Пермь: ПТУ, 2000. - №2. - С.63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Ростоцкий Ю.М. Внешнеэкономическая деятельность: учебник / Ю.М. Ростоцкий, В.Ю. Гречков. – 2-е изд., с изм. – М.: Экономистъ, 2005. – 589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">
    <w:name w:val="ht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06:00Z</dcterms:created>
  <dc:creator>Kelm Tamara</dc:creator>
  <dc:description/>
  <cp:keywords/>
  <dc:language>en-US</dc:language>
  <cp:lastModifiedBy>SYSTEM</cp:lastModifiedBy>
  <dcterms:modified xsi:type="dcterms:W3CDTF">2011-09-10T09:06:00Z</dcterms:modified>
  <cp:revision>2</cp:revision>
  <dc:subject/>
  <dc:title>Введение</dc:title>
</cp:coreProperties>
</file>