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 Затраты на управление качеств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Статистические методы управления качеств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8"/>
        </w:numP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раты на управление качество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kern w:val="2"/>
          <w:sz w:val="28"/>
          <w:szCs w:val="28"/>
        </w:rPr>
        <w:t>Обеспечение качества продукции связано с затратами.</w:t>
      </w:r>
      <w:bookmarkStart w:id="0" w:name="W9.htm"/>
      <w:bookmarkEnd w:id="0"/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Качество продукции должно гарантировать потребителю удовлетворение его запросов, ее надежность и экономию затрат. Эти свойства формируются в процессе всей воспроизводственной деятельности предприятия, на всех ее этапах и во всех звеньях. Вместе с ними образуется стоимостная величина продукта, характеризующая эти свойства от планирования разработок продукции до ее реализации и послепродажного обслуживания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Затраты для обеспечения качества - это затраты, появляющиеся при обеспечении и гарантировании удовлетворительного качества, в процессе совершенствования качества в том числе, а также связанные с потерями, когда нет удовлетворительного качества. В настоящее время известны следующие методы оценки затрат на качество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группировкой на предупредительные затраты, на контроль и устранение дефект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группировкой на соответствие и устранение несоответ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ый метод на сегодняшний день может применяться промышленными предприятиями для оценки затрат на обеспечение качества выпускаемой продукции. Второй подход использоваться в любой сфере деятельности при оценке затрат на обеспечение качества бизнес-процессов соответствии с выбранным методом информация по затратам на качество может быть выявлена путем введения комплексной системы внутрифирменного управленческого учета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траты на качество обычно делят на следующие категории (рис.1)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траты на предотвращение возможности возникновения дефекто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траты на и контроль, т.е. затраты на определение и подтверждение достигнутого уровня качеств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нутренние затраты на дефект – затраты, понесенные внутри организации, когда оговоренный уровень качества не достигнут, т.е. до того, как продукт был продан (внутренние потери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нешние затраты на дефект – затраты, понесенные вне организации, когда оговоренный уровень качества не достигнут, т.е. после продажи продукта (внешние потери)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8"/>
          <w:szCs w:val="28"/>
          <w:lang w:val="en-US"/>
        </w:rPr>
      </w:pPr>
      <w:r>
        <w:rPr>
          <w:sz w:val="28"/>
          <w:szCs w:val="28"/>
        </w:rPr>
        <w:t>Такая система представляет собой совокупность взаимосвязанных объектов и субъектов управления, методов и принципов планирования, учета, контроля, анализа и регулирования затрат. Затраты на профилактику и оценивание считаются выгодными капиталовложениями, а затраты на устранение дефектов - убыточным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925185" cy="172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>Рисунок 1 - Составляющие затрат на качество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bCs/>
          <w:i/>
          <w:i/>
          <w:iCs/>
          <w:kern w:val="2"/>
          <w:sz w:val="28"/>
          <w:szCs w:val="28"/>
        </w:rPr>
      </w:pPr>
      <w:r>
        <w:rPr>
          <w:b/>
          <w:bCs/>
          <w:i/>
          <w:i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ачество продукции должно гарантировать потребителю удовлетворение его запросов, ее надежность и экономию затрат. Эти свойства формируются в процессе всей воспроизводственной деятельности предприятия, на всех ее этапах и во всех звеньях. Вместе с ними образуется стоимостная величина продукта, характеризующая эти свойства от планирования разработок продукции до ее реализации и послепродажного обслуживания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</w:rPr>
        <w:t>На рис.2 мы видим цепочку формирования затрат и стоимости товара (услуги). Она позволяет конкретизировать принцип гарантии качества и увидеть когда, на каком этапе деятельности и где, в каком подразделении, он реализуется. Поскольку за каждый этап и подразделение несет ответственность руководитель, становится ясно, кто отвечает за качество продукци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5705475" cy="3017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kern w:val="2"/>
          <w:sz w:val="28"/>
          <w:szCs w:val="28"/>
        </w:rPr>
        <w:t>Рисунок 2 - Цепочка формирования затрат и создание стоимости продукци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од гарантиями мы подразумеваем технические, технологические, экологические, эргономические, экономические и иные показатели качества, которые и обеспечивают удовлетворение запросов потребителя. Эти показатели имеют качественное выражение и включают в себя плановые, фактические и критериальные качества продукции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фирме «Toyota», например, выделяют следующие этапы деятельности в области обеспечения качества: планирование выпуска изделий, конструирование изделия, подготовка производства, производство, производственный контроль, реализация и обслуживание, проверка качества в эксплуатации.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При этом гарантией качества на перечисленных этапах являются определенные обязанности и действия каждого подразделения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</w:rPr>
        <w:t>Если представить деятельность предприятия по вертикали, то и в этом случае очевидна актуальность управления затратами (рис.3). Они формируются как снизу вверх, так и сверху вниз, различаясь по составу, величине, способу формирования и отнесения на продукт. Рисунок помогает понять, что затраты на качество связаны не только непосредственно с производством продукции, но и с управлением этим производством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5925185" cy="24961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kern w:val="2"/>
          <w:sz w:val="28"/>
          <w:szCs w:val="28"/>
        </w:rPr>
        <w:t>Рисунок 3 - Вертикальный разрез деятельности предприятия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крупненные затраты, связанные с качеством продукции, можно разделить на научно-технические, управленческие, производственные.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Научно-технические и управленческие подготавливают затраты, обеспечивают и контролируют условия производства качественной продукции, т.е. предопределяют наличие и величину производственных затрат. Если разработка и конструирование новой продукции осуществляется внешними организациями, то затраты, обеспечивающие качество на данном предприятии, будут включать в себя только издержки на внедрение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 отдельных случаях, особенно при производстве новой продукции, контроль за ее подготовкой и освоением ведут конструкторские подразделения. Управленческие затраты включают в себя: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kern w:val="2"/>
          <w:sz w:val="28"/>
          <w:szCs w:val="28"/>
        </w:rPr>
        <w:t xml:space="preserve">транспортные (внешние и внутренние перевозки сырья, комплектующих и готовой продукции). Они подразделяются на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рганизационные, обеспечивающие бесперебойную работу транспорта, взаимоувязку возможности и необходимости полноты его загрузки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технические, включающие стоимость транспортных средств, цехов и подъездных путей и затраты на персонал транспортных подразделений - его набор и оплату труда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набженческие (закупка запланированного по видам, количеству и качеству сырья и комплектующих материалов)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Их можно разделить на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непосредственно материальные - соответствие фактических материальных ресурсов запланированным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технические, относящиеся к закупке необходимого оборудования и иных видов основных фондов производственного назначения и для целей управления предприятия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затраты на персонал снабженческих подразделений, от деятельности и компетентности которого зависит в дальнейшем выполнение производственной программы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kern w:val="2"/>
          <w:sz w:val="28"/>
          <w:szCs w:val="28"/>
        </w:rPr>
        <w:t xml:space="preserve">затраты на подразделение, контролирующие производство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kern w:val="2"/>
          <w:sz w:val="28"/>
          <w:szCs w:val="28"/>
        </w:rPr>
        <w:t xml:space="preserve">затраты, связанные с работой экономических служб, от деятельности которых зависит качество продукции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лановый отдел (своевременное составление планов)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финансовый (своевременное обеспечение проекта финансовыми ресурсами)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бухгалтерия (выписка счетов) и т. п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kern w:val="2"/>
          <w:sz w:val="28"/>
          <w:szCs w:val="28"/>
        </w:rPr>
        <w:t xml:space="preserve">затраты на деятельность иных служб аппарата управления предприятием, которые в различной степени связаны и влияют на обеспечение качества продукции, особенно управление кадрами, в функции которого входит набор персонала, повышение его квалификации и проверка соответствия требуемому уровню и условиям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оизводственные затраты в свою очередь можно разделить на материальные, технические, трудовые. Причем все они прямо относятся на стоимость продукции. И если величину управленческих затрат в затратах на качество можно определить лишь условно, опосредовано, то размер материальных производственных поддается прямому счету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Значительно проще, чем управленческие, рассчитать и размер технических производственных затрат - через амортизационные отчисления, и трудовых - через заработную плату (оплату нормо-часов)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kern w:val="2"/>
          <w:sz w:val="28"/>
          <w:szCs w:val="28"/>
        </w:rPr>
        <w:t xml:space="preserve">С целью управления затратами, связанными с обеспечением качества продукции, различают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азовые, которые образуются в процессе разработки, освоения и производства новой продукции и являются в дальнейшем до момента ее снятия с производства их носителем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kern w:val="2"/>
          <w:sz w:val="28"/>
          <w:szCs w:val="28"/>
        </w:rPr>
        <w:t xml:space="preserve">дополнительные, связанные с усовершенствованием продукции и восстановлением утерянного или недополученного по сравнению с запланированным уровня качества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новная часть базовых затрат отражает стоимостную величину факторов производства, а также общехозяйственные и общепроизводственные расходы, относимые на изготовление конкретного изделия через смету затрат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Дополнительные затраты включают в себя затраты на оценку и затраты на предотвращение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 первым относятся расходы, которые несет предприятие для того, чтобы определить, отвечает ли продукция запланированным техническим, экологическим, эргономическим и иным условиям. Обычно их нетрудно рассчитать. Частично они включают затраты на контролирующий персонал, специальное оборудование и накладные расходы отдела технического контроля (отдела качества)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Другую часть составляют затраты на информацию в сфере реализации продукции, на изучение мнения потребителя о качестве продукции, а именно: разработку, организацию и проведение специальных выборочных обследований, включая инструментарий и затраты на оплату персонала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о вторым относятся расходы на доработку и усовершенствование продукции, не отвечающей стандартам, лучшим мировым образцам, требованиям покупателя, на проверку, ремонт, усовершенствование инструмента, оснастки, техники и технологии, а в отдельных случаях и на остановку производства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 данную группу следует включить затраты на внедрение системы управления качеством, в том числе ее техническое обеспечение, разработку стандартов, расходы на документацию, на персонал: его подбор, подготовку, оплату и т. д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уществует еще одна группа издержек, которые при их возникновении следует относить или к базовым, или к дополнительным в зависимости от новизны продукции. Это затраты на брак и его исправление. Их величина может существенно колебаться и состоять как из расходов на производство забракованной в дальнейшем продукции при наличии неисправимого брака или дополнительно к этому затрат на его исправление, если брак не окончательный, и может также включать оплату морального и (или) физического ущерба, нанесенного потребителю некачественной продукцией. В последнем случае издержки, связанные с качеством продукции, а точнее его отсутствием, могут оказаться весьма велики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В приложении 1 показана группа затрат по их видам во взаимосвязи с производством новой продукции и ее усовершенствованием. При этом издержки последней группы возникают как в сфере производства, так и за ее пределами – в сфере потребления продукции. Это предъявляет дополнительные требования к информации о качестве, которая может положительно повлиять на минимизацию затрат на предотвращение брака и его исправление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оскольку затраты на создание, поддержание производства качественной продукции и, следовательно, имиджа выпускающего его предприятия образуются и на предприятии, и за его пределами, необходим их глубокий качественный и количественный анализ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kern w:val="2"/>
          <w:sz w:val="28"/>
          <w:szCs w:val="28"/>
        </w:rPr>
        <w:t xml:space="preserve">Данные для анализа затрат на качество могут быть: </w:t>
      </w:r>
      <w:r>
        <w:rPr>
          <w:b/>
          <w:bCs/>
          <w:kern w:val="2"/>
          <w:sz w:val="28"/>
          <w:szCs w:val="28"/>
        </w:rPr>
        <w:t xml:space="preserve">первичными </w:t>
      </w:r>
      <w:r>
        <w:rPr>
          <w:kern w:val="2"/>
          <w:sz w:val="28"/>
          <w:szCs w:val="28"/>
        </w:rPr>
        <w:t>(технические и иные параметры изделий, содержащиеся в ТУ, ГОСТах, сертификатах и иных документах, подтверждающих качество продукции)</w:t>
      </w:r>
      <w:r>
        <w:rPr>
          <w:b/>
          <w:bCs/>
          <w:kern w:val="2"/>
          <w:sz w:val="28"/>
          <w:szCs w:val="28"/>
        </w:rPr>
        <w:t xml:space="preserve"> и вторичными, </w:t>
      </w:r>
      <w:r>
        <w:rPr>
          <w:kern w:val="2"/>
          <w:sz w:val="28"/>
          <w:szCs w:val="28"/>
        </w:rPr>
        <w:t xml:space="preserve">получающимися в результате обработки первичных. Получение первичных внутренних данных значительно дешевле, чем вторичных внешних и даже первичных внешних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ущественную помощь в определении затрат на качество продукции могут оказать </w:t>
      </w:r>
      <w:r>
        <w:rPr>
          <w:b/>
          <w:bCs/>
          <w:kern w:val="2"/>
          <w:sz w:val="28"/>
          <w:szCs w:val="28"/>
        </w:rPr>
        <w:t>методы технического нормирования</w:t>
      </w:r>
      <w:r>
        <w:rPr>
          <w:kern w:val="2"/>
          <w:sz w:val="28"/>
          <w:szCs w:val="28"/>
        </w:rPr>
        <w:t xml:space="preserve">. Они основаны на расчете подетальных норм и нормативов материальных ресурсов (сырья, покупных комплектующих изделий и др. видов материалов), расчете трудоемкости и иных затрат, включаемых в себестоимость продукции в соответствии с проектными размерами, конкретной технологии ее изготовления, хранения и транспортировки, а также затрат на гарантийное и сервисное обслуживание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kern w:val="2"/>
          <w:sz w:val="28"/>
          <w:szCs w:val="28"/>
        </w:rPr>
        <w:t xml:space="preserve">Для их расчета используются методы </w:t>
      </w:r>
      <w:r>
        <w:rPr>
          <w:b/>
          <w:bCs/>
          <w:kern w:val="2"/>
          <w:sz w:val="28"/>
          <w:szCs w:val="28"/>
        </w:rPr>
        <w:t>микроэлементного нормирования</w:t>
      </w:r>
      <w:r>
        <w:rPr>
          <w:kern w:val="2"/>
          <w:sz w:val="28"/>
          <w:szCs w:val="28"/>
        </w:rPr>
        <w:t xml:space="preserve">. Методы технического нормирования позволяют достаточно точно определить затраты как на новое изделие по его составляющим, так и при усовершенствовании продукции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дним из методов, позволяющих проанализировать изменение затрат, связанных с изменением качества продукции является </w:t>
      </w:r>
      <w:r>
        <w:rPr>
          <w:b/>
          <w:bCs/>
          <w:kern w:val="2"/>
          <w:sz w:val="28"/>
          <w:szCs w:val="28"/>
        </w:rPr>
        <w:t>индексный метод</w:t>
      </w:r>
      <w:r>
        <w:rPr>
          <w:kern w:val="2"/>
          <w:sz w:val="28"/>
          <w:szCs w:val="28"/>
        </w:rPr>
        <w:t>. Сложность его применения заключается в том, что оба признака должны быть выражены количественно. Качество же, не всегда имеет количественное значение и может описываться словесно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Для оценки качества и конкурентоспособности изделия возможно применение метода </w:t>
      </w:r>
      <w:r>
        <w:rPr>
          <w:b/>
          <w:bCs/>
          <w:kern w:val="2"/>
          <w:sz w:val="28"/>
          <w:szCs w:val="28"/>
        </w:rPr>
        <w:t>бальной оценки</w:t>
      </w:r>
      <w:r>
        <w:rPr>
          <w:kern w:val="2"/>
          <w:sz w:val="28"/>
          <w:szCs w:val="28"/>
        </w:rPr>
        <w:t xml:space="preserve">. В соответствии с ним каждому качественному параметру изделия выставляется балл с учетом значимости этого параметра для изделия в целом и избранной для оценки шкалы - 5-ти, 10-ти, 100-бальной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8"/>
          <w:szCs w:val="28"/>
          <w:lang w:val="en-US"/>
        </w:rPr>
      </w:pPr>
      <w:r>
        <w:rPr>
          <w:kern w:val="2"/>
          <w:sz w:val="28"/>
          <w:szCs w:val="28"/>
        </w:rPr>
        <w:t>На практике для решения вопроса о выборе изделия для запуска в производстве должны проводиться все виды проектного анализа: коммерческий, технический, организационный, социальный, экологический, экономический.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Только такой анализ может считаться полноценным и дать объективный результат для принятия управленческого решения. </w:t>
      </w:r>
      <w:r>
        <w:rPr>
          <w:sz w:val="28"/>
          <w:szCs w:val="28"/>
        </w:rPr>
        <w:t xml:space="preserve">Применение вышеуказанных методов выявления затрат в комплексной системе управленческого учета позволит предприятиям организовать информационные потоки по сбору и предоставлению данных по затратам на качество, оценить эффективность использования ресурсов предприятия и повысить удовлетворенность потребителей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2 Статистические методы управления качеством</w:t>
      </w:r>
    </w:p>
    <w:p>
      <w:pPr>
        <w:pStyle w:val="Style14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ды статистики - наиболее важная часть системы качества. 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ребность в статистических методах возникает, прежде всего, в связи с необходимостью минимизации изменчивости процессов. Изменчивость присуща практически всем областям деятельности, связанной с обеспечением качества. Однако наиболее характерна она для процессов, поскольку они содержат много источников изменчивости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ервое промышленное применение статистических методов обеспечения качества относится к середине 20-х годов прошлого столетия. Необходимость упорядочения проводимых разными странами работ в области статистических методов привела к созданию в составе ИСО специального ТК 69: «Применение статистических методов». 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труктура комитета включает шесть подкомитетов, их задачи - это терминология и символы, интерпретация статистических данных, статистическое представление данных, статистическое управление процессами, выборочный приемочный контроль, методы измерений и результаты. Разработкой рекомендаций по применению статистических методов занимается также один из комитетов ЕОК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положениями стандартов ИСО серии 9000 статистические методы рассматриваются как одно из высокоэффективных средств обеспечения качества. Стандарты ориентируют на разработку механизма применения статистических методов на всех этапах жизненного цикла продукции, начиная с исследования требований рынка к качеству продукции и кончая ее утилизацией после использования. Это означает, что работа по внедрению статистических методов должна быть направлена на создание гарантий непрерывности процесса обеспечения качества в соответствии с требованиями заказчика. Меняется и характер данной работы: от локального, случайного, - к общему, системному. 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истические методы становятся основой для информационной технологии обеспечения качества. К настоящему времени в мировой практике накоплен огромный арсенал статистических методов, многие из которых могут быть достаточно эффективно использованы для решения конкретных вопросов, связанных с менеджментом качества. 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овно все методы можно классифицировать по признаку общности на три основные группы: графические методы, методы анализа статистических совокупностей и экономико-математические методы. 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рафические метод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нованы на применении графических средств анализа статистических данных. В эту группу могут быть включены такие методы, как контрольный листок, диаграмма Парето, схема Исикавы, гистограмма, диаграмма разброса, расслоение, контрольная карта, график временного ряда и др. 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ые методы не требуют сложных вычислений, могут использоваться как самостоятельно, так и в комплексе с другими методами. Овладение ими не представляет особого труда не только для инженерно-технических работников, но и для рабочих. Вместе с тем это весьма эффективные методы. Недаром они находят самое широкое применение в промышленности, особенно в работе групп качества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тоды, анализа статистических совокупност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ужат для исследования информации, когда изменение анализируемого параметра носит случайный характер. Основными методами, включаемыми в данную группу являются: регрессивный, дисперсионный и факторный виды анализа, метод сравнения средних, метод сравнения дисперсий и др. 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и методы позволяют: установить зависимость изучаемых явлений от случайных факторов как качественную (дисперсионный анализ), так и количественную (корреляционный анализ); исследовать связи между случайными и неслучайными величинами (регрессивный анализ); выявить роль отдельных факторов в изменении анализируемого параметра (факторный анализ) и т. д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кономико-математические метод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ставляют собой сочетание экономических, математических и кибернетических методов. Центральным понятием методов этой группы является оптимизация, т.е. процесс нахождения наилучшего варианта из множества возможных с учетом принятого критерия (критерия оптимальности). Строго говоря, экономико-математические методы не являются чисто статистическими, но они широко используют аппарат математической статистики, что дает основание включить их в рассматриваемую классификацию статистических методов. 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целей, связанных с обеспечением качества, из достаточно обширной группы экономико-математических методов следует выделить в первую очередь следующие: математическое программирование (линейное, нелинейное, динамическое); планирование эксперимента; имитационное моделирование: теория игр; теория массового обслуживания; теория расписаний; функционально-стоимостной анализ и др. 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анную группу могут быть включены и методы Тагути, и метод развертывания функции качества (Quality Function Deployment-QFD)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классификация не является универсальной и исчерпывающей, но она дает наглядное представление о разнообразии статистических методов и о тех потенциальных возможностях, которыми располагают сегодня специалисты предприятий при реализации требований стандартов ИСО по части использования статистических методов в системе качества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татистическим методам управления качеством (приложение 2) принято относить не только методы, связанные с обработкой и анализом больших массивов количественных данных, но и отдельные инструменты работы с нечисловой информацией. Например, в группе «Семь основных инструментов контроля качества» гистограмма, стратификация (расслаивание), диаграмма Парето, диаграмма рассеивания (разброса) и контрольные карты предназначены для анализа количественной информации. Причинно-следственная диаграмма систематизирует логические данные, с помощью контрольного листка в числовом виде обобщается информация любого рода. 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аким образом, статистические методы, являются эффективным инструментом сбора и анализа информации о качестве. Применение этих методов, не требует больших затрат и позволяет с заданной степенью точности и достоверностью судить о состоянии исследуемых явлений (объектов, процессов) в системе качества, прогнозировать и регулировать проблемы на всех этапах жизненного цикла продукции и на основе этого вырабатывать оптимальные управленческие решения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СТ Р ИСО 9000-2000. Системы менеджмента качества. Основные положения и словарь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СТ Р ИСО 9001-2000. Требования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СТ ИСО 9003-2000. Рекомендации по улучшению деятельности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скаров, Е.С. Управление качеством. Учебное пособие / Е.С.Аскаров. – Алматы: Pro servisе, 2007. - 256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Ефимов, В.В. Статистические методы в управлении качеством: Учебное пособие / В.В.Ефимов. - Ульяновск: УлГТУ, 2003. - 134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sz w:val="28"/>
          <w:szCs w:val="28"/>
        </w:rPr>
        <w:t>Кане, М.М. Системы, методы и инструменты менеджмента качества: Учебное пособие / М.М.Кане, Б.В.Иванов, В.Н.Корешков и т.д. - СПб.: Питер, 2008. – 560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зур, И.И. Управление качеством / И.И.Мазур, В.Д.Шапиро. - М.: Высшая школа, 2003. – 334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sz w:val="28"/>
          <w:szCs w:val="28"/>
        </w:rPr>
        <w:t>Пономарев, С.В. Управление качеством продукции. Инструменты и методы менеджмента качества / С.В.Пономарев, С.В. Мищенко, В.Я. Белобрагин, и др. - М.: РИА «Стандарты и качество». 2005. – 248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ебрин, Ю.И. Управление качеством: Учебное пособие / Ю.И.Ребрин. - Таганрог: Изд-во ТРТУ, 2004. - 174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ение качеством. Учебник / С.Д.Ильенкова, Н.Д.Ильенкова, С.Ю Ягудин и др.; Под ред. доктора экон. наук, проф. С.Д.Ильенковой. - М.: ЮНИТИ, 2002. – 352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kern w:val="2"/>
          <w:sz w:val="28"/>
          <w:szCs w:val="28"/>
        </w:rPr>
      </w:pPr>
      <w:r>
        <w:rPr>
          <w:sz w:val="28"/>
          <w:szCs w:val="28"/>
        </w:rPr>
        <w:t>Взаимосвязь затрат, обеспечивающих качество продукции, с новой и усовершенствованной продукцией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25185" cy="6254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625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Style14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2</w:t>
      </w:r>
    </w:p>
    <w:p>
      <w:pPr>
        <w:pStyle w:val="Style14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ва подхода к классификации статистических методов управления качеством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626161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626161"/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jc w:val="both"/>
        <w:rPr/>
      </w:pPr>
      <w:r>
        <w:rPr/>
        <w:drawing>
          <wp:inline distT="0" distB="0" distL="0" distR="0">
            <wp:extent cx="5899150" cy="5140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0" cy="514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09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color w:val="FF0000"/>
      <w:kern w:val="2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  <w:sz w:val="20"/>
      <w:szCs w:val="20"/>
    </w:rPr>
  </w:style>
  <w:style w:type="character" w:styleId="WW8Num23z2">
    <w:name w:val="WW8Num23z2"/>
    <w:qFormat/>
    <w:rPr>
      <w:rFonts w:ascii="Wingdings" w:hAnsi="Wingdings" w:cs="Wingdings"/>
      <w:sz w:val="20"/>
      <w:szCs w:val="20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b w:val="false"/>
      <w:bCs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Verdana" w:hAnsi="Verdana" w:cs="Verdana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odytxt">
    <w:name w:val="bodytxt"/>
    <w:basedOn w:val="Normal"/>
    <w:qFormat/>
    <w:pPr>
      <w:spacing w:before="280" w:after="280"/>
    </w:pPr>
    <w:rPr>
      <w:rFonts w:ascii="Tahoma" w:hAnsi="Tahoma" w:cs="Tahoma"/>
      <w:color w:val="111111"/>
      <w:sz w:val="33"/>
      <w:szCs w:val="33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Style15">
    <w:name w:val="style1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9:10:00Z</dcterms:created>
  <dc:creator>А.А. Тягний</dc:creator>
  <dc:description/>
  <cp:keywords/>
  <dc:language>en-US</dc:language>
  <cp:lastModifiedBy>SYSTEM</cp:lastModifiedBy>
  <dcterms:modified xsi:type="dcterms:W3CDTF">2011-09-10T09:10:00Z</dcterms:modified>
  <cp:revision>2</cp:revision>
  <dc:subject/>
  <dc:title>Тема 11</dc:title>
</cp:coreProperties>
</file>