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тай и Россия – две крупные державы, обладающие огромным влиянием в мир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тношений между ними не только затрагивает коренные интересы народов обеих стран, но и является предметом большой заинтересованности всех стран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российско-китайские отношения непрерывно развиваются. Они уже поднялись на новый, небывалый уровень партнёрства и стратегического сотрудни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роны создали политический механизм, при посредстве которого главы обеих государств ежегодно обмениваются визитами, главы правительств и министры иностранных дел проводят встречи и консультации, достигнуты большие успехи в различных сферах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, при всём при этом, нельзя идти в будущее, не обращая внимания на прошлое. Таким образом, для дальнейшего развития и укрепления отношений между Россией и Китаем, необходимо знать их историю, историю отношений между ними и учитывать уроки прошлого. Поэтому, целью данной работы является проведение анализа советско-китайских отношений в первой половине 20 века. Необходимо тщательным образом рассмотреть, наверное, один из самых сложных периодов отношений России и Китая, характеризующийся своей нестабильностью и непостоянством. На фоне внутренних проблем после свержения монархий в обеих странах, тяжёлой политической и военной обстановки в Азиатско-Тихоокеанском регионе в рассматриваемый период, советско-китайские отношения развивались очень низкими темпами. Стабилизация и улучшение отношений зачастую сменялись их резким ухудшением и, даже, открытой конфронтацией. Для автора, данный период советско-китайских отношений вызывает интерес и тем, что обе страны, в связи со сменой политических режимов, оказались по одну сторону в системе международных отношений, в противовес которым выступали капиталистические державы, в конечном счёте, так и не сумевшие дестабилизировать отношения между двумя государствами в полной ме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цели данной работы, автором были поставлены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анализировать и дать характеристику отношениям между Россией и Китаем на общегосударственном уровне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характеризовать отношения между двумя странами на региональн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е изучение истории советско-китайских отношений началось в нашей стране в основном после 1953 г., и в короткий срок привело к значительным результатам. Были написаны работы по отдельным проблемам и целым этапам истории взаимоотношений СССР и Кит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м историкам удалось довольно много сделать для того, чтобы правдиво воссоздать историю возникновения и развития дружбы двух великих нар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литературы, посвященной этой теме, отметим только интересующие нас труды по истории советско-китайских отношений первой половины ХХ 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у работ, используемых для написания данной курсовой работы, следует отметить статьи Н. П. Виногра</w:t>
        <w:softHyphen/>
        <w:t xml:space="preserve">дова и Б. П. Гуревича, посвящённые тому что, несмотря на прекращение официальных контактов между правительствами двух государств, дружественные отношения между народами укреплялись. Тем самым подготовлялись условия для установления в будущем и отношений по государственной лин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интерес вызывает книга А. В. Панцова о малоизвестных и узловых вопросах политики советского руководства в отношении Кита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сокую ценность представляет книга М. С. Капицы, в которой дано систематическое изложение истории советско-китайских отношений с 1917 по 1958 год. Эта работа — не только самое значительное советское исследование обобщающего характера на данную тему; она отличается также тем, что весьма подробно освещает и первоначальную стадию в отношениях СССР с Китаем (с 1917по 1924 г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следует отметить книгу Ю.М.. Галеновича, в которой автор даёт подробное описание истории подписания договоров между Россией и Китаем, определяющих принципы взаимоотношений и основные направления политики их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значительные успехи советских и китайских историков в исследовании советско-китайских отношений, остается еще немало проблем, которые должны стать предметом углубленного изучения. Именно это, по мнению автора, делает выбранную тему данной курсовой работы актуальной и на сегодняшний ден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9:13:00Z</dcterms:created>
  <dc:creator>User</dc:creator>
  <dc:description/>
  <cp:keywords/>
  <dc:language>en-US</dc:language>
  <cp:lastModifiedBy>SYSTEM</cp:lastModifiedBy>
  <dcterms:modified xsi:type="dcterms:W3CDTF">2011-09-10T09:13:00Z</dcterms:modified>
  <cp:revision>2</cp:revision>
  <dc:subject/>
  <dc:title/>
</cp:coreProperties>
</file>