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ГТ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кибернет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о предмету «Эконометр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гр. МВД-05-1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мистрова А,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а: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имова Л.П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лчевск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ческим данным для 9 предприятий общественного питания за год построить линейную двухфакторную модель, которая характеризует зависимость между уровнем рентабельности (%), относительным уровнем затрат оборота (%) и трудоемкостью предприятий. Прогнозные значения факторов выбрать самостоятельно. Сделать экономический анализ характеристик взаимосвя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80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56"/>
        <w:gridCol w:w="2060"/>
        <w:gridCol w:w="2680"/>
      </w:tblGrid>
      <w:tr>
        <w:trPr>
          <w:trHeight w:val="31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нтабельность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оборота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удоемкость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,7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,7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3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7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5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,3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и анализ классической многофакторной линейной эконометрической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пецификация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Идентификация переме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факторная линейная эконометрическая модель устанавливает линейную зависимость между одним показателем и несколькими фактор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Y – рентабельность – результирующий показател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1 – затраты оборота – показатель-фактор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 – трудоемкость – показатель-фак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Исходные данные и элементарные превращения этих данных для оценки модели.</w:t>
      </w:r>
    </w:p>
    <w:tbl>
      <w:tblPr>
        <w:tblW w:w="88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66"/>
        <w:gridCol w:w="866"/>
        <w:gridCol w:w="731"/>
        <w:gridCol w:w="966"/>
        <w:gridCol w:w="1066"/>
        <w:gridCol w:w="805"/>
        <w:gridCol w:w="839"/>
        <w:gridCol w:w="866"/>
        <w:gridCol w:w="1066"/>
      </w:tblGrid>
      <w:tr>
        <w:trPr>
          <w:trHeight w:val="3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Y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X1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X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Y*X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Y*X2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X1*X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Y*Y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X1*X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X2*X2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6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1,89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7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15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2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53,29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2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,4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7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86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,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06,25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3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7,45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830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29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9,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27,69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7,76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4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82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57,29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7,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35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04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1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2,35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5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50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5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84,89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7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7,7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5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553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2,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72,25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9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,32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74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82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8,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64,49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5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,46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74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50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8,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92,49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∑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,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5,3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76,51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6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,588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12,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762,64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34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688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5555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923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6,2792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7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954233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9,1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62,5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Оценка тесноты связи между показателем Y и факторами Х1 и Х2, а также межу факторами. (Диаграмма рассея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0335" cy="1847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тесная обрат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9855" cy="18472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обрат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9855" cy="19170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тесная прям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1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22"/>
        <w:gridCol w:w="17"/>
        <w:gridCol w:w="959"/>
      </w:tblGrid>
      <w:tr>
        <w:trPr>
          <w:trHeight w:val="315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розноз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)</w:t>
            </w:r>
            <w:r>
              <w:rPr>
                <w:sz w:val="20"/>
                <w:szCs w:val="28"/>
              </w:rPr>
              <w:t>Отношение Х1 и У</w:t>
            </w:r>
          </w:p>
        </w:tc>
      </w:tr>
      <w:tr>
        <w:trPr>
          <w:trHeight w:val="31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r</w:t>
            </w:r>
            <w:r>
              <w:rPr>
                <w:sz w:val="20"/>
                <w:szCs w:val="28"/>
              </w:rPr>
              <w:t>=-0,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)</w:t>
            </w:r>
            <w:r>
              <w:rPr>
                <w:sz w:val="20"/>
                <w:szCs w:val="28"/>
              </w:rPr>
              <w:t>Отношение Х1 и Х2</w:t>
            </w:r>
          </w:p>
        </w:tc>
      </w:tr>
      <w:tr>
        <w:trPr>
          <w:trHeight w:val="31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r</w:t>
            </w:r>
            <w:r>
              <w:rPr>
                <w:sz w:val="20"/>
                <w:szCs w:val="28"/>
              </w:rPr>
              <w:t>=-0,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)</w:t>
            </w:r>
            <w:r>
              <w:rPr>
                <w:sz w:val="20"/>
                <w:szCs w:val="28"/>
              </w:rPr>
              <w:t>Отношение У и Х2</w:t>
            </w:r>
          </w:p>
        </w:tc>
      </w:tr>
      <w:tr>
        <w:trPr>
          <w:trHeight w:val="31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r</w:t>
            </w:r>
            <w:r>
              <w:rPr>
                <w:sz w:val="20"/>
                <w:szCs w:val="28"/>
              </w:rPr>
              <w:t>=0,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 Парные коэффициенты корреляции, корреляционная матри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тесноты связи между показателем Y и факторами Х1 и Х2, а также между факторами вычисляем парные коэффициенты корреляции, а потом составляем корреляционную матрицу, учитывая ее особен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ляционная матрица является симметричн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главной диагонали размещены един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ные коэффициенты корреляции вычисляем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6440" cy="5346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ее квадратическое отклонение показателя Y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ее квадратическое отклонение фактора X1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ее квадратическое отклонение фактора X2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сперсия показателя Y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сперсия показателя X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4318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сперсия показателя X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330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ковариации признаков Y и Х1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3302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ковариации признаков Y и Х2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30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ковариации признаков X1 и Х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 – Расчет парных коэффициентов корреляции</w:t>
      </w:r>
    </w:p>
    <w:tbl>
      <w:tblPr>
        <w:tblW w:w="79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065"/>
        <w:gridCol w:w="1989"/>
        <w:gridCol w:w="2035"/>
      </w:tblGrid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По формуле 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те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ункций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сперсия У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. кв. отклон У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сперсия У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. кв. отклон У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393580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1805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39358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1805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сперсия Х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. кв. отклон Х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сперсия Х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. кв. отклон Х1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0987654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80945928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0987654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80945928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сперсия Х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. кв. отклон Х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сперсия Х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. кв. отклон Х2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,2069135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4346728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,2069135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43467283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вариация УХ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вариация УХ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4250617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4250617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вариация УХ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вариация УХ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564197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564197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вариация Х1Х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вариация Х1Х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,32716049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,32716049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эффициэнты парной корреляции</w:t>
      </w:r>
    </w:p>
    <w:tbl>
      <w:tblPr>
        <w:tblW w:w="67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559"/>
        <w:gridCol w:w="1060"/>
        <w:gridCol w:w="1208"/>
        <w:gridCol w:w="1675"/>
      </w:tblGrid>
      <w:tr>
        <w:trPr>
          <w:trHeight w:val="42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ух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4610680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ух1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461068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ух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318975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ух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319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ух1х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62655538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ух1х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62655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реляционная матрица</w:t>
      </w:r>
    </w:p>
    <w:tbl>
      <w:tblPr>
        <w:tblW w:w="48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888"/>
        <w:gridCol w:w="1076"/>
      </w:tblGrid>
      <w:tr>
        <w:trPr>
          <w:trHeight w:val="3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4610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319</w:t>
            </w:r>
          </w:p>
        </w:tc>
      </w:tr>
      <w:tr>
        <w:trPr>
          <w:trHeight w:val="315" w:hRule="atLeast"/>
        </w:trPr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4610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62656</w:t>
            </w:r>
          </w:p>
        </w:tc>
      </w:tr>
      <w:tr>
        <w:trPr>
          <w:trHeight w:val="315" w:hRule="atLeast"/>
        </w:trPr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31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6265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 Коэффициенты частичной корреля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ногомерной модели коэффициенты парной корреляции измеряют нечистую связь между факторами и показателем. Поэтому при построении двухфакторной модели целесообразно оценить связь между показателем и одним фактором при условии, что влияние другого фактора не считается. Для измерения такой чистой связи вычисляют коэффициенты частичной корреля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а частичного коэффициента корреляции между признаками Хi и Xj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584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лгебраические дополнения соответствующих элементов корреляционной матр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остроения двухфакторной модели коэффициенты частичной корреляции рассчитываются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8128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8128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8128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полученных коэффициентов рассчитаем их матричным методо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5842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50900" cy="2794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лементы матрицы </w:t>
      </w:r>
      <w:r>
        <w:rPr>
          <w:sz w:val="28"/>
          <w:szCs w:val="28"/>
        </w:rPr>
        <w:drawing>
          <wp:inline distT="0" distB="0" distL="0" distR="0">
            <wp:extent cx="736600" cy="3048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тной корреляционной матрицы R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 – Расчеты коэффициентов частичной корреляции</w:t>
      </w:r>
    </w:p>
    <w:tbl>
      <w:tblPr>
        <w:tblW w:w="609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073"/>
        <w:gridCol w:w="222"/>
        <w:gridCol w:w="17"/>
        <w:gridCol w:w="2199"/>
      </w:tblGrid>
      <w:tr>
        <w:trPr>
          <w:trHeight w:val="315" w:hRule="atLeast"/>
        </w:trPr>
        <w:tc>
          <w:tcPr>
            <w:tcW w:w="38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 определению </w:t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ричный метод</w:t>
            </w:r>
          </w:p>
        </w:tc>
      </w:tr>
      <w:tr>
        <w:trPr>
          <w:trHeight w:val="31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yx1(x2)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379457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379460035</w:t>
            </w:r>
          </w:p>
        </w:tc>
      </w:tr>
      <w:tr>
        <w:trPr>
          <w:trHeight w:val="31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yx2(x1)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08234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10381071</w:t>
            </w:r>
          </w:p>
        </w:tc>
      </w:tr>
      <w:tr>
        <w:trPr>
          <w:trHeight w:val="31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x1x2(y)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717165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73432576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74"/>
        <w:gridCol w:w="1075"/>
        <w:gridCol w:w="933"/>
        <w:gridCol w:w="239"/>
        <w:gridCol w:w="905"/>
        <w:gridCol w:w="1135"/>
        <w:gridCol w:w="1242"/>
        <w:gridCol w:w="236"/>
        <w:gridCol w:w="3"/>
      </w:tblGrid>
      <w:tr>
        <w:trPr>
          <w:trHeight w:val="301" w:hRule="atLeast"/>
        </w:trPr>
        <w:tc>
          <w:tcPr>
            <w:tcW w:w="262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рреляционная матрица, R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1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Матрица, обратная корреляционной, C</w:t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x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x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y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461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3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70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93053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1914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x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4610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626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93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23225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3706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x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31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6265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19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37069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46412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оэффициентов, полученные двумя методами, совп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 Выводы о том, являются ли факторы ведущими и возможной мультиколлинеар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полученных корреляционной матрицы и коэффициентов частичной корреляции можно сделать выводы о значимости факторов и проверить факторы на мультиколлинеарность - линейную зависимость или сильную корреля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Поскольку коэффициент парной корреляции между затратами оборота и рентабельностью rух1=-0,46107 и соответствующий коэффициент частичной корреляции ryx1(х2)=-0,37946,это значит, что затраты оборота имеют обратное не значительное влияние на рентабель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Поскольку коэффициент парной корреляции между трудоемкостью и рентабельностью rух2=0,28319,а соответствующий коэффициент частичной корреляции rух2(х1)=-0,00823, то это свидетельствует о том, что трудоемкость не существенно влияет на рентаб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оскольку коэффициент парной корреляции между существует средняя близкая к сильной обратная корреляционная зависимость, чистая связь между показателями отъемлемая факторами rх1х2=-0,62656,то это свидетельствует, что между факторами rх1х2(у)=-0,5828 также обратная средня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бщий вид линейной двухфакторной модели и её оценка в матричной форм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многофакторная линейная эконометрическая модель записывается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266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тричной форме модель и ее оценка будут записаны в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17716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723900" cy="190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У - вектор столбец наблюдаемых значений показа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- вектор столбец оцененных значений факт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- матрица наблюдаемых значения факто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вектор столбец невидимых парамет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вектор столбец оценок параметров модел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- вектор столбец остатков (отклонени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6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96"/>
        <w:gridCol w:w="896"/>
        <w:gridCol w:w="776"/>
        <w:gridCol w:w="796"/>
        <w:gridCol w:w="676"/>
        <w:gridCol w:w="876"/>
        <w:gridCol w:w="796"/>
        <w:gridCol w:w="736"/>
        <w:gridCol w:w="756"/>
      </w:tblGrid>
      <w:tr>
        <w:trPr>
          <w:trHeight w:val="3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Y=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X=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06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Xtrans=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7</w:t>
            </w:r>
          </w:p>
        </w:tc>
      </w:tr>
      <w:tr>
        <w:trPr>
          <w:trHeight w:val="3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параметров модели 1МНК в матричной форм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ожим, что все предпосылки классической регрессионной модели выполняются и осуществим оценку параметров модели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3048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горитм вычисления параметров модели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матрицу моментов Xt*X, но сначала найдем транспонированную матрицу Хt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94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6"/>
        <w:gridCol w:w="666"/>
        <w:gridCol w:w="666"/>
        <w:gridCol w:w="666"/>
        <w:gridCol w:w="666"/>
        <w:gridCol w:w="666"/>
        <w:gridCol w:w="666"/>
        <w:gridCol w:w="566"/>
      </w:tblGrid>
      <w:tr>
        <w:trPr>
          <w:trHeight w:val="3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7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t*X </w:t>
      </w:r>
    </w:p>
    <w:tbl>
      <w:tblPr>
        <w:tblW w:w="307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96"/>
        <w:gridCol w:w="1020"/>
      </w:tblGrid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,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7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12,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66,1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66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763</w:t>
            </w:r>
          </w:p>
        </w:tc>
      </w:tr>
    </w:tbl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 матрицу ошибок </w:t>
      </w:r>
      <w:r>
        <w:rPr>
          <w:sz w:val="28"/>
          <w:szCs w:val="28"/>
        </w:rPr>
        <w:drawing>
          <wp:inline distT="0" distB="0" distL="0" distR="0">
            <wp:extent cx="800100" cy="3048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96"/>
        <w:gridCol w:w="1313"/>
      </w:tblGrid>
      <w:tr>
        <w:trPr>
          <w:trHeight w:val="31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,339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,8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53086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,8069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99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66</w:t>
            </w:r>
          </w:p>
        </w:tc>
      </w:tr>
      <w:tr>
        <w:trPr>
          <w:trHeight w:val="31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530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6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23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ходим матрицу-произведение Xt*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</w:tblGrid>
      <w:tr>
        <w:trPr>
          <w:trHeight w:val="31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71</w:t>
            </w:r>
          </w:p>
        </w:tc>
      </w:tr>
      <w:tr>
        <w:trPr>
          <w:trHeight w:val="31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5,311</w:t>
            </w:r>
          </w:p>
        </w:tc>
      </w:tr>
      <w:tr>
        <w:trPr>
          <w:trHeight w:val="31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76,51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числяем вектор оценок параметров модели как произведение матрицы </w:t>
      </w:r>
      <w:r>
        <w:rPr>
          <w:sz w:val="28"/>
          <w:szCs w:val="28"/>
        </w:rPr>
        <w:drawing>
          <wp:inline distT="0" distB="0" distL="0" distR="0">
            <wp:extent cx="800100" cy="3048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матрицу Xt*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43"/>
        <w:gridCol w:w="1036"/>
        <w:gridCol w:w="976"/>
        <w:gridCol w:w="2601"/>
        <w:gridCol w:w="239"/>
        <w:gridCol w:w="233"/>
        <w:gridCol w:w="6"/>
      </w:tblGrid>
      <w:tr>
        <w:trPr>
          <w:trHeight w:val="315" w:hRule="atLeast"/>
        </w:trPr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формуле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7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рессия коэффициенты</w:t>
            </w:r>
          </w:p>
        </w:tc>
      </w:tr>
      <w:tr>
        <w:trPr>
          <w:trHeight w:val="31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26004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0</w:t>
            </w:r>
          </w:p>
        </w:tc>
        <w:tc>
          <w:tcPr>
            <w:tcW w:w="2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- пересечени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705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70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001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00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ценка эконометрической модели имеет ви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=3,826004-0,07058x1-0,00013x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эффициенты множественной детерминации и корреляции для оцененной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1 Расчет коэффициентов множественной детерминации и корреля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соответствия полученной модели наблюдаемым данным, то есть предварительной оценки адекватности модели, вычисляем коэффициенты множественной детерминации и множественной корреля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множественной корреляции является степень соответствия оцененной модели фактическим данным и рассчитывается как коэффициент корреляции между y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драт коэффициента множественной корреляции называется коэффициентом множественной детерминации. Коэффициент множественной детерминации характеризует часть дисперсии показателя у, что объясняется регрессией, т.е. вариацией факторов, которые входят в моде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1240" cy="66675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множественной корреляции удобно рассчитывать как корень из коэффициента множественной детерминации, т.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вычисления коэффициентов множественной детерминации и корреля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Скопируем с итогового листа инструмента анализа </w:t>
      </w:r>
      <w:r>
        <w:rPr>
          <w:b/>
          <w:sz w:val="28"/>
          <w:szCs w:val="28"/>
        </w:rPr>
        <w:t>Регрессия</w:t>
      </w:r>
      <w:r>
        <w:rPr>
          <w:sz w:val="28"/>
          <w:szCs w:val="28"/>
        </w:rPr>
        <w:t xml:space="preserve"> – Регрессия значения столбцов Предсказанное У и Остатки в таблицу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числим среднее значение у расчетного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 третий столбец введем формулу общих отклонений у-уср. и просчитаем ее для всех наблю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числим суммы квадратов общих отклонений и отклонений, которые не объясняются регрессией (остатко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Вычислим коэффициент множественной детерминации </w:t>
      </w:r>
      <w:r>
        <w:rPr>
          <w:sz w:val="28"/>
          <w:szCs w:val="28"/>
        </w:rPr>
        <w:drawing>
          <wp:inline distT="0" distB="0" distL="0" distR="0">
            <wp:extent cx="292100" cy="3168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14" r="-1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считаем коэффициент множественной корреляции R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ля проверки полученных коэффициентов скопируем с итогового листа Регрессия значения ячеек R-квадрат и Множественный R . Значения совп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 – Расчет коэффициентов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70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766"/>
        <w:gridCol w:w="1374"/>
        <w:gridCol w:w="917"/>
        <w:gridCol w:w="866"/>
        <w:gridCol w:w="1052"/>
        <w:gridCol w:w="1417"/>
        <w:gridCol w:w="1064"/>
      </w:tblGrid>
      <w:tr>
        <w:trPr>
          <w:trHeight w:val="2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Факт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редсказанное 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Остат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Y-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254572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14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15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209269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0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1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753669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04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45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форму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рессия</w:t>
            </w:r>
          </w:p>
        </w:tc>
      </w:tr>
      <w:tr>
        <w:trPr>
          <w:trHeight w:val="3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519333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7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045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-квадра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42720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2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11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2637</w:t>
            </w:r>
          </w:p>
        </w:tc>
      </w:tr>
      <w:tr>
        <w:trPr>
          <w:trHeight w:val="3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986002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4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05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еф. мн. корреля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054333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4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7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61126</w:t>
            </w:r>
          </w:p>
        </w:tc>
      </w:tr>
      <w:tr>
        <w:trPr>
          <w:trHeight w:val="3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541165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5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5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3544428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8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-0,08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ЗНА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3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344444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К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8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5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зложение коэффициента множественной детерминации на коэффициенты отдельной детермин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оли влияния каждого фактора на показатель используют коэффициенты отдельной детермин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эффициентом отдельной детермин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фактора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произведение коэффициента корреляции </w:t>
      </w:r>
      <w:r>
        <w:rPr>
          <w:sz w:val="28"/>
          <w:szCs w:val="28"/>
        </w:rPr>
        <w:drawing>
          <wp:inline distT="0" distB="0" distL="0" distR="0">
            <wp:extent cx="304800" cy="2921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жду фактором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казателем У на стандартизованный параметр регрессии </w:t>
      </w:r>
      <w:r>
        <w:rPr>
          <w:sz w:val="28"/>
          <w:szCs w:val="28"/>
        </w:rPr>
        <w:drawing>
          <wp:inline distT="0" distB="0" distL="0" distR="0">
            <wp:extent cx="203200" cy="3048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3302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коэффициентов отдельной детерминации равняется коэффициенту множественной детермин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5207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анализа двухфакторной модели коэффициенты отдельной детерминации рассчитываются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5588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5715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794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рассчитаем коэффициенты отдельной детерминации по этим формулам. Полученное значение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ло с тем, которое рассчитали ран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 – Расчет коэффициентов отдельной детермин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76"/>
      </w:tblGrid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1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53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03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2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Предварительные выводы об адекватности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полученных коэффициентов множественной детерминации, корреляции и отдельной детерминации можно сделать предварительные выводы об адекватности мод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оскольку коэффициент множественной детерминации R =0,2126,то это свидетельствует про то, что вариация общих затрат на предприятиях на 21,26% определяется вариацией затрат оборота и трудоемкостью и на 78,74% вариацией показателей, которые не учитываются в мод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Поскольку коэффициенты отдельной детерминации d1=0,2153, определяется вариацией затрат оборота.,027,то это свидетельствует о том, что вариация общих затрат на предприятиях на 21,53% определяется вариацией затрат3)Коэффициент множественной корреляции R =0,2126 характеризует слабую связь между общими затратами и факторами, которые их обуславливают. оборо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дисперсионно-ковариационной матрицы оценок параметров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ценка дисперсии отклонен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оценку дисперсии отклонений по формуле </w:t>
      </w:r>
      <w:r>
        <w:rPr>
          <w:sz w:val="28"/>
          <w:szCs w:val="28"/>
        </w:rPr>
        <w:drawing>
          <wp:inline distT="0" distB="0" distL="0" distR="0">
            <wp:extent cx="1066800" cy="6985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5600" cy="4953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73" r="-10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 квадратов отклон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наблюд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 – количество факторов моде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значение проверим копированием с итогового листа </w:t>
      </w:r>
      <w:r>
        <w:rPr>
          <w:b/>
          <w:sz w:val="28"/>
          <w:szCs w:val="28"/>
        </w:rPr>
        <w:t xml:space="preserve">Регрессии </w:t>
      </w:r>
      <w:r>
        <w:rPr>
          <w:sz w:val="28"/>
          <w:szCs w:val="28"/>
        </w:rPr>
        <w:t>значение ячейки Остаток с таблицы дисперсийного анализа. Значения совп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– Оценка дисперсии остатков</w:t>
      </w:r>
    </w:p>
    <w:tbl>
      <w:tblPr>
        <w:tblW w:w="441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188"/>
        <w:gridCol w:w="1640"/>
      </w:tblGrid>
      <w:tr>
        <w:trPr>
          <w:trHeight w:val="31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формуле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рессия</w:t>
            </w:r>
          </w:p>
        </w:tc>
      </w:tr>
      <w:tr>
        <w:trPr>
          <w:trHeight w:val="315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S</w:t>
            </w:r>
          </w:p>
        </w:tc>
      </w:tr>
      <w:tr>
        <w:trPr>
          <w:trHeight w:val="315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6056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тато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6458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Расчет дисперсии и ковариации оценок параметров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ценок ковариаций и дисперсий оценок параметров модели необходимо сложить ковариационную матрицу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0625" cy="99187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 – Оценка ковариационной матрицы оценок параметров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5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233"/>
        <w:gridCol w:w="1333"/>
        <w:gridCol w:w="866"/>
        <w:gridCol w:w="239"/>
        <w:gridCol w:w="716"/>
        <w:gridCol w:w="1133"/>
        <w:gridCol w:w="966"/>
      </w:tblGrid>
      <w:tr>
        <w:trPr>
          <w:trHeight w:val="315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,33964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,80698929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53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112034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0874</w:t>
            </w:r>
          </w:p>
        </w:tc>
      </w:tr>
      <w:tr>
        <w:trPr>
          <w:trHeight w:val="315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64588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,8069892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99304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1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493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273</w:t>
            </w:r>
          </w:p>
        </w:tc>
      </w:tr>
      <w:tr>
        <w:trPr>
          <w:trHeight w:val="315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5308566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65950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2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27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5E-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лучили дисперсии оценок параметров модели, которые расположены по главной диагона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66"/>
        <w:gridCol w:w="487"/>
        <w:gridCol w:w="1066"/>
        <w:gridCol w:w="487"/>
        <w:gridCol w:w="955"/>
      </w:tblGrid>
      <w:tr>
        <w:trPr>
          <w:trHeight w:val="2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 =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 =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493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 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5E-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Вычисление стандартных ошибок параметров и выводы о смещенности оценок параметров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дартные ошибки параметров модели рассчитаем по формуле </w:t>
      </w:r>
      <w:r>
        <w:rPr>
          <w:sz w:val="28"/>
          <w:szCs w:val="28"/>
        </w:rPr>
        <w:drawing>
          <wp:inline distT="0" distB="0" distL="0" distR="0">
            <wp:extent cx="914400" cy="3556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62965" cy="3429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01700" cy="31686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" t="-114" r="-4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получения стандартной ошибки оценки параметров а0 введем формулу возведения в степень 0,5. И аналогично получим стандартные ошибки оценок параметров а1 и а2. Для проверки полученных ошибок скопируем с итогового листа </w:t>
      </w:r>
      <w:r>
        <w:rPr>
          <w:b/>
          <w:sz w:val="28"/>
          <w:szCs w:val="28"/>
        </w:rPr>
        <w:t xml:space="preserve">Регрессия </w:t>
      </w:r>
      <w:r>
        <w:rPr>
          <w:sz w:val="28"/>
          <w:szCs w:val="28"/>
        </w:rPr>
        <w:t>значения ячеек столбца Стандартная ошибка. Значения совп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м каждую стандартную ошибку с соответствующим значением оценки параметра с помощью формул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5969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8 – Расчет стандартных ошибок оценок параметров модели. Выводы о смещении оценок параметров модели</w:t>
      </w:r>
    </w:p>
    <w:tbl>
      <w:tblPr>
        <w:tblW w:w="79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998"/>
        <w:gridCol w:w="2537"/>
        <w:gridCol w:w="1888"/>
        <w:gridCol w:w="239"/>
      </w:tblGrid>
      <w:tr>
        <w:trPr>
          <w:trHeight w:val="30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ресс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формул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ндартная ошиб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воды о смещённости оценок параметров модел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792989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792989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96758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ценка смеще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026019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026019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32,17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ценка не смеще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62045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620451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5,35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ценка смеще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Проверка гипотез о статистической значимости оценок параметров модели на основе F- и t-критериев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Проверка адекватности модели по критерию Фишера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адекватности модели по критерию Фишера проведем по представленному алгоритму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1.</w:t>
      </w:r>
      <w:r>
        <w:rPr>
          <w:sz w:val="28"/>
          <w:szCs w:val="28"/>
        </w:rPr>
        <w:t xml:space="preserve"> Формулирование нулевой и альтернативной гипотез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не один фактор модели не влияет на показатель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тя бы одно значение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менно от нуля, т.е. </w:t>
      </w:r>
      <w:r>
        <w:rPr>
          <w:sz w:val="28"/>
          <w:szCs w:val="28"/>
        </w:rPr>
        <w:drawing>
          <wp:inline distT="0" distB="0" distL="0" distR="0">
            <wp:extent cx="1244600" cy="2794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2.</w:t>
      </w:r>
      <w:r>
        <w:rPr>
          <w:sz w:val="28"/>
          <w:szCs w:val="28"/>
        </w:rPr>
        <w:t xml:space="preserve"> Выбор соответствующего уровня значимости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нем значимости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вероятность сделать ошибку 1-го рода, т.е. отвергнуть правильную гипотезу. Величина </w:t>
      </w:r>
      <w:r>
        <w:rPr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уровнем доверия или доверительной вероятностью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уровень значимости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.е. доверительная вероятность – Р=0,95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3.</w:t>
      </w:r>
      <w:r>
        <w:rPr>
          <w:sz w:val="28"/>
          <w:szCs w:val="28"/>
        </w:rPr>
        <w:t xml:space="preserve"> Вычисление расчетного значения F-критерия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значение F-критерия определяется по формуле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5080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ки полученного значения скопируем с итогового листа Регрессия расчетное значение F-критерия. Значения совпали </w:t>
      </w:r>
      <w:r>
        <w:rPr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4.</w:t>
      </w:r>
      <w:r>
        <w:rPr>
          <w:sz w:val="28"/>
          <w:szCs w:val="28"/>
        </w:rPr>
        <w:t xml:space="preserve"> Определение по статистическим таблицам F-распределения Фишера критического значения F-критерия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итическое значение F-критерия находим по статистическим таблицам F-распределения Фишера по соответствующим данны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ительной вероятности Р=0,95 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ей свободы </w:t>
      </w: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табличное значение критерия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,14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5.</w:t>
      </w:r>
      <w:r>
        <w:rPr>
          <w:sz w:val="28"/>
          <w:szCs w:val="28"/>
        </w:rPr>
        <w:t xml:space="preserve"> Сравнение рассчетного значения F-критерия с критическим и интерпритация результатов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о принятии нулевой гипотезы, т.е. об адекватности модели делаем с помощью встроенной логической функции ЕСЛИ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927100" cy="2667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то отвергаем нулевую гипотезу про незначимость факторов с риском ошибиться не больше чем на 5% случаев, т.е. с надежностью Р=0,95 можно считать, что принятая модель адекватна статистическим данным и на основе этой модели можно осуществлять экономический анализ и прогнозирование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Проверка значимости оценок параметров модели по критерию Стьюдента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гипотезы о значении каждого параметра модели проведем в соответствии с представленным алгоритмом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1.</w:t>
      </w:r>
      <w:r>
        <w:rPr>
          <w:sz w:val="28"/>
          <w:szCs w:val="28"/>
        </w:rPr>
        <w:t xml:space="preserve"> Формулирование нулевой и альтернативной гипотез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ка j-го параметра является статистически незначимой, т.е. j-й фактор никак не влияет на показатель у;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ка j-го параметра является статистически значимой, т.е. j-й фактор влияет на показатель у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2.</w:t>
      </w:r>
      <w:r>
        <w:rPr>
          <w:sz w:val="28"/>
          <w:szCs w:val="28"/>
        </w:rPr>
        <w:t xml:space="preserve"> Выбор соответствующего уровня значимости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уровень значимости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.е. доверительная вероятность – Р=0,95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3.</w:t>
      </w:r>
      <w:r>
        <w:rPr>
          <w:sz w:val="28"/>
          <w:szCs w:val="28"/>
        </w:rPr>
        <w:t xml:space="preserve"> Вычисление расчетного значения t-критерия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значение t-критерия определяется по формуле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5715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анализа двухфакторной модели расчетные значения t-критерия определяются по формулам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5207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-3,2333 </w:t>
      </w:r>
      <w:r>
        <w:rPr>
          <w:sz w:val="28"/>
          <w:szCs w:val="28"/>
        </w:rPr>
        <w:drawing>
          <wp:inline distT="0" distB="0" distL="0" distR="0">
            <wp:extent cx="698500" cy="5207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,4264 </w:t>
      </w:r>
      <w:r>
        <w:rPr>
          <w:sz w:val="28"/>
          <w:szCs w:val="28"/>
        </w:rPr>
        <w:drawing>
          <wp:inline distT="0" distB="0" distL="0" distR="0">
            <wp:extent cx="736600" cy="5207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9937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рки полученного значения t-критерия скопируем с итогового листа Регрессия значения ячеек столбц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статистика. Значения совпали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4.</w:t>
      </w:r>
      <w:r>
        <w:rPr>
          <w:sz w:val="28"/>
          <w:szCs w:val="28"/>
        </w:rPr>
        <w:t xml:space="preserve"> Определение по статистическим таблица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распределения Стьюдента критического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ическ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 находим по статистическим таблица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распределения Стьюдента по соответствующим данны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ительной вероятности Р=0,95 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ей свободы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табличное значение критерия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45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5.</w:t>
      </w:r>
      <w:r>
        <w:rPr>
          <w:sz w:val="28"/>
          <w:szCs w:val="28"/>
        </w:rPr>
        <w:t xml:space="preserve"> Сравнение рассчетного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 критическим и интерпритация результатов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ы о принятии нулевой гипотезы, т.е. о значимости оценок параметров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лаем с помощью встроенной логической функции ЕСЛИ. С надежностью Р=0,95 можно считать, что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и 1-го и 2-го параметров модели значимые, т.е. оба фактора существенно влияют на показатель;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ценка 0-го параметра модели не является статистически значимой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 – Проверка гипотез о статистической значимости оценок параметров </w:t>
      </w:r>
      <w:r>
        <w:rPr/>
        <w:t xml:space="preserve">модели на основе F- и t- критериев 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480"/>
        <w:gridCol w:w="1460"/>
        <w:gridCol w:w="2660"/>
      </w:tblGrid>
      <w:tr>
        <w:trPr>
          <w:trHeight w:val="31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F-критерий Фишер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формул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рес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=0.95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F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5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1018742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101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дель не адекватна</w:t>
            </w:r>
          </w:p>
        </w:tc>
      </w:tr>
      <w:tr>
        <w:trPr>
          <w:trHeight w:val="31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t-критерий Стьюдент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формул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рес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=0.95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-статисти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4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7833430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783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 не значимый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,0046133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,004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 не значимый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201710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20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 не значимый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строение интервалов доверия для параметров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тервалом доверия</w:t>
      </w:r>
      <w:r>
        <w:rPr>
          <w:sz w:val="28"/>
          <w:szCs w:val="28"/>
        </w:rPr>
        <w:t xml:space="preserve"> называется интервал, который содержит неизвестный параметр с заданным уровнем довер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валы доверия для параметров находим аналогично процедуре тестирования нулевой гипотезы по t-критерию Стьюден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бираем уровнем значимости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5 и соответственно уровень доверия будет составлять - Р=0,9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каждого параметра вычисляем нижнюю и верхнюю границы интервала доверия по формуле, при этом делаем абсолютную ссылку на табличное значение t-критерия </w:t>
      </w:r>
      <w:r>
        <w:rPr>
          <w:sz w:val="28"/>
          <w:szCs w:val="28"/>
        </w:rPr>
        <w:drawing>
          <wp:inline distT="0" distB="0" distL="0" distR="0">
            <wp:extent cx="749300" cy="3429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3556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921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тандартная ошибка параметров модели </w:t>
      </w:r>
      <w:r>
        <w:rPr>
          <w:sz w:val="28"/>
          <w:szCs w:val="28"/>
        </w:rPr>
        <w:drawing>
          <wp:inline distT="0" distB="0" distL="0" distR="0">
            <wp:extent cx="634365" cy="2794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полученных значений границ скопируем с итогового листа Регрессия значения ячеек столбцов Нижнее 95% и Верхнее 95%. Значения совп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0 – Доверительные интервалы для оценок параметров</w:t>
      </w:r>
    </w:p>
    <w:tbl>
      <w:tblPr>
        <w:tblW w:w="756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960"/>
        <w:gridCol w:w="1460"/>
        <w:gridCol w:w="2660"/>
      </w:tblGrid>
      <w:tr>
        <w:trPr>
          <w:trHeight w:val="31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формул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ресия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жние 95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хние 95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жние 95%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хние 95%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2830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93510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2830920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935100718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2425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013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242504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01336169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153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505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153070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505674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95% интервалы доверия для параметров модели имею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,283092≤а0≤7,935100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,242504≤а1≤0,101336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,015307≤а2≤0,0150567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чет прогнозного значения рентабельности на основании оцененной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оцененная модель является адекватной статистическим данным, то на основании этой модели можно осуществлять прогнозирование рентабельности для одного из предприятий объединения, деятельность которого исследовала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Точечный прогноз рентаб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делаем точечный прогноз рентабельности для одного из предприятий при условии того, что затраты оборота составят 7 г.о. и трудоемкость – 50 г.о., т.е.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8001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611"/>
        <w:gridCol w:w="611"/>
        <w:gridCol w:w="1333"/>
        <w:gridCol w:w="1621"/>
      </w:tblGrid>
      <w:tr>
        <w:trPr>
          <w:trHeight w:val="31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Хр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Хр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2600432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7058432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=2,684139944</w:t>
            </w:r>
          </w:p>
        </w:tc>
      </w:tr>
      <w:tr>
        <w:trPr>
          <w:trHeight w:val="31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0012515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.е. Ур=3,826-0,07*160,000125*100=2,68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верительный интервал для прогноза математического ожидания рентаб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значения верхней и нижней границ прогнозного интервала, используя табл. значения критерия Стьюдента 2,45, по формуле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дисперсий матожидания вычисл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921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вальный прогноз матожидания рентабель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ая ошибка матожид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3" w:type="dxa"/>
        <w:jc w:val="left"/>
        <w:tblInd w:w="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16"/>
        <w:gridCol w:w="516"/>
        <w:gridCol w:w="1333"/>
        <w:gridCol w:w="933"/>
        <w:gridCol w:w="933"/>
        <w:gridCol w:w="516"/>
      </w:tblGrid>
      <w:tr>
        <w:trPr>
          <w:trHeight w:val="31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20044828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1120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087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11203487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49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0873726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2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E-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1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333"/>
        <w:gridCol w:w="1033"/>
        <w:gridCol w:w="516"/>
        <w:gridCol w:w="866"/>
      </w:tblGrid>
      <w:tr>
        <w:trPr>
          <w:trHeight w:val="315" w:hRule="atLeast"/>
        </w:trPr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376048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057375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00518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021</w:t>
            </w:r>
          </w:p>
        </w:tc>
      </w:tr>
      <w:tr>
        <w:trPr>
          <w:trHeight w:val="315" w:hRule="atLeast"/>
        </w:trPr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исперсионного прогно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4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76"/>
      </w:tblGrid>
      <w:tr>
        <w:trPr>
          <w:trHeight w:val="31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жняя границ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36594351</w:t>
            </w:r>
          </w:p>
        </w:tc>
      </w:tr>
      <w:tr>
        <w:trPr>
          <w:trHeight w:val="31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хняя границ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3168553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95% интервал доверия для прогноза матожидания рентабельности имеет вид 2,437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932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3 Доверительный интервал для прогноза рентаб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интервального прогноза индивидуального значения рентабельности вычислим стандартную ошибку прогноза индивидуального значения по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921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значение нижней и верхней границ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276"/>
        <w:gridCol w:w="276"/>
        <w:gridCol w:w="1000"/>
      </w:tblGrid>
      <w:tr>
        <w:trPr>
          <w:trHeight w:val="315" w:hRule="atLeast"/>
        </w:trPr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тандартная ошибка прогноза индивидуального значен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207</w:t>
            </w:r>
          </w:p>
        </w:tc>
      </w:tr>
      <w:tr>
        <w:trPr>
          <w:trHeight w:val="315" w:hRule="atLeast"/>
        </w:trPr>
        <w:tc>
          <w:tcPr>
            <w:tcW w:w="5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жняя границ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8708</w:t>
            </w:r>
          </w:p>
        </w:tc>
      </w:tr>
      <w:tr>
        <w:trPr>
          <w:trHeight w:val="31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хняя границ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81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утверждать,что прогнозное значение затрат принадлежит интервалу 2,287079636≤Ур≤3,081200253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Экономический анализ по уцененной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к. оцененная модель является адекватной статистическим данным, то на основе этой модели можно осуществлять экономический анализ процесса, который исследуется, для этого рассчитаем граничные и средние показат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й эффективностью ( продуктивность ) фактора называется объем результирующего показателя, который приводится на ед. затрат фактора в средн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эффектив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фактора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66725</wp:posOffset>
            </wp:positionH>
            <wp:positionV relativeFrom="paragraph">
              <wp:posOffset>220345</wp:posOffset>
            </wp:positionV>
            <wp:extent cx="504825" cy="457200"/>
            <wp:effectExtent l="0" t="0" r="0" b="0"/>
            <wp:wrapSquare wrapText="left"/>
            <wp:docPr id="9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й эффективностью(продуктивностью) называется изменение объема результирующего показателя за счет изменения этого фактора на единицу при неизменных других факторах, которые влияют на объем результирующего показа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ой эффектив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казателя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чный коэффициент эластичности показывает на сколько процентов изменится результирующий показатель, ес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ый фактор изменится на один процент при неизменных значениях други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ичный коэффициент эластич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казателя определяется по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м коэффициентом эластичности называется сумма частичных коэффициентов эласти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ничная норма замещ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фак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ым показывает количество единиц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фактора необходимую для замен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фактора при постоянном объеме результирующего показателя и других факторов и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1</w:t>
      </w:r>
      <w:r>
        <w:rPr/>
        <w:t>-Расчет средних и граничных показателей</w:t>
      </w:r>
    </w:p>
    <w:tbl>
      <w:tblPr>
        <w:tblW w:w="838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349"/>
        <w:gridCol w:w="1560"/>
        <w:gridCol w:w="1439"/>
        <w:gridCol w:w="1487"/>
        <w:gridCol w:w="1348"/>
      </w:tblGrid>
      <w:tr>
        <w:trPr>
          <w:trHeight w:val="102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яя эффективность факто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аничная эффективность фактора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ичная эластичность рентабельности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рная эластичность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аничная норма замещения факторов</w:t>
            </w:r>
          </w:p>
        </w:tc>
      </w:tr>
      <w:tr>
        <w:trPr>
          <w:trHeight w:val="255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оборота,х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78561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7058432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4471432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45230024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3735926</w:t>
            </w:r>
          </w:p>
        </w:tc>
      </w:tr>
      <w:tr>
        <w:trPr>
          <w:trHeight w:val="255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удоемкость,х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42680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00212515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051570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50466045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результатов приводит к таким вывод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основе значения средней эффективности затрат оборота можно утверждать, что на 1 д.е.затрат оборота приходится 0,158 общих затр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На основе значения средней эффективности трудоемкости можно утверждать, что на 1 д.е.трудоемкости приходится 0,024 общих затр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основе значения граничной эффективности затрат оборота можно утверждать, что при увеличении затрат оборота на 1 д.е.объем общих затрат уменьшится на 0,07 д.е.при неизменном объеме трудоемк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На основе значения граничной эффективности трудоемкости можно утверждать, что при увеличении затрат оборота на 1 д.е.. объем общих затрат уменьшится на 0,000125 д.е. при неизменном объеме затрат обор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На основе значения коэффициента частичной эластичности по фактору Х1 можно утверждать, что при увеличении затрат оборота на 1% общих затрат уменьшится на 0,45% при неизменном объеме трудоем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На основе значения коэффициента частичной эластичности по фактору Х2 можно утверждать, что при увеличении трудоемкости на 1% объем общих затрат уменьшится на 0,0052% при неизменном объеме затрат обор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На основе граничной нормы замены 2-го фактора первым можно утверждать, что для замены 1 д.е. трудоемкости нужно будет0,154 д.е.затрат оборота при сохранении неизменного объема общих затр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На основе граничной нормы замены 1-го фактора вторым можно утверждать, что для замены 1 д.е.затрат оборота нужно будет 6,5 д.е.трудоемкости при сохранении неизменного объема общих затра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14.wmf"/><Relationship Id="rId28" Type="http://schemas.openxmlformats.org/officeDocument/2006/relationships/image" Target="media/image14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32.wmf"/><Relationship Id="rId49" Type="http://schemas.openxmlformats.org/officeDocument/2006/relationships/image" Target="media/image44.wmf"/><Relationship Id="rId50" Type="http://schemas.openxmlformats.org/officeDocument/2006/relationships/image" Target="media/image1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14.wmf"/><Relationship Id="rId71" Type="http://schemas.openxmlformats.org/officeDocument/2006/relationships/image" Target="media/image64.wmf"/><Relationship Id="rId72" Type="http://schemas.openxmlformats.org/officeDocument/2006/relationships/image" Target="media/image57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55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18:00Z</dcterms:created>
  <dc:creator>Александра</dc:creator>
  <dc:description/>
  <cp:keywords/>
  <dc:language>en-US</dc:language>
  <cp:lastModifiedBy>SYSTEM</cp:lastModifiedBy>
  <dcterms:modified xsi:type="dcterms:W3CDTF">2011-09-10T09:18:00Z</dcterms:modified>
  <cp:revision>2</cp:revision>
  <dc:subject/>
  <dc:title>Построение и анализ классической многофакторной линейной</dc:title>
</cp:coreProperties>
</file>