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сударственное образовательное учреждение среднего профессионального образовани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мский государственный колледж отраслевых технологий строительства и транспорт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АЯ ОЦЕНКА ДЕЯТЕЛЬНОСТИ ПО ТЕХНИЧЕСКОМУ ОБСЛУЖИВАНИЮ 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МОНТУ ПОДВИЖНОГО СОСТА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 предмету «Экономика отрасл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уппы 03-М-41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н Михаил Владимирови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Омск 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………….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   План по эксплуатации подвижного состава………………………………..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Методика расчета технико-эксплуатационных показателей……….….….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имер расчета технико-эксплуатационных показателей………….….….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Методика расчета производственной базы………………………………..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ример расчета производственной базы……………………………….…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Методика расчета производственной программы…………………….…..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ример расчета производственной программы…………………………..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   План по техническому обслуживанию и ремонту подвижного состава . .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Методика расчета количества технических воздействий……… ………...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счет количества технических воздействий………………….…………..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Методика расчета трудоемкости технических воздействий……….……..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Расчет трудоемкости технических воздействий…………………….…….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лан материально-технического обеспечения производственно-хозяйственной деятельности предприятия…………………………….….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Методика расчета общего расхода и стоимости топлива…………………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чет общего расхода и стоимости топлива………………………….…..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Методика расчета общего расхода и стоимости смазочных, обтирочных и других материалов………………………………………………………….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Расчет общего расхода и стоимости смазочных, обтирочных и других материалов…………………………………………………………………..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Методика выполнения расчета затрат на ремонтный фонд и шины…..…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Расчет затрат на ремонтный фонд и шины………………………………...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 Методика расчета производственных запасов……………………….……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 Пример расчета производственных запасов …………….…………….…..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   План по труду и кадрам………………………………….………………….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Методика расчета фонда рабочего времени и количества водителей, ремонтных и вспомогательных рабочих, руководителей, специалистов и служащих…………………………………………………………...……….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Расчет фонда рабочего времени и количества водителей, ремонтных и вспомогательных рабочих, руководителей, специалистов и служащих..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Методика расчета фонда оплаты труда………………………………….....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Расчет фонда оплаты труда для руководителей и работников предприятия на примере парка автомобилей ЗИЛ-131В……………………………..…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   Стоимость и амортизационные отчисления по фондам предприятия...…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Методика расчета стоимости и амортизационных отчислений по фондам предприятия…………………………………………………………………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Пример расчета стоимости и амортизационных отчислений по фондам предприятия ……………………………………………………………...…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   Смета накладных расходов………………………………………………….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Методика расчета сметы накладных расходов…………………………….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Расчет сметы накладных расходов……………………………………..…..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   План по себестоимости, доходам, прибыли и рентабельности…………..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Себестоимость автомобильных перевозок………………………………...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 Методика вычисления плана по доходам……………………………...…..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 Расчет плана по доходам …………………………………………………...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 Методика планирования прибыли………………………………………….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 Планирование прибыли…………………………………………………..…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 Методика расчета рентабельности…………………………………..……..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 Расчет рентабельности ………………………………………………….…..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.….65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дачей транспорта было и остается своевременное и качественное удовлетворение потребностей организаций и населения в перевозках грузов. Для того, чтобы поставленные задачи выполнялись в полном объеме и с меньшими затратами, важно правильно спланировать работу всей транспортной системы, начиная с выбора подвижного состава автомобильного транспорта, погрузочно-разгрузочного оборудования и заканчивая формированием плана по эксплуатации, техническому обслуживанию </w:t>
      </w:r>
      <w:r>
        <w:rPr>
          <w:sz w:val="28"/>
          <w:szCs w:val="28"/>
        </w:rPr>
        <w:t>и ремонту подвижного состава, материально-техническому обеспечению производственно-хозяйственной деятельности предприят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ана по труду и кадрам. Для эффективного планирования нужно основываться не только на опыте инженеров и экономистов, занятых в данной отрасли, но и применять экономико-математические методы, которые позволяют определить оптимальное сочетание цены и качества при высоком уровне рентабельно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 – Исходные данные</w:t>
      </w:r>
    </w:p>
    <w:tbl>
      <w:tblPr>
        <w:tblW w:w="9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40"/>
        <w:gridCol w:w="1396"/>
        <w:gridCol w:w="1096"/>
        <w:gridCol w:w="1412"/>
        <w:gridCol w:w="1097"/>
        <w:gridCol w:w="1279"/>
      </w:tblGrid>
      <w:tr>
        <w:trPr>
          <w:trHeight w:val="269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Суточный объем перевозок, т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Коэф. выпуска а/м на линию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 наряде, ч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техничес. скорость, км/ч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марш-рута, км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. грузо-подъемн</w:t>
            </w:r>
          </w:p>
        </w:tc>
      </w:tr>
      <w:tr>
        <w:trPr>
          <w:trHeight w:val="269" w:hRule="atLeast"/>
        </w:trPr>
        <w:tc>
          <w:tcPr>
            <w:tcW w:w="20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0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0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 груз: кирпич пористый и пустотелый в паке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 План по эксплуатации подвижного со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технико-эксплуатационных показателей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573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маршрута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техническая скорость автомобиля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погрузку и выгрузку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414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рма времени простоя под погрузкой и разгрузкой грузов. Для автомобилей ЗИЛ-131В составляет 4,95 мин/т, для автомобилей КамАЗ – 4,10 мин/т, для автомобилей ЗИЛ-ММЗ-555 – 4,95 мин/т,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0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3)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овое количество ездок  (машинозаездов), е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ая потребность в грузе за сутки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зоподъемность автомобиля, т,  [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грузоподъем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28700" cy="545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(4)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это количество машинозаездов, которое может обслужить пункт  с максимальным ритмом (в данном случае пункт погруз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время работы пункт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ритм работы системы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366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постов погрузки-разгрузки в пункте погрузки-раз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ановая продолжительность нахож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автомобиля в системе,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596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количество езд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автомобиля за время пребывания в системе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езд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автомобиля за остаток времени после выполнения полных оборотов на маршрут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257300</wp:posOffset>
                </wp:positionH>
                <wp:positionV relativeFrom="paragraph">
                  <wp:posOffset>234315</wp:posOffset>
                </wp:positionV>
                <wp:extent cx="4486275" cy="902970"/>
                <wp:effectExtent l="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6320" cy="902880"/>
                          <a:chOff x="0" y="0"/>
                          <a:chExt cx="4486320" cy="90288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91440" cy="9028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3320 h 511920"/>
                              <a:gd name="textAreaBottom" fmla="*/ 498600 h 51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28600"/>
                            <a:ext cx="4190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229280" y="228600"/>
                            <a:ext cx="2570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8.45pt;width:353.3pt;height:71.1pt" coordorigin="1980,369" coordsize="7066,1422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060;top:369;width:143;height:142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0;top:729;width:659;height:53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641;top:729;width:404;height:35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1, если </w:t>
      </w:r>
      <w:r>
        <w:rPr>
          <w:sz w:val="28"/>
          <w:szCs w:val="28"/>
        </w:rPr>
        <w:drawing>
          <wp:inline distT="0" distB="0" distL="0" distR="0">
            <wp:extent cx="977900" cy="800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0, в противном случае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статок време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автомобиля после выполнения целого числа оборотов, ч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4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596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9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0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ыработка автомобиля в тонна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4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11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Р</w:t>
      </w:r>
      <w:r>
        <w:rPr>
          <w:sz w:val="28"/>
          <w:szCs w:val="28"/>
        </w:rPr>
        <w:t xml:space="preserve"> - выработка автомобиля в тоннокилометра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4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12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center" w:pos="467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выработка системы в тоннах                                               </w:t>
      </w:r>
      <w:r>
        <w:rPr>
          <w:i/>
          <w:sz w:val="28"/>
          <w:szCs w:val="28"/>
          <w:vertAlign w:val="subscript"/>
        </w:rPr>
        <w:tab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13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выработка системы в тоннокилометрах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79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14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 холостой пробег автомобиля, км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вый нулевой пробег (пробег автомобиля из гаража до места погрузки), км. Принимаем равным 6 к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торой нулевой пробег (пробег автомобиля от места разгрузки до гаража), км. Принимаем равным 7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 Расчет технико-эксплуатационных показателей на примере автомобилей ЗИЛ-131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907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огрузки равно времени разгрузки и равно 0,17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48765" cy="393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9865" cy="482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здо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95400" cy="393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181100" cy="457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здок).</w:t>
      </w:r>
      <w:r>
        <w:rPr>
          <w:sz w:val="28"/>
          <w:szCs w:val="28"/>
        </w:rPr>
        <w:t xml:space="preserve">         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 как по плану необходимо сделать 82 машинозаезда, а максимальное количество, которое может обслужить один пост равно 50, то на погрузке необходим еще один пост, то е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84300" cy="393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0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здок)</w:t>
      </w:r>
      <w:r>
        <w:rPr>
          <w:sz w:val="28"/>
          <w:szCs w:val="28"/>
        </w:rPr>
        <w:t xml:space="preserve"> ;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счет для первого автомоб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92300" cy="2540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drawing>
          <wp:inline distT="0" distB="0" distL="0" distR="0">
            <wp:extent cx="241300" cy="342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41300" cy="342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;  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93800" cy="457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здок)</w:t>
      </w:r>
      <w:r>
        <w:rPr>
          <w:sz w:val="28"/>
          <w:szCs w:val="28"/>
        </w:rPr>
        <w:t xml:space="preserve">;    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TextBodyIndent"/>
        <w:tabs>
          <w:tab w:val="clear" w:pos="708"/>
          <w:tab w:val="center" w:pos="467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автомобиль перевез 24,9 тонн груза, а необходимо перевезти 340 тонн, нужно добавить еще несколько автомобилей в систему. Добавляем до тех пор, пока задание не будет полностью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тальных автомобилей данного парка производим расчет ТЭП при помощи ЭВ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арков автомобилей КамАЗ-5320 и ЗИЛ-ММЗ-555 производим аналогичный расчет, результаты которого сводим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– Сводная таблица технико-эксплуатационных показателей, рас</w:t>
      </w:r>
      <w:r>
        <w:rPr/>
        <w:t>считанных для парков автомобилей ЗИЛ-131В, КамАЗ-5320 и ЗИЛ-ММЗ-555</w:t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620"/>
        <w:gridCol w:w="1800"/>
      </w:tblGrid>
      <w:tr>
        <w:trPr>
          <w:trHeight w:val="258" w:hRule="atLeast"/>
        </w:trPr>
        <w:tc>
          <w:tcPr>
            <w:tcW w:w="42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Технико-эксплуатационные показатели</w:t>
            </w:r>
          </w:p>
        </w:tc>
        <w:tc>
          <w:tcPr>
            <w:tcW w:w="48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орота, 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8</w:t>
            </w:r>
          </w:p>
        </w:tc>
      </w:tr>
      <w:tr>
        <w:trPr>
          <w:trHeight w:val="258" w:hRule="atLeast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грузки-разгрузки, 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</w:tr>
      <w:tr>
        <w:trPr>
          <w:trHeight w:val="258" w:hRule="atLeast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здок, е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8" w:hRule="atLeast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в тоннах, 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258" w:hRule="atLeast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в тоннокилометрах, т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258" w:hRule="atLeast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ый пробег, к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</w:tr>
      <w:tr>
        <w:trPr>
          <w:trHeight w:val="258" w:hRule="atLeast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время в наряде, 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8</w:t>
            </w:r>
          </w:p>
        </w:tc>
      </w:tr>
      <w:tr>
        <w:trPr>
          <w:trHeight w:val="258" w:hRule="atLeast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в системе, е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результаты расчёта, прихожу к выводу, что наибольшего эффекта можно достичь, используя парк автомобилей КамАЗ-5320, так как у этого парка автомобилей самая большая грузоподъемность автомобиля, то он справляется с поставленной задачей с меньшим количеством автомобилей и с меньшим суточным пробе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Методика расчета производственной б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писочное количество автомобилей, е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– полученное при расчетах количество автомобилей, е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ыпуска автомобилей на ли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втомобиле-дни в хозяй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календарных дней в году (365 дн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794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втомобиле-дни в раб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ни работы автомобилей в году (365 д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втомобиле-часы в раб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в наряде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ая грузоподъемность парка,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втомобиле-тонно-дни в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794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втомобиле-тонно-дни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роизводственной базы на примере парка автомобилей  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ед);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(авт-дн);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(авт-дн);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авт-ч);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847850" cy="24193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(авт-т-дн);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(авт-т-дн).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арков автомобилей КамАЗ-5320 и ЗИЛ-ММЗ-555 производим аналогичный расчет, результаты которого сводим в таблицу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 – Сводная таблица расчета производственной базы для парков автомобилей ЗИЛ-131В, КамАЗ-5320 и ЗИЛ-ММЗ-5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658"/>
        <w:gridCol w:w="1530"/>
        <w:gridCol w:w="1398"/>
      </w:tblGrid>
      <w:tr>
        <w:trPr>
          <w:trHeight w:val="258" w:hRule="atLeast"/>
        </w:trPr>
        <w:tc>
          <w:tcPr>
            <w:tcW w:w="4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58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4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4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. количество автомобилей, ед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4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-дни в хозяйств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</w:t>
            </w:r>
          </w:p>
        </w:tc>
      </w:tr>
      <w:tr>
        <w:trPr>
          <w:trHeight w:val="258" w:hRule="atLeast"/>
        </w:trPr>
        <w:tc>
          <w:tcPr>
            <w:tcW w:w="4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-дни в работ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</w:t>
            </w:r>
          </w:p>
        </w:tc>
      </w:tr>
      <w:tr>
        <w:trPr>
          <w:trHeight w:val="258" w:hRule="atLeast"/>
        </w:trPr>
        <w:tc>
          <w:tcPr>
            <w:tcW w:w="4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-часы в работ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</w:t>
            </w:r>
          </w:p>
        </w:tc>
      </w:tr>
      <w:tr>
        <w:trPr>
          <w:trHeight w:val="258" w:hRule="atLeast"/>
        </w:trPr>
        <w:tc>
          <w:tcPr>
            <w:tcW w:w="4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грузоподъемн. парка,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58" w:hRule="atLeast"/>
        </w:trPr>
        <w:tc>
          <w:tcPr>
            <w:tcW w:w="4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-тонно-дни в хозяйств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175</w:t>
            </w:r>
          </w:p>
        </w:tc>
      </w:tr>
      <w:tr>
        <w:trPr>
          <w:trHeight w:val="258" w:hRule="atLeast"/>
        </w:trPr>
        <w:tc>
          <w:tcPr>
            <w:tcW w:w="473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-тонно-дни в работ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6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результаты расчёта, прихожу к выводу, что наибольшего эффекта можно достичь, используя парк автомобилей КамАЗ-5320, так как он позволяет справиться с поставленной задачей при меньшем значении показателей, чем у парков автомобилей ЗИЛ-131в и ЗИЛ-ММЗ-555, а также с использованием меньшего количества автомобилей. Из расчетов видно, что списочное количество автомобилей и все последующие показатели зависят от грузоподъемности автомобиля, а так как у парка автомобилей КамАЗ-5320 грузоподъемность самая большая, то следовательно и списочное количество автомобилей будет наименьшим, а значит и все последующие показатели у этого парка подвижного состава будут меньше, чем у других парков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Методика расчета производственной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3429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3048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ее число ездок за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ездок автомобилей за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794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ий пробег автомобилей за год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бег автомобилей за сутки,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794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ъем перевезенного груза за год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точный объем перевозок,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667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рузооборот за год, т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5588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ъем груза на одну списочную тонну, т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5588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рузооборот на одну списочную тонну, ткм/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 Расчет производственной программы на примере парка автомобилей 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540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арков автомобилей КамАЗ-5320 и ЗИЛ-ММЗ-555 производим аналогичный расчет, результаты которого сводим в таблицу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 – Сводная таблица расчета производственной программы для пар</w:t>
      </w:r>
      <w:r>
        <w:rPr/>
        <w:t>ков автомобилей ЗИЛ-131В, КамАЗ-5320 и ЗИЛ-ММЗ-555</w:t>
      </w:r>
    </w:p>
    <w:tbl>
      <w:tblPr>
        <w:tblW w:w="943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1620"/>
        <w:gridCol w:w="1608"/>
        <w:gridCol w:w="1860"/>
      </w:tblGrid>
      <w:tr>
        <w:trPr>
          <w:trHeight w:val="258" w:hRule="atLeast"/>
        </w:trPr>
        <w:tc>
          <w:tcPr>
            <w:tcW w:w="4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0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4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4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ездок за год, е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</w:t>
            </w:r>
          </w:p>
        </w:tc>
      </w:tr>
      <w:tr>
        <w:trPr>
          <w:trHeight w:val="258" w:hRule="atLeast"/>
        </w:trPr>
        <w:tc>
          <w:tcPr>
            <w:tcW w:w="4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бег автомобилей за год, 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8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60</w:t>
            </w:r>
          </w:p>
        </w:tc>
      </w:tr>
      <w:tr>
        <w:trPr>
          <w:trHeight w:val="258" w:hRule="atLeast"/>
        </w:trPr>
        <w:tc>
          <w:tcPr>
            <w:tcW w:w="4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евезенного груза за год, 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0</w:t>
            </w:r>
          </w:p>
        </w:tc>
      </w:tr>
      <w:tr>
        <w:trPr>
          <w:trHeight w:val="258" w:hRule="atLeast"/>
        </w:trPr>
        <w:tc>
          <w:tcPr>
            <w:tcW w:w="4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за год, т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00</w:t>
            </w:r>
          </w:p>
        </w:tc>
      </w:tr>
      <w:tr>
        <w:trPr>
          <w:trHeight w:val="258" w:hRule="atLeast"/>
        </w:trPr>
        <w:tc>
          <w:tcPr>
            <w:tcW w:w="4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руза на одну списочную тон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</w:tr>
      <w:tr>
        <w:trPr>
          <w:trHeight w:val="258" w:hRule="atLeast"/>
        </w:trPr>
        <w:tc>
          <w:tcPr>
            <w:tcW w:w="4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на одну списочную тон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эффективным является парк автомобилей КамАЗ-5320, потому что он справляется поставленной задачей при меньшем пробеге автомобилей с меньшим числом ездок. У данного парка автомобилей получился наименьший пробег, так как у него самый маленький суточный пробег, число ездок зависти от количества ездок выполненных парком автомобилей за один день, а у данного подвижного состава эти показатели являются наименьши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План по техническому обслуживанию и ремонту подвижного соста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 Методика расчета количества технических воздействий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342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бег автомобиля до капитального ремонта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3429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ый пробег автомобиля до капитального ремонта, км. Для автомобилей ЗИЛ-131В, КамАЗ-5320 и ЗИЛ-ММЗ-555 равен 300000 км,  [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оэффициент корректирования нормативов в зависимости от условий эксплуатации (для города Омска он равен 0,8),   [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оэффициент корректирования нормативов в зависимости от модификации подвижного состава и организации его работы (равен 0,95),  [ 4 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рректирования нормативов в зависимости от природно-климатических условий (для холодного климата равен 0,8),  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667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бег автомобиля до технического обслуживания номер два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ый пробег автомобиля до технического обслуживания номер два, км 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667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бег автомобиля до технического обслуживания номер один,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ый пробег автомобиля до технического обслуживания номер один, км  [ 4 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596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капитальных ремонтов,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5715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технических обслуживаний номер два,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5715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технических обслуживаний номер один,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ежедневных технических обслуживаний,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2 Расчет количества технических воздействий на примере парка  автомобилей 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064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318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арков автомобилей КамАЗ-5320 и ЗИЛ-ММЗ-555 проводим аналогичный расчет, результаты которого сводим в таблицу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 – Сводная таблица по расчету количества технических воздейст</w:t>
      </w:r>
      <w:r>
        <w:rPr/>
        <w:t>вий для парков автомобилей КамАЗ-5320, ЗИЛ-131В и ЗИЛ-ММЗ-555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93"/>
        <w:gridCol w:w="1620"/>
        <w:gridCol w:w="1847"/>
      </w:tblGrid>
      <w:tr>
        <w:trPr>
          <w:trHeight w:val="258" w:hRule="atLeast"/>
        </w:trPr>
        <w:tc>
          <w:tcPr>
            <w:tcW w:w="46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8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715" w:hRule="atLeast"/>
        </w:trPr>
        <w:tc>
          <w:tcPr>
            <w:tcW w:w="46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бег автомобиля до капитального ремонта, к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0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бег автомобиля до технического обслуживания номер два, к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бег автомобиля до технического обслуживания номер один, к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питальных ремонтов, е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хнических обслуживаний номер два, е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хнических обслуживаний номер один, е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ежедневных технических обслуживаний, е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ым является парк автомобилей КамАЗ-5320, потому что количество проводящихся технических воздействий у него наименьшее, следовательно количество вспомогательных и ремонтных рабочих у этого пака автомобилей будет наименьшим, а значит и затраты на данный подвижной состав будут меньше по сравнению с другими парками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 Методика расчета трудоемкости технических воздейст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794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удоемкость одного текущего ремонта, чел∙ч / 1000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ая трудоемкость одного текущего ремонта, чел∙ч /1000км. Для автомобиля ЗИЛ-131В равна 4,0 чел∙ч /1000км, для автомобиля КамАЗ-5320 равна 8,5 чел·ч/1000км, для ЗИЛ-ММЗ-555 – 4,2 чел·ч/1000км,  [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корректирования нормативов удельной трудоемкости текущего ремонта в зависимости от пробега с начала эксплуатации (равен 1,2),  [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корректирования нормативов трудоемкости технического обслуживания и текущего ремонта в зависимости от количества обслуживаемых  и ремонтируемых автомобилей на автотранспортном предприятии и количества технологически совместимых групп подвижного состава (равен 1,15), 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794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рудоемкость одного технического обслуживания номер два, чел∙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ая трудоемкость одного технического обслуживания номер два, чел∙ч. Для автомобиля ЗИЛ-131В равна 10,6 чел∙ч, для автомобиля КамАЗ-5320 равна 14,5 чел·ч, для ЗИЛ-ММЗ-555 – 12,0 чел·ч, 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794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удоемкость одного технического обслуживания номер один,  чел∙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ая трудоемкость одного технического обслуживания номер один, чел∙ч. Для автомобиля ЗИЛ-131В равна 2,5 чел∙ч, для автомобиля КамАЗ–5320 равна 3,4 чел·ч, для ЗИЛ-ММЗ-555 – 3,1 чел·ч, 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38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удоемкость одного ежедневного технического обслуживания,   чел∙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ая трудоемкость одного ежедневного технического обслуживания, чел∙ч. Для автомобиля ЗИЛ-131В равна 0,45 чел∙ч, для автомобиля КамАЗ–5320 равна 0,50 чел·ч, для ЗИЛ-ММЗ-555 – 0,60 чел·ч, 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953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рудоемкость текущих ремонтов, чел∙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рудоемкость технических обслуживаний номер два, чел∙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рудоемкость технических обслуживаний номер один, чел∙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рудоемкость ежедневных технических обслуживаний, чел∙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667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ая трудоемкость по выполнению технических воздействий, чел∙ч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4 Расчет трудоемкости технических воздействий для парка автомобилей 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67200" cy="2667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2667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2667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667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572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667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667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667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794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арков автомобилей КамАЗ–5320 и ЗИЛ-ММЗ-555 производим аналогичный расчет, результаты которого сводим в таблицу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 – Сводная таблица по расчету трудоемкости технических воздей</w:t>
      </w:r>
      <w:r>
        <w:rPr/>
        <w:t>ствий для парков автомобилей ЗИЛ-131В, КамАЗ–5320 и ЗИЛ-ММЗ-555</w:t>
      </w:r>
    </w:p>
    <w:tbl>
      <w:tblPr>
        <w:tblW w:w="964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93"/>
        <w:gridCol w:w="1620"/>
        <w:gridCol w:w="1769"/>
      </w:tblGrid>
      <w:tr>
        <w:trPr>
          <w:trHeight w:val="258" w:hRule="atLeast"/>
        </w:trPr>
        <w:tc>
          <w:tcPr>
            <w:tcW w:w="4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78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4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- 532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одного текущего ремонта, чел∙ч / 1000к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/>
            </w:pPr>
            <w:r>
              <w:rPr>
                <w:sz w:val="20"/>
                <w:szCs w:val="20"/>
              </w:rPr>
              <w:t>Трудоемкость одного технического обслуживания номер два, чел∙ч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/>
            </w:pPr>
            <w:r>
              <w:rPr>
                <w:sz w:val="20"/>
                <w:szCs w:val="20"/>
              </w:rPr>
              <w:t>Трудоемкость одного технического обслуживания номер один,  чел∙ч;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72"/>
              <w:rPr/>
            </w:pPr>
            <w:r>
              <w:rPr>
                <w:sz w:val="20"/>
                <w:szCs w:val="20"/>
              </w:rPr>
              <w:t>Трудоемкость одного ежедневного технического обслуживания,   чел∙ч;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текущих ремонтов, чел∙ч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технических обслуживаний номер два, чел∙ч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технических обслуживаний номер один, чел∙ч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/>
            </w:pPr>
            <w:r>
              <w:rPr>
                <w:sz w:val="20"/>
                <w:szCs w:val="20"/>
              </w:rPr>
              <w:t>Трудоемкость ежедневных технических обслуживаний, чел∙ч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</w:t>
            </w:r>
          </w:p>
        </w:tc>
      </w:tr>
      <w:tr>
        <w:trPr>
          <w:trHeight w:val="258" w:hRule="atLeast"/>
        </w:trPr>
        <w:tc>
          <w:tcPr>
            <w:tcW w:w="48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/>
            </w:pPr>
            <w:r>
              <w:rPr>
                <w:sz w:val="20"/>
                <w:szCs w:val="20"/>
              </w:rPr>
              <w:t>Общая трудоемкость по выполнению технических воздействий, чел∙ч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таблицу 6, нельзя не отметить тот факт, что трудоёмкость одного технического воздействия у данного парка подвижного состава КамАЗ-5320 максимальная, но так как количество автотранспортных средств, необходимое для перевозки груза наименьшее, то и общая трудоемкость по выполнению технических воздействий у него меньше чем у парков автомобилей  ЗИЛ-131В и ЗИЛ-ММЗ-555. А значит количество вспомогательных и ремонтных рабочих у этого пака автомобилей будет наименьшим и затраты на данный подвижной состав будут меньше по сравнению с другими парками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иболее эффективным является парк автомобилей КамАЗ-53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лан материально-технического обеспечения производственно-хозяйственной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Методика расчета общего расхода и стоимости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794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  затраты на топливо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литра топлива, руб/л. Для автомобилей ЗИЛ-131В – бензин АИ-92 (13,85 руб/л), для КамАЗ-5320 – дизельное топливо  (11,85 руб/л), для ЗИЛ-ММЗ-555 – бензин АИ-92 (13,85 руб/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ий расход топлива парком подвижного состава,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794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 расход топлива на перевозку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ельный расход топлива при работе автомобиля в зимнее время года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топлива на внутригаражные нужды,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3048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инейный расход топлива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топлива на перевозку полезного груза,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953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4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расхода топлива на 100 километров пробега, л/100км. Для автомобиля ЗИЛ-131В равна 38 л/100км , для автомобиля КамАЗ-5320 равна 25 л/100км, для ЗИЛ-ММЗ-555 – 31 л/100км,  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953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4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расхода топлива на перевозку полезного груза, л/100ткм. Для дизельных автомобилей (КамАЗ-5320) норма равна 1,3 л/100ткм, для бензиновых (ЗИЛ-131В, ЗИЛ-ММЗ-555) – 2,0 л/100ткм,   [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грузооборот автомобилей, т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4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 Расчет общего расхода и стоимости топлива на примере парка автомобилей 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572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667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445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2667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2667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2667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арков автомобилей КамАЗ-5320 и ЗИЛ-ММЗ-555 производим аналогичный расчет, результаты которого сводим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 – Сводная таблица по расчету общего расхода и стоимости топли</w:t>
      </w:r>
      <w:r>
        <w:rPr/>
        <w:t>ва для парков автомобилейЗИЛ-131В, КамАЗ-5320  и ЗИЛ-ММЗ-555</w:t>
      </w:r>
    </w:p>
    <w:tbl>
      <w:tblPr>
        <w:tblW w:w="934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620"/>
        <w:gridCol w:w="1788"/>
      </w:tblGrid>
      <w:tr>
        <w:trPr>
          <w:trHeight w:val="258" w:hRule="atLeast"/>
        </w:trPr>
        <w:tc>
          <w:tcPr>
            <w:tcW w:w="41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20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41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сход топлива, 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3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61</w:t>
            </w:r>
          </w:p>
        </w:tc>
      </w:tr>
      <w:tr>
        <w:trPr>
          <w:trHeight w:val="258" w:hRule="atLeast"/>
        </w:trPr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опливо, р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5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63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1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ым является парк автомобилей КамАЗ-5320, потому что общий расход топлива и затраты на топливо у него наименьшие. Это зависит от того, что нормы расхода и цена на топливо у данного парка автомобилей самые малень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 Методика расчета общего расхода и стоимости смазочных, обтирочных и други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2667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5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 общие затраты на материалы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затраты на моторные масла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затраты на трансмиссионные масла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ластичные смазки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затраты на керосин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бтирочные материалы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затраты на прочие материалы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5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 расход моторного масла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литра моторного масла, руб/л. Для дизельных автомобилей (КамАЗ-5320) применяем моторное масло М10Г2 (30 руб/л), для карбюраторных (ЗИЛ-131В, ЗИЛ-ММЗ-555) – масло М8В (25 руб/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5080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5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расхода моторного масла. Для дизельных автомобилей норма равна 3,2 л, для карбюраторных – 2,4л, 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5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ход трансмиссионного масла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литра трансмиссионного масла, руб/л. Используется  масло ТМ5 (34 руб/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5080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5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расхода трансмиссионного масла. Для дизельных автомобилей норма равна 0,4 л, для бензиновых – 0,3 л, 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5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расход пластичных смазок, л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литра пластичных смазок, руб/л. Используем пластичную смазку «Спектрол классик» (17 руб/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5080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5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расхода пластичных смазок. Для дизельных автомобилей норма равна 0,3 л, для бензиновых – 0,2 л, [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5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 расход керосина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литра керосина, руб/л. Принимаем стоимость керосина равной 7,7 руб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3048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5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 плотность керосина, (0,8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921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6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расход обтирочных материалов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килограмма обтирочных материалов, (6 руб/к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6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расхода обтирочных материалов, (24-36 кг/авт),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6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Расчет общего расхода и стоимости смазочных, обтирочных и других материалов на примере парка автомобилей 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667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667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667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921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921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667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921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921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91100" cy="2794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арков автомобилей КамАЗ-5320 и ЗИЛ-ММЗ-555 производим аналогичный расчет, результаты которого сводим в таблицу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 – Сводная таблица по расчету расхода и стоимости смазочных, об</w:t>
      </w:r>
      <w:r>
        <w:rPr/>
        <w:t>тирочных и других материалов для парков автомобилей ЗИЛ-131В, КамАЗ-5320 и ЗИЛ-ММЗ-555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620"/>
        <w:gridCol w:w="1440"/>
      </w:tblGrid>
      <w:tr>
        <w:trPr>
          <w:trHeight w:val="258" w:hRule="atLeast"/>
        </w:trPr>
        <w:tc>
          <w:tcPr>
            <w:tcW w:w="50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50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моторного масла,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моторные масла, р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25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рансмиссионного масла,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рансмиссион. масла, руб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1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ластичных смазок,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ластичные смазки, р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0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еросина,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керосин, р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обтирочных материалов, к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тирочные материалы, р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материалы, р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обтирочных материалов, к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ым является использование парка автомобилей КамАЗ-5320, потому что общие затраты на материалы у него наименьшие. Расчет общих затрат зависит от общего расхода топлива подвижным составом всего парка, у данного парка подвижного состава расход топлива является самым наимень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Методика выполнения расчета затрат на ремонтный фонд и 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953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6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 затраты на ремонтный фонд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на з/части и материалы, руб/1000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794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6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на з/части при выполнении текущего ремонта, руб/1000км. Для автомобилей ЗИЛ-131В равна 220 руб/1000км, для автомобилей КамАЗ-5320 равна 237 руб/1000км, для автомобилей ЗИЛ-ММЗ-555 равна 89 руб/1000км,  [7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материалы при выполнении текущего ремонта, руб/1000км. Для автомобилей ЗИЛ-131В равна 109 руб/1000км, для автомобилей КамАЗ-5320 равна 152 руб/1000км, для автомобилей ЗИЛ-ММЗ-555 равна 285 руб/1000км,  [7];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953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6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восстановление и ремонт шин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орма на восстановление ш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шины, руб. Для автомобилей ЗИЛ-131В применяются шины марки ЯФ-406 (2700руб/шт), для автомобилей ЗИЛ-ММЗ-555 – У-2 (2700 руб/шт), для автомобиля  КамАЗ-5320  – ИН-142Б (2500 руб/ш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шин на автомобиле, ед. На автомобилях ЗИЛ-131В и ЗИЛ-ММЗ-555 установлено 6 шин, а для  КамАЗ-5320 установлено 10 шин., 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5207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6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ый пробег шины с учетом условий эксплуатации, тыс.км. Для автомобилей ЗИЛ-131В и ЗИЛ-ММЗ-555 эта величина равна 88000 км, для автомобилей КамАЗ-5320 – 93000 км, 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5588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6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 Расчет затрат на ремонтный фонд и шины на примере парка автомобилей 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667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572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572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572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арков автомобилей КамАЗ-5320 и ЗИЛ-ММЗ-555 производим аналогичный расчет, результаты которого сводим в таблицу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 – Сводная таблица по расчету затрат на ремонтный фонд и шины для парков автомобилей ЗИЛ-131В, КамАЗ-5320 и ЗИЛ-ММЗ-555</w:t>
      </w:r>
    </w:p>
    <w:tbl>
      <w:tblPr>
        <w:tblW w:w="9837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1275"/>
        <w:gridCol w:w="1620"/>
        <w:gridCol w:w="1800"/>
      </w:tblGrid>
      <w:tr>
        <w:trPr>
          <w:trHeight w:val="258" w:hRule="atLeast"/>
        </w:trPr>
        <w:tc>
          <w:tcPr>
            <w:tcW w:w="51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9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51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51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монтный фонд, 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03</w:t>
            </w:r>
          </w:p>
        </w:tc>
      </w:tr>
      <w:tr>
        <w:trPr>
          <w:trHeight w:val="258" w:hRule="atLeast"/>
        </w:trPr>
        <w:tc>
          <w:tcPr>
            <w:tcW w:w="51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осстановление и ремонт шин, 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ыгодным по затратам на ремонтный фонд и по затратам на восстановление и ремонт шин является парк автомобилей КамАЗ-5320, потому что на них установлены шины с высоким нормативным пробегом. А также затраты зависят от общего пробега парка автомобилей, а у данного парка общий пробег является минимальным, по сравнению с другими парками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 Методика расчета производственных зап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5080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6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 стоимость производственных запасов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и производственных материалов (вычислены в предыдущих главах)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ни запаса (установлены нормативами по каждому виду запаса), [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лендарных дней (365 д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каждому виду производственных запасов производится по формуле 68 и сводится в соответствующую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производственных запасов для фонда оборотных агрегатов составляет 70% от стоимости производственных запасов на з/части и матери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6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оимость производственных запасов для фонда оборотных агрегатов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производственных запасов на з/части и материалы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производственных запасов малоценного и быстроизнашивающегося инвентаря вычисляется из расчета 1500 рублей на один списочный автомобиль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953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7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изводственных запасов на топливо для хозяйственных нужд вычисляется из расчета 1300 рублей на каждый автомобиль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953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7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производственных запасов на спецодежду вычисляется из расчета 120 рублей на одного водителя, 160 рублей на одного ремонтного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5334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7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-    численность водителей, 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енность ремонтных работников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чих производственных запасов вычисляется из расчета 800 рублей на один списочный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953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7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 Расчет производственных запасов на примере парка автомобилей 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бенз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572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изводственные запасы на смазочные, обтирочные и др. материал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ш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572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запасных частей и 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на фонд оборотных агрег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667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на малоценный и быстроизнашивающийся инвентар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е запасы на топливо для хозяйственных нуж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63165" cy="4572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на спецодеж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4572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на прочие матери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572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арков автомобилей КамАЗ-5320 и ЗИЛ-ММЗ-555 производим аналогичный расчет, результаты которого сводим в таблицу 10.</w:t>
      </w:r>
    </w:p>
    <w:p>
      <w:pPr>
        <w:sectPr>
          <w:footerReference w:type="default" r:id="rId273"/>
          <w:footerReference w:type="first" r:id="rId27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– 10 Стоимость производственных запасов</w:t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393"/>
        <w:gridCol w:w="1608"/>
        <w:gridCol w:w="1860"/>
        <w:gridCol w:w="1484"/>
        <w:gridCol w:w="1666"/>
        <w:gridCol w:w="1802"/>
        <w:gridCol w:w="1842"/>
      </w:tblGrid>
      <w:tr>
        <w:trPr>
          <w:trHeight w:val="584" w:hRule="atLeast"/>
        </w:trPr>
        <w:tc>
          <w:tcPr>
            <w:tcW w:w="3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</w:t>
            </w:r>
          </w:p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486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ов, См, руб</w:t>
            </w:r>
          </w:p>
        </w:tc>
        <w:tc>
          <w:tcPr>
            <w:tcW w:w="14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ов,дн</w:t>
            </w:r>
          </w:p>
        </w:tc>
        <w:tc>
          <w:tcPr>
            <w:tcW w:w="531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изводственных запасов, Спз, руб</w:t>
            </w:r>
          </w:p>
        </w:tc>
      </w:tr>
      <w:tr>
        <w:trPr>
          <w:trHeight w:val="684" w:hRule="atLeast"/>
        </w:trPr>
        <w:tc>
          <w:tcPr>
            <w:tcW w:w="3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  <w:tc>
          <w:tcPr>
            <w:tcW w:w="14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74" w:hRule="atLeast"/>
        </w:trPr>
        <w:tc>
          <w:tcPr>
            <w:tcW w:w="319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: бензин,</w:t>
            </w:r>
          </w:p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583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632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10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24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77</w:t>
            </w:r>
          </w:p>
        </w:tc>
      </w:tr>
      <w:tr>
        <w:trPr>
          <w:trHeight w:val="274" w:hRule="atLeast"/>
        </w:trPr>
        <w:tc>
          <w:tcPr>
            <w:tcW w:w="319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3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ые, обтирочные и др. материал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4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2</w:t>
            </w:r>
          </w:p>
        </w:tc>
      </w:tr>
      <w:tr>
        <w:trPr>
          <w:trHeight w:val="274" w:hRule="atLeast"/>
        </w:trPr>
        <w:tc>
          <w:tcPr>
            <w:tcW w:w="3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2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</w:t>
            </w:r>
          </w:p>
        </w:tc>
      </w:tr>
      <w:tr>
        <w:trPr>
          <w:trHeight w:val="274" w:hRule="atLeast"/>
        </w:trPr>
        <w:tc>
          <w:tcPr>
            <w:tcW w:w="3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части и материал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8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8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0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2</w:t>
            </w:r>
          </w:p>
        </w:tc>
      </w:tr>
      <w:tr>
        <w:trPr>
          <w:trHeight w:val="274" w:hRule="atLeast"/>
        </w:trPr>
        <w:tc>
          <w:tcPr>
            <w:tcW w:w="3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бор. агрегато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0</w:t>
            </w:r>
          </w:p>
        </w:tc>
      </w:tr>
      <w:tr>
        <w:trPr>
          <w:trHeight w:val="847" w:hRule="atLeast"/>
        </w:trPr>
        <w:tc>
          <w:tcPr>
            <w:tcW w:w="3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енный и быстро-</w:t>
            </w:r>
          </w:p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шив. инвентарь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3</w:t>
            </w:r>
          </w:p>
        </w:tc>
      </w:tr>
      <w:tr>
        <w:trPr>
          <w:trHeight w:val="847" w:hRule="atLeast"/>
        </w:trPr>
        <w:tc>
          <w:tcPr>
            <w:tcW w:w="3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для хозяиствен.</w:t>
            </w:r>
          </w:p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</w:tr>
      <w:tr>
        <w:trPr>
          <w:trHeight w:val="274" w:hRule="atLeast"/>
        </w:trPr>
        <w:tc>
          <w:tcPr>
            <w:tcW w:w="3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одежд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</w:tr>
      <w:tr>
        <w:trPr>
          <w:trHeight w:val="274" w:hRule="atLeast"/>
        </w:trPr>
        <w:tc>
          <w:tcPr>
            <w:tcW w:w="3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</w:t>
            </w:r>
          </w:p>
        </w:tc>
      </w:tr>
      <w:tr>
        <w:trPr>
          <w:trHeight w:val="274" w:hRule="atLeast"/>
        </w:trPr>
        <w:tc>
          <w:tcPr>
            <w:tcW w:w="3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8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55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19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0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66</w:t>
            </w:r>
          </w:p>
        </w:tc>
      </w:tr>
    </w:tbl>
    <w:p>
      <w:pPr>
        <w:sectPr>
          <w:footerReference w:type="default" r:id="rId27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лан по труду и кадр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 Методика расчета фонда рабочего времени и количества водителей, ремонтных и вспомогательных рабочих, руководителей, специалистов и служа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0" cy="24130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7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  количество календарных дней (365 дней),  [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оличество выходных и праздничных дней (114 дня),  [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ни отпуска (24 дня),  [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дни на больничном (9 дней),   [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ни для выполнения государственных обязанностей (2 дня),  [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дбавка за стаж (2 дня),  [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ремя смены (в данном случае 9,0 часов),  [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66700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, на которое сокращается время в предвыходные  и предпраздничные дни (1 час),  [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едвыходных и предпраздничных дней (61 д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52070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7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водителей, 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коэффициент роста производительности труда (равен 1,2),  [7]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7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водителей первого класса,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7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водителей второго класса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79400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7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енность водителей третьего класса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520700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7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ремонтных рабочих, 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коэффициент роста производительности труда (равен 1,1), 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8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ремонтных вспомогательных рабочих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определяется количество руководителей, специалистов и служащих и составляется штатное расписание в зависимости от списочного количества автомобилей,  [6]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 Расчет фонда рабочего времени и количества водителей, ремонтных и вспомогательных рабочих, руководителей, специалистов и служа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рабочего времени для водителей, ремонтных рабочих, руководителей, специалистов и служащих одинаков для различных парков подвиж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2860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руководителей, специалистов и служащ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- 2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«Технико-экономическое планирование» - 2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«Организация труда и заработная плата» - 2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хгалтерский учет и финансовая деятельность» - 3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«Материально-техническое снабжение» - 2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«Комплектование и подготовка кадров» - 1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ее делопроизводство и хоз.обслуживание» - 1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ая служба – 6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лужба – 6 челове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количества водителей, ремонтных и вспомогательных рабочих для парка автомобилей ЗИЛ-131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8260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66700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36855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82600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30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арков автомобилей КамАЗ-5320 и ЗИЛ-ММЗ-555 производим аналогичный расчет, результаты которого сводим в таблицу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 – Сводная таблица по расчету количества водителей, ремонтных и вспомогательных рабочих для парков автомобилей ЗИЛ-131В,  КамАЗ-5320 и ЗИЛ-ММЗ-555</w:t>
      </w:r>
    </w:p>
    <w:tbl>
      <w:tblPr>
        <w:tblW w:w="95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788"/>
      </w:tblGrid>
      <w:tr>
        <w:trPr>
          <w:trHeight w:val="258" w:hRule="atLeast"/>
        </w:trPr>
        <w:tc>
          <w:tcPr>
            <w:tcW w:w="45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02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45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водителей, 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. водителей первого класса, 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. водителей второго класса, 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. водителей третьего класса, 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. ремонтных рабочих, 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л. вспомогательных ремонтных рабочих, 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ыгодным является парк автомобилейКамАЗ-5320, потому что данный объем работ обеспечивается меньшим числом рабочего персонала, следовательно фонд заработной платы у парка автомобилей наименьший, а это значит, что сумма по видам накладных расходов будет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количества ремонтных рабочих обладает высокой погрешностью это связано с тем, что округление происходит в большую сторону (с учетом дискретности), а не по правилам матема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Методика расчета фонда оплаты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54500" cy="292100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-   заработная плата водителей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работная плата ремонтных рабочих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 заработная плата вспомогательных ремонтных рабочих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заработная плата руководящего персонал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6670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8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 тарифная часть заработной платы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латы и надбавки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премия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31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8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1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  заработная плата водителя за тонну перевезенного груза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работная плата водителя за 1ткм транспортной работы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1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  поясной коэффициент (равен 1,15),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31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8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  тарифная ставка за тонну перевезенного груза, руб/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55880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 часовая тарифная ставка водителя третьего класса, (25 руб/ч),  [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ремя погрузки-разгрузки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8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арифная ставка за 1 ткм транспортной работы, руб/т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545465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произведение основных работ, (60 ми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произведение подготовительно-заключительных работ, (2,5ми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оэффициент использования пробега (равен 0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7940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8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латы и надбавки водителям первого класс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79400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8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латы и надбавки водителям второго класс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6670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9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508000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9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месячная заработная плата водителя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316865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9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762000" cy="3048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арифная часть заработной платы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304800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латы и надбавки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емия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304800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9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овая тарифная ставка ремонтного рабочего, (18 руб/ч)   [4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316865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9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304800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латы и надбавки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97200" cy="316865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9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558800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9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304800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месячная заработная плата ремонтного рабочего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304800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9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723900" cy="304800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арифная часть заработной платы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емия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30480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9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овая тарифная ставка вспомогательного ремонтного рабочего, (6руб/ч),  [4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41500" cy="304800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9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5588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3900" cy="30480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месячная заработная плата вспомогательного ремонт-ного рабочего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оизводится расчет фонда оплаты труда для руководителе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Расчет фонда оплаты труда для руководителей и работников предприятия на примере парка автомобилей 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для руководителей предприятия представляем в виде таблицы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 12 - Фонд оплаты труда для руководителей предприятия</w:t>
      </w:r>
    </w:p>
    <w:tbl>
      <w:tblPr>
        <w:tblW w:w="906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046"/>
      </w:tblGrid>
      <w:tr>
        <w:trPr>
          <w:trHeight w:val="970" w:hRule="atLeast"/>
        </w:trPr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</w:t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го персонала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</w:t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руб/мес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кономического отдел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по планированию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36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rPr/>
            </w:pPr>
            <w:r>
              <w:rPr>
                <w:sz w:val="20"/>
                <w:szCs w:val="20"/>
              </w:rPr>
              <w:t>Начальник отдела организации труда и заработной платы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по труду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. бухгалтер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отдела мат-техн. снабже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по мат-техн. снабжению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>
          <w:trHeight w:val="383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отдела комплектования и подготовки кадров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канцелярией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отдела безопасности движе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 автоколонны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отдела эксплуат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гаража АТП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отдела эксплуат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 отдела эксплуат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технического отдел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ханик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охране труда и безоп движе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: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0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для руководящего состава предприятия за год: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82600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6670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482600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6670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92100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27940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79400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266700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0" cy="279400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92100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79400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66700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266700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92100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66700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292100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266700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арков автомобилей КамАЗ-5320 и ЗИЛ-ММЗ-555 производим аналогичный расчет, результаты которого сводим в таблицу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3 – Сводная таблица по расчету ФОТ для руководителей и работ</w:t>
      </w:r>
      <w:r>
        <w:rPr/>
        <w:t>ников предприятия для парков автомобилей ЗИЛ-131В, КамАЗ-5320 и ЗИЛ-ММЗ-555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93"/>
        <w:gridCol w:w="1620"/>
        <w:gridCol w:w="1847"/>
      </w:tblGrid>
      <w:tr>
        <w:trPr>
          <w:trHeight w:val="258" w:hRule="atLeast"/>
        </w:trPr>
        <w:tc>
          <w:tcPr>
            <w:tcW w:w="46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8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46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месячная заработная плата водителя, руб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месячная заработная плата ремонтного рабочего, руб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месячная заработная плата вспомогательного рабочего, руб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водителей, руб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5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19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87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емонтных рабочих, руб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2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53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работная плата вспомогательных ремонтных рабочих, руб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26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54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уководящего персонала, руб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0</w:t>
            </w:r>
          </w:p>
        </w:tc>
      </w:tr>
      <w:tr>
        <w:trPr>
          <w:trHeight w:val="258" w:hRule="atLeast"/>
        </w:trPr>
        <w:tc>
          <w:tcPr>
            <w:tcW w:w="46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, руб: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6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089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ыгодным по данным показателям является применение парка автомобилей КамАЗ-5320, потому что его фонд оплаты труда наименьший, следовательно, сумма по видам накладных расходов будет меньше. Среднемесячная заработная плата водителя для данного парка не получилась наименьшей. Это связано с высокой погрешностью расчета количества водителей, потому что округление происходит в большую сторону (с учетом дискретности), а не по правилам матема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 Стоимость и амортизационные отчисления по фондам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 Методика расчета стоимости и амортизационных отчислений по фондам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хождения суммы амортизационных отчислений необходимо определить стоимость всего парка подвижного состава. Для этого принимаем стоимость автомобиля ЗИЛ-131В равной 600000 рублей, стоимость автомобиля КамАЗ-5320 - 900000 рублей, стоимость автомобиля ЗИЛ-ММЗ-555 -  550000 рублей. Затем умножаем стоимость одного автомобиля на их списочное количество в па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6670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1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стоимость всего парка подвижного состава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автомобиля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сумма будет составлять 60 процентов от общей стоимости производственных фондов А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69900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0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 общая стоимость производственных фондов АТП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в общую стоимость производственных фондов, и зная их структуру (в процентах),  находим стоимость  зданий, сооружений и передаточных устройств, силовых и рабочих машин, инвентаря и инструментов, а также прочих фондов, не вошедших в данный перечен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10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фонда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уктура фондов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хождения суммы амортизационных отчислений по подвижному составу используем формулу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95300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10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амортизационных отчис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я нормы амортизационных отчислений, вычисляем сумму отчислений по каждому виду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6990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10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 Расчет стоимости и амортизационных отчислений по фондам предприятия на примере парка автомобилей 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66700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57200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остальных производственных фондов рассмотрим на примере расчета стоимости зданий. Стоимость сооружений и передаточных устройств, силовых и рабочих машин, инвентаря и инструментов, а также прочих фондов рассчитывается аналог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5720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амортизационных отчислений для остальных производственных фондов рассмотрим на примере зданий. Амортизационные отчисления на сооружения и передаточные устройства, силовые и рабочие машины, инвентарь и инструменты, а также прочие фонды рассчитываются аналог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по паркам других автомобилей производим аналогично и сводим в  таблицу 1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9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чету стоимости и амортизационным отчислениям по фондам предприятия становится видно, что применение парка подвижного состава автомобилей ЗИЛ-ММЗ-555 наиболее эффективно, потому что амортизационные отчисления по данному парку наименьш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4 – Производственные фонды АТП</w:t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11"/>
        <w:gridCol w:w="1489"/>
        <w:gridCol w:w="1620"/>
        <w:gridCol w:w="1826"/>
        <w:gridCol w:w="1455"/>
        <w:gridCol w:w="1399"/>
        <w:gridCol w:w="1620"/>
        <w:gridCol w:w="1800"/>
      </w:tblGrid>
      <w:tr>
        <w:trPr>
          <w:trHeight w:val="446" w:hRule="atLeast"/>
        </w:trPr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ондов и отчислений</w:t>
            </w:r>
          </w:p>
        </w:tc>
        <w:tc>
          <w:tcPr>
            <w:tcW w:w="121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-тура, %</w:t>
            </w:r>
          </w:p>
        </w:tc>
        <w:tc>
          <w:tcPr>
            <w:tcW w:w="493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-зации, %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ионных отчислений, руб</w:t>
            </w:r>
          </w:p>
        </w:tc>
      </w:tr>
      <w:tr>
        <w:trPr>
          <w:trHeight w:val="446" w:hRule="atLeast"/>
        </w:trPr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16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0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>
                <w:sz w:val="20"/>
                <w:szCs w:val="20"/>
              </w:rPr>
              <w:t>Сооружения и передаточные устройств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6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6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>
                <w:sz w:val="20"/>
                <w:szCs w:val="20"/>
              </w:rPr>
              <w:t>Силовые и рабочие машины и оборудовани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3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1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>
                <w:sz w:val="20"/>
                <w:szCs w:val="20"/>
              </w:rPr>
              <w:t>Инвентарь и инструмен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3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2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й соста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9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4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59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2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66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8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1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9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Смета накладн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Методика расчета сметы накладн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накладных расходов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70500" cy="279400"/>
            <wp:effectExtent l="0" t="0" r="0" b="0"/>
            <wp:docPr id="39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0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39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по видам накладных расходов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39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онд оплаты труда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39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тчисления на единый социальный налог, руб. Составляет 35,6 процентов о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9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опливо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9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траты на смазочные, обтирочные и другие материалы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396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амортизационных отчислений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397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 затраты на восстановление и ремонт шин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398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затраты на ремонтный фонд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39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 по видам наклад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вычисления производятся по каждому виду накладных расходов и сводятся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Расчет сметы накладн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расчет сметы накладных расходов для парка подвижного состава автомобилей ЗИЛ-131В на примере почтово-телеграфных и телефонных расходов. Результаты расчетов показателей для остальных парков приводим в таблице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37100" cy="545465"/>
            <wp:effectExtent l="0" t="0" r="0" b="0"/>
            <wp:docPr id="400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5 – Показатели сметы накладных расходов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315"/>
        <w:gridCol w:w="1473"/>
        <w:gridCol w:w="1620"/>
        <w:gridCol w:w="1712"/>
        <w:gridCol w:w="88"/>
      </w:tblGrid>
      <w:tr>
        <w:trPr>
          <w:trHeight w:val="255" w:hRule="atLeast"/>
        </w:trPr>
        <w:tc>
          <w:tcPr>
            <w:tcW w:w="3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именование статей и расходов</w:t>
            </w:r>
          </w:p>
        </w:tc>
        <w:tc>
          <w:tcPr>
            <w:tcW w:w="13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, %</w:t>
            </w:r>
          </w:p>
        </w:tc>
        <w:tc>
          <w:tcPr>
            <w:tcW w:w="489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видам накл. расходов</w:t>
            </w:r>
          </w:p>
        </w:tc>
      </w:tr>
      <w:tr>
        <w:trPr>
          <w:trHeight w:val="255" w:hRule="atLeast"/>
        </w:trPr>
        <w:tc>
          <w:tcPr>
            <w:tcW w:w="3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5" w:hRule="atLeast"/>
        </w:trPr>
        <w:tc>
          <w:tcPr>
            <w:tcW w:w="982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дминистративно-хозяйственные расходы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Командировочны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Почтово-телеграфные и телефонны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Конторско-канцелярс. и типографски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Тек. ремонт администр.-управлен. зда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7</w:t>
            </w:r>
          </w:p>
        </w:tc>
      </w:tr>
      <w:tr>
        <w:trPr>
          <w:trHeight w:val="255" w:hRule="atLeast"/>
        </w:trPr>
        <w:tc>
          <w:tcPr>
            <w:tcW w:w="982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бщепроизводственные расходы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Содержание производс. помещений и сооруж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37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Амортизация основных фондов (кроме ПС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91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Содержание и ремонт произв. оборудова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5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Топливо и эл.энергия, вода для техн. Целе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68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Вспом. материалы для произв. Целе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7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7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6 Расходы по охране труда и технике безопас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4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 Расходы, связанные с арендой осн. Фонд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 Содержание авт. хоз-ва и Т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68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9 Бланки технической документ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7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10 Расходы по повышению квалификации кадр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8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11 Расходы по изобретательств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8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12 Противопожарные мероприят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 Прочи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841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96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казателям сметы накладных расходов видно, что применение парка подвижного состава автомобилей ЗИЛ-ММЗ-555 наиболее эффективно, потому что сумма по видам накладных расходов по данному парку наименьшая, следовательно, налогооблагаемая прибыль у данного парка автомобилей будет меньше, чем у других парков автомобиле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 План по себестоимости, доходам, прибыли и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1 Себестоимость автомобильных перево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бестоимость автомобильных перевозок входят фонд оплаты труда, единый социальный налог, топливо, смазочные, обтирочные и прочие материалы, затраты на ремонтный фонд, затраты на восстановление и ремонт шин, амортизационные отчисления на подвижной состав и накладные расх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диный социальный налог состоит из отчислений в пенсионный фонд (28% от ФОТ), фонд социального страхования (4% от ФОТ) и в фонд медицинского страхования (3,6% от ФО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6 – Отчисления, входящие в единый социальный налог</w:t>
      </w:r>
    </w:p>
    <w:tbl>
      <w:tblPr>
        <w:tblW w:w="92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910"/>
        <w:gridCol w:w="1910"/>
        <w:gridCol w:w="1911"/>
      </w:tblGrid>
      <w:tr>
        <w:trPr>
          <w:trHeight w:val="254" w:hRule="atLeast"/>
        </w:trPr>
        <w:tc>
          <w:tcPr>
            <w:tcW w:w="35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тчислений</w:t>
            </w:r>
          </w:p>
        </w:tc>
        <w:tc>
          <w:tcPr>
            <w:tcW w:w="573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числений, руб</w:t>
            </w:r>
          </w:p>
        </w:tc>
      </w:tr>
      <w:tr>
        <w:trPr>
          <w:trHeight w:val="254" w:hRule="atLeast"/>
        </w:trPr>
        <w:tc>
          <w:tcPr>
            <w:tcW w:w="35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 -  532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373" w:hRule="atLeast"/>
        </w:trPr>
        <w:tc>
          <w:tcPr>
            <w:tcW w:w="35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ый фонд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1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30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941</w:t>
            </w:r>
          </w:p>
        </w:tc>
      </w:tr>
      <w:tr>
        <w:trPr>
          <w:trHeight w:val="254" w:hRule="atLeast"/>
        </w:trPr>
        <w:tc>
          <w:tcPr>
            <w:tcW w:w="35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ц.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6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20</w:t>
            </w:r>
          </w:p>
        </w:tc>
      </w:tr>
      <w:tr>
        <w:trPr>
          <w:trHeight w:val="254" w:hRule="atLeast"/>
        </w:trPr>
        <w:tc>
          <w:tcPr>
            <w:tcW w:w="35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мед.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1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3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68</w:t>
            </w:r>
          </w:p>
        </w:tc>
      </w:tr>
      <w:tr>
        <w:trPr>
          <w:trHeight w:val="254" w:hRule="atLeast"/>
        </w:trPr>
        <w:tc>
          <w:tcPr>
            <w:tcW w:w="35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сумма налог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9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8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8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данные для расчета себестоимости перевозок уже получены ранее. Сведем их в таблицу 17 и просуммируем по каждому парку. Также вычислим структуру себестоимости (долю каждой статьи в общей сумме затрат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7 – Себестоимость автомобильных перевозок</w:t>
      </w:r>
    </w:p>
    <w:tbl>
      <w:tblPr>
        <w:tblW w:w="942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299"/>
        <w:gridCol w:w="1260"/>
        <w:gridCol w:w="1176"/>
        <w:gridCol w:w="984"/>
        <w:gridCol w:w="1008"/>
        <w:gridCol w:w="1200"/>
      </w:tblGrid>
      <w:tr>
        <w:trPr>
          <w:trHeight w:val="395" w:hRule="atLeast"/>
        </w:trPr>
        <w:tc>
          <w:tcPr>
            <w:tcW w:w="24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себестоимости</w:t>
            </w:r>
          </w:p>
        </w:tc>
        <w:tc>
          <w:tcPr>
            <w:tcW w:w="373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руб</w:t>
            </w:r>
          </w:p>
        </w:tc>
        <w:tc>
          <w:tcPr>
            <w:tcW w:w="31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ебестоимости, %</w:t>
            </w:r>
          </w:p>
        </w:tc>
      </w:tr>
      <w:tr>
        <w:trPr>
          <w:trHeight w:val="333" w:hRule="atLeast"/>
        </w:trPr>
        <w:tc>
          <w:tcPr>
            <w:tcW w:w="24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333" w:hRule="atLeast"/>
        </w:trPr>
        <w:tc>
          <w:tcPr>
            <w:tcW w:w="24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О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08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33" w:hRule="atLeast"/>
        </w:trPr>
        <w:tc>
          <w:tcPr>
            <w:tcW w:w="24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иный соц. налог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82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33" w:hRule="atLeast"/>
        </w:trPr>
        <w:tc>
          <w:tcPr>
            <w:tcW w:w="24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оплив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63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1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33" w:hRule="atLeast"/>
        </w:trPr>
        <w:tc>
          <w:tcPr>
            <w:tcW w:w="24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аз., обтирочные и проч. материал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4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4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емонтный фон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8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24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Затраты на восстан. и ремонт шин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24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мортизация ПС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44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5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3" w:hRule="atLeast"/>
        </w:trPr>
        <w:tc>
          <w:tcPr>
            <w:tcW w:w="24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акладные расхо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84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9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24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35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4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466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ебестоимости автомобильных перевозок  видно, что применение парка подвижного состава автомобилей КамАЗ-5320 наиболее эффективно, так как его себестоимость наименьшая, потому что сумма затрат меньше, чем у автомобилей других пар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 Методика вычисления плана по доход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40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10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02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-   плановый доход предприятия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03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бестоимость автомобильных перевозок, руб. (вычислена в предыдущей глав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04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оэффициент, учитывающий норму прибыли (равен 1,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304800"/>
            <wp:effectExtent l="0" t="0" r="0" b="0"/>
            <wp:docPr id="405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0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406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ход предприятия по прейскуранту. Рассчитывается для автомобилей грузоподъемностью более 5 тонн (КамАЗ-5320 и ЗИЛ-ММЗ-555)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07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тариф на перевозку одной тонны груза (для автомобиля КамАЗ-5320  и ЗИЛ-ММЗ-555 равен 1,37 руб/т),   [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08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поясной коэффициент (равен 1,15),  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304800"/>
            <wp:effectExtent l="0" t="0" r="0" b="0"/>
            <wp:docPr id="409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0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410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ход предприятия по прейскуранту. Рассчитывается для автомобилей грузоподъемностью менее 5 тонн (ЗИЛ-131В)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411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общее число ездок за год,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1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тариф за одну отправку (для автомобиля ЗИЛ-131В равен 7,99 руб/отпр),   [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13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  поясной коэффициент (равен 1,15),  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95300"/>
            <wp:effectExtent l="0" t="0" r="0" b="0"/>
            <wp:docPr id="414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1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415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удоро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3 Расчет плана по доходам на примере парка автомобилей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66700"/>
            <wp:effectExtent l="0" t="0" r="0" b="0"/>
            <wp:docPr id="416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66700"/>
            <wp:effectExtent l="0" t="0" r="0" b="0"/>
            <wp:docPr id="417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418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тальных автомобилей производим аналогичный расчет, и полученные данные сводим в таблицу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8 –  План по доходам</w:t>
      </w:r>
    </w:p>
    <w:tbl>
      <w:tblPr>
        <w:tblW w:w="976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608"/>
        <w:gridCol w:w="1860"/>
      </w:tblGrid>
      <w:tr>
        <w:trPr>
          <w:trHeight w:val="258" w:hRule="atLeast"/>
        </w:trPr>
        <w:tc>
          <w:tcPr>
            <w:tcW w:w="45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26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45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доход предприятия, р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4668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308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3065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редприятия по прейскуранту, р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20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дорожан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оэффициент удорожания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лану о доходах предприятий видно, что парк автомобилей ЗИЛ-131В приносит наибольший доход, но для объективной оценки необходимо вычислить прибыль и рентабельность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 Методика планирования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419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1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20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логооблагаемая прибыль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21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логи и отчисления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422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1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423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анспортный налог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42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 на имущество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66700"/>
            <wp:effectExtent l="0" t="0" r="0" b="0"/>
            <wp:docPr id="425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1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42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вка транспортного налога, руб/л.с. Для автомобиля ЗИЛ-131В равна 8 руб/л.с, для автомобиля КамАЗ-5320 – 8 руб/л.с, для автомобиля ЗИЛ-ММЗ-555 -  8 руб/л.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42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щность двигателя автомобиля, л.с. Мощность двигателя автомобиля ЗИЛ-131В – 110 л.с., мощность двигателя автомобиля КамАЗ-5320 -  120 л.с., мощность двигателя автомобиля ЗИЛ-ММЗ-555 – 110 л.с.,    [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42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 списочное количество автомобилей в парке,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66700"/>
            <wp:effectExtent l="0" t="0" r="0" b="0"/>
            <wp:docPr id="429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43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вка налога на имущество, %, (2 процента от стоимости имуще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431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я стоимость производственных фондов предприятия, руб, (вычислена в п. 5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432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1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433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быль АТП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3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налог на прибыль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435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36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вка налога на прибыль, %. Составляет 24 проц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5 Планирование прибыли на примере парка автомобилей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66700"/>
            <wp:effectExtent l="0" t="0" r="0" b="0"/>
            <wp:docPr id="43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66700"/>
            <wp:effectExtent l="0" t="0" r="0" b="0"/>
            <wp:docPr id="438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66700"/>
            <wp:effectExtent l="0" t="0" r="0" b="0"/>
            <wp:docPr id="43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266700"/>
            <wp:effectExtent l="0" t="0" r="0" b="0"/>
            <wp:docPr id="440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66700"/>
            <wp:effectExtent l="0" t="0" r="0" b="0"/>
            <wp:docPr id="44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66700"/>
            <wp:effectExtent l="0" t="0" r="0" b="0"/>
            <wp:docPr id="442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тальных автомобилей производим аналогичный расчет и полученные данные сводим в таблицу 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9 –  Расчет прибыли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620"/>
        <w:gridCol w:w="1620"/>
        <w:gridCol w:w="2105"/>
      </w:tblGrid>
      <w:tr>
        <w:trPr>
          <w:trHeight w:val="258" w:hRule="atLeast"/>
        </w:trPr>
        <w:tc>
          <w:tcPr>
            <w:tcW w:w="36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34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36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3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, р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</w:t>
            </w:r>
          </w:p>
        </w:tc>
      </w:tr>
      <w:tr>
        <w:trPr>
          <w:trHeight w:val="258" w:hRule="atLeast"/>
        </w:trPr>
        <w:tc>
          <w:tcPr>
            <w:tcW w:w="3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, р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33</w:t>
            </w:r>
          </w:p>
        </w:tc>
      </w:tr>
      <w:tr>
        <w:trPr>
          <w:trHeight w:val="258" w:hRule="atLeast"/>
        </w:trPr>
        <w:tc>
          <w:tcPr>
            <w:tcW w:w="3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прибыль, р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5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99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627</w:t>
            </w:r>
          </w:p>
        </w:tc>
      </w:tr>
      <w:tr>
        <w:trPr>
          <w:trHeight w:val="258" w:hRule="atLeast"/>
        </w:trPr>
        <w:tc>
          <w:tcPr>
            <w:tcW w:w="3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, р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3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5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671</w:t>
            </w:r>
          </w:p>
        </w:tc>
      </w:tr>
      <w:tr>
        <w:trPr>
          <w:trHeight w:val="258" w:hRule="atLeast"/>
        </w:trPr>
        <w:tc>
          <w:tcPr>
            <w:tcW w:w="365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АТП, р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03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9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у о доходах предприятий видно, что парк автомобилей ЗИЛ-131В приносит наибольшую прибыль, но для объективной оценки необходимо вычислить рентабельност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 Методика расчета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443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1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44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нтабельность предприятия, %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7 Расчет рентабельности на примере парка автомобилей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ИЛ-13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445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тальных автомобилей производим аналогичный расчет рентабельности и полученные данные сводим в таблицу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20 –  Расчет рентабельности</w:t>
      </w:r>
    </w:p>
    <w:tbl>
      <w:tblPr>
        <w:tblW w:w="9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93"/>
        <w:gridCol w:w="1620"/>
        <w:gridCol w:w="1860"/>
      </w:tblGrid>
      <w:tr>
        <w:trPr>
          <w:trHeight w:val="258" w:hRule="atLeast"/>
        </w:trPr>
        <w:tc>
          <w:tcPr>
            <w:tcW w:w="4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87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8" w:hRule="atLeast"/>
        </w:trPr>
        <w:tc>
          <w:tcPr>
            <w:tcW w:w="4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-555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едприятия, 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 рентабельность предприятий трех различных парков подвижного состава, делаем вывод, что применение парка автомобилей ЗИЛ-131В наиболее эффективно, потому что прибыль АТП наибольшая, а себестоимость подвижного состава наименьшая, по сравнению с другими парками автомобиле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Единые нормы времени на перевозку грузов</w:t>
        <w:br/>
        <w:t>автомобильным транспортом и сдельные расценки для оплаты труда водителей: М.- Экономика, 1990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Краткий автомобильный справочник. Гос. НИИ автомоб.трансп. 8-е изд. – М. Транспорт, 1979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Николин В.И., Мочалин С.М., Витвицкий Е.Е., Николин И.В.; под ред. проф. В.И.Николина Проектирование автотранспортных систем доставки груза. – Омск: Изд-во СибАДИ, 2001. – 1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Положение о техническом обслуживании и ремонте подвижного состава автомобильного транспорта. – М.: Транспорт, 1988. – 7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Прейскурант №13-01-01. Тарифы на перевозку грузов и другие услуги, выполняемые автомобильным транспор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 Справочные и нормативные материалы по автомобильному транспорту, г.Курган, 1987, изд. 3-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 Тарифная политика на автомобильном транспорте. - М: Изд-во «Центроргтрудавтотранс», 2001г. – 215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5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7.wmf"/><Relationship Id="rId271" Type="http://schemas.openxmlformats.org/officeDocument/2006/relationships/image" Target="media/image268.wmf"/><Relationship Id="rId272" Type="http://schemas.openxmlformats.org/officeDocument/2006/relationships/image" Target="media/image269.wmf"/><Relationship Id="rId273" Type="http://schemas.openxmlformats.org/officeDocument/2006/relationships/footer" Target="footer1.xml"/><Relationship Id="rId274" Type="http://schemas.openxmlformats.org/officeDocument/2006/relationships/footer" Target="footer2.xml"/><Relationship Id="rId275" Type="http://schemas.openxmlformats.org/officeDocument/2006/relationships/footer" Target="footer3.xml"/><Relationship Id="rId276" Type="http://schemas.openxmlformats.org/officeDocument/2006/relationships/image" Target="media/image270.wmf"/><Relationship Id="rId277" Type="http://schemas.openxmlformats.org/officeDocument/2006/relationships/image" Target="media/image251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82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290.wmf"/><Relationship Id="rId298" Type="http://schemas.openxmlformats.org/officeDocument/2006/relationships/image" Target="media/image291.wmf"/><Relationship Id="rId299" Type="http://schemas.openxmlformats.org/officeDocument/2006/relationships/image" Target="media/image292.wmf"/><Relationship Id="rId300" Type="http://schemas.openxmlformats.org/officeDocument/2006/relationships/image" Target="media/image293.wmf"/><Relationship Id="rId301" Type="http://schemas.openxmlformats.org/officeDocument/2006/relationships/image" Target="media/image294.wmf"/><Relationship Id="rId302" Type="http://schemas.openxmlformats.org/officeDocument/2006/relationships/image" Target="media/image295.wmf"/><Relationship Id="rId303" Type="http://schemas.openxmlformats.org/officeDocument/2006/relationships/image" Target="media/image296.wmf"/><Relationship Id="rId304" Type="http://schemas.openxmlformats.org/officeDocument/2006/relationships/image" Target="media/image297.wmf"/><Relationship Id="rId305" Type="http://schemas.openxmlformats.org/officeDocument/2006/relationships/image" Target="media/image298.wmf"/><Relationship Id="rId306" Type="http://schemas.openxmlformats.org/officeDocument/2006/relationships/image" Target="media/image299.wmf"/><Relationship Id="rId307" Type="http://schemas.openxmlformats.org/officeDocument/2006/relationships/image" Target="media/image300.wmf"/><Relationship Id="rId308" Type="http://schemas.openxmlformats.org/officeDocument/2006/relationships/image" Target="media/image301.wmf"/><Relationship Id="rId309" Type="http://schemas.openxmlformats.org/officeDocument/2006/relationships/image" Target="media/image302.wmf"/><Relationship Id="rId310" Type="http://schemas.openxmlformats.org/officeDocument/2006/relationships/image" Target="media/image303.wmf"/><Relationship Id="rId311" Type="http://schemas.openxmlformats.org/officeDocument/2006/relationships/image" Target="media/image304.wmf"/><Relationship Id="rId312" Type="http://schemas.openxmlformats.org/officeDocument/2006/relationships/image" Target="media/image305.wmf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image" Target="media/image308.wmf"/><Relationship Id="rId316" Type="http://schemas.openxmlformats.org/officeDocument/2006/relationships/image" Target="media/image309.wmf"/><Relationship Id="rId317" Type="http://schemas.openxmlformats.org/officeDocument/2006/relationships/image" Target="media/image310.wmf"/><Relationship Id="rId318" Type="http://schemas.openxmlformats.org/officeDocument/2006/relationships/image" Target="media/image311.wmf"/><Relationship Id="rId319" Type="http://schemas.openxmlformats.org/officeDocument/2006/relationships/image" Target="media/image312.wmf"/><Relationship Id="rId320" Type="http://schemas.openxmlformats.org/officeDocument/2006/relationships/image" Target="media/image313.wmf"/><Relationship Id="rId321" Type="http://schemas.openxmlformats.org/officeDocument/2006/relationships/image" Target="media/image314.wmf"/><Relationship Id="rId322" Type="http://schemas.openxmlformats.org/officeDocument/2006/relationships/image" Target="media/image315.wmf"/><Relationship Id="rId323" Type="http://schemas.openxmlformats.org/officeDocument/2006/relationships/image" Target="media/image316.wmf"/><Relationship Id="rId324" Type="http://schemas.openxmlformats.org/officeDocument/2006/relationships/image" Target="media/image317.wmf"/><Relationship Id="rId325" Type="http://schemas.openxmlformats.org/officeDocument/2006/relationships/image" Target="media/image318.wmf"/><Relationship Id="rId326" Type="http://schemas.openxmlformats.org/officeDocument/2006/relationships/image" Target="media/image319.wmf"/><Relationship Id="rId327" Type="http://schemas.openxmlformats.org/officeDocument/2006/relationships/image" Target="media/image320.wmf"/><Relationship Id="rId328" Type="http://schemas.openxmlformats.org/officeDocument/2006/relationships/image" Target="media/image321.wmf"/><Relationship Id="rId329" Type="http://schemas.openxmlformats.org/officeDocument/2006/relationships/image" Target="media/image322.wmf"/><Relationship Id="rId330" Type="http://schemas.openxmlformats.org/officeDocument/2006/relationships/image" Target="media/image323.wmf"/><Relationship Id="rId331" Type="http://schemas.openxmlformats.org/officeDocument/2006/relationships/image" Target="media/image324.wmf"/><Relationship Id="rId332" Type="http://schemas.openxmlformats.org/officeDocument/2006/relationships/image" Target="media/image325.wmf"/><Relationship Id="rId333" Type="http://schemas.openxmlformats.org/officeDocument/2006/relationships/image" Target="media/image326.wmf"/><Relationship Id="rId334" Type="http://schemas.openxmlformats.org/officeDocument/2006/relationships/image" Target="media/image327.wmf"/><Relationship Id="rId335" Type="http://schemas.openxmlformats.org/officeDocument/2006/relationships/image" Target="media/image328.wmf"/><Relationship Id="rId336" Type="http://schemas.openxmlformats.org/officeDocument/2006/relationships/image" Target="media/image329.wmf"/><Relationship Id="rId337" Type="http://schemas.openxmlformats.org/officeDocument/2006/relationships/image" Target="media/image330.wmf"/><Relationship Id="rId338" Type="http://schemas.openxmlformats.org/officeDocument/2006/relationships/image" Target="media/image331.wmf"/><Relationship Id="rId339" Type="http://schemas.openxmlformats.org/officeDocument/2006/relationships/image" Target="media/image332.wmf"/><Relationship Id="rId340" Type="http://schemas.openxmlformats.org/officeDocument/2006/relationships/image" Target="media/image333.wmf"/><Relationship Id="rId341" Type="http://schemas.openxmlformats.org/officeDocument/2006/relationships/image" Target="media/image334.wmf"/><Relationship Id="rId342" Type="http://schemas.openxmlformats.org/officeDocument/2006/relationships/image" Target="media/image335.wmf"/><Relationship Id="rId343" Type="http://schemas.openxmlformats.org/officeDocument/2006/relationships/image" Target="media/image336.wmf"/><Relationship Id="rId344" Type="http://schemas.openxmlformats.org/officeDocument/2006/relationships/image" Target="media/image337.wmf"/><Relationship Id="rId345" Type="http://schemas.openxmlformats.org/officeDocument/2006/relationships/image" Target="media/image338.wmf"/><Relationship Id="rId346" Type="http://schemas.openxmlformats.org/officeDocument/2006/relationships/image" Target="media/image339.wmf"/><Relationship Id="rId347" Type="http://schemas.openxmlformats.org/officeDocument/2006/relationships/image" Target="media/image340.wmf"/><Relationship Id="rId348" Type="http://schemas.openxmlformats.org/officeDocument/2006/relationships/image" Target="media/image341.wmf"/><Relationship Id="rId349" Type="http://schemas.openxmlformats.org/officeDocument/2006/relationships/image" Target="media/image342.wmf"/><Relationship Id="rId350" Type="http://schemas.openxmlformats.org/officeDocument/2006/relationships/image" Target="media/image343.wmf"/><Relationship Id="rId351" Type="http://schemas.openxmlformats.org/officeDocument/2006/relationships/image" Target="media/image344.wmf"/><Relationship Id="rId352" Type="http://schemas.openxmlformats.org/officeDocument/2006/relationships/image" Target="media/image345.wmf"/><Relationship Id="rId353" Type="http://schemas.openxmlformats.org/officeDocument/2006/relationships/image" Target="media/image336.wmf"/><Relationship Id="rId354" Type="http://schemas.openxmlformats.org/officeDocument/2006/relationships/image" Target="media/image346.wmf"/><Relationship Id="rId355" Type="http://schemas.openxmlformats.org/officeDocument/2006/relationships/image" Target="media/image347.wmf"/><Relationship Id="rId356" Type="http://schemas.openxmlformats.org/officeDocument/2006/relationships/image" Target="media/image348.wmf"/><Relationship Id="rId357" Type="http://schemas.openxmlformats.org/officeDocument/2006/relationships/image" Target="media/image349.wmf"/><Relationship Id="rId358" Type="http://schemas.openxmlformats.org/officeDocument/2006/relationships/image" Target="media/image350.wmf"/><Relationship Id="rId359" Type="http://schemas.openxmlformats.org/officeDocument/2006/relationships/image" Target="media/image351.wmf"/><Relationship Id="rId360" Type="http://schemas.openxmlformats.org/officeDocument/2006/relationships/image" Target="media/image352.wmf"/><Relationship Id="rId361" Type="http://schemas.openxmlformats.org/officeDocument/2006/relationships/image" Target="media/image353.wmf"/><Relationship Id="rId362" Type="http://schemas.openxmlformats.org/officeDocument/2006/relationships/image" Target="media/image354.wmf"/><Relationship Id="rId363" Type="http://schemas.openxmlformats.org/officeDocument/2006/relationships/image" Target="media/image355.wmf"/><Relationship Id="rId364" Type="http://schemas.openxmlformats.org/officeDocument/2006/relationships/image" Target="media/image356.wmf"/><Relationship Id="rId365" Type="http://schemas.openxmlformats.org/officeDocument/2006/relationships/image" Target="media/image357.wmf"/><Relationship Id="rId366" Type="http://schemas.openxmlformats.org/officeDocument/2006/relationships/image" Target="media/image358.wmf"/><Relationship Id="rId367" Type="http://schemas.openxmlformats.org/officeDocument/2006/relationships/image" Target="media/image359.wmf"/><Relationship Id="rId368" Type="http://schemas.openxmlformats.org/officeDocument/2006/relationships/image" Target="media/image360.wmf"/><Relationship Id="rId369" Type="http://schemas.openxmlformats.org/officeDocument/2006/relationships/image" Target="media/image361.wmf"/><Relationship Id="rId370" Type="http://schemas.openxmlformats.org/officeDocument/2006/relationships/image" Target="media/image362.wmf"/><Relationship Id="rId371" Type="http://schemas.openxmlformats.org/officeDocument/2006/relationships/image" Target="media/image363.wmf"/><Relationship Id="rId372" Type="http://schemas.openxmlformats.org/officeDocument/2006/relationships/image" Target="media/image364.wmf"/><Relationship Id="rId373" Type="http://schemas.openxmlformats.org/officeDocument/2006/relationships/image" Target="media/image365.wmf"/><Relationship Id="rId374" Type="http://schemas.openxmlformats.org/officeDocument/2006/relationships/image" Target="media/image366.wmf"/><Relationship Id="rId375" Type="http://schemas.openxmlformats.org/officeDocument/2006/relationships/image" Target="media/image367.wmf"/><Relationship Id="rId376" Type="http://schemas.openxmlformats.org/officeDocument/2006/relationships/image" Target="media/image368.wmf"/><Relationship Id="rId377" Type="http://schemas.openxmlformats.org/officeDocument/2006/relationships/image" Target="media/image369.wmf"/><Relationship Id="rId378" Type="http://schemas.openxmlformats.org/officeDocument/2006/relationships/image" Target="media/image370.wmf"/><Relationship Id="rId379" Type="http://schemas.openxmlformats.org/officeDocument/2006/relationships/image" Target="media/image371.wmf"/><Relationship Id="rId380" Type="http://schemas.openxmlformats.org/officeDocument/2006/relationships/image" Target="media/image372.wmf"/><Relationship Id="rId381" Type="http://schemas.openxmlformats.org/officeDocument/2006/relationships/image" Target="media/image373.wmf"/><Relationship Id="rId382" Type="http://schemas.openxmlformats.org/officeDocument/2006/relationships/image" Target="media/image374.wmf"/><Relationship Id="rId383" Type="http://schemas.openxmlformats.org/officeDocument/2006/relationships/image" Target="media/image375.wmf"/><Relationship Id="rId384" Type="http://schemas.openxmlformats.org/officeDocument/2006/relationships/image" Target="media/image376.wmf"/><Relationship Id="rId385" Type="http://schemas.openxmlformats.org/officeDocument/2006/relationships/image" Target="media/image377.wmf"/><Relationship Id="rId386" Type="http://schemas.openxmlformats.org/officeDocument/2006/relationships/image" Target="media/image378.wmf"/><Relationship Id="rId387" Type="http://schemas.openxmlformats.org/officeDocument/2006/relationships/image" Target="media/image379.wmf"/><Relationship Id="rId388" Type="http://schemas.openxmlformats.org/officeDocument/2006/relationships/image" Target="media/image380.wmf"/><Relationship Id="rId389" Type="http://schemas.openxmlformats.org/officeDocument/2006/relationships/image" Target="media/image381.wmf"/><Relationship Id="rId390" Type="http://schemas.openxmlformats.org/officeDocument/2006/relationships/image" Target="media/image382.wmf"/><Relationship Id="rId391" Type="http://schemas.openxmlformats.org/officeDocument/2006/relationships/image" Target="media/image383.wmf"/><Relationship Id="rId392" Type="http://schemas.openxmlformats.org/officeDocument/2006/relationships/image" Target="media/image384.wmf"/><Relationship Id="rId393" Type="http://schemas.openxmlformats.org/officeDocument/2006/relationships/footer" Target="footer4.xml"/><Relationship Id="rId394" Type="http://schemas.openxmlformats.org/officeDocument/2006/relationships/footer" Target="footer5.xml"/><Relationship Id="rId395" Type="http://schemas.openxmlformats.org/officeDocument/2006/relationships/image" Target="media/image385.wmf"/><Relationship Id="rId396" Type="http://schemas.openxmlformats.org/officeDocument/2006/relationships/image" Target="media/image386.wmf"/><Relationship Id="rId397" Type="http://schemas.openxmlformats.org/officeDocument/2006/relationships/image" Target="media/image387.wmf"/><Relationship Id="rId398" Type="http://schemas.openxmlformats.org/officeDocument/2006/relationships/image" Target="media/image388.wmf"/><Relationship Id="rId399" Type="http://schemas.openxmlformats.org/officeDocument/2006/relationships/image" Target="media/image389.wmf"/><Relationship Id="rId400" Type="http://schemas.openxmlformats.org/officeDocument/2006/relationships/image" Target="media/image390.wmf"/><Relationship Id="rId401" Type="http://schemas.openxmlformats.org/officeDocument/2006/relationships/image" Target="media/image391.wmf"/><Relationship Id="rId402" Type="http://schemas.openxmlformats.org/officeDocument/2006/relationships/image" Target="media/image392.wmf"/><Relationship Id="rId403" Type="http://schemas.openxmlformats.org/officeDocument/2006/relationships/image" Target="media/image393.wmf"/><Relationship Id="rId404" Type="http://schemas.openxmlformats.org/officeDocument/2006/relationships/image" Target="media/image394.wmf"/><Relationship Id="rId405" Type="http://schemas.openxmlformats.org/officeDocument/2006/relationships/image" Target="media/image395.wmf"/><Relationship Id="rId406" Type="http://schemas.openxmlformats.org/officeDocument/2006/relationships/image" Target="media/image396.wmf"/><Relationship Id="rId407" Type="http://schemas.openxmlformats.org/officeDocument/2006/relationships/image" Target="media/image397.wmf"/><Relationship Id="rId408" Type="http://schemas.openxmlformats.org/officeDocument/2006/relationships/image" Target="media/image398.wmf"/><Relationship Id="rId409" Type="http://schemas.openxmlformats.org/officeDocument/2006/relationships/image" Target="media/image399.wmf"/><Relationship Id="rId410" Type="http://schemas.openxmlformats.org/officeDocument/2006/relationships/image" Target="media/image400.wmf"/><Relationship Id="rId411" Type="http://schemas.openxmlformats.org/officeDocument/2006/relationships/image" Target="media/image401.wmf"/><Relationship Id="rId412" Type="http://schemas.openxmlformats.org/officeDocument/2006/relationships/image" Target="media/image402.wmf"/><Relationship Id="rId413" Type="http://schemas.openxmlformats.org/officeDocument/2006/relationships/image" Target="media/image403.wmf"/><Relationship Id="rId414" Type="http://schemas.openxmlformats.org/officeDocument/2006/relationships/image" Target="media/image404.wmf"/><Relationship Id="rId415" Type="http://schemas.openxmlformats.org/officeDocument/2006/relationships/image" Target="media/image405.wmf"/><Relationship Id="rId416" Type="http://schemas.openxmlformats.org/officeDocument/2006/relationships/image" Target="media/image406.wmf"/><Relationship Id="rId417" Type="http://schemas.openxmlformats.org/officeDocument/2006/relationships/image" Target="media/image402.wmf"/><Relationship Id="rId418" Type="http://schemas.openxmlformats.org/officeDocument/2006/relationships/image" Target="media/image312.wmf"/><Relationship Id="rId419" Type="http://schemas.openxmlformats.org/officeDocument/2006/relationships/image" Target="media/image407.wmf"/><Relationship Id="rId420" Type="http://schemas.openxmlformats.org/officeDocument/2006/relationships/image" Target="media/image408.wmf"/><Relationship Id="rId421" Type="http://schemas.openxmlformats.org/officeDocument/2006/relationships/image" Target="media/image409.wmf"/><Relationship Id="rId422" Type="http://schemas.openxmlformats.org/officeDocument/2006/relationships/image" Target="media/image410.wmf"/><Relationship Id="rId423" Type="http://schemas.openxmlformats.org/officeDocument/2006/relationships/image" Target="media/image411.wmf"/><Relationship Id="rId424" Type="http://schemas.openxmlformats.org/officeDocument/2006/relationships/image" Target="media/image412.wmf"/><Relationship Id="rId425" Type="http://schemas.openxmlformats.org/officeDocument/2006/relationships/image" Target="media/image413.wmf"/><Relationship Id="rId426" Type="http://schemas.openxmlformats.org/officeDocument/2006/relationships/image" Target="media/image414.wmf"/><Relationship Id="rId427" Type="http://schemas.openxmlformats.org/officeDocument/2006/relationships/image" Target="media/image415.wmf"/><Relationship Id="rId428" Type="http://schemas.openxmlformats.org/officeDocument/2006/relationships/image" Target="media/image416.wmf"/><Relationship Id="rId429" Type="http://schemas.openxmlformats.org/officeDocument/2006/relationships/image" Target="media/image417.wmf"/><Relationship Id="rId430" Type="http://schemas.openxmlformats.org/officeDocument/2006/relationships/image" Target="media/image418.wmf"/><Relationship Id="rId431" Type="http://schemas.openxmlformats.org/officeDocument/2006/relationships/image" Target="media/image419.wmf"/><Relationship Id="rId432" Type="http://schemas.openxmlformats.org/officeDocument/2006/relationships/image" Target="media/image420.wmf"/><Relationship Id="rId433" Type="http://schemas.openxmlformats.org/officeDocument/2006/relationships/image" Target="media/image421.wmf"/><Relationship Id="rId434" Type="http://schemas.openxmlformats.org/officeDocument/2006/relationships/image" Target="media/image422.wmf"/><Relationship Id="rId435" Type="http://schemas.openxmlformats.org/officeDocument/2006/relationships/image" Target="media/image423.wmf"/><Relationship Id="rId436" Type="http://schemas.openxmlformats.org/officeDocument/2006/relationships/image" Target="media/image424.wmf"/><Relationship Id="rId437" Type="http://schemas.openxmlformats.org/officeDocument/2006/relationships/image" Target="media/image425.wmf"/><Relationship Id="rId438" Type="http://schemas.openxmlformats.org/officeDocument/2006/relationships/image" Target="media/image426.wmf"/><Relationship Id="rId439" Type="http://schemas.openxmlformats.org/officeDocument/2006/relationships/image" Target="media/image427.wmf"/><Relationship Id="rId440" Type="http://schemas.openxmlformats.org/officeDocument/2006/relationships/image" Target="media/image428.wmf"/><Relationship Id="rId441" Type="http://schemas.openxmlformats.org/officeDocument/2006/relationships/image" Target="media/image429.wmf"/><Relationship Id="rId442" Type="http://schemas.openxmlformats.org/officeDocument/2006/relationships/image" Target="media/image430.wmf"/><Relationship Id="rId443" Type="http://schemas.openxmlformats.org/officeDocument/2006/relationships/image" Target="media/image431.wmf"/><Relationship Id="rId444" Type="http://schemas.openxmlformats.org/officeDocument/2006/relationships/image" Target="media/image432.wmf"/><Relationship Id="rId445" Type="http://schemas.openxmlformats.org/officeDocument/2006/relationships/image" Target="media/image433.wmf"/><Relationship Id="rId446" Type="http://schemas.openxmlformats.org/officeDocument/2006/relationships/image" Target="media/image434.wmf"/><Relationship Id="rId447" Type="http://schemas.openxmlformats.org/officeDocument/2006/relationships/image" Target="media/image435.wmf"/><Relationship Id="rId448" Type="http://schemas.openxmlformats.org/officeDocument/2006/relationships/image" Target="media/image436.wmf"/><Relationship Id="rId449" Type="http://schemas.openxmlformats.org/officeDocument/2006/relationships/image" Target="media/image437.wmf"/><Relationship Id="rId450" Type="http://schemas.openxmlformats.org/officeDocument/2006/relationships/image" Target="media/image438.wmf"/><Relationship Id="rId451" Type="http://schemas.openxmlformats.org/officeDocument/2006/relationships/footer" Target="footer6.xml"/><Relationship Id="rId452" Type="http://schemas.openxmlformats.org/officeDocument/2006/relationships/numbering" Target="numbering.xml"/><Relationship Id="rId453" Type="http://schemas.openxmlformats.org/officeDocument/2006/relationships/fontTable" Target="fontTable.xml"/><Relationship Id="rId4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19:00Z</dcterms:created>
  <dc:creator>Malyshka</dc:creator>
  <dc:description/>
  <cp:keywords/>
  <dc:language>en-US</dc:language>
  <cp:lastModifiedBy>SYSTEM</cp:lastModifiedBy>
  <dcterms:modified xsi:type="dcterms:W3CDTF">2011-09-10T09:19:00Z</dcterms:modified>
  <cp:revision>2</cp:revision>
  <dc:subject/>
  <dc:title>Федеральное агентство по образованию</dc:title>
</cp:coreProperties>
</file>