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/>
        </w:rPr>
        <w:t>Органи державного управління зовнішньоекономічною діяльністю в Україні та їхні функції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і функції і задачі у сфері зовнішньоекономічної діяльност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дійсний період система управління економікою в цілому і ЗЕД зокрема в Україні в загальнодержавному масштабі охоплює наступні рівн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одержавний – Верховна Рада, Президент, Кабінет Міністр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ункціональний – Мінекономіки та з питань європейської інтеграції, Мінфін, Держстандарт, ДМСУ, ДПАУ й ін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иторіальний – регіональні органи влади, управління зовнішніх зв'язків і ЗЕД обласних державних адміністраці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осподарський – суб'єкти господарської діяльності, що функціонують як у сфері виробництва, так і обігу, і самостійно здійснюють зовнішньоекономічні операції на зовнішньому ринку (спеціалізовані зовнішньоекономічні організації, підприємства й об'єднання сфери виробництва, кооперативні і малі підприємства, підприємства сфери обслуговування, торговельні будинки, біржі, спільні підприємства, концерни, транснаціональні корпорації й ін. господарські організації), а також організації, що обслуговують ЗЕД і сприяють її розвитку (банки, торгово-промислові палати, як національні, так і регіональні, консультаційно-інформаційні фірми, рекламні агентства, економічна преса і т.д. 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б'єктами управління, що знаходяться під впливом перерахованих вище державних керуючих структур, є суб'єкти господарської діяльності, що відносяться до усіх форм власності, які самостійно здійснюють зовнішньоекономічні операції з закордонними фірмами й організаці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роцесі здійснення ЗЕД суб'єкти господарської діяльності знаходяться під контролем і тісно взаємодіють з цілим поруч українських організаці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к, визначені контрольні функції в сфері зовнішньоекономічної діяльності виконують такі державні органи й організації, як Державний комітет зі стандартів, у системі якого виробляється сертифікація і стандартизація товарів, що звертаються в зовнішньоекономічних зв'язках, патентна служба, що здійснює контроль експортних і імпортних товарів у відношенні їхньої патентної чистоти і що видає відповідні документи й і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алютно-кредитне і фінансове обслуговування суб'єктів господарської діяльності – учасників ЗЕД в їхніх взаєминах із закордонними партнерами здійснюється українськими державними і комерційними банками, яким Національний банк України видав ліцензії, що надають їм право здійснювати операції з розрахунком в іноземній валюті, відкривати валютні рахунки учасникам ВЭ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авове обслуговування українських учасників ВЭД у їхніх суперечках із закордонними партнерами, що виникають у них у процесі здійснення зовнішньоекономічних операцій, забезпечує Міжнародний арбітражний суд, а також Морська арбітражна комісія і Бюро диспашерів, що діють у рамках Торгово-промислової палати (ТПП) України. Крім того, ТПП України надає учасникам ЗЕД усілякі види послуг, сприяючи розвитку зовнішньоекономічних зв'язків Украї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кажемо коротко на конституційні положення і повноваження суб'єктів управлінн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ерховна Рада – парламент України – представницький, законодавчий орган України. Верховна Рада приймає закони України, що відносяться до всіх сфер соціально-економічного розвитку країни, у тому числі й області загальногосподарської і зовнішньоекономічної діяльності. Законопроекти про введення або скасуванні податків, звільненні від їхньої сплати, про випуск державних позик, інші законопроекти, що передбачають витрати, що покриваються за рахунок національного бюджету, вносяться у Верховну Раду України тільки при наявності висновку Комісії ВР і Кабінету міністрів Украї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кон України приймається Верховною Радою простою більшістю. У випадку відхилення закону Верховна Рада може створити погоджувальну комісію, і після подолання виниклих розбіжностей закон підлягає повторному розгляду Верховною Радою. У цьому випадку закон вважається прийнятим, якщо за нього проголосує не менш двох третин від загального числа депутатів В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йнятий закон спрямовується Президенту України для підписання й обнародування. У випадку відхилення Президентом спрямованого йому Верховною Радою закону він повертається у ВР для повторного розгля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езидент України – є головою держави й у сфері управління на загальнодержавному рівні забезпечує погоджену взаємодію органів державної вла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езидент відповідно до Конституції і законів України визначає основні напрямки внутрішньої і зовнішньої політики держави. Президент як глава держави представляє Україну усередині країни й у міжнародних відносин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абінет Міністрів України – здійснює виконавчу владу України. Він складається з Прем'єр-міністра Кабінету, його заступників і міністрів, їхніх заступників. Серед повноважень, що здійснює Кабінет міністрів України, такі як розробка бюджету, проведення фінансової, кредитної і грошової політики, здійснює координацію, регулювання і контроль у зовнішньоекономічній сфері діяльності на загальнодержавному рівн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нституцією в основному визначений розподіл функцій і повноважень між галузями влади – законодавчо-представницької (Верховна Рада) і виконавчої (Президент і Кабінет Міністрів). Однак слід зазначити, що такий розподіл функцій і повноважень може забезпечити ефективне управління на національному рівні як економікою в цілому, так і ЗЕД зокрема, лише за умови створення найбільш раціонального господарського механізму управління на макрорівні, що базується на обґрунтованому виборі основних параметрів стратегічного планування, розробці економічних важелів і стимулів, удосконалюванні організаційної структури і правового забезпечення системи управління народним господарством, включаючи ЗЕ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собливу увага в цьому плані повинно приділити принципам побудови організаційної структури господарського механізму (включаючи формування структур, необхідних для забезпечення ефективного управління економікою і ЗЕД) на національному рівні. Воно має базуватися на чіткому розподілі функцій і повноважень між центральною владою і керівництвом регіонів, включаючи сферу податкової й інвестиційної політики. При цьому неодмінною умовою забезпечення загальнодержавних інтересів є збереження за центральними органами основних важелів державного управління в області внутрішньоекономічної і зовнішньоекономічної політики, оборони і зовнішньої полі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>Роль і значення Міністерства економіки та з питань європейської інтеграції Украї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Міністерство економіки та з питань європейської інтеграції України (далі – Мінекономіки) як провідний державний орган покладені наступні функції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обка стратегії соціально-економічного розвитку України і забезпечення її реалізації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обка програми економічної реформи й організація її здійснення; визначення форм і методів державного впливу на економічні процеси і підготовка проектів необхідних законодавчих і ін. нормативних актів; сприяння розвитку усіх форм власності і підтримка нових економічних структу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ення комплексного аналізу і прогнозування тенденцій розвитку економіки, її ресурсно-виробничого потенціалу, обґрунтування цілей і пріоритетів соціально-економічного розвитку України, найважливіших її регіонів і народногосподарських комплекс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нозування разом з Мінфіном фінансових ресурсів на території України й основних напрямків їхнього використан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обка структурної, інноваційної й інвестиційної політики, розробка разом з Мінфіном пропозицій по здійсненню інвестиційної діяльності за рахунок засобів республіканського бюджету, централізованих інвестиційних фондів, а також іноземних інвестицій, формування лімітів державних централізованих капітальних вкладень; контроль і регулювання інвестиційної діяльності, здійснюваної за рахунок позабюджетних фонд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дготовка пропозицій по розміщенню продуктивних сил і найважливіших об'єктів державної власності на території країни, а також висновків про доцільність здійснення великих інвестиційних програм по регіонах Украї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дготовка і координація реалізації республіканських програм; визначення разом з Мінфіном джерел централізованих фінансових і ін. ресурсів, необхідних для здійснення цих програ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обка системи народногосподарських балансів, балансів найважливіших видів продукції і послуг, у тому числі по галузях і регіон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дготовка для Кабінету міністрів пропозицій по координації міждержавного економічного співробітництва й узгодженню проблем економічної реформи на двосторонній і багатобічній основі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безпечення розробки і реалізації державної зовнішньоекономічної політики, координації і регулювання зовнішньоекономічної діяльності відповідно до рішень вищих органів державної влади і управління України; Мінекономіки є центральним органом виконавчої влади України, що здійснює керівництво сферою зовнішніх економічних зв'язк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обка механізму регулювання зовнішньоекономічної діяльності, квотування основних видів постачань сировини і продукції, участь у визначенні напрямків використання валютних ресурс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асть у формуванні регіональних програм розвитку зовнішньоекономічної діяльност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ка зовнішньоторговельного і платіжного балансів Украї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ка пропозицій з підвищення ефективності зовнішньоекономічних зв'язків, у т.ч. зі стимулювання експорту наукомісткої продукції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часть у здійсненні експортного контролю, організації страхування експортних проектів, удосконаленні сертифікації і стандартизації продукції, розробці міжнародних і вітчизняних норм, правил і стандарт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дготовка пропозицій про укладення міжнародних договорів і угод України з питань торгово-економічного співробітництва, включаючи питання платіжних і кредитних відносин, спільного здійснення в Україні промислових, сільськогосподарських і ін. проектів за участю іноземного капіталу; перевірка відповідно до чинного законодавства виконання міністерствами і різними суб'єктами господарської діяльності зобов'язань, що випливають з міжнародних договорів України про торгово-економічне співробітництв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дготовка пропозицій з удосконалення порядку експорту й імпорту товарів, у т.ч.. загальнодержавного призначен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перативне нетарифне регулювання зовнішньоекономічних зв'язків, видача у встановленому порядку ліцензій на експорт і імпорт товарів (робіт, послуг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нтроль за експортом товарів, у відношенні яких застосовуються заходи нетарифного регулюван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несення у встановленому порядку пропозицій про зміну ставок і порядку обкладання митами товар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дача у встановленому порядку ліцензій на експорт і імпорт майна, технологій, робіт і послуг військового призначен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часть у розробці, узгодженні і реалізації міжнародних договорів в області транспорту, а також правових, тарифних і інших заходів для регулювання зовнішньоторговельних перевезен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блік використання кредитів, видача доручення зовнішньоекономічним організаціям (що входять у систему Мінекономіки) на здійснення операцій у рахунок кредитів і забезпечення оперативного контролю за відповідністю кредитів контрактам, що укладаються в рахунок, прийнятим рішенням по пред'явленні їх до фінансування державою; організація роботи з залучення і використання в економіці України іноземних кредитних ресурсів, підготовка пропозицій по товарному наповненню іноземних кредит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нтроль за станом розрахунків із закордонними країнами за всіма видах розрахунк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нтроль за рівнем зовнішньоторговельних цін по основних експортних і імпортних товарах і послугам, закуповуваним для національних державних нестатків і в рахунок залучення іноземних кредит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часть у роботі міжнародних економічних і фінансових організацій, їхніх органів і забезпечення разом із зацікавленими міністерствами і відомствами взаємодії з зазначеними організаціями з питань надання технічного сприяння Україні, а також в організації міжнародних і іноземних торгово-промислових виставок в Україні і українських виставок за рубеже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ведення інформаційно-роз'яснювальної роботи з розвитку зовнішньоекономічних зв'язків України з закордонними країнами, діловими колами цих країн, з використанням для цього різних засобів, включаючи видання нормативно-довідкової літератури, публікації в українських і іноземних засобах масової інформації, і т.ін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безпечення разом із зацікавленими міністерствами і відомствами організації контролю за цільовим використанням пільг в області зовнішньоекономічної діяльності, наданих окремим регіонам, підприємствам, організаці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часть у розробці напрямків формування і використання засобів республіканського валютного резерву України, розробці і реалізації валютно-кредитної політики Украї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ормування обсягів і структури державних закупівель і постачань найважливіших видів сировини і продукції для системи життєзабезпечення, оборони і реалізації державних соціально-економічних програм, створення державних запасів і резервів; визначення обсягів експортних постачань продукції (робіт, послуг) і обсягу бюджетних коштів, необхідних для реалізації експортного замовлення держави з метою виконання міжнародних економічних, у тому числі і валютно-кредитних зобов'язань України, а також внесення пропозицій про склад державних замовників, відповідальних за його виконан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ліцензування виробництва окремих видів продукції, послуг, видів діяльності, що мають найважливіше народногосподарське значен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обка і здійснення програм конверсії і розвитку оборонних галузей промисловості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наліз економічного і фінансового стану народногосподарських комплексів, регіонів і підприємств, розробка пропозицій по реструктуруванню і санації неефективних виробницт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асть у розробці і реалізації єдиної державної політики в області демографії праці, зайнятості, ринку робочої сили і доходів населен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ка за участю Мінфіну пропозицій по удосконаленню системи органів державного управління Украї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повноважень, якими наділене Міністерство економіки та з питань європейської інтеграції, слід зазначити такі, як право запитувати в державних і ін. організацій і посадових осіб інформацію, документи і матеріали для виконання своїх задач; право видавати у встановленому порядку іноземним організаціям і фірмам дозволу на відкриття в Україні представниц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іністерство економіки, що успадкувало певною мірою роль і значення колишнього Держплана у визначенні всіх основних параметрів соціально-економічного розвитку країни має у своєму розпорядженні дуже широкі повноваження і важливі функції в системі управління економікою і зовнішньоекономічною діяльністю. Мінекономіки відповідно до указів Президента і постановами Кабінету міністрів з питань, віднесених до його компетенції і потребуючих нормативного регулювання, приймає рішення, обов'язкові для виконання всіма міністерствами, державними комітетами і відомствами, місцевими органами державної влади, підприємствами, організаціями й установами, незалежно від їхньої відомчої підпорядкованості. У необхідних випадках Мінекономіки приймає рішення спільно чи за узгодженням з іншими органами державної влад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ким чином, Мінекономіки є найважливішим органом управління економікою і зовнішньоекономічною діяльністю України, що здійснює розробку економічної і зовнішньоекономічної стратегії і формування механізмів її реаліза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ністерство фінансів Украї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інфін розробляє фінансову політику України і забезпечує впровадження її в життя. Мінфін здійснює діяльність в області кредитних і валютно-фінансових операцій з іншими органами, формування і контроль за реалізацією платіжного балансу. Вивчає валютно-фінансові проблеми, пов'язані з міжнародним економічним співробітництвом і вносить пропозиції по удосконаленню валютно-фінансових відносин з іноземними державами, а також бере участь у розробці фінансових умов договорів і угод України з іноземними державами. Контрольно-ревізійне управління Мінфіну здійснює контроль в області державної фінансової дисципліни суб'єктами господарської діяльності, що є об'єктами державної власності або використовують бюджетні кош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ціональний банк Украї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цбанк у межах своїх повноважень провадить в Україні єдину національну грошово-кредитну політику, здійснює регулювання грошового обігу, уживає заходів по забезпеченню стійкості і зміцненню купівельної спроможності грошової одиниці України, організує роботу з фінансування капітальних вкладень, установлює форми і порядок розрахунків і народному господарстві, здійснює захист інтересів вкладників банків, здійснює видачу банкам ліцензій на здійснення банківських операцій в тому числі в інвалюті, реєструє їхні статути і здійснює нагляд за діяльністю цих банків, організує і здійснює банківські операції, пов'язані з зовнішньоекономічною діяльніст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цбанк здійснює наступні операції й угод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є як кредитор останньої інстанції банкам кредити на термін за згодою з позичальник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лучає депозити, розміщати облігації для мобілізації ресурсів з метою довгострокового кредитування державних інвестиційних програ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еде рахунки банків-кореспондентів і здійснює розрахунково-касове обслуговування банк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дає банкам гарантії і поручительства за третіх осіб, що передбачають виконання в грошовій формі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упує, продає і зберігає державні цінні папери, а також купує в юридичних осіб і продає їм дорогоцінні метали і камені й вироби з ни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пує, продає і здійснює інші угоди з векселями і чек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є кредити під заставу векселів і державних цінних папер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є операції на міжнародних валютно-кредитних ринках, а також ринках дорогоцінних метал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цбанк має право давати кредит Мінфіну на загальних умовах на покриття розривів між річними поточними бюджетними доходами, а також внутрішнього державного боргу Украї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зовнішньоекономічній сфері діяльності Нацбанк має наступні повноваженн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дійснення будь-яких операцій в інвалюті в Україні і за кордоном, що відповідають діючому в країні законодавству і прийняті в міжнародній банківській практиці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едставлення інтересів України в центральних банках інших країн, міжнародних банках і інших фінансово-кредитних організаціях, у рамках яких міждержавне співробітництво здійснюється на рівні центральних (національних) банк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дача дозволів на відкриття представництв іноземних банків і інших фінансово-кредитних організацій на території Украї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гулювання курсу грошової одиниці України стосовно грошових одиниць іноземних держа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золотовалютними резервами України, що перебувають на балансі Нацбанку, здійснення операцій по розміщенню офіційних українських золотовалютних резервів самостійно або через уповноважені їм бан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дача у встановленому порядку ліцензій на здійснення банками операцій і банківське обслуговування розрахунків в іноземній валюті за поточними валютними операціями; введення, за необхідності, обмежень для банків на обсяги залучення кредитів через кордон і рівень процентних ставок за ними у межах єдиної національної грошово-кредитної політ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цбанк України здійснює нагляд і регулювання діяльності банків за наступними напрямка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дача банкам ліцензій на здійснення банківських операцій і реєстрація їхніх статутів; відмовлення у встановлених діючим на території України законодавством випадках у видачі зазначених ліцензій, а також їхнє відкликання, введення й публікація в пресі реєстру зареєстрованих банк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становлення для банків економічних нормативів, у тому числі: мінімального розміру статутного капіталу; граничного співвідношення між розміром статутного капіталу банку і сумою його активів; показників ліквідності банків; мінімального розміру обов'язкових резервів, які депонуються у Нацбанку; максимального розміру ризику на одного позичальника; обмеження розмірів валютного і курсового ризиків; обмеження використання притягнутих депозитів для придбання акцій юридичних осіб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порядку формування банками обов'язкових страхових фондів для відшкодування можливих збитків клієнт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значення і здійснення у встановленому Нацбанком порядку перевірок діяльності банків, доручення проведення таких перевірок аудиторським організація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становлення для банків обсягів і термінів представлення бухгалтерської і банківської статистичної звітності, а також іншої інформації, необхідної для аналізу стану економі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становлення єдиних правил ведення бухгалтерського обліку, банківської статистичної звітності, а також здійснення касових і інших операцій у банк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дача банкам обов'язкових для виконання розпоряджень про усунення порушень діючого в Україні законодавства про банки і встановлених Нацбанком економічних норматив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дача аудиторським організаціям ліцензій на проведення перевірок діяльності банків; реєстрація зазначених аудиторських організацій у встановленому Нацбанком поряд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цбанк України в межах своєї компетенції видає обов'язкові для банків і їхньої клієнтури акти з питань грошового обігу, кредитування, фінансування, розрахунків, касових операцій, обліку і звітності і з інших питань банківської діяльності, не врегульованих українським законодавст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правління зовнішніх економічних зв'язків в адміністративних одиницях Україн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території країни Мінекономіки представляють апарати управлінь ЗЕЗ в адміністративних одиницях (Автономна Республіка Крим, рр. Київ, Севастополь, області). Вони здійснюють свою діяльність під керівництвом Мінекономіки у взаємодії з його підрозділами, підвідомчими йому організаціями, зовнішньоекономічними організаціями регіонів, з торговими представництвами України за рубежем, а також з державними адміністраціями обла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задачами управлінь ЗЕЗ є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прияння розвитку потенціалу регіону, створення найбільш сприятливих умов для виходу учасників зовнішньоекономічних зв'язків на зовнішній ринок, а також сприяння розвитку підприємництва в зовнішньоекономічній сфері діяльності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дійснення державного контролю і регулювання зовнішньоекономічних зв'язків у регіон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прияння зовнішньоекономічної діяльності підприємств і організацій регіонів, з метою забезпечення кращої координації зовнішньоекономічної політики краї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прияння органам державної влади і управління на місцях підготовки і виконання державних програм економічного і соціального розвитку регіону в частини зовнішньоекономічної діяльності і реалізація договорів у сфері зовнішньоекономічних зв'язк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правління ЗЕЗ відповідно до покладених задач виконують наступні функції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еруть участь у розробці концепцій і основних напрямків економічного і соціального розвитку галузей і комплексів у регіонах у частині, що стосується зовнішньоекономічної діяльності, а також заходів щодо сприяння розвитку підприємництва в регіон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ймають заяви і видають у встановленому порядку ліцензії на експорт товарів (робіт, послуг), а також у порядку, установленому Мінекономіки, здійснюють відповідно до чинного законодавства ліцензуван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еруть участь за завданням Мінекономіки в організації конкурсу або аукціонного продажу квот і ліцензій, ведуть реєстрацію у встановленому Мінекономіки порядку контрактів на експорт, у тому числі по бартер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азом з органами державної влади і управліннями на місцях беруть участь у розподілі регіональних квот, експорту товарів і здійснюють контроль за їх реалізацією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еруть участь у підготовці обґрунтувань на право здійснення підприємствами й організаціями України господарської діяльності за кордоном відповідно до чинного законодав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ть участь разом з органами державної влади і управліннями на місцях у координації діяльності учасників ЗЕ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дійснюють облік і ведуть регіональний реєстр учасників зовнішньоекономічних зв'язк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прияють розвитку в регіонах різних форм торгово-економічного співробітництва, включаючи створення підприємств з іноземними інвестиціями, ведуть їхню реєстрацію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еруть участь разом з органами державної влади і управліннями на місцях у розгляді пропозицій про залучення іноземних фірм і організацій до будівництва об'єктів у регіон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обляють і вносять у Мінекономіки пропозиції з удосконалення господарського й організаційного механізму функціонування зовнішньоекономічних зв'язк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ують контроль за реалізацією виданих ліцензі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загальнюють практику застосування в регіонах законодавства України з регулювання і координації зовнішньоекономічної діяльності і готують пропозиції по його удосконалюванн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ють виконанню учасниками зовнішньоекономічних зв'язків договірних зобов'язань з постачання на експорт продукції (робіт, послуг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еруть участь у роботі регіональних органів влади і управлінь на місцях у сфері зовнішньоекономічної діяльності з метою підвищення рівня регулювання і координації експортно-імпортної, валютної, кредитної і цінової політи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отують пропозиції по окремих напрямках зовнішньоекономічного співробітниц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ють у веденні митної статисти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рганізують разом з відповідними структурами Мінекономіки систему інформаційного забезпечення учасників зовнішньоекономічних зв'язків у регіонах з питань, що входять у їхню компетенцію, у т.ч. забезпечують обмін інформацією з торговими представництвами за кордон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прияють учасникам зовнішньоекономічних зв'язків у підготовці кваліфікованих кадр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едставляють пропозиції в Мінекономіки про призупинення чи поновленні учасниками зовнішньоекономічних зв'язків відповідних регіонів операцій з товарами, віднесеними до розряду стратегічн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метою ефективної реалізації зазначених досить численних функцій управління ЗЕЗ у регіонах наділені досить широкими повноваженнями, у т.ч. вони мають прав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держувати від підрозділів Мінекономіки, інших відомств і організацій України, органів державної влади і управлінь, торгових представництв за кордоном інформаційні, методичні, нормативні і кон'юнктурні матеріали, економіко-статистичні дані, включаючи митну статистику, необхідні для виконання покладених на них функці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лучати працівників підрозділів Мінекономіки, інших відомств і організацій України, фінансових органів за згодою їхнього керівництва до здійснення заходів управліннями ЗЕЗ відповідно до покладених функці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едставляти Мінекономіки на нарадах і з його доручення на переговорах, пов'язаних з питаннями зовнішньоекономічної діяльності регіон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носитися в межах своєї компетенції з державними органами, установами, підприємствами, організаціями, посадовими і частками обличчями закордонних країн як у країні, так і за рубеже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 узгодженням з органами державної влади і управління на місцях, іншими компетентними органами в разі потреби брати участь у комплексних перевірках фінансово-господарської діяльності учасників ЗЕЗ у регіон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отувати і представляти в компетентні органи пропозиції про призупинення учасниками зовнішньоекономічних зв'язків відповідних регіонів, що порушили діючі правила і норми законодавства, експортно-імпортних операцій зі стратегічно важливими товара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амостійно оформляти ліцензії на експорт і імпорт товарів (робіт, послуг) і реєструвати експортно-імпортні контракти без узгодження на підставі рішень, прийнятих виконавчими органами державної влади на місцях у обсязі регіональних квот, обумовлених Мінекономіки Украї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оргові представництва (місії) України за кордон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ргпредства України мають основними задача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едставлення державних інтересів України в країнах перебування з усіх питань зовнішньоекономічної діяльності і забезпечення їхнього захист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ведення єдиної зовнішньоекономічної політики країни у відповідних держав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дійснення контролю за дотриманням українськими учасниками ЗЕД державних інтересів України, координація їхньої діяльності в країні перебування під керівництвом посла Украї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хист інтересів українських учасників зовнішньоекономічних зв'язків, у також усіляке сприяння їхній зовнішньоекономічної діяльності у відповідній країні перебуван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прияння організації робіт з освоєння потужностей споруджених при сприянні України об'єктів, забезпеченню умов для їхньої ефективної експлуатації і збуту зробленої на цих об'єктах продукції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дійснення спостереження за виконанням укладених між Україною і країнами перебування міжнародних договорів з питань зовнішньоекономічних зв'язків, у т.ч. торговельного, промислового, економічного і технічного співробітництва, участі в розробці пропозицій і переговорів з укладення таких договор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окладених на торгпредства задач вони виконують наступні основні функції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дійснюють роботу з здійсненню в країнах перебування зовнішньоекономічної політики України, створенню найбільш сприятливих для цього умов, забезпеченню захисту державних інтересів України з усіх питань ЗЕ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вчають загальні економічні умови, плани і програми економічного розвитку, валютно-фінансове положення країни перебування, розвиток її ЗЕЗ, законодавство в області зовнішньоекономічної діяльності, кон'юнктуру ринків товарів і різних послуг, а також інші особливості зовнішньоекономічних зв'язків с даними країнами, інформують з цих питань Мінекономіки й ін. зацікавлені державні органи Украї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нформують установи й організації країн перебування про економічні і комерційні умови в Україні, а також про українське законодавство в області ЗЕ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держують від українських учасників ЗЕЗ необхідну інформацію з питань їхньої зовнішньоекономічної діяльності в країнах перебуван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порядку, визначеному Мінекономіки, видають дозволу на транзит товарів через територію України і реекспорт товарів, а також свідчення про походження товарів і інші документи, необхідні при здійсненні ЗЕ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дійснюють у країнах перебування контроль за дотриманням Українськими учасниками зовнішньоекономічної діяльності державних інтересів України й українського законодавства про ЗЕД без втручання в їхні оперативні дії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дійснюють необхідне сприяння українським учасникам зовнішньоекономічної діяльності у розвитку нових форм зовнішньоекономічного співробітництва, проведенні переговорів, укладенні й виконанні зовнішньоторговельних операцій у країнах перебуван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еруть участь у роботі міжурядових комісій і комітетів з питань торгово-економічного співробітництва, міжнародних економічних організацій і їхніх робочих органів у частині, що стосується зовнішньоекономічного співробітницт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вчають діючу в країні перебування систему сертифікації, застосування стандартів міжнародних організацій, проблеми керування якістю, а також якість і конкурентноздатність українських товарів і послуг, інформують з цих питань Мінекономіки й інші зацікавлені українські державні організації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прияють проведенню національних торгово-промислових виставок України й участі українських зовнішньоекономічних і інших господарських організацій у міжнародних виставках і ярмарк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одять роботу з залученню фірм і організацій країн перебування до участі в виставках, проведених на території Украї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ргові представництва України можуть робити від свого імені і від імені України угоди й інших юридичних актів, необхідні для здійснення покладених на них задач, виступати в судах як позивач або представник позивача. Як відповідач торгові представництва можуть виступати лише за суперечками, що випливають з угод, укладених торгпредствами в країнах перебування, і тільки в тих країнах, у відношенні яких торгпредства України в міжнародних договорах або шляхом однобічної заяви, доведеної до зведення компетентних органів країн перебування, виразили згоду на підпорядкування торгпредства України суду країни перебування по зазначених супереч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ргпредства не відповідають за зобов'язаннями українських зовнішньоекономічних і інших господарських організацій, а останні, у свою чергу, не відповідають за зобов'язаннями торгпредств у країнах їхнього перебува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ргпредства засновуються на основі міжнародних договорів, що укладаються Україною з державами їхнього перебування. Торгпредства є складовими частинами посольств України й одночасно підкоряються Мінекономіки, що визначає їхню структуру і комплектує їхні штати, виходячи з необхідності представлення інтересів українських учасників ЗЕ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ргпредства можуть мати в країнах перебування свої відділення на території цих країн. Їхня установа здійснюється на основі міжнародних договорів, що укладаються між Україною і країною перебування. Торговий представник, що очолює торгпредство, і його заступники користаються дипломатичними привілеями і імунітетами в обсязі, передбаченому міжнародними договорами Украї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ержавна митна служба Украї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МС є центральним митним органом України, що здійснює в Україні митне регулювання і контроль на національному рівні. Він несе відповідальність за реалізацію митної політики країни, забезпечення дотримання законодавства в митній справі, ефективне функціонування всієї системи Служби як у центрі, так і на периферії. Єдину систему державного митного комітету України складають: регіональні митні управління, митниці України, підприємства й організації, підвідомчі Служб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Митного кодексу головними її задачами є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безпечення дотримання законодавства про митну справу; забезпечення в межах своєї компетенції надійної економічної безпеки республі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досконалювання засобів митного регулювання торгово-економічних взаємин, виходячи з пріоритетів розвитку України і забезпечення сприятливих умов для участі країни в міжнародному поділі праці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воєчасне і повне стягнення мит, а також податків і інших обов'язкових платеж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оротьба з контрабандою, порушеннями митних правил, а також законодавства про податки в частині, що відноситься до компетенції митних орган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дення митної статистики Украї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прияння розвитку зовнішньоекономічних зв'язків країни й окремих її регіон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ворення і забезпечення сприятливого митного режиму для виконання міжнародних договорів в області торгово-економічних, валютно-фінансових, науково-технічних, гуманітарних і інших міждержавних відноси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ння і здійснення заходів, спрямованих на захист інтересів споживачів увезених товар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безпечення інформованості державних органів, підприємств, установ, організацій і громадян з питань митної справ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підготовки, перепідготовки і підвищення кваліфікації фахівців для державних органів, підприємств, установ і організаці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безпечення участі України в співробітництві на міждержавному рівні з питань митної справи, включаючи припинення незаконного обороту наркотичних засобів, психотропних речовин і прекурсорів, зброї, предметів культурної й історичної спадщини, об'єктів інтелектуальної власност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метою реалізації покладених на ДМС задач Служба виконує наступні функції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еде розробку економічного, організаційного і правового механізмів реалізації митної політики України, здійснює їхнє практичне застосуван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обляє і вживає заходів, спрямовані на удосконалювання контролю за дотриманням законодавства про митну справу й оподаткування при здійсненні експортно-імпортних операці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безпечує застосування засобів митного регулювання, включаючи митно-тарифний механізм, дотримання ліцензійно-дозвільного порядку ввозу і вивозу товарів і інших предмет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безпечує своєчасне і повне внесення у відповідні бюджети митних платежів і інших сум, що надходять у результаті діяльності митних органів Украї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рганізує і веде митну статистику країни, забезпечує її повноту і голосний характер, а також представлення даних цієї статистики Верховній Раді, Президенту, Кабінету Міністрів Україн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ворює умови, що сприяють прискоренню товаро- і пасажирообігу, розвитку зовнішньоекономічних зв'язків країни й окремих її регіонів, включаючи розширення мережі митниць і ін. об'єктів митної інфраструктур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заємодіє з міждержавними митними органами і національними митними службами суверенних держа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амостійно або у взаємодії з правоохоронними органами розробляє і вживає заходів по попередженню і припиненню контрабанди, порушень митних правил і законодавства про податки, а також заходу для надання сприяння в боротьбі з міжнародним тероризмом і незаконним втручанням у діяльність міжнародної цивільної авіації; визначає перелік посадових осіб митних органів України, що здійснюють дізнання по справах про контрабанду; забезпечує сприяння в здійсненні мір, спрямованих на захист прав споживачів ввезених товарів і прав на інтелектуальну власніст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дійснює контроль за дотриманням законності обличчями митних органів України при виробництві по справах про контрабанду, порушення митних правил і законодавства про податки, розглядає скарги і протести на постанови митних органів України по справах про такі порушення; забезпечує своєчасний і правильний розгляд звертань підприємств, установ, організацій і громадян з питань діяльності митних органів; уживає заходів до усунення причин, що породжують порушення прав підприємств, установ, організацій і громадя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ворює, реорганізує і ліквідує митні керування і митниці на території України, підвідомчі підприємства й організації, здійснює правомочності власника по керуванню майном цих органів, підприємств і організаці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дійснює фінансування заходів щодо розвитку митної справи за рахунок зборів, що надходять на ці цілі, публікує щорічний звіт про витрату цих засобів; формує і реалізує у своїй системі єдину політику в області науки і техні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ряд з перерахованими вище функціями ДМС здійснює функції, зв'язані з керівництвом діяльністю підвідомчих органів, підприємств і організацій, у тому числі в області планування, матеріально-технічного постачання, капітального будівництва, фінансів і кредиту, кадрів, праці, заробітної плати, інших соціальних питань, а також зв'язків із закордонними країнами. Державна митна служба виконує свої функції у взаємодії з іншими центральними органами державної влади і керування, а також із суспільними об'єднаннями, господарськими асоціаціями і союзам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Літератур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кон України „Про зовнішньоекономічну діяльність” від 16.04.2008№959-ХІІ зі змінами та доповненням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кон України „Про порядок здійснення розрахунків в іноземній валюті” від 23.09.1994 №185/94-ВР зі змінами та доповненнями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Гребельник О.П. Основи зовнішньоекономічної діяльності: Підручник. – К.: Центр навчальної літератури. – 2008. – 384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Козик В.В., Панкова Л.А., Карп'як Я.С., Григор’єв О.Ю., Босак А.О. Зовнішньоекономічні операції та контракти: Навчальний посібник. – К.: Центр навчальної літератури, 2004. – 608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Коломацька С.П. Зовнішньоекономічна діяльність в Україні: правове регулювання та гарантії здійснення: Навчальний посібник. – К.: ВД «Професіонал», 2007. – 288 с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50:00Z</dcterms:created>
  <dc:creator>Admin</dc:creator>
  <dc:description/>
  <cp:keywords/>
  <dc:language>en-US</dc:language>
  <cp:lastModifiedBy>SYSTEM</cp:lastModifiedBy>
  <dcterms:modified xsi:type="dcterms:W3CDTF">2011-09-10T09:50:00Z</dcterms:modified>
  <cp:revision>2</cp:revision>
  <dc:subject/>
  <dc:title>Рівні управління ЗЕД</dc:title>
</cp:coreProperties>
</file>