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Общественный сектор экономики, его ресур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ественный сектор экономик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1 Структура и механизм орган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2 Масштабы и динамика общественного сектора в странах со смешанной экономикой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ественные сектора экономик разных стра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 Общественный сектор экономики Японии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2 Общественный сектор экономики Германии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литератур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2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ХХ веке появилась и росла смешанная экономика. Данное определение предполагает, что это и есть комбинация различных инструментов размещения редких ресурсов между конкурирующими между собой альтернативными целями. С одной стороны, имеется такой общественный инструмент как рынок, который через «невидимую» движущую силу конкуренции использует цены для размещения земли, труда, капитала и фирм в производстве конечных потребительских товаров. С другой стороны, наряду с рыночными силами существуют и другие механизмы размещения ресурсов, которые в целом можно охарактеризовать как нерыночные. Важнейшим среди них является деятельность общественного сектора, представленного государств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сударство как специфический сектор экономики характеризуется определенным ресурсным потенциалом, разнообразными технологиями, взаимосвязями между населением и организациями, механизмами подготовки, принятия и реализации ре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работы является проанализирование общественного сектора экономики и его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е с поставленной целью определим следующие задачи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ть структуру и механизм организации общественного сектора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обрать масштабы и динамику общественного сектора в странах со смешанной экономикой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ть общественные сектора экономик разных ст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Общественный сектор экономики</w:t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32"/>
          <w:lang w:eastAsia="ru-RU"/>
        </w:rPr>
      </w:r>
    </w:p>
    <w:p>
      <w:pPr>
        <w:pStyle w:val="Heading2"/>
        <w:keepNext w:val="false"/>
        <w:spacing w:lineRule="auto" w:line="360" w:before="0" w:after="0"/>
        <w:ind w:firstLine="770"/>
        <w:jc w:val="both"/>
        <w:rPr>
          <w:rFonts w:ascii="Times New Roman" w:hAnsi="Times New Roman" w:cs="Times New Roman"/>
          <w:i w:val="false"/>
          <w:i w:val="false"/>
          <w:color w:val="000000"/>
          <w:szCs w:val="32"/>
          <w:lang w:eastAsia="ru-RU"/>
        </w:rPr>
      </w:pPr>
      <w:r>
        <w:rPr>
          <w:rFonts w:cs="Times New Roman" w:ascii="Times New Roman" w:hAnsi="Times New Roman"/>
          <w:i w:val="false"/>
          <w:color w:val="000000"/>
          <w:szCs w:val="32"/>
          <w:lang w:eastAsia="ru-RU"/>
        </w:rPr>
        <w:t>1.1 Структура и механизм организации общественного сек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окупность ресурсов, находящихся в непосредственном распоряжении государства, образует общественный сектор хозяйства. Общественный сектор экономики – это сфера деятельности, ориентированная на ликвидацию провалов рынка, создание общих и социально значимых благ. Общественный сектор является достаточно сложным образованием и значительной мере пересекается с государством. В его состав входят бюджетные учреждения, государственные внебюджетные фонды и государственные предприятия, и другие объекты госсобственности. Однако, не все предприятия, находящиеся в собственности государства, ориентированы на производство общественных благ. Не вполне корректно относить к общественному сектору государственные коммерческие предприятия, продукция которых является рыночным товаром, обладает свойствами конкурентности и исключае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мимо названных институтов, к общественному сектору в широком смысле слова относятся негосударственные некоммерческие организации. Сектор некоммерческих организаций, получивший большое развитие в ведущих зарубежных странах, является важным элементом гражданского общества. Эти структуры осуществляют свою деятельность в сфере провалов рынка и не ориентированы на получение прибыли. Цели и задачи их деятельности закрепляются в уставе. Некоммерческие организации могут получать прибыль, но она направляется исключительно на достижение уставных целей. Важным отличием некоммерческих организаций от государственных является то, что они создаются на добровольных началах и функционируют независимо. Они отличаются большей открытостью и ответственностью перед потребителями их услуг. В ряде случаев некоммерческим организациям может передаваться часть регулирующих функций, традиционно выполняемых государств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щественный сектор– это не только совокупность государственных предприятий и организаций, находящихся в собственности государства, но и денежные средства. В связи с этим ключевую роль среди компонентов общественного сектора играют государственные финансы: государственный бюджет, его доходы и расхо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щественный сектор представляет собой такую область экономики или часть экономического пространства, где в совокупности определяются следующие специфические условия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ынок не действует или частично действует, следовательно, преобладает нерыночный способ координации экономической деятельности, нерыночный тип организации обмена деятельностью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изводятся, распределяются и потребляются не частные, а общественные благ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экономическое равновесия между спросом и предложением общественного блага осуществляется государством, органами местного самоуправления и добровольно-общественными организациями с помощью соответствующих социальных институтов и бюджетно-финансовой полит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отличие от рыночного, общественный сектор имеет дело с общественными благами, которые в большинстве своем не являются предметом купли-продажи. В тех случаях, когда происходит коммерческая сделка по поводу общественного блага, она не рассматривается как главный побудительный мотив деятельности общественных организаций. В связи с этим организации общественного сектора называют некоммерческими. Поскольку в общественном секторе доминирующее место занимает деятельность государства, то часто его называют государственным сектором экономики. Структура общественного сектора неоднородная и включает три подсектора: государственный, добровольно-общественный, смешанный. С одной стороны, смешанный сектор занимает промежуточное положение между общественным и рыночным секторами, с другой – существует смежная зона внутри общественного сектора между государственным и добровольно-общественным подсектор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асштабы общественного сектора характеризуется как размерами государственной собственности (запас ресурсов), так и объемом государственных доходов и расходов (потоки собираемых и расходуемых средств). Общественный сектор традиционно занимает прочные позиции в таких сферах деятельности, как оборона, фундаментальные научные исследования, образование, здравоохранение, культура, коммунальное хозяйство. Масштабы общественного сектора во многом зависят не только от объективных экономических возможностей страны, но также от традиций и особенностей проводимой политики. Согласно закону Вагнера (сформулированного еще в конце Х I Х века) доля общественного сектора в экономике постоянно увеличивается в исторической перспективе. Немецкий экономист связывал эту закономерность с процессом завоевания публичными товарами частного ры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новых условиях хозяйствования, когда государство выступает как один из субъектов рынка, а в общественном секторе начинают взаимодействовать наряду с государственными и общественные, некоммерческие, частные, смешанные организации возникает необходимость изменения организационно-функциональной конструкции государственных финансов, которая позволит, сохраняя регулирующую роль государства, обеспечить баланс между объемом общественных потребностей и возможностями их удовлетвор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первом случае речь идет о спросе на общественные блага, во втором случае об их предложении. Реальное существование этих по природе рыночных явлений в нерыночном общественном секторе обуславливает необходимость установления равновесия между ними. Другими словами необходим нерыночный механизм балансирования, включенного в рыночный экономический оборот общественного сектора. В рыночном секторе подобным механизмом является процесс свободного ценообразования, в результате которого устанавливается равновесие между спросом и предложением на частные блага. Но и в этом случае рыночное равновесие строится на косвенных институциональных ограничениях, обозначаемых государством (налоги, субсидии, лимитирование уровня цен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общественном секторе регулирующий механизм имеет принципиальную иную конструкцию и специфику, обусловленную особенностями спора и предложения общественных благ. Природа общественных благ обуславливает необходимость равномерного удовлетворения спроса на них. Предложение же общественных благ отличается тем, что реализуется государственными и общественными организациями, хотя большую часть затрат на получение этих благ несет на себе потребители, то есть члены общества в виде налогов, добровольных платежей. В первом случае речь идет о принуждении экономических агентов участию в производстве общественных благ, во втором случае о добровольном участие их в этом процессе. На обеспечение равновесия между спросом и предложением на общественные блага влияет в большой степени та часть указанного процесса, которая реализуется в государственном секторе, так как значительный объем общественных благ производится именно здесь. Такого рода механизм балансирования в отечественной литературе называют финансово-бюджетным, которое устанавливается между спросом и предложением на общественные блага определяют как «бюджетное равновесие». Концепция бюджетного равновесия раскрывает природу и сущность механизма создания и распределения, общественных благ, и с учетом коллективного характера их потребления, отражает необходимость использования принудительных и обязательных инструментов воздействия на субъектов хозяйствования для обеспечения возможности формирования общественных бла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32"/>
          <w:lang w:eastAsia="ru-RU"/>
        </w:rPr>
      </w:pPr>
      <w:bookmarkStart w:id="0" w:name="HL_4"/>
      <w:bookmarkEnd w:id="0"/>
      <w:r>
        <w:rPr>
          <w:rFonts w:cs="Times New Roman" w:ascii="Times New Roman" w:hAnsi="Times New Roman"/>
          <w:i w:val="false"/>
          <w:color w:val="000000"/>
          <w:szCs w:val="32"/>
          <w:lang w:eastAsia="ru-RU"/>
        </w:rPr>
        <w:t>1.2 Масштабы и динамика общественного сектора в странах со смешанной экономик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 xml:space="preserve">Существуют различные способы оценки масштабов общественного сектора и степени его воздействия на экономику. Наиболее простой и распространенный метод заключается в изучении показателей, публикуемых национальной статистикой. К их числу относятся: объем доходов и расходов государственного бюджета в абсолютном выражении и его соотношение с основными макроэкономическими показателями (например, с валовым внутренним продуктом - ВВП); численность государственных служащих, их распределение по уровням и структурам управления; размеры государственной собственности; удельный вес государственных предприятий в основных показателя отраслей экономики; число некоммерческих организаций и ряд других показате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Масштабы государственного влияния на экономику в разных странах различны. Если в Китае доходы консолидированного бюджета не превышают 8% от ВВП, то в таких странах, как Швеция, Франция и Италия этот показатель находится в районе 40%. В отдельные годы доля ВВП, перераспределяемая через бюджет, в разных странах была еще вы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Масштабы государственной собственности в различных отраслях экономики также существенно отличаются. Например, для таких стран, как Великобритания, Франция и Германии, характерен в среднем достаточно высокий удельный вес предприятий государственной собственности в промышленности. Напротив, в Японии и США доля государственных предприятий почти во всех отраслях промышленного производства не превышает 25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 xml:space="preserve">В России удельный вес промышленных предприятий государственной формы собственности в объеме производства составляет около 8%. С середины 90-х годов этот показатель сократился более чем на 1,5 процентных пункта. Государственные предприятия имеют наибольшую долю в объеме промышленной продукции таких отраслей, как машиностроение и металлообработка (18,4% в 2006 г.), промышленность строительных материалов (11,3%) и электроэнергетика (10,7%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блица №1 «Удельный вес предприятий государственной и муниципальной формы собственности в основных показателях по отраслям промышленности (в процентах к итогу)»</w:t>
      </w:r>
    </w:p>
    <w:tbl>
      <w:tblPr>
        <w:tblW w:w="4800" w:type="pct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507"/>
        <w:gridCol w:w="1864"/>
        <w:gridCol w:w="1440"/>
        <w:gridCol w:w="1816"/>
      </w:tblGrid>
      <w:tr>
        <w:trPr>
          <w:cantSplit w:val="true"/>
        </w:trPr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  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995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06</w:t>
            </w:r>
          </w:p>
        </w:tc>
      </w:tr>
      <w:tr>
        <w:trPr>
          <w:cantSplit w:val="true"/>
        </w:trPr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бъем промышленной продукци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численность промышленно-производственного персон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бъем промышленной продукции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численность промышленно-производственного персонала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Вся промышленность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в том числе по формам собственности: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государственная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,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5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,1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3,2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муниципальная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,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,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,4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Из всей промышленности по отраслям: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электроэнергетик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государственная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,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3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,7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1,3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муниципальная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,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,7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8,8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топливная промышленность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государственная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,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,7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,8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муниципальная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2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черная металлург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государственная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1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4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муниципальная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цветная металлург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государственная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,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,9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2,3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муниципальная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химическая и нефтехимическая промышленность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государственная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,8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,5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муниципальная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1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машиностроение и металлообработк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государственная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8,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8,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,8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муниципальная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5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лесная, деревообрабатывающая и целлюлозно-бумажная промышленность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государственная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,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3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,3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3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муниципальная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,5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промышленность строительных материалов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государственная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1,3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,9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муниципальная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,1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,1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легкая промышленность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государственная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,6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7,3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муниципальная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,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,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,2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пищевая промышленность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государственная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,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,3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муниципальная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,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,9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,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В разных странах время от времени предпринимаются попытки сокращения масштабов государственного регулирования экономики. Характерным примером подобной политики могут служить рыночные реформы, проводимые в постсоциалистических странах и заключающиеся в масштабном сокращении государственного сектора, замещении государства рынком при помощи приватизации. В период проведения рыночных преобразований в 90-х годах XX века государственные расходы в бывших социалистических странах сокращались как в абсолютном, так и в относительном выражении. Если в 1995 г. расходы консолидированного бюджета Российской Федерации составляли 31,6% от ВВП, то в 2006 г. этот показатель сократился до 26,8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 xml:space="preserve">Размер общественного сектора в экономике определяется соотношением тех выгод и издержек, которые связаны с его функционированием. К числу получаемых обществом выгод относятся: компенсация “провалов” рынка, сглаживание циклического развития экономики, достижение большей социальной стабильности за счет выравнивания доходов граждан и др. Издержки– это повышение уровня налогообложения, расширение бюрократии и рост расходов на содержание государственного аппарата, влияние политической конъюнктуры на принятие экономических решений и т.п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 xml:space="preserve">В разных странах периодически проводятся административные реформы, имеющие целью сокращение государственного аппарата и оптимизацию его структуры. Однако, мировой опыт свидетельствует о том, что </w:t>
      </w: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eastAsia="ru-RU"/>
        </w:rPr>
        <w:t>общественный сектор объективно имеет тенденцию к расширению</w:t>
      </w: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. Причинами этого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8"/>
          <w:szCs w:val="32"/>
          <w:lang w:eastAsia="ru-RU"/>
        </w:rPr>
        <w:t>наличие и масштабы провалов рынка</w:t>
      </w: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. С развитием экономики возникают новые виды деятельности, в которых рынок сам по себе не может функционировать эффективно (например, защита прав интеллектуальной собственности). Как следствие, появляются новые задачи и функции государственного регулирования, что вызывает расширение общественного секто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  <w:sz w:val="28"/>
          <w:szCs w:val="32"/>
          <w:lang w:eastAsia="ru-RU"/>
        </w:rPr>
        <w:t>циклы политической конъюнктуры</w:t>
      </w: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. Динамика общественного сектора связана с процессом подготовки к очередным выборам в органы государственной власти. Стремясь расширить число своих избирателей, правящие политические силы увеличивают расходы социального характера, которые затем крайне трудно поддаются сокращен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8"/>
          <w:szCs w:val="32"/>
          <w:lang w:eastAsia="ru-RU"/>
        </w:rPr>
        <w:t>перераспределительные программы</w:t>
      </w: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. Проблема повышения уровня жизни продолжает оставаться актуальной не только для бедных стран мира, но и для экономически развитых государств. Категории населения, которые по тем или иным причинам не могут обеспечить себе достойный уровень дохода в рамках рыночной системы, зависят от трансфертов, получаемых от общественного сектора. Политические силы, выступающие за перераспределительные программы, находят поддержку среди таких избирателей. Выигрыш от роста государственных расходов, как правило, более очевиден и проявляется быстрее, чем положительный эффект от их снижения. Поэтому стимулы к расширению перераспределительных программ более сильны, чем к его сокращ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 xml:space="preserve">4. </w:t>
      </w:r>
      <w:r>
        <w:rPr>
          <w:rFonts w:cs="Times New Roman" w:ascii="Times New Roman" w:hAnsi="Times New Roman"/>
          <w:i/>
          <w:iCs/>
          <w:color w:val="000000"/>
          <w:sz w:val="28"/>
          <w:szCs w:val="32"/>
          <w:lang w:eastAsia="ru-RU"/>
        </w:rPr>
        <w:t>интересы бюрократии</w:t>
      </w: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. В теории показывается, что любая бюрократическая организация стремится к расширению своей деятельности. Интересы государственных учреждений заключаются в повышении объема подконтрольных им ресурсов (в том числе бюджетных расходов) и, таким образом, напрямую связаны с ростом общественного сек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ru-RU"/>
        </w:rPr>
        <w:t>Позитивные и негативные последствия расширения общественного сектора проявляются по-разному. Если позитивные результаты возникают достаточно быстро и вполне четко персонифицированы, но негативные тенденции менее очевидны и накапливаются в течение длительного периода времени. В итоге, если государство не принимает специальных программ ограничения общественного сектора, он имеет тенденцию к расшир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ественные сектора экономик разных стран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32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32"/>
        </w:rPr>
      </w:pPr>
      <w:r>
        <w:rPr>
          <w:rFonts w:cs="Times New Roman" w:ascii="Times New Roman" w:hAnsi="Times New Roman"/>
          <w:i w:val="false"/>
          <w:color w:val="000000"/>
          <w:szCs w:val="32"/>
        </w:rPr>
        <w:t>2.1 Общественный сектор экономики Япон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сударственная политика, ориентированная на стимулирование Частных производственных инвестиций, принесла свои плоды. За 60-е гг. ВНП Японии увеличился почти в 3 раза, что соответствовало среднегодовым реальным темпам роста в 11,1% - самым высоким в мире, наблюдалась также наибольшая эффективность капиталовложений. За это же десятилетие ни одна развитая капиталистическая страна не смогла хотя бы удвоить свой ВНП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ериод быстрого хозяйственного развития частный сектор Японской экономики чрезвычайно чутко реагировал на установка государственного курса. Дело в том, что предприниматели, ориентировавшиеся в своей деятельности на правительственные наметки, получали поддержку со стороны государства, которое использовало в этих целях бюджетные ассигнования и субсидии, кредитно-денежную политику, защиту от иностранных конкурентов, образование антидепрессионных, рационализационных и экспортных картелей, налоговые льготы и т.п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 как масштабы и политика развития государственного сектора экономики определялись исходя из намечаемых в планах темпов роста, то естественно, что дисбаланс между общественным и частным секторами экономики Японии приобрел крайне острый характер. Низкий уровень и низкий коэффициент реализации инвестиций общественного назначения (здравоохранение, образование, наука, культура, охрана окружающей среды, коммунальное хозяйство и т.д.) привели в конечном итоге к обострение общеэкономических диспропорци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инистерства могут развивать отрасли в желательном направлении не только на основе законодательных актов, но и с помощью так называемой практики «административного руководства», являющейся весьма специфическим, чисто японским инструментом побуждения частного сектора действовать в русле государственных программ. Этот метод широко используется японским правительством для поддержки или усиления многих видов политики, как микро-, так и макроэкономической. Он не опирается на ясные юридические нормы, но неофициально расширяет власть японских министерств и ведомств, которые сообщают частным фирмам основные моменты «социально ответственного поведения» (они могут включать все- от политики цен до контроля инвестиций или загрязнения среды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обо важное значение государственного программирования заключаетс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ом, что на основе многолетнего опыта частные корпорации признали важность долгосрочного планирования своей деятельности в интересах более рационального размещения инвестиций, повышения эффективности производства и совершенствования системы управл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этому практика применения методов долгосрочного планирования в японских компаниях и фирмах распространена значительно шире, чем в США и в странах Западной Европы. По данным обследования, проведенного в 1990 г., 90% ведущих японских корпораций имели долгосрочные планы инвестиционной и коммерческой деятельности, тогда как в США такие планы имели 78%, а в Западной Европе 60% ведущих компаний и фир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льшинство японских компаний разрабатывает перспективные планы на те же сроки, что и государственные программы, т.е. на пять лет, причем использует последние в качестве важной исходной информационной баз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яде случаев более гибкое понимание и предвидение ее стратегических задач, государственное программирование в Японии иногда вступает в противоречие с интересами отдельных монополистических групп, вплоть до прямого ограничения их действий директивными методами (например, в области экологии, промышленного размещения, концентрации и т.д.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ует отметить, что если предприниматели на словах и соглашаются с ориентирами долгосрочной государственной политики, далеко не все желают поступиться своими краткосрочными интересами. Новые приоритетные отрасли экономики находятся в настоящее время в основном в ранней стадии развития, их продукция ориентирована в первую очередь на удовлетворение внутреннего спроса. Если, следуя разрабатываемым проектам, все большая доля национальных ресурсов будет перераспределяться в эти отрасли, то производительность в базовых отраслях (являющихся одновременно и главными экспортными отраслями) будет снижаться и, следовательно, будет падать их международная конкурентоспособность. В этих условиях добиться поддержки частным капиталом государственной политики будет труднее, чем прежд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обходимо отметить, что выработка экономической политики государства всегда предполагала примирение противоречивых интересов различных министерств и ведомств Японии, которые традиционно обладают значительной независимостью действий и большой самостоятельной власть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этому при разработке долгосрочной экономической политики обобщение и систематизация разнообразных мероприятий, согласование ведомственных интересов, определение приоритетов с общенациональной точки зрения представляют весьма сложную задачу. Эта проблема находит отражение в государственных планах, которые обнаруживают заметную тенденцию к расплывчатым формулировкам и минимизации числа количественных показателей, что дает министерствам максимум возможностей для уклонения от намеченного планом курса.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70"/>
        <w:jc w:val="both"/>
        <w:rPr>
          <w:rFonts w:ascii="Times New Roman" w:hAnsi="Times New Roman" w:cs="Times New Roman"/>
          <w:i w:val="false"/>
          <w:i w:val="false"/>
          <w:color w:val="000000"/>
          <w:szCs w:val="32"/>
        </w:rPr>
      </w:pPr>
      <w:r>
        <w:rPr>
          <w:rFonts w:cs="Times New Roman" w:ascii="Times New Roman" w:hAnsi="Times New Roman"/>
          <w:i w:val="false"/>
          <w:color w:val="000000"/>
          <w:szCs w:val="32"/>
        </w:rPr>
        <w:t>2.2 Общественный сектор экономики Германии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о, чтобы не вызывать массовых социальных протестов населения, продолжает субсидировать сектора немецкой экономики. В результате Германия не только сохраняет угольную, сталелитейную, судостроительную промышленность, которые неконкурентоспособны на мировом рынке, но и тратит на такие убыточные отрасли экономики в виде прямых субсидий до трети расходов государственного бюджета. Сравнивая такую политику с селективной поддержкой государством вполне конкурентоспособных предприятий в США и Японии, следует признать полную несостоятельность Германии в решении структурных проблем промышленнос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яя высокооплачиваемые рабочие места в базовых отраслях промышленности, Германия не способна создавать новые места в наиболее прогрессивных секторах своей национальной экономики. Неслучайно, что сфера услуг в Германии, на которую приходится почти на 10% меньше создаваемого продукта, значительно проигрывает нематериальному производству других ведущих стран мира, а для отраслей немецкой инфраструктуры вплоть до недавнего времени был характерен высокий уровень цен на связь, энергию и транспорт. Из-за ограничения доступа в страну иностранных инвестиций менее конкурентоспособным становится и внутренний рынок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регулирование, фактически, продолжает регулировать рынок так, как то предписывала кейнсианская экономика спроса. Социальное рыночное хозяйство приводит к укреплению позиций государства благоденствия, которое перераспределяет все ресурсы в экономике. Доля государственных расходов в ВВП Германии крайне высока (около 50%), а рост государственных расходов порождает проблему с дефицитом бюджета и государственным долго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жняет проблему социального рыночного хозяйства Германии консолидация Восточных и Западных земель. В условиях кризиса социально-рыночной экономики одновременно приходится решать структурные преобразования в Восточных землях, порождающие закрытие неконкурентоспособных производств, безработицу и социальную напряженность на территории бывшей ГДР. Для преодоления отсталости Восточных земель необходимы инвестиции в сумме около 2 трлн. марок, которые достаточно сложно изыскать на современном этапе. Нужно также довести уровень производительности труда на Востоке, до Западных стандартов, примерно в три раза его превышающих. Необходима приватизация и социальная политика по защите восточных немцев от последствий структурных преобразований. Все это требует от федерального правительства новых расходов, а бюджет страны все меньше справляется со своей социальной нагрузко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мненно, что Германия в конце 1990-х гг. достигла определенного пика развития своей социально-ориентированной экономики, которая теперь нуждается в серьезной модернизации. Скорее всего, для продолжения своего экономического лидерства, Германии потребуется либерализация экономики и консервативные реформы по американскому образцу. В противном случае прежняя модель развития страны становится неконкурентоспособной не только в сравнении с США, но даже и в единой Европе. Из-за слабости структурных преобразований в национальной экономике Германия с каждым разом все менее справляется со своей ролью локомотива развития Европы и ЕС. Даже слабость единой европейской валюты евро сразу же после ее появления и вплоть до первой половины 1999 г. связана в первую очередь с внутренними экономическими проблемами в Герман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мании нужны перемены в той модели социального рыночного хозяйства, которая успешно развивалась вплоть до недавнего времени, но в условиях глобализации оказывается слишком неэффективной. Интересно, что Германия в своей политике реформ ориентируется не на опыт США, а в первую очередь на опыт других стран-собратьев по ЕС. В европейском опыте современных реформ есть две альтернативы: консерватизм в Великобритании или социализм во Франции. Шредер в своей макроэкономической политике опирается, главным образом, на опыт двух вышеназванных стран. Франция здесь служит образцом сходной с Германией модели социального рынка, а Великобритания – успешного сочетания консерватизма и лейборизм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й же опасностью современной Германии остается проблема безработицы (около 10,2% экономически активного населения) вследствие неконкурентоспособного, негибкого рынка труда. Действующее до сих пор трудовое законодательство ФРГ делает немецкую рабочую силу самой дорогой в мире и не поощряет трудоустройство безработных. Хотя Германия обладает высококвалифицированными трудовыми ресурсами и одним из лучших в мире уровнем образования, негибкий рынок труда является серьезным препятствием для экономического роста страны. Предприниматели из-за жесткого регулирования рынка труда не заинтересованы создавать новые рабочие места, особенно в наиболее передовых отраслях, рабочая сила, защищенная гарантиями, не заинтересована эффективно трудиться. Во многих случаях работодателям гораздо выгоднее приглашать малообразованных иностранных рабочих, чем пользоваться услугами высококвалифицированного, но дорогого немецкого персонал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Германии от социально-ориентированной экономики к подлинно рыночной смог бы решить главные проблемы ее национального хозяйства. Снижение роли государства и ориентация на рыночные механизмы, продолжение политики приватизации и дерегулирования, закрытие убыточных производств, сокращение государственного бюджета, отмена субсидий и снижение налогов помогли бы значительно оздоровить немецкую экономику, привлечь в нее зарубежные инвестиц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 направленности экономическо-политического развития современного общества не может быть адекватным без анализа тенденций развития международных экономических отношений. В глобализирующемся мире при совокупном росте объема власти, увеличении ее потенциала и расширения пределов ее возможностей Германия представляет собой надежного партнера для сотрудничества с Росс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аким образом, одним из главных направлений исследования общественного сектора является изучение нерыночных механизмов с целью сравнения достигнутых ими результатов с теми, которые могли бы быть получены на основе добровольных взаимовыгодных сделок экономических агентов, то есть рыночным пут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 в России жизнеспособного государственного сектора экономики является актуальной проблемой. Эффективность общественного сектора обеспечивается его рамками и способностью государства развивать частный сектор, служащий одним из основных источников формирования общественного сектора в экономике страны. Структура общественного сектора в регионах может быть представлена структурой активной части консолидированного бюджета субъекта Федерации. Общая сумма бюджетных ресурсов региона является показателем емкости общественного сектора, а с ростом значения этого показателя позволяет усиливать социальную составляющую экономической политики субъекта Федер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ремина Т.С., Матятина В.Н. «Проблемы развития секторов российской экономики», 200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ан Э.Ю. «Микроэкономика»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вашковский С.Н. «Макроэкономика»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щая теория денег и кредита»/ Под ред. Е.Ф. Жукова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ешин В.П. «Государственное регулирование национальной экономики»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кулькин А.В. «Система государственного управления»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люкаев А.В. «Проблемы государственной бюджетной политики», 200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оминич И.П. «Интеграция банковского и промышленного капитала в ходе структурной перестройки экономики»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мхалов Ф.И. «Государство и экономика: Основы взаимодействия»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Якобсон Л.И. «Экономика общественного сектора: Основы теории государственных финансов», 2006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4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1A6375"/>
      <w:u w:val="single"/>
    </w:rPr>
  </w:style>
  <w:style w:type="character" w:styleId="Hlnormal">
    <w:name w:val="hlnormal"/>
    <w:qFormat/>
    <w:rPr>
      <w:rFonts w:cs="Times New Roman"/>
    </w:rPr>
  </w:style>
  <w:style w:type="character" w:styleId="Hl2">
    <w:name w:val="hl2"/>
    <w:qFormat/>
    <w:rPr>
      <w:rFonts w:cs="Times New Roman"/>
    </w:rPr>
  </w:style>
  <w:style w:type="character" w:styleId="Hl7">
    <w:name w:val="hl7"/>
    <w:qFormat/>
    <w:rPr>
      <w:rFonts w:cs="Times New Roman"/>
    </w:rPr>
  </w:style>
  <w:style w:type="character" w:styleId="Hl4">
    <w:name w:val="hl4"/>
    <w:qFormat/>
    <w:rPr>
      <w:rFonts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1">
    <w:name w:val="Основной текст 2 Знак"/>
    <w:qFormat/>
    <w:rPr>
      <w:rFonts w:ascii="Arial" w:hAnsi="Arial" w:eastAsia="Times New Roman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 w:before="120" w:after="0"/>
      <w:jc w:val="both"/>
    </w:pPr>
    <w:rPr>
      <w:rFonts w:ascii="Arial" w:hAnsi="Arial" w:eastAsia="Calibri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56:00Z</dcterms:created>
  <dc:creator>AdmiN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0T09:56:00Z</dcterms:modified>
  <cp:revision>2</cp:revision>
  <dc:subject/>
  <dc:title>Общественный сектор экономики, его ресурсы</dc:title>
</cp:coreProperties>
</file>