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72"/>
        </w:rPr>
      </w:pPr>
      <w:r>
        <w:rPr>
          <w:rFonts w:cs="Times New Roman" w:ascii="Times New Roman" w:hAnsi="Times New Roman"/>
          <w:b/>
          <w:sz w:val="28"/>
          <w:szCs w:val="72"/>
        </w:rPr>
        <w:t>Реферат</w:t>
      </w:r>
    </w:p>
    <w:p>
      <w:pPr>
        <w:pStyle w:val="Normal"/>
        <w:widowControl w:val="false"/>
        <w:autoSpaceDE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по дисциплине: Учет, анализ и аудит внешнеэкономической деятельности</w:t>
      </w:r>
    </w:p>
    <w:p>
      <w:pPr>
        <w:pStyle w:val="Normal"/>
        <w:widowControl w:val="false"/>
        <w:autoSpaceDE w:val="false"/>
        <w:spacing w:lineRule="auto" w:line="360" w:before="0" w:after="0"/>
        <w:ind w:firstLine="709"/>
        <w:jc w:val="center"/>
        <w:rPr>
          <w:rFonts w:ascii="Times New Roman" w:hAnsi="Times New Roman" w:cs="Times New Roman"/>
          <w:b/>
          <w:b/>
          <w:sz w:val="28"/>
          <w:szCs w:val="40"/>
        </w:rPr>
      </w:pPr>
      <w:r>
        <w:rPr>
          <w:rFonts w:cs="Times New Roman" w:ascii="Times New Roman" w:hAnsi="Times New Roman"/>
          <w:b/>
          <w:sz w:val="28"/>
          <w:szCs w:val="40"/>
        </w:rPr>
        <w:t>на тему: «Нормативное регулирование экспортных операций»</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государственного регулирования экспорта</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аможенное оформление экспортируемых товаров</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собенности налогообложения экспортных операций</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государственного регулирования экспорта</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Экспорт является частью внешнеэкономической деятельности, которая, в свою очередь, является составной частью международной экономической деятельности. Международные экономические отношения строятся государствами с учетом каких собственных интересов, так и интересов других стран и третьих лиц. Поэтому регулирование международных отношений в любых сферах, в том числе и в сфере экономики, и в частности в области международной торговли, является важной функцией государ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Государственное регулирование внешнеэкономической деятельности в РФ осуществляется в целях обеспечения благоприятных условий для этого вида деятельности, а также для защиты экономических и политических интересов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нормативным документом, определяющим основы государственного регулирования внешнеторговой деятельности - и в частности экспортных операций, - является Федеральный закон от 8 декабря 2003 г. N 164-ФЗ "Об основах государственного регулирования внешнеторговой деятельности" (далее - Закон N 164-ФЗ). Согласно ст. 3 Закона N 164-ФЗ государственное регулирование внешнеторговой деятельности основывается на Конституции РФ и осуществляется в соответствии с Законом N 164-ФЗ, другими федеральными законами и иными нормативными правовыми актами РФ, а также общепризнанными принципами и нормами международного права и международными договорами РФ.</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нешнеэкономическая деятельность - это деятельность по осуществлению сделок в области внешней торговли товарами, услугами, информацией и интеллектуальной собственностью. Товар, согласно Закону N 164-ФЗ, - это предмет внешнеторговой деятельности - движимое имущество, отнесенные к недвижимому имуществу воздушные, морские суда, суда внутреннего плавания и смешанного (река - море) плавания и космические объекты, а также электрическая энергия и другие виды энергии. А под экспортом товара понимается вывоз товара с таможенной территории Российской Федерации без обязательства об обратном ввоз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внешней торговли товарами - в том числе для защиты внутреннего рынка РФ и стимулирования прогрессивных структурных изменений в экономике - осуществляется посредством установления вывозных и ввозных таможенных пошлин (таможенно-тарифное регулирование). В отдельных случаях допускается и нетарифное регулирова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частности, согласно ст. 21 Закона N 164-ФЗ экспорт товаров осуществляется без количественных ограничений. Правда, в ч. 2 данной статьи указаны исключительные случаи, в которых Правительство РФ может устанавливать временные ограничения или запреты экспорта товаров для предотвращения либо уменьшения критического недостатка на внутреннем рынке РФ продовольственных или иных товаров, которые являются важными для внутреннего рынка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экспортных операций, как правило, предполагает получение российской организацией - экспортером иностранной валюты от покупателя. Поэтому необходимо отметить и некоторые особенности валютного регулирования, имеющие прямое отношение к экспорту. В отдельном разделе мы поговорим о нюансах отражения таких операций в бухгалтерском и налоговом учете, но сейчас остановимся на регулятивном аспекте валютных опер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делка, связанная с экспортом ценностей, работ или услуг, производится в соответствии с экспортным внешнеэкономическим контрактом, который должен быть заключен между сторонами данной сделки. Содержание конкретного экспортного контракта зависит от целого ряда факторов, а его текст нередко является предметом длительных переговоров, в ходе которых обе стороны вынуждены пойти на определенные компромиссы, прежде чем договор будет наконец подписан.</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ухгалтера экспортный контракт не является первичным учетным документом, однако он является основанием для принятия решений, связанных с порядком бухгалтерского учета и налогообложения экспортной сделки. Больше всего бухгалтера интересуют три аспекта, которые должны быть отражены в контрак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овия поставки това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мент перехода права собственности к иностранному покупател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рядок, форма и сроки расчетов по контрак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оставки товара определяют обязанности сторон, связанные с транспортировкой, страхованием и таможенным оформлением товаров как в части их организации, так и в части оплаты данных расходов. В международной практике для этих целей используется свод базисных условий поставки. В прайс-листах цена обычно указывается исходя из определенного условия поставки, либо на выбор покупателя предлагается несколько вариантов условий поставки и, следовательно, несколько вариантов цен. Поэтому при формировании цен, при исполнении контракта и при определении расходов, которые несет экспортер (и которые признаются для целей налогообложения прибыли как экономически обоснованные), необходимо учитывать обязанности, возлагаемые на экспортера (поставщика) исходя из согласованных сторонами условий поставки, прописанных в контрак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мент перехода права собственности к иностранному покупателю также важен для бухгалтера, ведь именно в этот момент в соответствии с требованиями ПБУ 9/99 "Доходы организации" бухгалтеру следует признать выручку от продажи товара на экспорт, и официальный курс ЦБ РФ для пересчета суммы выручки, выраженной в иностранной валюте, в рубли в соответствии с ПБУ 3/2006 "Учет активов и обязательств, стоимость которых выражена в иностранной валюте", нужно взять тоже именно на эту дату. Проблема состоит в том, что в понятие "переход права собственности" не упоминается - там речь идет только о моменте перехода рисков гибели и повреждения товара. Причина довольно проста, в соответствии с международной практикой момент перехода права собственности сопряжен с переходом риска случайной гибели или повреждения товаров от продавца к покупателю. А вот в российском законодательстве, в частности в Гражданском кодексе РФ, моменту перехода права собственности уделяется особое внимание, в то время как применение при заключении внешнеэкономических контрактов согласно Гражданскому кодексу РФ является добровольным. Поэтому во избежание проблем, связанных с определением даты получения выручки от экспорта товаров, а значит, и с определением момента возникновения налоговых обязательств, - при заключении внешнеторгового контракта следует отдельно прописать и момент перехода права собственности на това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условия экспортного контракта подробнее. Представленная в этой главе информация будет полезна не только бухгалтеру, но и управленческому персоналу организации-экспортера, поскольку знание этих нюансов позволит им правильно сформулировать условия договора и получить максимальную выгоду из контрак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моженное оформление экспортируемых товаров</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60 Таможенного кодекса РФ при вывозе товаров из РФ таможенное оформление данных товаров начинается в момент представления таможенной декларации (а в отдельных случаях, предусмотренных Таможенным кодексом РФ, - устного заявления либо совершения иных действий, свидетельствующих о намерении лица осуществить таможенное оформление) и завершается совершением таможенных операций, необходимых в соответствии с Таможенным кодексом РФ для помещения товаров под таможенный режим экспорта, а также для исчисления и взимания таможенных платеж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23 Таможенного кодекса РФ при перемещении товаров через таможенную границу они подлежат декларированию таможенным органам. Декларирование товаров согласно ст. 124 Таможенного кодекса РФ может производиться путем заявления в таможенной декларации самим декларантом либо таможенным брокером (представителем), причем перечень сведений, подлежащих указанию в таможенной декларации, ограничивается только теми сведениями, которые необходимы для целей исчисления и взимания таможенных платежей, формирования таможенной статистики и применения таможенного законодательства РФ. В частности, в таможенной декларации могут быть указаны следующие основные сведения (в том числе в кодированном ви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яемый таможенный реж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ведения о декларанте, таможенном брокере (представителе), об отправителе и о получателе това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ведения о транспортных средствах, используемых для международной перевозки това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ведения о това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лассификационный код товаров по Товарной номенклатуре внешнеэкономической деятельности (ТН ВЭ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страны происхожд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страны отправления (назнач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ние упаковок (количество, вид, маркировка и порядковые номе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личество в килограммах (вес брутто и вес нетто) или в других единицах измер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моженная стоим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ведения об исчислении таможенных платеж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вки вывозных таможенных пошлин, налогов, таможенных сб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льгот по уплате таможенных пошлин, налогов, таможенных сб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ение тарифных преферен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ммы исчисленных таможенных пошлин, налогов, таможенных сбо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ный Центральным банком РФ на день подачи таможенной декларации курс валюты для целей учета и таможенных платеж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ведения о внешнеэкономической сделке и ее основных услови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ведения о соблюдении ограничений, установленных в соответствии с законодательством РФ о государственном регулировании внешнеторгов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ведения о производителе товар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ведения, подтверждающие соблюдение условий помещения товаров под заявляемый таможенный режи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ведения о представляемых документах, необходимых для деклар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ведения о лице, составившем таможенную деклараци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место и дата составления таможенной декла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моженная декларация подписывается сотрудником организации, составившим данную декларацию, и удостоверяется печатью. Форма таможенной декларации устанавливается Государственным таможенным комитетом РФ (ГТК Ро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амой таможенной декларации в таможенные органы необходимо представить также и документы, подтверждающие заявленные в таможенной декларации сведения, по перечню, установленному в ст. 131 Таможенного кодекса РФ, а имен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ы международной купли-продажи или другие виды договоров, заключенных при совершении внешнеэкономической сделки, а в случае совершения односторонних внешнеэкономических сделок - иные документы, выражающие содержание таких сдел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щиеся в распоряжении декларанта коммерческие докуме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анспортные (перевозочные) докуме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ешения, лицензии, сертификаты и (или) иные документы, подтверждающие соблюдение ограничений, установленных в соответствии с законодательством РФ о государственном регулировании внешнеторговой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происхождение товаров (в случаях, предусмотренных ст. 37 Таможенного кодекса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тежные и расчетные докумен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сведения о декларант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также документы, подтверждающие право декларанта на получение льгот по уплате таможенных платежей, на неприменение к товарам запретов и ограничений, установленных в соответствии с законодательством РФ, либо на уменьшение налоговой баз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ощенный порядок декларирования российских товаров применяется, если это не препятствует осуществлению таможенного контроля и не освобождает декларанта от соблюдения требований и условий, установленных Таможенным кодексом РФ и иными правовыми актами РФ, в части полноты и своевременности уплаты таможенных платежей, соблюдения запретов и ограничений, установленных в соответствии с законодательством РФ о государственном регулировании внешнеторговой деятельности, а также соблюдения таможенных режимов. При отказе таможенного органа в применении упрощенного порядка декларирования российских товаров таможенный орган уведомляет об этом декларанта с указанием условий, выполнение которых необходимо для применения такого порядк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времени, в течение которого предполагается вывозить российские товары, декларируемые с использованием временной таможенной декларации, определяется декларантом, однако при этом необходимо учитывать, что в отношении российских товаров, которые облагаются вывозными таможенными пошлинами или к которым применяются запреты и ограничения, установленные в соответствии с законодательством РФ о государственном регулировании внешнеторговой деятельности, этот период не может превышать одного календарного месяца, а временная таможенная декларация принимается таможенным органом не ранее чем за 15 дней до начала этого период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енной таможенной декларации допускается заявление сведений исходя из намерений о вывозе ориентировочного количества российских товаров в течение определенного периода времени, условной таможенной стоимости (оценки), определяемой согласно планируемому к перемещению через таможенную границу количеству российских товаров, а также исходя из предусмотренных условиями внешнеэкономической сделки потребительских свойств российских товаров и порядка определения их цены на день подачи временной таможенной декларации. Убытие российских товаров с таможенной территории РФ в количестве, превышающем заявленное во временной таможенной декларации, не допускается, за исключением случаев, установленных п. п. 1 и 2 ст. 122 Таможенного кодекса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вки вывозных таможенных пошлин также применяются на день принятия таможенным органом временной таможенной декларации. Вывозные таможенные пошлины уплачиваются одновременно с подачей временной таможенной декларации в таможенный орган. Если сумма подлежащих уплате вывозных таможенных пошлин увеличивается в результате уточнения сведений, доплата суммы вывозных таможенных пошлин осуществляется одновременно с подачей полной и надлежащим образом заполненной таможенной декларации. Пени в указанном случае не начисляются. Возврат излишне уплаченных или излишне взысканных сумм вывозных таможенных пошлин осуществляется в соответствии со ст. 355 Таможенного кодекса РФ.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Если по истечении четырех месяцев со дня принятия временной таможенной декларации российские товары не будут вывезены с таможенной территории РФ, таможенная декларация, в которой такие товары были заявлены к вывозу, считается не поданной. По мотивированному запросу заинтересованного лица таможенный орган продлевает указанный срок, но не более чем еще на четыре месяц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налогообложения экспортных операций</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166 Таможенного кодекса РФ при экспорте товаров производятся освобождение от уплаты, возврат или возмещение внутренних налогов в соответствии с законодательством РФ о налогах и сбор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налогообложение экспортных операций существенно отличается от налогообложения операций по реализации продукции, товаров, работ и услуг российским покупателям. А руководствоваться при исчислении налогов по экспортным сделкам нужно - как и при осуществлении операций на территории России - Налоговым кодексом РФ.</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оторые российский экспортер несет при осуществлении экспортных операций, - например, расходы по транспортировке экспортируемых товаров или продукции (доставке до железнодорожной станции, порта или иного места отправления, фрахту судна, погрузке и т.д.), по страхованию груза в пути, сборы за таможенное оформление товаров и тому подобные расходы - представляют собой коммерческие расходы и должны учитываться на счете 44 "Расходы на продажу", к которому для этих целей можно открыть отдельный субсчет "Расходы по экспортным операц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экспортных пошлин в Инструкции по применению Плана счетов рекомендуется открыть отдельный субсчет к счету 90 "Продажи", т.е. их предлагается относить не в дебет счета 44 "Расходы на продажу", а непосредственно в дебет счета 90 "Продажи". Однако на практике вполне возможна ситуация, когда к моменту уплаты вывозной таможенной пошлины выручка от продажи товаров на экспорт еще не признана. Ведь заплатить пошлину нужно при подаче декларации, до вывоза товаров, а признать выручку можно только тогда, когда право собственности на нее перейдет к покупателю, возможно, только после того, как товар прибудет в иностранный порт или даже на склад иностранного покупателя (при условиях поставки группы "D"). Поэтому, на наш взгляд, вполне оправданно сначала относить суммы таможенных пошлин на счет 44 "Расходы на продажу", а в конце месяца производить их списание в дебет счета 90 "Продажи" вместе с остальными экспортными расход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на счет 44 "Расходы на продажу" следует относить только те расходы, которые российский экспортер осуществляет за свой счет в соответствии с условиями экспортного контракта (с базисными условиями поставки, предусмотренными в контракте). Если же в процессе осуществления экспорта возникают иные расходы - например, штрафные санкции, - отражать их нужно по дебету счета 91 "Прочие доходы и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 случае, если организация-экспортер в соответствии с условиями внешнеторгового контракта обязана за свой счет зафрахтовать судно (базисные условия поставки групп "C" и "D"), при нарушении сроков погрузки товаров, установленных перевозчиком, с нее могут быть взысканы демередж и компенсация убытков за вынужденную задержку. В этом случае бухгалтеру следует поступить следующим образ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кольку демередж по сути является платой, причитающейся судовой компании за услугу по предоставлению судна для погрузки товара в контрсталийное время, его нужно включать в состав расходов на продажу вместе со стоимостью фрахта, т.е. отразить по дебету счета 44 "Расходы на продаж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вот возмещение убытков за вынужденную задержку сверх контрсталийного времени представляет собой штрафные санкции, причитающиеся судовой компании, и, следовательно, должно отражаться по дебету счета 91 "Прочие доходы и расхо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ример, правда, стоит отметить, что учету курсовых разниц, постоянно возникающих в рамках экспортных и импортных контрактов, посвящена в данном издании отдельная гл. 4.</w:t>
      </w:r>
      <w:r>
        <w:br w:type="page"/>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autoSpaceDE w:val="false"/>
        <w:spacing w:lineRule="auto" w:line="360" w:before="0" w:after="0"/>
        <w:ind w:left="0" w:hanging="0"/>
        <w:jc w:val="both"/>
        <w:rPr/>
      </w:pPr>
      <w:r>
        <w:rPr>
          <w:rFonts w:cs="Times New Roman" w:ascii="Times New Roman" w:hAnsi="Times New Roman"/>
          <w:sz w:val="28"/>
          <w:szCs w:val="28"/>
        </w:rPr>
        <w:t>Учет, анализ и аудит внешнеэкономической деятельности. Электронный учебник. НИМБ: доц. Раева Т.Ю. ;Н.Н.-2008г.</w:t>
      </w:r>
    </w:p>
    <w:p>
      <w:pPr>
        <w:pStyle w:val="Normal"/>
        <w:widowControl w:val="false"/>
        <w:numPr>
          <w:ilvl w:val="0"/>
          <w:numId w:val="1"/>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сультант Плюс</w:t>
      </w:r>
    </w:p>
    <w:p>
      <w:pPr>
        <w:pStyle w:val="Normal"/>
        <w:widowControl w:val="false"/>
        <w:numPr>
          <w:ilvl w:val="0"/>
          <w:numId w:val="1"/>
        </w:numPr>
        <w:autoSpaceDE w:val="false"/>
        <w:spacing w:lineRule="auto" w:line="360" w:before="0" w:after="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www.Rambler.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9:00Z</dcterms:created>
  <dc:creator>User</dc:creator>
  <dc:description/>
  <cp:keywords/>
  <dc:language>en-US</dc:language>
  <cp:lastModifiedBy>SYSTEM</cp:lastModifiedBy>
  <dcterms:modified xsi:type="dcterms:W3CDTF">2011-09-10T09:59:00Z</dcterms:modified>
  <cp:revision>2</cp:revision>
  <dc:subject/>
  <dc:title/>
</cp:coreProperties>
</file>