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структуры основных производственных фондов предприятия ОАО «Ивановский молочный завод»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2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труктуры ОПФ предприятия</w:t>
      </w:r>
    </w:p>
    <w:p>
      <w:pPr>
        <w:pStyle w:val="2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структуру ОПФ анализируемого предприятия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2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ПФ ОАО «Ивановского молочного завода»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40"/>
        <w:gridCol w:w="1240"/>
        <w:gridCol w:w="1160"/>
        <w:gridCol w:w="1000"/>
      </w:tblGrid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 w:ascii="Arial CYR" w:hAnsi="Arial CYR"/>
              </w:rPr>
              <w:t>2005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 w:ascii="Arial CYR" w:hAnsi="Arial CYR"/>
              </w:rPr>
              <w:t>2006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 w:ascii="Arial CYR" w:hAnsi="Arial CYR"/>
              </w:rPr>
              <w:t>2007 год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2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4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идно, что основную часть в структуре ОПФ завода составляют машины и оборудование, процентное отношение которых в 2005 году увеличилось на 7,73% по сравнению с 2005 годом в общей доле основных средств, что свидетельствует об увеличении активной части ОПФ. Второе место в структуре ОПФ завода составляют здания и сооружения, доля которых за анализируемый период незначительно возросла, что связано со строительством второго производственного корпуса начиная с 2005 года. Также немаловажное место в структуре ОПФ занимают транспортные средства, доля которых в среднем за анализируемый период составляет 14%. Наиболее малую же долю занимает рабочий скот, доля которого не достигает и одного процента. Таким образом, наиболее весомый удельный вес принадлежит машинам и оборудованию предприятия, т.е. его активной ч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основных средств составляет около 40 лет. Средний износ основных фондов составляет 56% и характеризуется данными, приведенными ниж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                  33,6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шины и оборудование                 63,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                   58,0%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 Анализ износа основных производственных фондов предприят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ффективность ОПФ измеряется с помощью системы показателей, которые подразделяются на обобщающие и частные. Так как обобщающие показатели характеризуют эффективность использования всех ОПФ, то рассчитаем данные показатели применительно к нашему предприяти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Таблица 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ведомость по ОПФ за 2005-2007гг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368"/>
        <w:gridCol w:w="1267"/>
        <w:gridCol w:w="1051"/>
        <w:gridCol w:w="1267"/>
      </w:tblGrid>
      <w:tr>
        <w:trPr>
          <w:trHeight w:val="252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г.</w:t>
            </w:r>
          </w:p>
        </w:tc>
      </w:tr>
      <w:tr>
        <w:trPr>
          <w:trHeight w:val="252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алансовая стоимость ОПФ (</w:t>
            </w:r>
            <w:r>
              <w:rPr/>
              <w:t>С</w:t>
            </w:r>
            <w:r>
              <w:rPr>
                <w:vertAlign w:val="subscript"/>
              </w:rPr>
              <w:t>б.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0</w:t>
            </w:r>
          </w:p>
        </w:tc>
      </w:tr>
      <w:tr>
        <w:trPr>
          <w:trHeight w:val="252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нос (И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8</w:t>
            </w:r>
          </w:p>
        </w:tc>
      </w:tr>
      <w:tr>
        <w:trPr>
          <w:trHeight w:val="252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ОПФ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2</w:t>
            </w:r>
          </w:p>
        </w:tc>
      </w:tr>
      <w:tr>
        <w:trPr>
          <w:trHeight w:val="250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негодовая стоимость ОПФ (</w:t>
            </w:r>
            <w:r>
              <w:rPr/>
              <w:t>С</w:t>
            </w:r>
            <w:r>
              <w:rPr>
                <w:vertAlign w:val="subscript"/>
              </w:rPr>
              <w:t>с.г.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8</w:t>
            </w:r>
          </w:p>
        </w:tc>
      </w:tr>
    </w:tbl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ённых данных можно приступить к анализу эффективности использования ОПФ. Для начала рассчитаем коэффициенты износа (К</w:t>
      </w:r>
      <w:r>
        <w:rPr>
          <w:sz w:val="28"/>
          <w:szCs w:val="28"/>
          <w:vertAlign w:val="subscript"/>
        </w:rPr>
        <w:t>и.ф.</w:t>
      </w:r>
      <w:r>
        <w:rPr>
          <w:sz w:val="28"/>
          <w:szCs w:val="28"/>
        </w:rPr>
        <w:t xml:space="preserve">) и годности  (К </w:t>
      </w:r>
      <w:r>
        <w:rPr>
          <w:sz w:val="28"/>
          <w:szCs w:val="28"/>
          <w:vertAlign w:val="subscript"/>
        </w:rPr>
        <w:t>г.ф</w:t>
      </w:r>
      <w:r>
        <w:rPr>
          <w:sz w:val="28"/>
          <w:szCs w:val="28"/>
        </w:rPr>
        <w:t>.) ОПФ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.ф. </w:t>
      </w:r>
      <w:r>
        <w:rPr>
          <w:sz w:val="28"/>
          <w:szCs w:val="28"/>
        </w:rPr>
        <w:t>= И/С</w:t>
      </w:r>
      <w:r>
        <w:rPr>
          <w:sz w:val="28"/>
          <w:szCs w:val="28"/>
          <w:vertAlign w:val="subscript"/>
        </w:rPr>
        <w:t xml:space="preserve">б. </w:t>
      </w:r>
      <w:r>
        <w:rPr>
          <w:sz w:val="28"/>
          <w:szCs w:val="28"/>
        </w:rPr>
        <w:t>,                                                1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.ф. </w:t>
      </w:r>
      <w:r>
        <w:rPr>
          <w:sz w:val="28"/>
          <w:szCs w:val="28"/>
        </w:rPr>
        <w:t>(2005г.) = 1753/3483 = 50,33%</w:t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.ф. </w:t>
      </w:r>
      <w:r>
        <w:rPr>
          <w:sz w:val="28"/>
          <w:szCs w:val="28"/>
        </w:rPr>
        <w:t>(2006г.) = 2392/4796 = 49,87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.ф. </w:t>
      </w:r>
      <w:r>
        <w:rPr>
          <w:sz w:val="28"/>
          <w:szCs w:val="28"/>
        </w:rPr>
        <w:t>(2007г.) = 3258/6260 = 52,04 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г.ф</w:t>
      </w:r>
      <w:r>
        <w:rPr>
          <w:sz w:val="28"/>
          <w:szCs w:val="28"/>
        </w:rPr>
        <w:t>. = 100- К</w:t>
      </w:r>
      <w:r>
        <w:rPr>
          <w:sz w:val="28"/>
          <w:szCs w:val="28"/>
          <w:vertAlign w:val="subscript"/>
        </w:rPr>
        <w:t xml:space="preserve">и.ф.,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г.ф</w:t>
      </w:r>
      <w:r>
        <w:rPr>
          <w:sz w:val="28"/>
          <w:szCs w:val="28"/>
        </w:rPr>
        <w:t>. (2005г.) = 100-50,33 = 49,67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г.ф</w:t>
      </w:r>
      <w:r>
        <w:rPr>
          <w:sz w:val="28"/>
          <w:szCs w:val="28"/>
        </w:rPr>
        <w:t>. (2006г.) = 100-49,87 = 50,13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г.ф</w:t>
      </w:r>
      <w:r>
        <w:rPr>
          <w:sz w:val="28"/>
          <w:szCs w:val="28"/>
        </w:rPr>
        <w:t>. (2007г.) = 100-52,04 = 47,96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данные расчёты, мы видим, что средний износ ОПФ по предприятию за анализируемый период составляет 50 %, во многом благодаря тому, что средний возраст установленного на предприятии оборудования составляет около 40 лет. Хотя и наблюдается небольшое снижение коэффициента износа в 2006 году по сравнению с 2005 годом, за счёт ввода нового оборудования, но уже в 2007 году значение данного коэффициента увеличивается, даже по сравнению с 2005годом, что говорит о галопирующем устаревании оборудования на заводе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3 Анализ фондоотдачи и фондоемкости предприятия</w:t>
      </w:r>
    </w:p>
    <w:p>
      <w:pPr>
        <w:pStyle w:val="21"/>
        <w:spacing w:lineRule="auto" w:line="360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отдачу ОПФ (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 которая отражает количество продукции, произведённой в расчёте на 1 рубль ОПФ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ОПП/ С</w:t>
      </w:r>
      <w:r>
        <w:rPr>
          <w:sz w:val="28"/>
          <w:szCs w:val="28"/>
          <w:vertAlign w:val="subscript"/>
        </w:rPr>
        <w:t xml:space="preserve">с.г. ,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(2005г.) = 14149/4796 = 3 (руб.)</w:t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(2006г.) = 17451 / 6260 = 2,8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2007г.) = 18731 / 5878 = 3,2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фондоёмкость труда (Ф</w:t>
      </w:r>
      <w:r>
        <w:rPr>
          <w:sz w:val="28"/>
          <w:szCs w:val="28"/>
          <w:vertAlign w:val="subscript"/>
        </w:rPr>
        <w:t>ё</w:t>
      </w:r>
      <w:r>
        <w:rPr>
          <w:sz w:val="28"/>
          <w:szCs w:val="28"/>
        </w:rPr>
        <w:t>), которая характеризует стоимость ОПФ, приходящихся на единицу вырабатываемой продукции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ё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.г</w:t>
      </w:r>
      <w:r>
        <w:rPr>
          <w:sz w:val="28"/>
          <w:szCs w:val="28"/>
        </w:rPr>
        <w:t xml:space="preserve"> / ОПП = 1/ Ф</w:t>
      </w:r>
      <w:r>
        <w:rPr>
          <w:sz w:val="28"/>
          <w:szCs w:val="28"/>
          <w:vertAlign w:val="subscript"/>
        </w:rPr>
        <w:t xml:space="preserve">о, </w:t>
      </w:r>
      <w:r>
        <w:rPr>
          <w:sz w:val="28"/>
          <w:szCs w:val="28"/>
        </w:rPr>
        <w:t xml:space="preserve">                                       4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ё  </w:t>
      </w:r>
      <w:r>
        <w:rPr>
          <w:sz w:val="28"/>
          <w:szCs w:val="28"/>
        </w:rPr>
        <w:t>(2005г.) = 1/3 = 0,3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ё </w:t>
      </w:r>
      <w:r>
        <w:rPr>
          <w:sz w:val="28"/>
          <w:szCs w:val="28"/>
        </w:rPr>
        <w:t>(2006г.)  = 1/2,8 = 0,4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ё </w:t>
      </w:r>
      <w:r>
        <w:rPr>
          <w:sz w:val="28"/>
          <w:szCs w:val="28"/>
        </w:rPr>
        <w:t>(2007г.) = 1/3,2 = 0,31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е данные можно сделать вывод, что рост фондоёмкости и снижение фондоотдачи в 2006 году по сравнению с 2005 годом является причиной низких темпов замены устаревшей техники и отсутствием необходимой новой техники. Хотя в начале 2006 года был введен ряд  нового оборудования, но из-за затягивания сроков освоения мощности новых объектов незначительное повышение фондоотдачи и незначительное понижение фондоёмкости наблюдается лишь в 2007 году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амофинансирования важно иметь представление и о том, насколько рентабельно используются ОПФ. Для этого необходимо рассчитать рентабельность ОПФ по формуле (Пб за 2005 год = -900 млн. руб.; за 2006год = -876 млн. руб.; за 2007 год = 214 млн.руб.)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(Пб/ С</w:t>
      </w:r>
      <w:r>
        <w:rPr>
          <w:sz w:val="28"/>
          <w:szCs w:val="28"/>
          <w:vertAlign w:val="subscript"/>
        </w:rPr>
        <w:t>с.г</w:t>
      </w:r>
      <w:r>
        <w:rPr>
          <w:sz w:val="28"/>
          <w:szCs w:val="28"/>
        </w:rPr>
        <w:t>)*100%,                                    5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2005г.)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(-900/4796)*100% = - 18,8 %</w:t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(2006г.)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-876/6260)*100% = - 14 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(2007г.) = (-214/5878)*100% = 3,6 %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я рентабельности ОПФ ещё раз доказывают о правильности сделанных нами выводов. Лишь в 2005 году намечается положительная тенденция, во многом благодаря росту балансовой прибыли за счёт роста себестоимости продукции и  увеличения её выпуска. 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роста фондоотдачи и рентабельности ОПФ является соблюдение условия опережающих темпов роста производительности труда над темпами роста фондовооружённости труда, который показывает какая стоимость ОПФ приходиться на одного работающего (Ф </w:t>
      </w:r>
      <w:r>
        <w:rPr>
          <w:sz w:val="28"/>
          <w:szCs w:val="28"/>
          <w:vertAlign w:val="subscript"/>
        </w:rPr>
        <w:t>в.т.</w:t>
      </w:r>
      <w:r>
        <w:rPr>
          <w:sz w:val="28"/>
          <w:szCs w:val="28"/>
        </w:rPr>
        <w:t>)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 xml:space="preserve">в.т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с.г </w:t>
      </w:r>
      <w:r>
        <w:rPr>
          <w:sz w:val="28"/>
          <w:szCs w:val="28"/>
        </w:rPr>
        <w:t xml:space="preserve">/ Ч </w:t>
      </w:r>
      <w:r>
        <w:rPr>
          <w:sz w:val="28"/>
          <w:szCs w:val="28"/>
          <w:vertAlign w:val="subscript"/>
        </w:rPr>
        <w:t xml:space="preserve">СП ,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 xml:space="preserve">в.т </w:t>
      </w:r>
      <w:r>
        <w:rPr>
          <w:sz w:val="28"/>
          <w:szCs w:val="28"/>
        </w:rPr>
        <w:t>(2005г.) = 4796/222 = 21,6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 xml:space="preserve">в.т </w:t>
      </w:r>
      <w:r>
        <w:rPr>
          <w:sz w:val="28"/>
          <w:szCs w:val="28"/>
        </w:rPr>
        <w:t>(2006г.) = 6260/234 = 26,8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 xml:space="preserve">в.т </w:t>
      </w:r>
      <w:r>
        <w:rPr>
          <w:sz w:val="28"/>
          <w:szCs w:val="28"/>
        </w:rPr>
        <w:t>(2007г.) = 5878/232 = 25,3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на основе полученных данных, рассчитаем производительность труда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=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Ф </w:t>
      </w:r>
      <w:r>
        <w:rPr>
          <w:sz w:val="28"/>
          <w:szCs w:val="28"/>
          <w:vertAlign w:val="subscript"/>
        </w:rPr>
        <w:t xml:space="preserve">в.т,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2005г.)  = 3*21,6 = 64,8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(2006г.)  = 2,8* 26,8 =75,04 (руб.) 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2007г.)  = 3,2*25,3 = 80,96 (руб.)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Анализируя полученные данные фондовооружённости и производительности труда, можно придти к выводу, что, несмотря на рост производительности труда на протяжении всего анализируемого периода, значения фондовооружённости труда не являются столь же положительными. Учитывая практически стабильную среднесписочную численность работающих за 2006-2007 года, и меняющуюся  среднегодовую стоимость ОПФ, не неожиданными являются и результаты посчитанной производительности труда. Тем не менее, не следует забывать, что анализ ОПФ, как и любой другой анализ, должен проводиться в совокупности по различным показателям. Поэтому делать выводы, основываясь лишь на полученных данных о производительности труда было бы ошибочным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4 Анализ движения основных производственных фондов предприятия</w:t>
      </w:r>
    </w:p>
    <w:p>
      <w:pPr>
        <w:pStyle w:val="21"/>
        <w:spacing w:lineRule="auto" w:line="360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ОПФ на основе полученных результатов обобщающих показателей можно приступить к анализу состояния и движения ОПФ, т.е к анализу частных показателей ОПФ.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Таблица 3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Ф за 2005 год (млн. руб.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229"/>
        <w:gridCol w:w="1211"/>
        <w:gridCol w:w="980"/>
        <w:gridCol w:w="1152"/>
      </w:tblGrid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начало го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и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был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конец года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7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8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6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ортизация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Таблица 4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Ф за 2006 год (млн. руб.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229"/>
        <w:gridCol w:w="1211"/>
        <w:gridCol w:w="980"/>
        <w:gridCol w:w="1152"/>
      </w:tblGrid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начало го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и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был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конец года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4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0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ортизация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Ф за 2007 год (млн. руб.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229"/>
        <w:gridCol w:w="1211"/>
        <w:gridCol w:w="980"/>
        <w:gridCol w:w="1152"/>
      </w:tblGrid>
      <w:tr>
        <w:trPr>
          <w:trHeight w:val="6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начало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ил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был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на конец года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3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1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78</w:t>
            </w:r>
          </w:p>
        </w:tc>
      </w:tr>
      <w:tr>
        <w:trPr>
          <w:trHeight w:val="510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ортизация основных средст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анализу ОПФ, проанализируем движение основных фондов за анализируемый период. Рассчитаем для начала коэффициент обновления ОПФ, который показывает интенсивность обновления ОПФ, по формуле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оимость введенных ОПФ/стоимость ОПФ на конец года)*100%         8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коэффициент выбытия ОПФ, который отражает степень интенсивности выбытия ОПФ из производства, по формуле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оимость выбывших ОПФ/стоимость ОПФ на начало года)*100%       9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читаем коэффициент прироста ОПФ, который характеризует наращивание производственно технического потенциала, по формуле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(Стоимость введенных ОПФ - Стоимость выбывших ОПФ)/ Стоимость введенных ОПФ))*100%                                                                                     10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считаем коэффициент компенсации выбытия, который характеризует интенсивность процесса замещения выбывающих из производственного процесса ОПФ новыми средствами труда. Он рассчитывается по формуле: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оимость выбывших ОПФ/ Стоимость введенных ОПФ)*100%          11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тдельные группы ОПФ выполняют различные функции в производственном процессе и по срокам эксплуатации значительно отличаются друг от друга, все указанные коэффициенты вычислим не только в целом, но и по отдельным видам ОПФ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соответствующие расчёты, сведём полученные результаты в таблицы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5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вижения ОПФ за 2005 г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329"/>
        <w:gridCol w:w="1036"/>
        <w:gridCol w:w="1073"/>
        <w:gridCol w:w="1432"/>
      </w:tblGrid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но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выбы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риро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компенсации</w:t>
            </w:r>
          </w:p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бвтия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тивная часть О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7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вижения ОПФ за 2006 г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329"/>
        <w:gridCol w:w="1036"/>
        <w:gridCol w:w="1073"/>
        <w:gridCol w:w="1432"/>
      </w:tblGrid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но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выбы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риро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компенсации выбытия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тивная часть О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8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вижения ОПФ за 2007 г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29"/>
        <w:gridCol w:w="1037"/>
        <w:gridCol w:w="1073"/>
        <w:gridCol w:w="1432"/>
      </w:tblGrid>
      <w:tr>
        <w:trPr>
          <w:trHeight w:val="60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нов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выбы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риро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компенсации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точные устройства, измерительные прибо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чий ск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8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е сред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иды основных средст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3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тивная часть О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3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я полученные значения в таблицы можно приступить к их анализу. Из анализа данных следует, что уровень показателей движения ОПФ существенно отличается по годам. Так в 2005 и 2006 годах коэффициент обновления достаточно высок (20,7% и соответственно 24,6%), в то время как в 2007 году он очень низок (0,8%), что говорит о практической отсутствии интенсивности обновления ОПФ за 2007 год.  А интенсивность выбытия основных средств составляет чуть более одного процента в 2005 и 2006 годах (1,2% и 1,6%), а в 2007 году 6,9 %. Такие значения показателей выбытия ОПФ за 2005-2006 года свидетельствуют о постоянном накоплении физически и морально устаревшего оборудования, а значение коэффициента выбытия в 2007 году говорит о нарастающем выбытие непригодного оборудования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ступления ОПФ в целом за 2005 и 2006 год превосходят выбытие основных средств, таким образом, структура движения основных средств такова, что подавляющая часть вновь поступивших ОПФ в 2005 и 2006 годах идёт на экстенсивное их расширение, а в 2007 году лишь на замену отработавших средств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дём анализ видовой структуры ОПФ как соотношение в их стоимости отдельных их составляющих – зданий и сооружений, машин и оборудования и т.д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ивно идёт процесс обновления в 2005 году – передаточных устройств (42,1%), транспортных средств (29,2%) и машин и оборудования (23,3%), что превосходит  значения коэффициентов в активной составляющей ОПФ; в 2006 году процесс обновления идёт практически равномерно по всем видам ОПФ, в том числе и по активной составляющей ОПФ; в 2007 году практически отсутствует процесс обновления основных средств, наблюдается лишь небольшое обновление машин и оборудования (1,9%), что незначительно превышает значение коэффициента обновления в части активной составляющей ОПФ. Более высокие показатели обновления ОПФ объясняются ростом цен на оборудование и ежегодным направлением на расширение и строительство новых объектов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2005 и 2006 годах наблюдаются очень низкие значения коэффициентов компенсации выбытия по видовым группам, что указывает на расширение материальной базы производства, а вот в 2007 году, наоборот, увеличение данного коэффициента говорит, что экстенсивное увеличение ОПФ за счёт всех источников формирования оказывается низким, о чём также свидетельствуют отрицательные и нулевые значения коэффициентов прироста в 2007 году. Причиной всего этого послужила незначительная закупка оборудования в 2005 и 2006 годах на фоне сильно устаревшего оборудования, что и отражается в показателях 2007 года, где поступление ОПФ практически не идёт, а вот выбытие идёт быстрым темпом. 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5 Анализ использования транспортных средств предприятия</w:t>
      </w:r>
    </w:p>
    <w:p>
      <w:pPr>
        <w:pStyle w:val="21"/>
        <w:spacing w:lineRule="auto" w:line="360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втотранспорта, имеющегося в наличие на ОАО «Ивановский молочный завод» приведена в таблице 9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9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автотранспортного хозяйств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701"/>
        <w:gridCol w:w="1559"/>
      </w:tblGrid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Дата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Количест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% изно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Трактор МТЗ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>
                <w:lang w:val="en-US"/>
              </w:rPr>
              <w:t>VW</w:t>
            </w:r>
            <w:r>
              <w:rPr/>
              <w:t>-транс. ком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7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Прицеп ПТС тракт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2.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Эксковатор ЭО-2621 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2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\м ЗИЛ-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4.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\м «Ивеко» - 4910 1,5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4.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\м Маз-5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5.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9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Маз-54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1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П/прицеп-рефрижератор ВАН-ХО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1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«Ивеко» 4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6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Камаз-53212 молцист. 8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7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Электропогрузчик ЕВ 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Погрузчик ДВ 17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втомобиль Газ-53 а/ц 3,4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Зил 433362 Г6 а/ц 4,9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Газ-3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Прицеп И-АПЗ-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Зил-5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3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Газ-5312 3.8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9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Маз-5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9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УАЗ-39620 6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9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Газ-3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3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Газ-3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9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Газ-5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Камаз 53217 (мазуто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7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Газ 3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А/м Ауди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9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Погрузчик ЗП-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06.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3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проанализировать выше приведённую таблицу, то получаем, что средний износ транспортных средств предприятия составляет 58%. На 01.01.2008 года 15 транспортных средств полностью отслужили свой срок службы. Средний возраст транспортных средств составляет 7,6 лет, в то время как средний  нормативный срок службы автомобильного транспорта 9,5 лет, это говорит об угрожающем устаревании транспортных средств.</w:t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6 Общие выводы на основе анализа основных производственных фондов предприятия</w:t>
      </w:r>
    </w:p>
    <w:p>
      <w:pPr>
        <w:pStyle w:val="21"/>
        <w:spacing w:lineRule="auto" w:line="360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все необходимые показатели, можно сделать вывод о состоянии ОПФ на 01.01.2008 года. </w:t>
      </w:r>
    </w:p>
    <w:p>
      <w:pPr>
        <w:pStyle w:val="21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износ ОПФ на предприятии составляет уже 50 %, в то время как критической отметкой является 60%.</w:t>
      </w:r>
    </w:p>
    <w:p>
      <w:pPr>
        <w:pStyle w:val="21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ПФ за 2005 и 2006 года имеет отрицательное значение, что говорит об их нерентабельном использовании на заводе.</w:t>
      </w:r>
    </w:p>
    <w:p>
      <w:pPr>
        <w:pStyle w:val="21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анализируемого периода колеблется фондовооруженности, что является причиной низких темпов замены устаревшей техники и отсутствием необходимой новой техники, что в равной степени касается и полученных значений фондоёмкости и фондовооружен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видно, что морально и физически устаревшее оборудование предприятия не обеспечивает необходимые объемы производства продукции гарантированн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в рабочем состоянии физически устаревшего оборудования предприятию приходится расходовать значительные средства, дальнейший износ основных фондов может привести к частичной или полной остановк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нового оборудования позволит увеличить объемы выпускаемой продукции, расширить ассортимент, улучшить товарный вид выпускаемой продукции с гарантированным качеством и с удлиненным сроком 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для решения проблемы я предлага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технологического оборудования в связи с его физическим и моральным износом, установка нового технологического оборудования импортного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ессивных технологических схем, предусматривающих разработку и внедрение в производство новых видов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ю топливно-энергетических ресурсов за счет введения в эксплуатацию прогрессивного технологического оборудования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АО «Ивановский молочный завод» за 2005-2007 г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длова А.К. Анализ предприятия, Мн:РИВШ, 200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никова А.П. Экономика предприятия, Мн: Светач,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808" w:firstLine="70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2:00Z</dcterms:created>
  <dc:creator>User</dc:creator>
  <dc:description/>
  <cp:keywords/>
  <dc:language>en-US</dc:language>
  <cp:lastModifiedBy>SYSTEM</cp:lastModifiedBy>
  <dcterms:modified xsi:type="dcterms:W3CDTF">2011-09-10T10:02:00Z</dcterms:modified>
  <cp:revision>2</cp:revision>
  <dc:subject/>
  <dc:title>Белорусский государственный университет информатики и радиоэлектроники</dc:title>
</cp:coreProperties>
</file>