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rPr>
          <w:b w:val="false"/>
          <w:b w:val="false"/>
          <w:caps w:val="false"/>
          <w:smallCaps w:val="false"/>
          <w:spacing w:val="0"/>
          <w:sz w:val="28"/>
        </w:rPr>
      </w:pPr>
      <w:r>
        <w:rPr>
          <w:b w:val="false"/>
          <w:caps w:val="false"/>
          <w:smallCaps w:val="false"/>
          <w:spacing w:val="0"/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09"/>
        <w:rPr>
          <w:caps w:val="false"/>
          <w:smallCaps w:val="false"/>
          <w:spacing w:val="0"/>
          <w:sz w:val="28"/>
        </w:rPr>
      </w:pPr>
      <w:r>
        <w:rPr>
          <w:caps w:val="false"/>
          <w:smallCaps w:val="false"/>
          <w:spacing w:val="0"/>
          <w:sz w:val="28"/>
        </w:rPr>
        <w:t>«АНАЛИЗ СТРУКТУРЫ И ЭФФЕКТИВНОСТИ ИСПОЛЬЗОВАНИЯ ПРОИЗВОДСТВЕННЫХ МОЩНОСТЕЙ ПРЕДПРИЯТИЯ (на примере ГП «МПОВТ» »</w:t>
      </w:r>
    </w:p>
    <w:p>
      <w:pPr>
        <w:pStyle w:val="Normal"/>
        <w:spacing w:lineRule="auto" w:line="360"/>
        <w:ind w:firstLine="709"/>
        <w:jc w:val="both"/>
        <w:rPr>
          <w:caps/>
          <w:spacing w:val="0"/>
          <w:sz w:val="28"/>
        </w:rPr>
      </w:pPr>
      <w:r>
        <w:rPr>
          <w:caps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Heading2"/>
        <w:spacing w:before="0" w:after="0"/>
        <w:ind w:firstLine="709"/>
        <w:rPr>
          <w:caps w:val="false"/>
          <w:smallCaps w:val="false"/>
          <w:spacing w:val="0"/>
          <w:sz w:val="28"/>
        </w:rPr>
      </w:pPr>
      <w:r>
        <w:rPr>
          <w:caps w:val="false"/>
          <w:smallCaps w:val="false"/>
          <w:spacing w:val="0"/>
          <w:sz w:val="28"/>
        </w:rPr>
        <w:t>ХАРАКТЕРИСТИКА ПРОИЗВОДСТВЕННЫХ МОЩНОСТЕЙ МЗВТ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caps/>
          <w:spacing w:val="0"/>
          <w:sz w:val="28"/>
        </w:rPr>
      </w:pPr>
      <w:r>
        <w:rPr>
          <w:rFonts w:cs="Times New Roman" w:ascii="Times New Roman" w:hAnsi="Times New Roman"/>
          <w:b/>
          <w:caps/>
          <w:spacing w:val="0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П «МПОВТ» (г. Минск, РБ) является одним из крупнейших предприятий радиоэлектронной отрасли с высоким техническим уровнем производства, специализирующимся на выпуске средств телекоммуникации и связи, средств вычислительной техники, приборов учета расхода воды и тепла, контрольно-кассовых аппаратов, товаров народного потребления. Предприятие располагает значительными производственными ресурсами и имеет богатый опыт по изготовлению, вводу в эксплуатацию и организации техобслуживания средств телекоммуникации и связи, средств вычислительной техники, технически сложных приборов и рядя других изделий народнохозяйственного назначения и ТНП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технологии, прогрессивное технологическое оборудование обеспечивают достаточно высокий уровень и качество выпускаемой продукции. В настоящее время на предприятии выпускаются электронные АТС абонентской емкостью до 5000 номеров различного назначения, офисные электронные АТС, вводно-коммутационные устройства, телефонные аппараты, универсальные ЭВМ общего назначения с производительностью от 5 до 150 млн. операций в секунду, ПЭВМ, приборы учета расхода воды и тепла, контрольно-кассовые аппараты, деревообрабатывающие станки, широкая гамма бытовых светильников и другая продукция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 вычислительной техники является структурным подразделением ГП «МПОВТ», специализируется на выпуске контрольно-кассовых машин, товаров народного потребления, средств телекоммуникации и связи, деталей средств вычислительной техники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 заводе выпускаются контрольно-кассовые машины, обеспечивающие учет, контроль, обработку и регистрацию информации в памяти; вводно-коммутационные устройства средств связи и телефонные аппараты; деревообрабатывающие станки; широкая гамма бытовых светильников и другая продукция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 вычислительной техники (сокращенное наименование «МЗВТ», адрес предприятия: 220121, г. Минск, ул. Притыцкого, 62) не является юридическим лицом, имеет печать со своим наименованием, самостоятельный баланс и расчетный счет отсутствуют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база МЗВТ состоит из следующих основных производственных подразделений: заготовительного, производства защитных покрытий, сборочно-наладочного производства, складского комплекса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товительное производство включает: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ки получения заготовок из проката черных и цветных металлов, неметаллических материалов, оснащенные современным металлорежущим оборудованием, кузнечно-прессовым и подъемно-транспортным оборудованием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литья из алюминиевых и цинковых сплавов на машинах литья под давлением. Оснащен горизонтальными и вертикальными машинами отечественного и импортного производства. Мощность участка – до 600 т. литья в год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переработки термопластических и термореактивных материалов. Оснащен пресс-автоматами с объемом впрыска от 63 до 1000 см3 и гидравлическими прессами с усилием от 63 до 160 т. Мощность участка – до 2000 т литья в год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ообрабатывающее производство включает: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ки изготовления деталей тел вращения и деталей сложной конфигурации. Парк металлорежущего оборудования включает следующие группы: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втоматы продольного точения и токарно-револьверные станки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холодно-высадочные автоматы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ниверсальные металлорежущие станки в обычном исполнении и станки с программным управлением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рабатывающие центры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ки холодной штамповки деталей, оснащенные современным кузнечно-прессовочным оборудованием: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еханическими прессами с усилием от 13 до 800 т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ординатными прессами с ЧПУ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ногофункциональными пресс-автоматами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парк оборудования позволяет изготавливать детали из различных материалов и сплавов толщиной от 0,07 до 5 мм с размерами в развертке до 2100 мм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арочные участки, оснащенные оборудованием, позволяющим производить сварку деталей в среде углекислого газа, контактную сварку цветных металлов, мех. зачистку соединений после сварки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защитных покрытий включает: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ки гальванопокрытия деталей, оснащенные оборудованием, позволяющим производить след. виды покрытий: цинкование, никелирование (матовое и блестящее), золочение, латунирование, меднение, покрытие никель-бор, покрытие серебро-сурьма, электротонирование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мощность гальванического участка составляет 409000м2 в год: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ки лакокрасочных покрытий, оснащенные конвейером, тупиковыми камерами для окраски деталей методом нанесения порционных смесей, покрытия деталей методом электрофореза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мощность участка лакокрасочных покрытий составляет 608000м2 в год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очно-наладочное производство включает: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х сборки, монтажа и наладки узлов и блоков ВКУ-У, массовых и телефонных аппаратов, моточных изделий и кабелей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х сборки изделий народного потребления, включая традиционные и галогенные светильники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укомплектованы современным технологическим оборудованием для выполнения следующих технологических процессов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матизированной подготовки электрорадиоэлементов, включая элементы с осевыми выводами и микросхемы на печатные платы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ированной пайки ЭРЭ на печатных платах волной припоя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ки и испытаний соединителей для радиоаппаратуры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ки пайки укомплектованы стендовым оборудованием для контроля и наладки электроаппаратуры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ской комплекс выполняет следующие основные функции: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ку грузов и их документальное оформление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тировку и хранение согласно технологическим условиям и пополнениям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 к отпуску и выдаче материалов и комплектующих цехам и их документальное оформление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азмерами складских запасов и информацией оперативных отделов об отклонениях от установленных норм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перации по учету товарно-материальных ценностей осуществляются а автоматизированной системе управления производством в рамках внедренных для этих целей задач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ское хозяйство оснащено средствами механизации и автоматизации погрузочно-разгрузочных работ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перечисленных цехов на МЗВТ имеется: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орское бюро машиностроительного производства ГП «МПОВТ», специализирующееся на проектировании специального и стендового оборудования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но-механическое производство;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альный цех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расширения производства выпускаемой продукции, повышения ее качества, снижения затрат, освоения выпуска новых изделий, обеспечение конкурентоспособности продукции и улучшения охраны окружающей среды в 2005-2007 годах планируется внедрение ряда новых технологий и оборудования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флюсов, не требующих отмывки после пайки узлов на печатных платах, позволяет получить значительную экономию материалов, электроэнергии, снизить трудоемкость, улучшить условия труда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кономию энергоресурсов направлено внедрение технологии щелочного цинкования с применением низкотемпературного электрохимического обезжиривания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новых технологий и оборудования для покрытия деталей полимерными составами, под «старое серебро», под «золото» дает возможность расширить ассортимент выпускаемых светотехнических изделий, повысить их конкурентоспособность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технологии и установки плазменно-электролитной полировки и снятия заусенцев деталей позволит снизить трудоемкость и себестоимость ТНП.</w:t>
      </w:r>
    </w:p>
    <w:p>
      <w:pPr>
        <w:pStyle w:val="Heading3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firstLine="709"/>
        <w:rPr>
          <w:i/>
          <w:i/>
          <w:caps/>
        </w:rPr>
      </w:pPr>
      <w:r>
        <w:rPr/>
        <w:t>БАЛАНС ПРОИЗВОДСТВЕННЫХ МОЩНОСТЕЙ МЗВТ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Style15"/>
        <w:keepNext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12" w:type="dxa"/>
        <w:jc w:val="left"/>
        <w:tblInd w:w="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57"/>
        <w:gridCol w:w="1559"/>
        <w:gridCol w:w="1115"/>
        <w:gridCol w:w="1115"/>
      </w:tblGrid>
      <w:tr>
        <w:trPr>
          <w:trHeight w:val="7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4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060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 мощностей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0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е мощностей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ая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1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413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роизводства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0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468</w:t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использования мощ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w:br w:type="page"/>
      </w:r>
    </w:p>
    <w:p>
      <w:pPr>
        <w:pStyle w:val="Heading3"/>
        <w:ind w:firstLine="709"/>
        <w:rPr/>
      </w:pPr>
      <w:r>
        <w:rPr/>
        <w:t>ОБЕСПЕЧЕНИЕ КАЧЕСТВА ВЫПУСКАЕМОЙ ПРОДУКЦИИ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приятии функционирует система обеспечения качества (СК), разработанная в соответствии с требованиями международного стандарта ИСО9000. Систематически проводятся работы по ее совершенствованию, которые определяются ежегодными план-графиками. В 2008 году планируется в целом завершить документальное оформление СК и провести подготовку по проведению ее дальнейшей сертификации. Планируется также проведение сертификации всех видов производств в рамках национальной системы сертификации РБ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ачества структурно входит в общую систему управления объединением (заводом) и координирует функции управления качеством на всех стадиях жизненного цикла изделия в соответствии с политикой объединения (завода) в области качества. Организационная структура СК представляет собой распределение процедур, процессов и ответственности по функциям управления качеством. Организация структуры СК обеспечивает проведение постоянного контроля за всеми видами деятельности, влияющими на качество выпускаемой продукции.</w:t>
      </w:r>
      <w:r>
        <w:br w:type="page"/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БАЛАНСА ЗАГРУЗКИ И ПРОПУСКНОЙ СПОСОБНОСТИ ОБОРУ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5"/>
        <w:keepNext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1843"/>
        <w:gridCol w:w="1417"/>
        <w:gridCol w:w="1418"/>
      </w:tblGrid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выпущ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468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емкость выпуска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ыс. н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0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езный фонд времени работы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0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0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времени работы налич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5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з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</w:t>
            </w:r>
          </w:p>
        </w:tc>
      </w:tr>
    </w:tbl>
    <w:p>
      <w:pPr>
        <w:pStyle w:val="Heading3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3"/>
        <w:ind w:firstLine="709"/>
        <w:rPr/>
      </w:pPr>
      <w:r>
        <w:rPr/>
        <w:t>ОБЪЕМы ПРОИЗВОДСТВА ПРОДУКЦИИ ПО МЗВТ</w:t>
      </w:r>
    </w:p>
    <w:p>
      <w:pPr>
        <w:pStyle w:val="Style15"/>
        <w:keepNext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keepNext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276"/>
        <w:gridCol w:w="1276"/>
        <w:gridCol w:w="1275"/>
        <w:gridCol w:w="16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ое полугоди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ое полугодие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ы производства товарной про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в сопост. ценах на 1.01.199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5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878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темпы роста к пред. периоду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,1</w:t>
            </w:r>
          </w:p>
        </w:tc>
      </w:tr>
      <w:tr>
        <w:trPr>
          <w:trHeight w:val="801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в действ. оптовых це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5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878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в действ. отпускных це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1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5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еализации про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в действ. це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88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82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в действ. оптовых це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8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3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48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выплат по напр. техники, в % / млн.руб. на 1.01.199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средства телекоммуникации связ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3</w:t>
            </w:r>
            <w:r>
              <w:rPr>
                <w:lang w:val="en-US"/>
              </w:rPr>
              <w:t>/14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,5/11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,3/5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,7/6411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средства В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–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––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––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товары народно-хозяйственного на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,9/1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/734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,6/296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,0/4385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ТН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6/171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/165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7,2/843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9,1/8096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спец. тех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–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––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––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проч. продукци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8/11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,5/118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,9/6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,2/565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ind w:firstLine="709"/>
        <w:rPr/>
      </w:pPr>
      <w:r>
        <w:rPr/>
        <w:t>ПОКАЗАТЕЛИ ЭФФЕКТИВНОСТИ ИСПОЛЬЗОВАНИЯ ПРОИЗВОДСТВЕННЫХ РЕСУРСОВ НА ПРЕДПРИЯТИИ</w:t>
      </w:r>
    </w:p>
    <w:p>
      <w:pPr>
        <w:pStyle w:val="Style15"/>
        <w:keepNext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keepNext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6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660"/>
        <w:gridCol w:w="3225"/>
        <w:gridCol w:w="984"/>
        <w:gridCol w:w="992"/>
      </w:tblGrid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расче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г.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ительность труд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лн.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объем товарной продукции) / (среднегодовая числен- ность работников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.9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оотдача,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объем товарной продукции) / (среднегодовая стоимость ОПФ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на 1 руб. товарной продукции,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себестоимость товарной продукции) / (объем товарной продукци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использования производственной мощност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объем товарной продукции) / (производственная мощность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загруз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трудоемкость товарной продукции) / (эффективный фонд времени работы оборудовани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сменност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фактически отработано станко-смен) / (общее количество оборудовани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интенсивного использования оборуд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объем товарной продукции) / (производственная мощность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нтабельность реализованной продукции, </w:t>
            </w:r>
            <w:r>
              <w:rPr>
                <w:lang w:val="en-US"/>
              </w:rPr>
              <w:t>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(прибыль) </w:t>
            </w:r>
            <w:r>
              <w:rPr>
                <w:lang w:val="en-US"/>
              </w:rPr>
              <w:t>/</w:t>
            </w:r>
            <w:r>
              <w:rPr/>
              <w:t xml:space="preserve"> (себестоимость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4</w:t>
            </w:r>
          </w:p>
        </w:tc>
      </w:tr>
    </w:tbl>
    <w:p>
      <w:pPr>
        <w:pStyle w:val="Heading3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3"/>
        <w:ind w:firstLine="709"/>
        <w:rPr/>
      </w:pPr>
      <w:r>
        <w:rPr/>
        <w:t>ТЕХНИКО-ЭКОНОМИЧЕСКИЙ УРОВЕНЬ ПРОИЗВОДСТВА И ТЕХНИЧЕСКАЯ ОСНАЩЕННОСТЬ ТРУДА НА ПРЕДПРИЯТИИ</w:t>
      </w:r>
    </w:p>
    <w:p>
      <w:pPr>
        <w:pStyle w:val="Style15"/>
        <w:keepNext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keepNext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465"/>
        <w:gridCol w:w="2925"/>
        <w:gridCol w:w="1135"/>
        <w:gridCol w:w="1110"/>
      </w:tblGrid>
      <w:tr>
        <w:trPr>
          <w:trHeight w:val="2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расч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6 г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7 г 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стоимость ОПФ, млн. руб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7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2103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оборудования, всего едини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3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и удельный вес оборудования, единиц/%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9</w:t>
            </w:r>
            <w:r>
              <w:rPr>
                <w:lang w:val="en-US"/>
              </w:rPr>
              <w:t>/</w:t>
            </w:r>
            <w:r>
              <w:rPr/>
              <w:t>1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  <w:r>
              <w:rPr>
                <w:lang w:val="en-US"/>
              </w:rPr>
              <w:t>/</w:t>
            </w:r>
            <w:r>
              <w:rPr/>
              <w:t>14.4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и удельный вес оборудования по срокам служб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10 лет, ед.</w:t>
            </w:r>
            <w:r>
              <w:rPr>
                <w:lang w:val="en-US"/>
              </w:rPr>
              <w:t>/%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</w:t>
            </w:r>
            <w:r>
              <w:rPr>
                <w:lang w:val="en-US"/>
              </w:rPr>
              <w:t>/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12/23.7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10 до 20 лет, ед.</w:t>
            </w:r>
            <w:r>
              <w:rPr>
                <w:lang w:val="en-US"/>
              </w:rPr>
              <w:t>/%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36/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85/39.5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20 лет, ед.</w:t>
            </w:r>
            <w:r>
              <w:rPr>
                <w:lang w:val="en-US"/>
              </w:rPr>
              <w:t>/%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3/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8/36.8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ППП, чел. / в том числе рабочи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9</w:t>
            </w:r>
            <w:r>
              <w:rPr>
                <w:lang w:val="en-US"/>
              </w:rPr>
              <w:t>/</w:t>
            </w:r>
            <w:r>
              <w:rPr/>
              <w:t>13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2</w:t>
            </w:r>
            <w:r>
              <w:rPr>
                <w:lang w:val="en-US"/>
              </w:rPr>
              <w:t>/</w:t>
            </w:r>
            <w:r>
              <w:rPr/>
              <w:t>1116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овооруженность труд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cреднегодовая стоимость ОПФ)/(среднегодовая числ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4.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8.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без кон- версии)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ерговооруженность труда, кВ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расход электроэнергии) / (среднегодовая численность рабочи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19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пень охвата рабочих механизированным и автоматизированным трудо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(численность рабочих при машинах) / (среднегодовая численность рабочих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6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лансы и приложения к балансам за 2006 и 2007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лансы производственной мощности предприятия за 2006 и 2007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еремет А.Д., Сайфулин Р.С. “Методика финансового анализа” Москва “Инфра-М” 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60"/>
      <w:jc w:val="center"/>
      <w:outlineLvl w:val="1"/>
    </w:pPr>
    <w:rPr>
      <w:b/>
      <w:caps/>
      <w:spacing w:val="-1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Garamond" w:hAnsi="Garamond" w:cs="Garamond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120" w:after="12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02:00Z</dcterms:created>
  <dc:creator>User</dc:creator>
  <dc:description/>
  <cp:keywords/>
  <dc:language>en-US</dc:language>
  <cp:lastModifiedBy>SYSTEM</cp:lastModifiedBy>
  <dcterms:modified xsi:type="dcterms:W3CDTF">2011-09-10T10:02:00Z</dcterms:modified>
  <cp:revision>2</cp:revision>
  <dc:subject/>
  <dc:title>БЕЛОРУССКИЙ ГОСУДАРСТВЕННЫЙ УНИВЕРСИТЕТ ИНФОРМАТИКИ И РАДИОЭЛЕКТРОНИКИ</dc:title>
</cp:coreProperties>
</file>