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rStyle w:val="Newterm"/>
          <w:color w:val="000000"/>
        </w:rPr>
      </w:pPr>
      <w:r>
        <w:rPr>
          <w:rStyle w:val="Newterm"/>
          <w:color w:val="000000"/>
        </w:rPr>
        <w:t>Министерство образования и науки РФ</w:t>
      </w:r>
    </w:p>
    <w:p>
      <w:pPr>
        <w:pStyle w:val="Style25"/>
        <w:rPr>
          <w:rStyle w:val="Newterm"/>
          <w:color w:val="000000"/>
        </w:rPr>
      </w:pPr>
      <w:r>
        <w:rPr>
          <w:rStyle w:val="Newterm"/>
          <w:color w:val="000000"/>
        </w:rPr>
        <w:t>Федеральное агентство по образованию</w:t>
      </w:r>
    </w:p>
    <w:p>
      <w:pPr>
        <w:pStyle w:val="Style25"/>
        <w:rPr>
          <w:rStyle w:val="Newterm"/>
          <w:color w:val="000000"/>
        </w:rPr>
      </w:pPr>
      <w:r>
        <w:rPr>
          <w:rStyle w:val="Newterm"/>
          <w:color w:val="000000"/>
        </w:rPr>
        <w:t>Государственно образовательное учреждение</w:t>
      </w:r>
    </w:p>
    <w:p>
      <w:pPr>
        <w:pStyle w:val="Style25"/>
        <w:rPr>
          <w:rStyle w:val="Newterm"/>
          <w:color w:val="000000"/>
        </w:rPr>
      </w:pPr>
      <w:r>
        <w:rPr>
          <w:rStyle w:val="Newterm"/>
          <w:color w:val="000000"/>
        </w:rPr>
        <w:t>Ижевский Государственный Технический университет</w:t>
      </w:r>
    </w:p>
    <w:p>
      <w:pPr>
        <w:pStyle w:val="Style25"/>
        <w:rPr>
          <w:rStyle w:val="Newterm"/>
          <w:color w:val="000000"/>
        </w:rPr>
      </w:pPr>
      <w:r>
        <w:rPr>
          <w:rStyle w:val="Newterm"/>
          <w:color w:val="000000"/>
        </w:rPr>
        <w:t>Кафедра: Финансы и кредит</w:t>
      </w:r>
    </w:p>
    <w:p>
      <w:pPr>
        <w:pStyle w:val="Style25"/>
        <w:rPr>
          <w:rStyle w:val="Newterm"/>
          <w:color w:val="000000"/>
        </w:rPr>
      </w:pPr>
      <w:r>
        <w:rPr/>
      </w:r>
    </w:p>
    <w:p>
      <w:pPr>
        <w:pStyle w:val="Style25"/>
        <w:rPr>
          <w:rStyle w:val="Newterm"/>
          <w:color w:val="000000"/>
        </w:rPr>
      </w:pPr>
      <w:r>
        <w:rPr/>
      </w:r>
    </w:p>
    <w:p>
      <w:pPr>
        <w:pStyle w:val="Style25"/>
        <w:rPr>
          <w:rStyle w:val="Newterm"/>
          <w:color w:val="000000"/>
        </w:rPr>
      </w:pPr>
      <w:r>
        <w:rPr/>
      </w:r>
    </w:p>
    <w:p>
      <w:pPr>
        <w:pStyle w:val="Style25"/>
        <w:rPr>
          <w:rStyle w:val="Newterm"/>
          <w:color w:val="000000"/>
        </w:rPr>
      </w:pPr>
      <w:r>
        <w:rPr/>
      </w:r>
    </w:p>
    <w:p>
      <w:pPr>
        <w:pStyle w:val="Style25"/>
        <w:rPr>
          <w:rStyle w:val="Newterm"/>
          <w:color w:val="000000"/>
        </w:rPr>
      </w:pPr>
      <w:r>
        <w:rPr/>
      </w:r>
    </w:p>
    <w:p>
      <w:pPr>
        <w:pStyle w:val="Style25"/>
        <w:rPr>
          <w:rStyle w:val="Newterm"/>
          <w:color w:val="000000"/>
        </w:rPr>
      </w:pPr>
      <w:r>
        <w:rPr/>
      </w:r>
    </w:p>
    <w:p>
      <w:pPr>
        <w:pStyle w:val="Style25"/>
        <w:rPr>
          <w:rStyle w:val="Newterm"/>
          <w:color w:val="000000"/>
        </w:rPr>
      </w:pPr>
      <w:r>
        <w:rPr>
          <w:rStyle w:val="Newterm"/>
          <w:color w:val="000000"/>
        </w:rPr>
        <w:t xml:space="preserve">Контрольная работа </w:t>
      </w:r>
    </w:p>
    <w:p>
      <w:pPr>
        <w:pStyle w:val="Style25"/>
        <w:rPr>
          <w:rStyle w:val="Newterm"/>
          <w:color w:val="000000"/>
        </w:rPr>
      </w:pPr>
      <w:r>
        <w:rPr>
          <w:rStyle w:val="Newterm"/>
          <w:color w:val="000000"/>
        </w:rPr>
        <w:t>на тему: ЮАР, как наиболее сильная страна</w:t>
      </w:r>
    </w:p>
    <w:p>
      <w:pPr>
        <w:pStyle w:val="Style25"/>
        <w:rPr>
          <w:rStyle w:val="Newterm"/>
          <w:color w:val="000000"/>
        </w:rPr>
      </w:pPr>
      <w:r>
        <w:rPr>
          <w:rStyle w:val="Newterm"/>
          <w:color w:val="000000"/>
        </w:rPr>
        <w:t>Африки</w:t>
      </w:r>
    </w:p>
    <w:p>
      <w:pPr>
        <w:pStyle w:val="Style25"/>
        <w:rPr>
          <w:rStyle w:val="Newterm"/>
          <w:color w:val="000000"/>
        </w:rPr>
      </w:pPr>
      <w:r>
        <w:rPr/>
      </w:r>
    </w:p>
    <w:p>
      <w:pPr>
        <w:pStyle w:val="Style25"/>
        <w:rPr>
          <w:rStyle w:val="Newterm"/>
          <w:color w:val="000000"/>
        </w:rPr>
      </w:pPr>
      <w:r>
        <w:rPr/>
      </w:r>
    </w:p>
    <w:p>
      <w:pPr>
        <w:pStyle w:val="Style25"/>
        <w:rPr>
          <w:rStyle w:val="Newterm"/>
          <w:color w:val="000000"/>
        </w:rPr>
      </w:pPr>
      <w:r>
        <w:rPr/>
      </w:r>
    </w:p>
    <w:p>
      <w:pPr>
        <w:pStyle w:val="Style25"/>
        <w:rPr>
          <w:rStyle w:val="Newterm"/>
          <w:color w:val="000000"/>
        </w:rPr>
      </w:pPr>
      <w:r>
        <w:rPr/>
      </w:r>
    </w:p>
    <w:p>
      <w:pPr>
        <w:pStyle w:val="Style25"/>
        <w:jc w:val="left"/>
        <w:rPr>
          <w:rStyle w:val="Newterm"/>
          <w:color w:val="000000"/>
        </w:rPr>
      </w:pPr>
      <w:r>
        <w:rPr>
          <w:rStyle w:val="Newterm"/>
          <w:color w:val="000000"/>
        </w:rPr>
        <w:t>Выполнил: студентка гр.4226 ПЗУ</w:t>
      </w:r>
    </w:p>
    <w:p>
      <w:pPr>
        <w:pStyle w:val="Style25"/>
        <w:jc w:val="left"/>
        <w:rPr/>
      </w:pPr>
      <w:r>
        <w:rPr>
          <w:rStyle w:val="Newterm"/>
          <w:color w:val="000000"/>
        </w:rPr>
        <w:t>Потапова Д.В.</w:t>
      </w:r>
    </w:p>
    <w:p>
      <w:pPr>
        <w:pStyle w:val="Style25"/>
        <w:jc w:val="left"/>
        <w:rPr>
          <w:rStyle w:val="Newterm"/>
          <w:color w:val="000000"/>
        </w:rPr>
      </w:pPr>
      <w:r>
        <w:rPr>
          <w:rStyle w:val="Newterm"/>
          <w:color w:val="000000"/>
        </w:rPr>
        <w:t>Проверил: доцент факультета</w:t>
      </w:r>
    </w:p>
    <w:p>
      <w:pPr>
        <w:pStyle w:val="Style25"/>
        <w:jc w:val="left"/>
        <w:rPr>
          <w:rStyle w:val="Newterm"/>
          <w:color w:val="000000"/>
        </w:rPr>
      </w:pPr>
      <w:r>
        <w:rPr>
          <w:rStyle w:val="Newterm"/>
          <w:color w:val="000000"/>
        </w:rPr>
        <w:t>Менеджмента и</w:t>
      </w:r>
    </w:p>
    <w:p>
      <w:pPr>
        <w:pStyle w:val="Style25"/>
        <w:jc w:val="left"/>
        <w:rPr>
          <w:rStyle w:val="Newterm"/>
          <w:color w:val="000000"/>
        </w:rPr>
      </w:pPr>
      <w:r>
        <w:rPr>
          <w:rStyle w:val="Newterm"/>
          <w:color w:val="000000"/>
        </w:rPr>
        <w:t>Маркетинга</w:t>
      </w:r>
    </w:p>
    <w:p>
      <w:pPr>
        <w:pStyle w:val="Style25"/>
        <w:jc w:val="left"/>
        <w:rPr>
          <w:rStyle w:val="Newterm"/>
          <w:color w:val="000000"/>
        </w:rPr>
      </w:pPr>
      <w:r>
        <w:rPr>
          <w:rStyle w:val="Newterm"/>
          <w:color w:val="000000"/>
        </w:rPr>
        <w:t>Ратушная Ирина</w:t>
      </w:r>
    </w:p>
    <w:p>
      <w:pPr>
        <w:pStyle w:val="Style25"/>
        <w:jc w:val="left"/>
        <w:rPr>
          <w:rStyle w:val="Newterm"/>
          <w:color w:val="000000"/>
        </w:rPr>
      </w:pPr>
      <w:r>
        <w:rPr>
          <w:rStyle w:val="Newterm"/>
          <w:color w:val="000000"/>
        </w:rPr>
        <w:t>Александровна</w:t>
      </w:r>
    </w:p>
    <w:p>
      <w:pPr>
        <w:pStyle w:val="Style25"/>
        <w:rPr>
          <w:rStyle w:val="Newterm"/>
          <w:color w:val="000000"/>
        </w:rPr>
      </w:pPr>
      <w:r>
        <w:rPr/>
      </w:r>
    </w:p>
    <w:p>
      <w:pPr>
        <w:pStyle w:val="Style25"/>
        <w:rPr>
          <w:rStyle w:val="Newterm"/>
          <w:color w:val="000000"/>
        </w:rPr>
      </w:pPr>
      <w:r>
        <w:rPr/>
      </w:r>
    </w:p>
    <w:p>
      <w:pPr>
        <w:pStyle w:val="Style25"/>
        <w:rPr>
          <w:rStyle w:val="Newterm"/>
          <w:color w:val="000000"/>
        </w:rPr>
      </w:pPr>
      <w:r>
        <w:rPr/>
      </w:r>
    </w:p>
    <w:p>
      <w:pPr>
        <w:pStyle w:val="Style25"/>
        <w:rPr>
          <w:rStyle w:val="Newterm"/>
          <w:color w:val="000000"/>
        </w:rPr>
      </w:pPr>
      <w:r>
        <w:rPr>
          <w:rStyle w:val="Newterm"/>
          <w:color w:val="000000"/>
        </w:rPr>
        <w:t>Ижевск 2009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Рынок недвижим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Финансовый цент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Винная столиц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сновные экономические показатели развития Экономики ЮА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ВВ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Инвести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Инфляция и процентные став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Производств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Торговый балан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звитие ЮА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Сельское хозяйств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Горнодобывающая промышленн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Энерге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Машиностро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5 Иностранные инвести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алладий и платина - Россия и ЮА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жно-Африканская Республика (ЮАР) - государство уникальное и одновременно во всех отношениях полное контрастов. По обилию и разнообразию флоры и фауны эта страна стоит на 3-м месте в мире после Бразилии и Индонезии. А наряду с красивыми европейского типа городами, имеющими отличную инфраструктуру, можно увидеть многочисленные грязные поселения из жалких лачуг и мусорных шалашей.</w:t>
      </w:r>
    </w:p>
    <w:p>
      <w:pPr>
        <w:pStyle w:val="Normal"/>
        <w:rPr/>
      </w:pPr>
      <w:r>
        <w:rPr/>
        <w:t>Это самая промышленно развитая страна Черного континента. В то же время по разрыву между доходами разных слоев населения Южная Африка занимает одно из первых мест в мире. По международной оценке, около 34% населения проживает за чертой бедности, т.е. имеет ежедневный доход/зарплату менее $2. Чтобы сгладить острые социальные противоречия, власти привлекают в страну инвестиции и создают благоприятные условия для развития бизнеса. В результате количество туристов и предпринимателей, приезжающих в ЮАР, постоянно увеличивается.</w:t>
      </w:r>
    </w:p>
    <w:p>
      <w:pPr>
        <w:pStyle w:val="Normal"/>
        <w:rPr/>
      </w:pPr>
      <w:r>
        <w:rPr/>
        <w:t>ЮАР - самая экономически сильная африканская страна. Это крупнейший в мире добытчик и экспортер золота и платины. Промышленность здесь начала бурно развиваться после открытия крупнейших в мире залежей алмазов (1867 г) и золота (1884 г), когда сюда хлынули авантюристы со всего света. Сейчас в стране кроме добывающих отраслей экономики сильно развиты машиностроение и транспортная система, телекоммуникационная и строительная индустрии, финансовый сектор, сфера услуг и туризм. Правда, передовая экономика сосредоточена вокруг горстки крупных городов, включая Кейптаун, Порт-Элизабет, Дурбан, Преторию и Йоханнесбург. Остальные районы страны вполне подходят под определение развивающихся.</w:t>
      </w:r>
    </w:p>
    <w:p>
      <w:pPr>
        <w:pStyle w:val="Normal"/>
        <w:rPr/>
      </w:pPr>
      <w:r>
        <w:rPr/>
        <w:t>В целом ЮАР интересна с точки зрения капиталовложений и организации бизнеса. В списке 25 наиболее инвестиционно привлекательных стран мира, составленном консалтинговой фирмой A. T. Kearney, Южная Африка занимает 18-е место. Подтверждают это и совместные исследования Heritage Foundation и Wall Street Journal: по степени экономической свободы ЮАР занимает 3-е место в Африке и 52-е в мире. Учтены следующие факторы: соблюдение прав частной собственности, влияние на бизнес властей, уровень коррупции, гибкость рынка труда, возможность беспрепятственно заниматься бизнесом, торговать и осуществлять финансовые операции. О популярности ЮАР свидетельствует официальная статистика, согласно которой около 10% всех сделок с жилой недвижимостью на океанском побережье приходится на иностранцев.</w:t>
      </w:r>
      <w:r>
        <w:br w:type="page"/>
      </w:r>
    </w:p>
    <w:p>
      <w:pPr>
        <w:pStyle w:val="Heading2"/>
        <w:ind w:hanging="0"/>
        <w:rPr/>
      </w:pPr>
      <w:r>
        <w:rPr/>
        <w:t>1. Рынок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чале нового тысячелетия рынок недвижимости ЮАР быстро пошел в гору. Повышению спроса и росту цен способствовало увеличение численности среднего класса. Это относится не только к традиционно лучше живущему белому населению, но и к коренным африканским народам, а также к выходцам из Азии. С 2000 по 2006 г. доходы населения росли в среднем на 4% в год при росте экономике примерно на 4,7%. Улучшилась также общеполитическая стабильность, укрепился рэнд (южно-африканская денежная единица). Еще один позитивный фактор, способствующий подстегиванию цен на жилье, - возвращение денег, ранее переправляемых в оффшорные зоны. Чаще всего возвращаемые капиталы идут в сектор недвижимости.</w:t>
      </w:r>
    </w:p>
    <w:p>
      <w:pPr>
        <w:pStyle w:val="Normal"/>
        <w:rPr/>
      </w:pPr>
      <w:r>
        <w:rPr/>
        <w:t>В 2005-2006 гг. рынок жилой недвижимости в ЮАР стабилизировался и темпы роста цен начали замедляться. Согласно данным ABSA, крупнейшего банка ЮАР, средняя стоимость недвижимости повысилась в 2006 г. на 15,2% (в 2005 г. - на 22,7%, в 2004 г. - на 32,2%). В 2007 г. замедление темпов роста цен продолжилось. Тем не менее, по предварительным оценкам, годовое удорожание остается высоким и приближается к 15%. Во II квартале 2007 г. максимальными темпами дорожало доступное жилье - квартиры общей площадью 40-79 кв. м, на 18% по сравнению с тем же периодом 2006 г., минимальными - роскошное жилье, в среднем - на 9,2%. Ставка по ипотечному кредиту составляет 12,5% годовых. По западным меркам это большая величина, но для ЮАР это успех, если учесть, что в 1998 г. ставка была на уровне 22,75%. Максимальный срок погашения кредита - 30 лет.</w:t>
      </w:r>
    </w:p>
    <w:p>
      <w:pPr>
        <w:pStyle w:val="Normal"/>
        <w:rPr/>
      </w:pPr>
      <w:r>
        <w:rPr/>
        <w:t>По данным Global Property Guide, цена сделки с недвижимостью в ЮАР составляет 8,9-24,35% от стоимости жилья. Сюда входят:</w:t>
      </w:r>
    </w:p>
    <w:p>
      <w:pPr>
        <w:pStyle w:val="Normal"/>
        <w:rPr/>
      </w:pPr>
      <w:r>
        <w:rPr/>
        <w:t>1. оплата за переоформление титула (0-8% в зависимости от суммы сделки);</w:t>
      </w:r>
    </w:p>
    <w:p>
      <w:pPr>
        <w:pStyle w:val="Normal"/>
        <w:rPr/>
      </w:pPr>
      <w:r>
        <w:rPr/>
        <w:t>2. оплата услуг юриста ($178-5135 плюс 14% НДС);</w:t>
      </w:r>
    </w:p>
    <w:p>
      <w:pPr>
        <w:pStyle w:val="Normal"/>
        <w:rPr/>
      </w:pPr>
      <w:r>
        <w:rPr/>
        <w:t>3. регистрационная пошлина ($8-143);</w:t>
      </w:r>
    </w:p>
    <w:p>
      <w:pPr>
        <w:pStyle w:val="Normal"/>
        <w:rPr/>
      </w:pPr>
      <w:r>
        <w:rPr/>
        <w:t>4. комиссионные агенту (7,5% плюс 14% НДС).</w:t>
      </w:r>
    </w:p>
    <w:p>
      <w:pPr>
        <w:pStyle w:val="Normal"/>
        <w:rPr/>
      </w:pPr>
      <w:r>
        <w:rPr/>
        <w:t>Услуги, указанные в первых трех пунктах, оплачивает покупатель, в четвертом - продавец.</w:t>
      </w:r>
    </w:p>
    <w:p>
      <w:pPr>
        <w:pStyle w:val="Normal"/>
        <w:rPr/>
      </w:pPr>
      <w:r>
        <w:rPr/>
        <w:t>Иностранцы имеют право приобретать недвижимость без ограничений. В местном банке они могут взять кредит на сумму до 50% от стоимости жилья. Естественно, все документы должны быть в порядке. Регистрационная система в ЮАР считается безопасной и исключающей махинации. Покупатели имеют свободный доступ к официальным регистрационным данным и могут самостоятельно убедиться в реальном положении дел.</w:t>
      </w:r>
    </w:p>
    <w:p>
      <w:pPr>
        <w:pStyle w:val="Normal"/>
        <w:rPr/>
      </w:pPr>
      <w:r>
        <w:rPr/>
        <w:t>На рынке недвижимости работают несколько крупных агентств, сделки без их участия (напрямую) совершаются довольно редко. В начале сделки агентство составляет договор о намерениях, который после подписания обеими сторонами - продавцом и покупателем - становится контрактом со всеми вытекающими юридическими последствиями. Обычно покупатель вносит залог - до 10% от цены недвижимости, который остается у продавца, если сделка срывается по вине покупателя. Как правило, вся сделка осуществляется в течение 6-8 недель.</w:t>
      </w:r>
    </w:p>
    <w:p>
      <w:pPr>
        <w:pStyle w:val="Normal"/>
        <w:rPr/>
      </w:pPr>
      <w:r>
        <w:rPr/>
        <w:t>Приобретение недвижимости стоимостью до $71 327 госпошлиной не облагается. За покупку недвижимости стоимостью от $71 327 до $142 653 надо заплатить 5% от общей цены, свыше $142 653 - 8%. Дарение собственности облагается налогом в размере 20%. Подоходный налог колеблется в пределах от 18% до 40%. Так, на годовой доход до $14 265 налог составляет 18%, а на доход свыше $57 061 - 40%. Годовой налог на недвижимость - 0,07-0,4% в зависимости от величины и расположения владения.</w:t>
      </w:r>
    </w:p>
    <w:p>
      <w:pPr>
        <w:pStyle w:val="Normal"/>
        <w:rPr/>
      </w:pPr>
      <w:r>
        <w:rPr/>
        <w:t>Арендные ставки в ЮАР определяются обоюдным согласием собственника и нанимателя. В то же время арендатор имеет право пожаловаться на владельца дома/квартиры в суд, если тот требует слишком большую плату за не самое качественное жилье. Собственник не имеет права выселить арендатора раньше указанного в договоре срока (только через суд). Если за месяц до окончания срока действия договора владелец не присылает арендатору уведомление об освобождении площади, договор считается пролонгированным на такой же срок. В счет погашения задолженности владелец может продать имущество арендатора, предварительно конфискованное решением суд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Финансовый цен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ая дорогая недвижимость в Йоханнесбурге - промышленно-финансовом центре страны. Этот современный город по статусу похож на Нью-Йорк в США. Ранее в нем находились штаб-квартиры крупнейших местных и иностранных компаний, но не так давно многие из них переехали в небольшой городок Мидранд. Тем не менее офисов осталось много. Во всяком случае, штаб-квартира корпорации De Beers, мирового лидера алмазной индустрии, по-прежнему располагается в Йоханнесбурге. Здесь же функционирует самая большая в Африке биржа.</w:t>
      </w:r>
    </w:p>
    <w:p>
      <w:pPr>
        <w:pStyle w:val="Normal"/>
        <w:rPr/>
      </w:pPr>
      <w:r>
        <w:rPr/>
        <w:t>Во II квартале 2007 г. больше всего подорожало жилье в центральных и южных районах города - в среднем на 15,3% по сравнению с тем же периодом 2006 г.1-3-комнатные квартиры стоят $100 000-270 000. Цена 3-5-спального семейного дома колеблется в пределах от $460 000 до $800 000 и более. Годовая квартирная рента составляет в среднем 8,25%. Наибольшую доходность приносят небольшие квартиры.</w:t>
      </w:r>
    </w:p>
    <w:p>
      <w:pPr>
        <w:pStyle w:val="Normal"/>
        <w:rPr/>
      </w:pPr>
      <w:r>
        <w:rPr/>
        <w:t>Наиболее престижные кварталы в основном расположены в северной части города, где живут состоятельные люди. Здесь можно воочию убедиться, что в ЮАР, увы, не все так гладко - об обстановке тревожности и страха свидетельствуют крепкие дверные засовы, высокие заборы, угрюмые секьюрити и свирепые сторожевые псы. Так жители отвечают на разгул преступности, которая во многом вызвана высокой безработицей. Положение усугубляется постоянным притоком мигрантов из соседних стран.</w:t>
      </w:r>
    </w:p>
    <w:p>
      <w:pPr>
        <w:pStyle w:val="Normal"/>
        <w:rPr/>
      </w:pPr>
      <w:r>
        <w:rPr/>
        <w:t>В окрестностях Йоханнесбурга сосредоточен мир азартных игр. Тут на любой вкус казино, игорные дома, рестораны, ночные клубы. В дорогих отелях, к примеру Palazzo Montecasino, Grace, проживание стоит $290-350 в сутки, в отелях попроще - Gold Reef City Casino Hotel, Mercure Johannesburg Randburg - $54-75. Можно выбрать элитный отель-бутик, например Saxon (26 номеров) за $800 в сут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2 Винная сто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ейптауне средняя цена отдельного дома - около $200 000. Доход от сдачи квартиры в аренду невысокий - в среднем 4,57%. Как и в Йоханнесбурге, в Кейптауне маленькие квартиры приносят больший доход, чем большие.</w:t>
      </w:r>
    </w:p>
    <w:p>
      <w:pPr>
        <w:pStyle w:val="Normal"/>
        <w:rPr/>
      </w:pPr>
      <w:r>
        <w:rPr/>
        <w:t>Это самый старый город ЮАР (ему более 300 лет) и один из самых красивых в мире. Северные окрестности Кейптауна - живописное побережье, место одиноких рыбацких поселков, пустынных песочных пляжей, гигантских птичьих колоний, лежбищ пингвинов и тюленей.</w:t>
      </w:r>
    </w:p>
    <w:p>
      <w:pPr>
        <w:pStyle w:val="Normal"/>
        <w:rPr/>
      </w:pPr>
      <w:r>
        <w:rPr/>
        <w:t>Колокола кейптаунского кафедрального католического собора смешиваются с мерным голосом муэдзина, зовущего правоверных в мечеть. Ровно в полдень в городе по давней традиции раздается пушечный выстрел, по которому туристы сверяют часы.</w:t>
      </w:r>
    </w:p>
    <w:p>
      <w:pPr>
        <w:pStyle w:val="Normal"/>
        <w:rPr/>
      </w:pPr>
      <w:r>
        <w:rPr/>
        <w:t>Кейптаун плюс ко всему - это еще винная столица ЮАР. В окрестностях города виноград выращивается более 300 лет. Вино здесь настоящее французское - приготавливают его потомки первых обосновавшихся здесь французов, знающих в этом деле толк. Виноделию способствует идеальный климат в этой части страны. На старых плантациях традиционно белого винограда выращивается больше, чем красного, на новых - наоборот.</w:t>
      </w:r>
    </w:p>
    <w:p>
      <w:pPr>
        <w:pStyle w:val="Normal"/>
        <w:rPr/>
      </w:pPr>
      <w:r>
        <w:rPr/>
        <w:t>В Кейптауне в престижном отеле Cape Grace проживание стоит $630 в сутки. В номерах есть балконы с хорошим обозрением, Интернет с голосовой почтой, спутниковое телевидение. Выйдя из отеля, тоже не соскучишься: парусники, гольф, теннис, велосипеды, мотоциклы, вертолеты, дельтапланы, рыбалка, занятия аэробикой и йогой.</w:t>
      </w:r>
    </w:p>
    <w:p>
      <w:pPr>
        <w:pStyle w:val="Normal"/>
        <w:rPr/>
      </w:pPr>
      <w:r>
        <w:rPr/>
        <w:t>Города ЮАР среди всего прочего уникальны еще и тем, что они буквально соседствуют с дикой природой. Этим с удовольствием пользуются банковские клерки и служащие разных организаций, которые всегда возят с собой водные доски, велосипеды и прочие спортивные принадлежности, до и после работы они гурьбой устремляются к океану или в горы.</w:t>
      </w:r>
      <w:r>
        <w:br w:type="page"/>
      </w:r>
    </w:p>
    <w:p>
      <w:pPr>
        <w:pStyle w:val="Heading2"/>
        <w:ind w:hanging="0"/>
        <w:rPr/>
      </w:pPr>
      <w:r>
        <w:rPr/>
        <w:t xml:space="preserve">2. Основные экономические показатели развития Экономики ЮАР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1 ВВ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концу 2004 года в ЮАР наблюдалось увеличение темпов роста валового внутреннего продукта (ВВП) по сравнению с началом года, что было вызвано целым рядом причин: ростом рыночных цен, сезонными колебаниями цен и состоянием обменного курса ранда к доллару. Таким образом, рост ВВП в 4 квартале 2004 года составил 3.9%.</w:t>
      </w:r>
    </w:p>
    <w:p>
      <w:pPr>
        <w:pStyle w:val="Normal"/>
        <w:rPr/>
      </w:pPr>
      <w:r>
        <w:rPr/>
        <w:t>На текущее состояние ВВП повлияли так же такие факторы “замедленного действия", как планомерное снижение процентных ставок в 2003-4 годах, мировой экономический рост, поддерживаемый внутренним экономическим ростом. Наиболее быстро развивающиеся сектора экономики ЮАР: сельское хозяйство, строительство, транспорт и производство промышленных товаров.</w:t>
      </w:r>
    </w:p>
    <w:p>
      <w:pPr>
        <w:pStyle w:val="Normal"/>
        <w:rPr/>
      </w:pPr>
      <w:r>
        <w:rPr/>
        <w:t>В русле этих тенденций ежегодный прирост ВВП, как ожидается, в этом году составит 3% от уровня 2004 год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 Инвестиции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097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ающееся усиление национальной валюты и позитивные экономические перспективы удерживают уверенный прирост основного капитала, начатый еще в 2003 году.</w:t>
      </w:r>
    </w:p>
    <w:p>
      <w:pPr>
        <w:pStyle w:val="Normal"/>
        <w:rPr/>
      </w:pPr>
      <w:r>
        <w:rPr/>
        <w:t>Ежегодный рост инвестиционных потоков составляет приблизительно 8%. Доминирующим сектором экономики ЮАР по привлечению инвестиций является производство средств производства, аккумулирующее 21% от общего объема инвестиций. За ним следуют машиностроение и производство оборудо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3 Инфляция и процентные ста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09775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я с 2003 года уровень ежегодной потребительской инфляции находится в рамках, очерченного Резервным банком "коридора" и составляет от 3 до 6%. Несмотря на давление высоких мировых цен на нефть, Правительству ЮАР удается удержать инфляцию в очерченных рамках. Аналогично обстоит ситуация и с инфляцией производственных цен, уровень которых удается удержать в рамках 3%. В июне-июле 2004 года наблюдалось даже снижение инфляции производственных цен на 0.2%. В связи со стабильностью экономики страны влияние вторичной инфляции сведено к минимуму. Многие экономисты придерживаются того мнения, что в стабильной теперешней ситуации в экономике ЮАР, Резервный Банк вряд ли изменит процентные ставки до конца текущего года. Последние снижение процентных ставок производилось в августе 2004, после чего главный ссудный процент составил 11%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4 Производст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2009775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К середине 2004 года ежемесячный прирост производственной продукции составил в среднем 5%, в то время как рост торговли составил только 1.2%. Наиболее динамично развивающимися отраслями промышленности явились: автомобилестроение, пищевая промышленность, виноделие, текстильная промышленность и производство продукции из основных металлов.</w:t>
      </w:r>
    </w:p>
    <w:p>
      <w:pPr>
        <w:pStyle w:val="Normal"/>
        <w:rPr/>
      </w:pPr>
      <w:r>
        <w:rPr/>
        <w:t>В то же время отмечалось небольшое замедление темпов роста продаж производственной продукции, особенно таких отраслей, как производство теле и радио аппаратуры, средств связи и профессионального оборудования. Снижение темпов роста здесь составило - 6.3%.</w:t>
      </w:r>
    </w:p>
    <w:p>
      <w:pPr>
        <w:pStyle w:val="Normal"/>
        <w:rPr/>
      </w:pPr>
      <w:r>
        <w:rPr/>
        <w:t>Однако, уровень продаж нефтепродуктов, продукции из пластика и резины, а также продукции из основных металлов и оборудования продолжал устойчиво расти. Средний рост в этих отраслях составил в 2004 году от 3 до 5%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5 Торговый балан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2009775" cy="91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говый дефицит составлял в середине 2004 года 0.47 миллиарда рандов. Общий объем экспорта падал ежемесячно в среднем на 3%, а общий объем импорта падал более стремительно - в среднем на 9% ежемесячно.</w:t>
      </w:r>
    </w:p>
    <w:p>
      <w:pPr>
        <w:pStyle w:val="Normal"/>
        <w:rPr/>
      </w:pPr>
      <w:r>
        <w:rPr/>
        <w:t>Падение общего объема экспорта было вызвано падением продаж драгоценных и полудрагоценных камней и металлов, а так же снижением продаж машиностроительной и механической продукции.</w:t>
      </w:r>
    </w:p>
    <w:p>
      <w:pPr>
        <w:pStyle w:val="Normal"/>
        <w:rPr/>
      </w:pPr>
      <w:r>
        <w:rPr/>
        <w:t>Снижение объемов импорта было обусловлено значительным усилением национальной валюты. Однако, объемы импорта были "поддержаны" покупкой большой партии самолетов Африканской Авиакомпан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09775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и торговыми партнерами по импорту товаров ЮАР в 2004 году являлись Германия, США, Великобритания, Япония, Саудовская Аравия, Китай, Франция и Иран.</w:t>
      </w:r>
    </w:p>
    <w:p>
      <w:pPr>
        <w:pStyle w:val="Normal"/>
        <w:rPr/>
      </w:pPr>
      <w:r>
        <w:rPr/>
        <w:t>Большая часть импорта в ЮАР шла в 2004 году из стран Европы (44%), в то время как импорт товаров из африканских стран составлял всего 4.48% от общего объема импорта ЮАР в 2004.</w:t>
      </w:r>
    </w:p>
    <w:p>
      <w:pPr>
        <w:pStyle w:val="Normal"/>
        <w:rPr/>
      </w:pPr>
      <w:r>
        <w:rPr/>
        <w:t>Основными экспортными торговыми партерами ЮАР в 2004 году являлись Великобритания, США, Германия, Япония, Голландия, Бельгия и Италия, а из африканских стран - Зимбабве. Основной поток Южно-Африканского экспорта в 2004 году шел в страны Европы (35%), в то время как экспорт в африканские страны составил всего 3% от общего объема экспорта ЮА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 крупнейших партнеров ЮАР по импорту в 2004 году</w:t>
      </w:r>
    </w:p>
    <w:p>
      <w:pPr>
        <w:pStyle w:val="Normal"/>
        <w:rPr/>
      </w:pPr>
      <w:r>
        <w:rPr/>
        <w:drawing>
          <wp:inline distT="0" distB="0" distL="0" distR="0">
            <wp:extent cx="4400550" cy="2324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 крупнейших партнеров ЮАР по экспорту в 2004 году</w:t>
      </w:r>
    </w:p>
    <w:p>
      <w:pPr>
        <w:pStyle w:val="Normal"/>
        <w:rPr/>
      </w:pPr>
      <w:r>
        <w:rPr/>
        <w:drawing>
          <wp:inline distT="0" distB="0" distL="0" distR="0">
            <wp:extent cx="5372100" cy="2837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3. Развитие Ю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АР входит в группу из 25 крупнейших мировых экспортеров. Доходы от внешней торговли достигают 50% ВВП, при этом объем экспорта превышает объем импорта.</w:t>
      </w:r>
    </w:p>
    <w:p>
      <w:pPr>
        <w:pStyle w:val="Normal"/>
        <w:rPr/>
      </w:pPr>
      <w:r>
        <w:rPr/>
        <w:t>Основными торговыми партнерами ЮАР являются США, Япония, Германия, Великобритания, Франция, Италия и Канада, и оборот внешней торговли с этими странами все увеличивается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1 Сельское хозяй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то, что доля сельского хозяйства составляет лишь 4% от ВВП, данный сектор экономики является одним из ключевых для Южной Африки. Продукция предприятий, связанных с переработкой первичной сельскохозяйственной продукции, дает около 20% ВВП. В настоящее время в сельскохозяйственной отрасли ЮАР трудится свыше 1 миллиона человек.</w:t>
      </w:r>
    </w:p>
    <w:p>
      <w:pPr>
        <w:pStyle w:val="Normal"/>
        <w:rPr/>
      </w:pPr>
      <w:r>
        <w:rPr/>
        <w:t>В последние годы рост сельскохозяйственного производства является одним из ключевых факторов для роста всей экономики. Основной составляющей данного сектора является земледелие, несмотря на то, что только 22% территории страны потенциально могут быть использованы для возделывания сельскохозяйственных культур, а в настоящее время из них используются 13%. Также необходимо отметить, что Южная Африка - это страна с ограниченными ресурсами пресной воды, потребность в которой каждый год неуклонно растет. Тем не менее, благодаря радикальным изменениям, произошедшим в сельскохозяйственном секторе в последние годы, в настоящий момент ЮАР практически полностью обеспечивает себя всеми сельскохозяйственными продуктами. Основными сельскохозяйственными культурами являются зерновые культуры (кукуруза, пшеница), различные виды фруктов, виноград, сахарный тростник.</w:t>
      </w:r>
    </w:p>
    <w:p>
      <w:pPr>
        <w:pStyle w:val="Normal"/>
        <w:rPr/>
      </w:pPr>
      <w:r>
        <w:rPr/>
        <w:t>В дополнение, нельзя не отметить особое отношение государства к вопросам развития сельскохозяйственного сектора, что выражается, прежде всего, в налоговых и экспортных льготах, установленных государством, а также в дотациях на сельское хозяйство ЮАР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2 Горнодобывающая промышл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сектор экономики исторически играл одну из основных ролей в становлении экономики ЮАР, но в последние десятилетие значимость горнодобывающей промышленности неуклонно уменьшалась, и в настоящий момент продукция горнопромышленных предприятий составляет около 7% от ВВП. В горнодобывающей отрасли занято около 500 тысяч человек.</w:t>
      </w:r>
    </w:p>
    <w:p>
      <w:pPr>
        <w:pStyle w:val="Normal"/>
        <w:rPr/>
      </w:pPr>
      <w:r>
        <w:rPr/>
        <w:t>Южная Африка является мировым лидером в добыче золота, металлов платиновой группы, и занимает ведущие мировые позиции по добыче алмазов и каменного угля. Доля производства предприятий, связанных с непосредственной переработкой полезных ископаемых, в том числе производства металла, составляет приблизительно 14% от ВВП. Удельный вес экспорта полезных ископаемых в совокупном экспорте ЮАР, несмотря на постепенное снижение, в настоящий момент составляет более 33%.</w:t>
      </w:r>
    </w:p>
    <w:p>
      <w:pPr>
        <w:pStyle w:val="Normal"/>
        <w:rPr/>
      </w:pPr>
      <w:r>
        <w:rPr/>
        <w:t xml:space="preserve">ЮАР - это одно из немногих государств с уникальной двойной системой прав собственности (государственной и частной) на полезные ископаемые. </w:t>
      </w:r>
    </w:p>
    <w:p>
      <w:pPr>
        <w:pStyle w:val="Normal"/>
        <w:rPr/>
      </w:pPr>
      <w:r>
        <w:rPr/>
        <w:t xml:space="preserve">Реструктуризация государственных предприятий, при которой происходит перераспределение прав собственности от государства к частным владельцам предприятий, особенно заметна именно в горнодобывающей отрасли. </w:t>
      </w:r>
    </w:p>
    <w:p>
      <w:pPr>
        <w:pStyle w:val="Normal"/>
        <w:rPr/>
      </w:pPr>
      <w:r>
        <w:rPr/>
        <w:t>Другая тенденция, наиболее заметная в данном секторе экономики, - объединение крупнейших компаний и монополизация рынка. Так, более 90% добычи алмазов в ЮАР контролируется отделениями южноафриканской монополии "Де Бирс Консолидэйтед Майнз Лтд". Среди других горнодобывающих гигантов можно выделить Anlogold, Iscor, Harmony Gold и Gold Fields Limited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3 Энерге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то, что Южная Африка является 26-й страной по объему производимой продукции, по потреблению производимой энергии ЮАР занимает 16 место. Энергетика - это основа экономики ЮАР, приносящая около 15% ВВП. В настоящее время на энергетических предприятиях ЮАР трудится около 250 тысяч человек.</w:t>
      </w:r>
    </w:p>
    <w:p>
      <w:pPr>
        <w:pStyle w:val="Normal"/>
        <w:rPr/>
      </w:pPr>
      <w:r>
        <w:rPr/>
        <w:t>Существование большого количества предприятий с наиболее энергоемким производством, таких как, металлургические и горнодобывающие предприятия, предприятия машиностроения, заставляет ежегодно увеличивать темпы производства энергии. Столь высокая потребность в энергии выводит ЮАР в первую десятку стран мира по интенсивности потребления энергии.</w:t>
      </w:r>
    </w:p>
    <w:p>
      <w:pPr>
        <w:pStyle w:val="Normal"/>
        <w:rPr/>
      </w:pPr>
      <w:r>
        <w:rPr/>
        <w:t>Увеличение производства энергии происходит не только благодаря увеличению объемов производства уже существующих предприятий, но и благодаря применению новых технологий и использованию нового сырья. Так, в течение долгого времени только уголь в ЮАР являлся основным источником для получения энергии, но усиленные поиски нефти и газа привели к обнаружению небольших запасов этого сырья. Тем не менее, уголь все еще является основной составляющей энергетического сектора ЮАР.</w:t>
      </w:r>
    </w:p>
    <w:p>
      <w:pPr>
        <w:pStyle w:val="Normal"/>
        <w:rPr/>
      </w:pPr>
      <w:r>
        <w:rPr/>
        <w:t>Большое количество угольных месторождений, особые условия залегания угля, делающего его легко доступным для добычи и переработки, является причиной того, что стоимость энергии в этой стране одна из самых низких в мире.</w:t>
      </w:r>
    </w:p>
    <w:p>
      <w:pPr>
        <w:pStyle w:val="Normal"/>
        <w:rPr/>
      </w:pPr>
      <w:r>
        <w:rPr/>
        <w:t>В последние годы в ЮАР ведется ряд проектов по строительству гидроэнергетических комплексов и предприятий, использующих ядерную энергию. В настоящий момент на территории ЮАР существует одна современная ядерная электростанция, принадлежащая компании Escom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4 Машиностро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крупнейший сектор южноафриканской экономики, основной составляющей которого являются автомобилестроительные и станкостроительные предприятия, принадлежащие крупнейшим иностранным корпорациям.</w:t>
      </w:r>
    </w:p>
    <w:p>
      <w:pPr>
        <w:pStyle w:val="Normal"/>
        <w:rPr/>
      </w:pPr>
      <w:r>
        <w:rPr/>
        <w:t>C конвейеров заводов, принадлежащих ведущим автомобильным корпорациям США, Японии, Западной Европы, сходят автобусы, грузовики, прицепы и полуприцепы, а также запчасти к ним, общим числом более 200 наименований, 159 из которых выпускает компания НААКАМ (NAACAM). Комплектующие детали поступают не только на сборочные заводы страны, но и на рынки США, Южной Америки, Европы, Дальнего Востока и Африки.</w:t>
      </w:r>
    </w:p>
    <w:p>
      <w:pPr>
        <w:pStyle w:val="Normal"/>
        <w:rPr/>
      </w:pPr>
      <w:r>
        <w:rPr/>
        <w:t>Центрами автомобилестроения ЮАР являются города Порт-Элизабет, Эйтенхах, Кейптаун, Ист-Лондон, Дурбан, Йоханнесбург и Претория.</w:t>
      </w:r>
    </w:p>
    <w:p>
      <w:pPr>
        <w:pStyle w:val="Normal"/>
        <w:rPr/>
      </w:pPr>
      <w:r>
        <w:rPr/>
        <w:t>Благодаря развитию отрасли ЮАР ныне располагает самым большим числом автомашин на континенте и входит в двадцатку стран мира по количеству автомобилей на душу населения. Здесь эта пропорция составляет: 1 машина на 12 человек.</w:t>
      </w:r>
    </w:p>
    <w:p>
      <w:pPr>
        <w:pStyle w:val="Normal"/>
        <w:rPr/>
      </w:pPr>
      <w:r>
        <w:rPr/>
        <w:t>Кроме того, в ЮАР существует целый ряд предприятий по производству морских и речных судов, железнодорожных вагонов и локомотивов, самолетов, комплектующих деталей и некоторых специальных приборов. Доминирует в этом секторе экономики группа предприятий, возглавляемая компанией Dorbyl Ltd.</w:t>
      </w:r>
      <w:r>
        <w:br w:type="page"/>
      </w:r>
    </w:p>
    <w:p>
      <w:pPr>
        <w:pStyle w:val="Heading2"/>
        <w:ind w:hanging="0"/>
        <w:rPr/>
      </w:pPr>
      <w:r>
        <w:rPr/>
        <w:t>3.5 Иностранные инвести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ый ряд законов, направленных на урегулирование вопросов авторского права, прав собственности, арбитража, налогового регулирования, ставят Южную Африку в разряд стран с наиболее развитым законодательством в отношении инвестиций и торговли.</w:t>
      </w:r>
    </w:p>
    <w:p>
      <w:pPr>
        <w:pStyle w:val="Normal"/>
        <w:rPr/>
      </w:pPr>
      <w:r>
        <w:rPr/>
        <w:t>После смены правительства бывшего президента Нельсона Манделы правительство нового президента Табо Мбеки придерживается тех же основных принципов политического и экономического развития страны. Одним из этих принципов является всяческое поощрение инвестиций в реальный сектор экономики. Заинтересованность в прямых инвестициях заставляет правительство Южной Африки разрешать перспективным иностранным инвесторам создавать предприятия, принадлежащие им на 100%, обеспечивать инвесторам выход их продукции на рынки африканских стран и стран бассейна Индийского океана, предоставлять относительно дешевую электроэнергию, открывать свободный доступ к природным ресурсам.</w:t>
      </w:r>
    </w:p>
    <w:p>
      <w:pPr>
        <w:pStyle w:val="Normal"/>
        <w:rPr/>
      </w:pPr>
      <w:r>
        <w:rPr/>
        <w:t>Прогрессивное законодательство Южно-Африканской Республики, особенно в отношении вопросов коммерции, торговли и рынка труда, создает уникальные условия привлечения иностранных инвестиций:</w:t>
      </w:r>
    </w:p>
    <w:p>
      <w:pPr>
        <w:pStyle w:val="Normal"/>
        <w:rPr/>
      </w:pPr>
      <w:r>
        <w:rPr/>
        <w:t>одинаковые правовые условия для иностранных и местных инвесторов;</w:t>
      </w:r>
    </w:p>
    <w:p>
      <w:pPr>
        <w:pStyle w:val="Normal"/>
        <w:rPr/>
      </w:pPr>
      <w:r>
        <w:rPr/>
        <w:t>отсутствие государственного контроля за ценами на произведенную продукцию;</w:t>
      </w:r>
    </w:p>
    <w:p>
      <w:pPr>
        <w:pStyle w:val="Normal"/>
        <w:rPr/>
      </w:pPr>
      <w:r>
        <w:rPr/>
        <w:t>отсутствие ограничений на частное предпринимательство для иностранцев;</w:t>
      </w:r>
    </w:p>
    <w:p>
      <w:pPr>
        <w:pStyle w:val="Normal"/>
        <w:rPr/>
      </w:pPr>
      <w:r>
        <w:rPr/>
        <w:t>отсутствие специальных разрешений государственных органов на участие в ней граждан других государств (за исключением банковско-финансовой деятельности);</w:t>
      </w:r>
    </w:p>
    <w:p>
      <w:pPr>
        <w:pStyle w:val="Normal"/>
        <w:rPr/>
      </w:pPr>
      <w:r>
        <w:rPr/>
        <w:t>отсутствие требований к минимальному размеру капитала предприятий (за исключением банковского и страхового бизнеса);</w:t>
      </w:r>
    </w:p>
    <w:p>
      <w:pPr>
        <w:pStyle w:val="Normal"/>
        <w:rPr/>
      </w:pPr>
      <w:r>
        <w:rPr/>
        <w:t>отсутствие ограничений на вывоз прибыли и дивидендов (при наличии разрешения органов валютного контроля);</w:t>
      </w:r>
    </w:p>
    <w:p>
      <w:pPr>
        <w:pStyle w:val="Normal"/>
        <w:rPr/>
      </w:pPr>
      <w:r>
        <w:rPr/>
        <w:t>отсутствие ограничений на иностранное владение созданными или приобретенными южноафриканскими компаниями (за исключением банковско-финансового сектора).</w:t>
      </w:r>
    </w:p>
    <w:p>
      <w:pPr>
        <w:pStyle w:val="Normal"/>
        <w:rPr/>
      </w:pPr>
      <w:r>
        <w:rPr/>
        <w:t>Наиболее популярные области инвестиций экономики ЮАР</w:t>
      </w:r>
    </w:p>
    <w:p>
      <w:pPr>
        <w:pStyle w:val="Normal"/>
        <w:rPr/>
      </w:pPr>
      <w:r>
        <w:rPr/>
        <w:t>Основными секторами рынка иностранных инвестиций в ЮАР являются: телекоммуникационная промышленность, энергетика, легкая промышленность, автомобилестроение.</w:t>
      </w:r>
    </w:p>
    <w:p>
      <w:pPr>
        <w:pStyle w:val="Normal"/>
        <w:rPr/>
      </w:pPr>
      <w:r>
        <w:rPr/>
        <w:t>В дополнение необходимо отметить, что для привлечения иностранных капиталовложений существует практика денежного возмещения инвесторам потерь, связанных с инфляцией, практика кредитования экспортных операций и предоставления налоговых льгот для компаний, создающих:</w:t>
      </w:r>
    </w:p>
    <w:p>
      <w:pPr>
        <w:pStyle w:val="Normal"/>
        <w:rPr/>
      </w:pPr>
      <w:r>
        <w:rPr/>
        <w:t>предприятия обрабатывающей промышленности в отдаленных районах страны;</w:t>
      </w:r>
    </w:p>
    <w:p>
      <w:pPr>
        <w:pStyle w:val="Normal"/>
        <w:rPr/>
      </w:pPr>
      <w:r>
        <w:rPr/>
        <w:t>продукцию, заменяющую импортные товары;</w:t>
      </w:r>
    </w:p>
    <w:p>
      <w:pPr>
        <w:pStyle w:val="Normal"/>
        <w:rPr/>
      </w:pPr>
      <w:r>
        <w:rPr/>
        <w:t>трудоемкие производства;</w:t>
      </w:r>
    </w:p>
    <w:p>
      <w:pPr>
        <w:pStyle w:val="Normal"/>
        <w:rPr/>
      </w:pPr>
      <w:r>
        <w:rPr/>
        <w:t>предприятия, использующие ноу-хау или неизвестные ранее в ЮАР технолог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ля вложений крупнейших стран - инвесторов</w:t>
      </w:r>
    </w:p>
    <w:p>
      <w:pPr>
        <w:pStyle w:val="Normal"/>
        <w:rPr/>
      </w:pPr>
      <w:r>
        <w:rPr/>
        <w:drawing>
          <wp:inline distT="0" distB="0" distL="0" distR="0">
            <wp:extent cx="3810000" cy="1628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орговый оборот между Россией и ЮАР</w:t>
      </w:r>
    </w:p>
    <w:p>
      <w:pPr>
        <w:pStyle w:val="Normal"/>
        <w:rPr/>
      </w:pPr>
      <w:r>
        <w:rPr/>
        <w:drawing>
          <wp:inline distT="0" distB="0" distL="0" distR="0">
            <wp:extent cx="3810000" cy="1790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Из официального издания "South Africa yearbook 2000/2001)</w:t>
      </w:r>
    </w:p>
    <w:p>
      <w:pPr>
        <w:pStyle w:val="Normal"/>
        <w:rPr/>
      </w:pPr>
      <w:r>
        <w:rPr/>
        <w:t>"Визиты президентов Манделы и Табо Мбеки в Россию в течение последних нескольких лет значительно упрочили политическую и экономическую взаимосвязь между нашими странами. Визит президента Манделы совпал с образованием совместного межправительственного комитета по торговому и экономическому сотрудничеству между Россией и ЮАР (Joint Intergovermental Committee on Trade and Economic Co-operation). Торговый баланс между ЮАР и Россией в 1999 году составил: R 390 635 - импорт товаров из ЮАР; R 218 526 - экспорт товаров из России.</w:t>
      </w:r>
    </w:p>
    <w:p>
      <w:pPr>
        <w:pStyle w:val="Normal"/>
        <w:rPr/>
      </w:pPr>
      <w:r>
        <w:rPr/>
        <w:t>В последние годы наблюдается постоянное увеличение торгового оборота между Южной Африкой и Украиной. Экспорт товаров из Южной Африки составляет R 9 435, а импорт оценивается в R 28 115. Южная Африка поставляет на Украину в основном металлы, электрическое оборудование, химию, фрукты, вино, овощи, изделия из кожи.23 ноября 1998 года между ЮАР и Украиной было подписано</w:t>
      </w:r>
      <w:r>
        <w:br w:type="page"/>
      </w:r>
    </w:p>
    <w:p>
      <w:pPr>
        <w:pStyle w:val="Heading2"/>
        <w:ind w:hanging="0"/>
        <w:rPr/>
      </w:pPr>
      <w:r>
        <w:rPr/>
        <w:t>4. Палладий и платина - Россия и Ю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 из мировых лидеров в добыче платины является ЮАР. На долю ЮАР приходится три четверти поставок платины на мировой рынок. В 1999 году эта цифра составила 3,9 млн унций. Она в полной мере использует благоприятную конъюнктуру на мировых рынках. На сегодня основные производители этого драгметалла - компании "Англо-Америкэн платинум" /Амплатс/, "Импала платинум" /Имплатс/, "Лонплатс", "Нортхэм" и "Крундал" - объявили о программах расширения производства металлов платиновой группы. Одновременно они стремятся использовать свое преимущество над производителями в Северной Америке, России и Зимбабве.</w:t>
      </w:r>
    </w:p>
    <w:p>
      <w:pPr>
        <w:pStyle w:val="Normal"/>
        <w:rPr/>
      </w:pPr>
      <w:r>
        <w:rPr/>
        <w:t>Стратегию ЮАР на ближайшую перспективу в этой сфере в середине 2000 года изложил один из руководителей департамента драгметаллов министерства минеральных ресурсов и энергетики - Энтони Хардинг. В своих расчетах страна исходит из того, что нехватка платины и палладия на международных рынках объясняется приостановкой их экспорта Россией. При этом важно, что возобновление российского экспорта не изменит нынешнего положения, при котором спрос на эти драгметаллы опережает предложение, полагает он.</w:t>
      </w:r>
    </w:p>
    <w:p>
      <w:pPr>
        <w:pStyle w:val="Normal"/>
        <w:rPr/>
      </w:pPr>
      <w:r>
        <w:rPr/>
        <w:t>В этой связи делается вывод о том, что производство металлов платиновой группы в ЮАР будет возрастать в ближайшие несколько лет. Если исходить из того, что цены на палладий выше, чем на платину, то, казалось бы, выгоднее сосредоточиться на более доходном металле. Но дело в том, что руды южноафриканского месторождения Меренский содержат больше платины, нежели палладия. Российские руды, наоборот, больше богаты палладием, чем платиной.</w:t>
      </w:r>
    </w:p>
    <w:p>
      <w:pPr>
        <w:pStyle w:val="Normal"/>
        <w:rPr/>
      </w:pPr>
      <w:r>
        <w:rPr/>
        <w:t>ЮАР не в состоянии увеличить производство палладия пропорционально платине из-за качественного состава своих руд. Выпускать больше палладия можно лишь за счет роста производства всех металлов платиновой группы. Но в ЮАР есть рудник Раст в Потхитерсрюсе, где добывается руда с приблизительно одинаковым содержанием платины и палладия. Для того, чтобы удвоить там производство металлов, уйдут годы. К тому времени все затраты могут оказаться нерентабельными.</w:t>
      </w:r>
    </w:p>
    <w:p>
      <w:pPr>
        <w:pStyle w:val="Normal"/>
        <w:rPr/>
      </w:pPr>
      <w:r>
        <w:rPr/>
        <w:t>В ближайшие 5 лет, рассуждают в ЮАР, спрос на палладий, особенно в США, будет превышать спрос на платину из-за требований использовать катализаторы выхлопных газов в автомобилях. Но после 2005 года начнется постепенное использование вместо двигателей внутреннего сгорания принципиально нового источника энергии для автомобилей, где широко будет применяться платина.</w:t>
      </w:r>
    </w:p>
    <w:p>
      <w:pPr>
        <w:pStyle w:val="Normal"/>
        <w:rPr/>
      </w:pPr>
      <w:r>
        <w:rPr/>
        <w:t>Таким образом, в средне - и долгосрочной перспективе увеличивающийся спрос на палладий и рост цен на него с учетом возросшего производства в ЮАР платины и палладия не будут серьезной угрозой для платиновой промышленности страны.</w:t>
      </w:r>
    </w:p>
    <w:p>
      <w:pPr>
        <w:pStyle w:val="Normal"/>
        <w:rPr/>
      </w:pPr>
      <w:r>
        <w:rPr/>
        <w:t>Вопросы состояния спроса на МПГ, прежде всего платину и палладий, и пути его увеличения - одни из кардинальных в развитии отрасли. По данным ведущей в мире корпорации по операциям с драгоценными металлами "Джонсон Мэтти", в 2000 году спрос на платину возрос по сравнению с 1999 годом на 2 проц и достиг рекордного уровня в 5,69 млн унций. По прогнозам аналитиков "Англоплат", в обозримом будущем ежегодный рост спроса, например, на платину может доходить до 5 проц. До сих пор этот показатель составлял в среднем 3,7 проц или рост на 200 тысяч унций в год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егодняшний день Южно-Африканская Республика представляет собой один из наиболее многообещающих рынков среди всех стран третьего мира. Экономика Южно-Африканской Республики, этого экономического гиганта в масштабах африканского континента, содержит в себе уникальное сочетание социально-экономических факторов, присущих как развитым странам, так и странам третьего мира. Наличие развитой экономической инфраструктуры, широкой технологической базы, высококвалифицированного управленческого и инженерно-технического персонала, а также обширного рынка довольно дешевой квалифицированной и неквалифицированной рабочей силы сделали ЮАР крайне привлекательной и выгодной для свободной предпринимательской деятельности и инвестиций иностранного капитала. Крупнейшие международные инвестиционные компании выделяют Южную Африку, как развивающийся рынок с наиболее благоприятными условиями для иностранных инвестиций. Такие международные рейтинговые агентства, как Standard &amp; Poor's, Moody`s и Duff &amp; Pheebs, в последние несколько лет только повышали рейтинг Южной Африки. Так, к примеру, рейтинги Южно-Африканской Республики, характеризующие стабильную макроэкономическую ситуацию в стране, по версиям всех вышеназванных рейтинговых агентств выше соответствующих рейтингов России.</w:t>
      </w:r>
    </w:p>
    <w:p>
      <w:pPr>
        <w:pStyle w:val="Normal"/>
        <w:rPr/>
      </w:pPr>
      <w:r>
        <w:rPr/>
        <w:t>Недавний мировой финансовый кризис, оказавший столь сильное влияние на целый ряд стран третьего мира, лишь подчеркнул прочность и динамичность экономики ЮАР. Среди фундаментальных факторов, определяющих социально-экономическую ситуацию в стране, в первую очередь выделяется усиленное внимание правительства ЮАР к вопросам поддержки постоянного роста экспорта страны, инвестиций в основной капитал, динамики роста потребления и реальных доходов населения. Правительство ЮАР призвано обеспечить наиболее благоприятные условия для внешнего развития экономики страны, поддержание положительного платежного баланса и внешней торговли ЮАР. Это выражается, прежде всего, в создании правовой базы, всячески поддерживающей свободное предпринимательство и долгосрочные инвестиции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Краткий политико-экономический справочник - Москва, Издательство политической литературы, 2000 г.</w:t>
      </w:r>
    </w:p>
    <w:p>
      <w:pPr>
        <w:pStyle w:val="Normal"/>
        <w:ind w:hanging="0"/>
        <w:rPr/>
      </w:pPr>
      <w:r>
        <w:rPr/>
        <w:t>2. “Научно-технический прогресс: сдвиги в социальной структуре развивающихся стран" - В.Н. Уляхин - Москва, Наука, 2002 г.</w:t>
      </w:r>
    </w:p>
    <w:p>
      <w:pPr>
        <w:pStyle w:val="Normal"/>
        <w:ind w:hanging="0"/>
        <w:rPr/>
      </w:pPr>
      <w:r>
        <w:rPr/>
        <w:t>3. “Транснациональный бизнес и развивающиеся страны” - А.А. Ковалевский - Москва, Наука, 2007 г.</w:t>
      </w:r>
    </w:p>
    <w:p>
      <w:pPr>
        <w:pStyle w:val="Normal"/>
        <w:ind w:hanging="0"/>
        <w:rPr/>
      </w:pPr>
      <w:r>
        <w:rPr/>
        <w:t>4. Алексашкина Л.Н. Люди, события, факты: История зарубежных стран. 1945-1998. - М., 1999.</w:t>
      </w:r>
    </w:p>
    <w:p>
      <w:pPr>
        <w:pStyle w:val="Normal"/>
        <w:ind w:hanging="0"/>
        <w:rPr/>
      </w:pPr>
      <w:r>
        <w:rPr/>
        <w:t>5. Моретт Ф. Экваториальная, Восточная и Южная Африка. М., 2006</w:t>
      </w:r>
    </w:p>
    <w:p>
      <w:pPr>
        <w:pStyle w:val="Normal"/>
        <w:ind w:hanging="0"/>
        <w:rPr/>
      </w:pPr>
      <w:r>
        <w:rPr/>
        <w:t>6. Страны Африки в системе экономических отношений Юг-Юг, "Наука". М., 2001 г.</w:t>
      </w:r>
    </w:p>
    <w:p>
      <w:pPr>
        <w:pStyle w:val="Normal"/>
        <w:ind w:hanging="0"/>
        <w:rPr/>
      </w:pPr>
      <w:r>
        <w:rPr/>
        <w:t>7. Карасин Г., Россия и Африка, "Международная жизнь", N 1, 2003 г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ewterm">
    <w:name w:val="newterm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05:00Z</dcterms:created>
  <dc:creator>XTreme</dc:creator>
  <dc:description/>
  <cp:keywords/>
  <dc:language>en-US</dc:language>
  <cp:lastModifiedBy>SYSTEM</cp:lastModifiedBy>
  <dcterms:modified xsi:type="dcterms:W3CDTF">2011-09-10T10:05:00Z</dcterms:modified>
  <cp:revision>2</cp:revision>
  <dc:subject/>
  <dc:title>                Министерство образования и науки РФ</dc:title>
</cp:coreProperties>
</file>