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роизводственная мощность: сущность, порядок расчета, показатели и пути улучшения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уровня материально-технической базы предприятия, степени использования его производственного потенциала зависят все конечные результаты хозяйствования, в частности объем выпуска продукции, уровень ее себестоимости, прибыль, рентабельность, финансовое состояние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производственная мощность предприятия используется недостаточно полно, то это приводит к увеличению доли постоянных издержек в их общей сумме, росту себестоимости продукции и, как следствие, уменьшению прибы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производственной мощностью предприятия принято подразумевать максимально возможный выпуск продукции при реально существующем объеме производственных ресурсов и достигнутом уровне техники, технологии и организации производства. Она может выражаться в человеко-часах, машино-часах или объеме выпуска продукции в натуральном или стоимостном выражении. Производственная мощность предприятия не может быть постоянной. Она изменяется вместе с совершенствованием техники, технологии и организации производства и стратег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ень использования производственных мощностей характеризуется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использования производственной мощности К </w:t>
      </w:r>
      <w:r>
        <w:rPr>
          <w:color w:val="000000"/>
          <w:sz w:val="28"/>
          <w:szCs w:val="28"/>
          <w:vertAlign w:val="subscript"/>
          <w:lang w:val="en-US" w:eastAsia="en-US"/>
        </w:rPr>
        <w:t>исп. мощ.</w:t>
      </w:r>
      <w:r>
        <w:rPr>
          <w:color w:val="000000"/>
          <w:sz w:val="28"/>
          <w:szCs w:val="28"/>
          <w:lang w:val="en-US" w:eastAsia="en-US"/>
        </w:rPr>
        <w:t>. Он определяется как отношение фактического (планового) годового объема производства продукции к среднегодовой производственной мощ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интенсивности использования производственной среднесуточной мощности К</w:t>
      </w:r>
      <w:r>
        <w:rPr>
          <w:color w:val="000000"/>
          <w:sz w:val="28"/>
          <w:szCs w:val="28"/>
          <w:vertAlign w:val="subscript"/>
          <w:lang w:val="en-US" w:eastAsia="en-US"/>
        </w:rPr>
        <w:t>и.з.</w:t>
      </w:r>
      <w:r>
        <w:rPr>
          <w:color w:val="000000"/>
          <w:sz w:val="28"/>
          <w:szCs w:val="28"/>
          <w:lang w:val="en-US" w:eastAsia="en-US"/>
        </w:rPr>
        <w:t>. Он находится как отношение среднесуточного выпуска продукции к среднесуточной производственной мощ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эффективности использования производственной мощности К </w:t>
      </w:r>
      <w:r>
        <w:rPr>
          <w:color w:val="000000"/>
          <w:sz w:val="28"/>
          <w:szCs w:val="28"/>
          <w:vertAlign w:val="subscript"/>
          <w:lang w:val="en-US" w:eastAsia="en-US"/>
        </w:rPr>
        <w:t>э.з.</w:t>
      </w:r>
      <w:r>
        <w:rPr>
          <w:color w:val="000000"/>
          <w:sz w:val="28"/>
          <w:szCs w:val="28"/>
          <w:lang w:val="en-US" w:eastAsia="en-US"/>
        </w:rPr>
        <w:t>. Он находится как отношение фактического (планового) фонда рабочего времени к расчетному фонду рабочего времени, принятого при определении производственной мощ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характеристики пассивно части фондов рассчитывают показатель выхода продукции на 1 м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производственной площади,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ый в некоторой степени дополняет характеристику использования производственных мощностей предприятия, повышение уровня данного способствует увеличению производства продукции и снижения ее себестоим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для оценки производственной мощности предприятия, целесообразно проанализировать использование технологического оборудования. Данный анализ базируется на системе показателей, характеризующих использование его численности, времени работы и мощ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характеристики степени привлечения оборудования в производство рассчитывают следующ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использования парка наличного обору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color w:val="000000"/>
          <w:sz w:val="28"/>
          <w:szCs w:val="28"/>
          <w:u w:val="single"/>
          <w:lang w:val="en-US" w:eastAsia="en-US"/>
        </w:rPr>
        <w:t>Количество используемого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>Количество наличного обору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оэффициент использования парка установленного обору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характеристики степени экстенсивности загрузки оборудования изучается баланс времени его работы. Он включает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лендарный фонд времени – максимально возможное время работы оборудования (количество календарных дней в отчетном периоде умножается на 24 часа и на количество единиц установленного оборудовани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жимный фонд времени (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лановый фонд – время работы оборудования по плану. Отличается от режимного временем нахождения оборудования в плановом ремонте и на модерниз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фактический фонд рабочего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характеристики использования времени работы оборудования применяются следующие показате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Коэффициент использования календарного фонда време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к.ф.</w:t>
      </w:r>
      <w:r>
        <w:rPr>
          <w:color w:val="000000"/>
          <w:sz w:val="28"/>
          <w:szCs w:val="28"/>
          <w:lang w:val="en-US" w:eastAsia="en-US"/>
        </w:rPr>
        <w:t xml:space="preserve"> = Т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/ Т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Коэффициент использования режимного фонда време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р.ф. </w:t>
      </w:r>
      <w:r>
        <w:rPr>
          <w:color w:val="000000"/>
          <w:sz w:val="28"/>
          <w:szCs w:val="28"/>
          <w:lang w:val="en-US" w:eastAsia="en-US"/>
        </w:rPr>
        <w:t>= Т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/ Т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Коэффициент использования планового фонда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ремен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..ф. </w:t>
      </w:r>
      <w:r>
        <w:rPr>
          <w:color w:val="000000"/>
          <w:sz w:val="28"/>
          <w:szCs w:val="28"/>
          <w:lang w:val="en-US" w:eastAsia="en-US"/>
        </w:rPr>
        <w:t>= Т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/ Т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Удельный вес простоев в календарном фонд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= ПР/ Т</w:t>
      </w:r>
      <w:r>
        <w:rPr>
          <w:color w:val="000000"/>
          <w:sz w:val="28"/>
          <w:szCs w:val="28"/>
          <w:vertAlign w:val="subscript"/>
          <w:lang w:val="en-US" w:eastAsia="en-US"/>
        </w:rPr>
        <w:t>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Т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,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, 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, Т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- соответственно фактический, плановый, режимный и календарный фонды рабочего времени оборуд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 – просто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необходимо рассчитать общие показатели. К таким относятся следующ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казатель фондоотдачи. Он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= С/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С – годовой объем продукции (работ, услуг)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- среднегодовая стоимость основных производственных фондов,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как на выпуск продукции в основном влияет активная часть основных производственных фондов, то необходимо также определить фондоотдачу активной части основных производственных фондов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А </w:t>
      </w:r>
      <w:r>
        <w:rPr>
          <w:color w:val="000000"/>
          <w:sz w:val="28"/>
          <w:szCs w:val="28"/>
          <w:lang w:val="en-US" w:eastAsia="en-US"/>
        </w:rPr>
        <w:t xml:space="preserve">= С </w:t>
      </w:r>
      <w:r>
        <w:rPr>
          <w:color w:val="000000"/>
          <w:sz w:val="28"/>
          <w:szCs w:val="28"/>
          <w:vertAlign w:val="subscript"/>
          <w:lang w:val="en-US" w:eastAsia="en-US"/>
        </w:rPr>
        <w:t>СМР</w:t>
      </w:r>
      <w:r>
        <w:rPr>
          <w:color w:val="000000"/>
          <w:sz w:val="28"/>
          <w:szCs w:val="28"/>
          <w:lang w:val="en-US" w:eastAsia="en-US"/>
        </w:rPr>
        <w:t xml:space="preserve"> / Ф</w:t>
      </w:r>
      <w:r>
        <w:rPr>
          <w:color w:val="000000"/>
          <w:sz w:val="28"/>
          <w:szCs w:val="28"/>
          <w:vertAlign w:val="subscript"/>
          <w:lang w:val="en-US" w:eastAsia="en-US"/>
        </w:rPr>
        <w:t>А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ФО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А </w:t>
      </w:r>
      <w:r>
        <w:rPr>
          <w:color w:val="000000"/>
          <w:sz w:val="28"/>
          <w:szCs w:val="28"/>
          <w:lang w:val="en-US" w:eastAsia="en-US"/>
        </w:rPr>
        <w:t>- фондоотдача активной части ОПФ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АП </w:t>
      </w:r>
      <w:r>
        <w:rPr>
          <w:color w:val="000000"/>
          <w:sz w:val="28"/>
          <w:szCs w:val="28"/>
          <w:lang w:val="en-US" w:eastAsia="en-US"/>
        </w:rPr>
        <w:t>– среднегодовая стоимость активной части основных производственных фондов,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ем, обратным фондоотдаче, является фондоемкость, показывающая, какая часть стоимости основных производственных фондов приходится на один рубль выполненного объема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 = Ф/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заключение анализа использования производственных мощностей предприятия подсчитывают резервы увеличения выпуска продукции и фондоотдач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новными направлениями улучшения использования производственной мощности предприятия являютс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аправления экстенсивного характера: повышение коэффициента сменности работы оборудования, сокращение сроков установки освоения оборудования, уменьшение простоев в ожидании ремонта, в ремонте, из-за отсутствия материалов, энергоносителей, рабочей силы и других внеплановых просто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Направления интенсивного характера: совершенствование конструкций машин, оборудования, транспортных средств, улучшение качества их изготовления; применения прогрессивной технологии; комплексная механизация и автоматизация производства; модернизация производства; совершенствование текущего технического обслуживания оборудования; повышение квалификации рабоч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 Цена: ее сущность, виды и структура. Роль государства и предприятия в ценообразов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на является важнейшей экономической категорией. В общем виде цена товара – это стоимость, выраженная в денежной форме. Цена как экономическая категория выполняет ряд важнейших функци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тная функция отражает общественно необходимые затраты на выпуск и реализацию продукции. Цена отражает затраты отдельных видов ресурсов и размер прибы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еделительная функция цены состоит в том, что через цены происходит перераспределение доходов между производителями и потребителями, бюджетами разных уровней, регионами и социальными группами населения. Эта функция реализуется через включение в цену ряда налогов (на добавленную стоимость, акцизы) которые направляются в бюджеты разных уров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имулирующая функция цены способствует стимулированию научно-технического прогресса, повышению качества продукции, т.к. цены дифференцируются в зависимости от технического уровня и качества после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выполняет функцию сбалансированности спроса и предложения, чутко регулируя их колеб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я цены как средства рационального размещения инвестиций позволяет направлять их в те секторы экономики, которые дают быструю отдачу и более высокую прибыл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на зависит от способа реализации продукции. Принято выделять три стадии товародвижен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приятие - оптовая торгов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овая торговля – розничная торговл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зничная торговля - потребит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ответственно, выделяют три основных вида цен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птовая цена предприят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товая цена промышлен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ничная це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у цены можно представить в виде табли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1- Структура це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42"/>
        <w:gridCol w:w="1404"/>
        <w:gridCol w:w="1317"/>
        <w:gridCol w:w="1402"/>
        <w:gridCol w:w="1316"/>
      </w:tblGrid>
      <w:tr>
        <w:trPr>
          <w:trHeight w:val="2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ебестоимость продук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 производителя продукции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абженческо-сбытовые организации (посредники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рговые организации (розничная торговля)</w:t>
            </w:r>
          </w:p>
        </w:tc>
      </w:tr>
      <w:tr>
        <w:trPr>
          <w:trHeight w:val="23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товая цена предпри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держ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держ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</w:t>
            </w:r>
          </w:p>
        </w:tc>
      </w:tr>
      <w:tr>
        <w:trPr>
          <w:trHeight w:val="23" w:hRule="atLeast"/>
        </w:trPr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товая цена промышленност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зничная це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товая цена предприятия может совпадать с оптовой ценой промышленности. Это имеет место при реализации продукции производственного назначения, т.е. когда поставки от предприятия – производителя осуществляются потребителю-предприятию, либо при поставках массового товара от предприятия-производителя в систему розничной торговли. В некоторых случаях оптовая цена предприятия может совпадать с розничной ценой, если продукция реализуется розничному потребителю через собственные торговые точ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также учитывать, что на каждом этапе ценообразования к оптовой цене добавляется налог на добавленную стоимость. Оптовая цена с учетом данного налога – это оптово-отпускная це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остановимся на ценообразовании. Ценообразование – это процесс установления цены на конкретный товар состоящий из следующих этап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выявление внешних по отношению к производству факторов, влияющих на цен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ка целей цено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метода цено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основной страте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ая корректировка цены (ценовая тактик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хование ц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новая политика предприятия представляет собой совокупность форм и методов, обеспечивающих достижения целей предприятия путем установления цен с учетом рыночных условий. Ценовая политика предприятия воплощается в решениях стратегического характера. Методом ценообразования признается система формирования цены с использованием соответствующей нормативной базы. В зависимости от конъюнктуры рынка, состояния спроса и предложения, возможностей предприятия, конкретно складывающихся его интересов проявляются внешние и внутренние факторы влияния на ценовую политику, на ценообразова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внешним факторам следует отнести спрос на продукцию, предложение ее с учетом смежных сегментов рынка, уровень цен, устанавливаемых конкурентами, степень необходимости продукции для потребителя, уникальность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е факторы представлены затратным механизмом, сложившимся на предприятии в виде его производственной и организационной структуры, организации снабжения необходимыми для деятельности ресурсами и сбыта готов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ияние государства на изменение свободных цен может достигнуто при его воздействии на конъюнктуру рынка, когда государственные подразделения выступают в роли продавца или покупателя. Кроме того, прямое воздействие на ценообразование со стороны государства проявляется в установлении предельных величин, ограничении надбавок и предельных коэффициентов изменения цен. Косвенное воздействие выражается в установлении и изменении налоговых ставок, акцизов и пошлин. Также следует отметить, что существуют фиксированные цены, устанавливаемые государственными органами власти и управления на ограниченный перечень продукции в твердо определенной величине. Государственное регулирование ценообразование направлено на создание условий для учета и сочетания интересов общества, производителей, потреб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Производственная структура предприятия. Факторы, определяющие структуру пред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ервую очередь необходимо сказать, что же представляет из себя производственное предприятие. Итак, производственное предприятие –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лее необходимо остановиться на понятии структуры. Структура – это совокупность составляющих систему элементов и устойчивых связей между ни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предприятия – это состав и соотношение его внутренних звеньев: цехов, отделов, лабораторий и других компонентов, составляющих единый хозяйственный объект. Пример структуры предприятия представлен на рисунк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акторами, определяющими структуру предприятия являются: характер продукции и технология ее изготовления, масштаб производства, степень специализации предприятия и кооперирования его с другими предприятиями, а также степень специализации производства внутри предприят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-10160</wp:posOffset>
                </wp:positionV>
                <wp:extent cx="4352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ы управления 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-0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ы управления 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1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254635</wp:posOffset>
                </wp:positionV>
                <wp:extent cx="13804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альные отделы, лаборатории, другие  непроизводствен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2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ункциональные отделы, лаборатории, другие  непроизводственны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254635</wp:posOffset>
                </wp:positionV>
                <wp:extent cx="12661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ха основного производства, фил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0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ха основного производства, 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54635</wp:posOffset>
                </wp:positionV>
                <wp:extent cx="12661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помогательные  и обслуживающие  цеха, с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2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помогательные  и обслуживающие  цеха, 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54635</wp:posOffset>
                </wp:positionV>
                <wp:extent cx="1151890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чие организации (подсобные, социально-бытов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20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чие организации (подсобные, социально-бытов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5pt" to="90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85pt" to="207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5pt" to="31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85pt" to="423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68580</wp:posOffset>
                </wp:positionV>
                <wp:extent cx="54952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е м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5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е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- Структура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ого-либо устойчивого стандарта структуры не существует. Структура конкретного предприятия постоянно корректируется под воздействием производственно-экономической конъюнктуры, научно-технического прогресса и социально – экономических процессов. Наряду с этим при всем многообразии структур все производственные предприятия имеют идентичные функции, главные из которых – изготовление и сбыт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 производственных звеньев, а также организаций по обслуживанию работников, их количество, величина и соотношение между ними по размеру занятых площадей, численности работников и пропускной способности представляют собой общую структуру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личие от общей структуры предприятия производственная структура представляет собой форму организации производственного процесса и находит свое выражение в размерах предприятия, в количестве и составе цехов и служб, созданных на предприятии, их планировке, а также в составе, количестве и планировке производственных участков и рабочих мест внутри цехов, создаваемых в соответствии с расчленяем процесса производства на крупные звенья, частичные производственные процессы и производственные операции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ственная структура характеризует разделение труда между подразделениями предприятия и их кооперацию. Она оказывает существенное влияние на технико-экономические показатели производства, на структуру управления предприятием, организацию оперативного и бухгалтерского учет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ми элементами производственной структуры предприятия являются рабочие места, участки и цеха. Первичным и самым главным звеном пространственной организации производства является рабочее место. Рабочим местом называется неделимое в организационном отношении звено производственного процесса, обслуживаемое одним или несколькими рабочими, предназначенное для выполнения определенной производственной или обслуживающей операции, оснащенное соответствующим оборудованием и организационно-техническими средствами. На рабочем месте может работать один или группа рабочих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ок – производственное подразделение, объединяющее ряд рабочих мест, сгруппированных по определенным признакам, осуществляющего часть общего производственного процесса по изготовлению продукции или обслуживанию процесса производств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х – наиболее сложная система, входящая в производственную структуру, в которую входят в качестве подсистем производственные участки и ряд функциональных органов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ычно различают следующие виды цехов и производственных участков: основные вспомогательные, обслуживающие и побочные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прос о выборе и улучшении производственной структуры предприятия решается при строительстве новых предприятий, реконструкции действующих и изменении профиля их производства в ходе перемещения, перепланировки оборудования, а также при переоборудовании тех или иных участков производства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ейшими факторами, связанными с определением производственной структуры предприятия и оказывающими большое влияние на его экономику, являются: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бор типа предприятия и принципа построения его цехов и производственных участков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соотношение между основными производственными цехами, с одной стороны, и вспомогательными и обслуживающими с другой;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пропорциональности между всеми частями предприятия.</w:t>
      </w:r>
    </w:p>
    <w:p>
      <w:pPr>
        <w:pStyle w:val="Normal"/>
        <w:tabs>
          <w:tab w:val="clear" w:pos="708"/>
          <w:tab w:val="left" w:pos="54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изводственная структура предприятия в значительной мере зависит от его специализации, т.е. от характера продукции, изготовляемой на предприятии, и разделении труда с другими предприятиями по изготовлению выпускаемой данным предприятием продукции. Кроме того, выбор целесообразной производственной структуры предприятия тесно связан с определением типа предприятия. Под типом предприятия понимается степень охвата им всех стадий производства продукции, повторяемость ее изготовления. Практика работы промышленности выявила три типа производственной структуры промышленных предприятий: технологический, предметный (предметно-замкнутый) и смешанный (предметно-технологический). На основе выбора типа предприятия и состава его цехов или производственных участков, а также запланированных номенклатуры продукции и объема производства определяются размеры предприятия. При этом исходят из необходимости повышения концентрации производств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Задачи для контрольной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Стоимость основных производственных фондов цеха на начало года 25350 тыс. руб. В июне вводятся фонды на сумму 4150 тыс. руб., в сентябре выводятся фонды на сумму 2810 тыс. руб. Объем производства продукции по плану 14100 тыс. руб., фактически – 15450 тыс. руб. Определить степень интенсивности использования основных производственных фондов цеха и изменение фактической фондоотдачи в сравнении с планов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ую очередь необходимо определить наличие основных фондов на начало и на конец отчетного периода, для этого воспользуемся таблиц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Динамика основных фондов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34"/>
        <w:gridCol w:w="1783"/>
        <w:gridCol w:w="1722"/>
        <w:gridCol w:w="1734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личие ОПФ на начало периода, 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упило ОПФ, тыс. 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было ОПФ, тыс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ичие ОПФ на конец периода, тыс. руб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производственные фонд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5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5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69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ервую очередь рассчитаем коэффициент интенсивного использования ОПФ, воспользовавшись для этого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инт</w:t>
      </w:r>
      <w:r>
        <w:rPr>
          <w:color w:val="000000"/>
          <w:sz w:val="28"/>
          <w:szCs w:val="28"/>
          <w:lang w:val="en-US" w:eastAsia="en-US"/>
        </w:rPr>
        <w:t xml:space="preserve"> = 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 xml:space="preserve">/ 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ф </w:t>
      </w:r>
      <w:r>
        <w:rPr>
          <w:color w:val="000000"/>
          <w:sz w:val="28"/>
          <w:szCs w:val="28"/>
          <w:lang w:val="en-US" w:eastAsia="en-US"/>
        </w:rPr>
        <w:t>-фактический выпуск товарной продукции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л </w:t>
      </w:r>
      <w:r>
        <w:rPr>
          <w:color w:val="000000"/>
          <w:sz w:val="28"/>
          <w:szCs w:val="28"/>
          <w:lang w:val="en-US" w:eastAsia="en-US"/>
        </w:rPr>
        <w:t>- плановый выпуск товарной продукции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инт</w:t>
      </w:r>
      <w:r>
        <w:rPr>
          <w:color w:val="000000"/>
          <w:sz w:val="28"/>
          <w:szCs w:val="28"/>
          <w:lang w:val="en-US" w:eastAsia="en-US"/>
        </w:rPr>
        <w:t xml:space="preserve"> = 15450/14100 = 1,09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рассчитаем обобщающие показатели использования ОП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Фондоотдача, т.е. выпуск товарной или валовой продукции на 1 рубль ОП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ТП/ ОФ </w:t>
      </w:r>
      <w:r>
        <w:rPr>
          <w:color w:val="000000"/>
          <w:sz w:val="28"/>
          <w:szCs w:val="28"/>
          <w:vertAlign w:val="subscript"/>
          <w:lang w:val="en-US" w:eastAsia="en-US"/>
        </w:rPr>
        <w:t>ср.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видно из данной формулы, необходимо определить среднегодовую стоимость ОПФ. Для этого воспользуемся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Ф ср.год = ОПФ н.г. + (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 xml:space="preserve"> ОФ ввод(12- м ввода i)) /12 – (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 xml:space="preserve"> ОФ вывод (12-м вывода j)) /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м ввода i - порядковый номер месяца i - го ввода О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 вывода j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порядковый номер месяца j</w:t>
      </w:r>
      <w:r>
        <w:rPr>
          <w:color w:val="000000"/>
          <w:sz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го вывода ОП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Ф ср.год = 25350 +((4150 х (12-6)(/12) – ((2810 х (12-9))/ 12 = 26722,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я среднегодовую стоимсоть ОПФ определим фондоотдачу ОФП сравнивая при этом фактическую и плановую фондоотд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плановая </w:t>
      </w:r>
      <w:r>
        <w:rPr>
          <w:color w:val="000000"/>
          <w:sz w:val="28"/>
          <w:szCs w:val="28"/>
          <w:lang w:val="en-US" w:eastAsia="en-US"/>
        </w:rPr>
        <w:t>= 14100/26722,5 = 0,53 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фактическая </w:t>
      </w:r>
      <w:r>
        <w:rPr>
          <w:color w:val="000000"/>
          <w:sz w:val="28"/>
          <w:szCs w:val="28"/>
          <w:lang w:val="en-US" w:eastAsia="en-US"/>
        </w:rPr>
        <w:t>= 15450/ 26722,5= 0,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определим фондоемкость – затраты ОПФ на 1 рубль товарной или валовой продукции Ф</w:t>
      </w:r>
      <w:r>
        <w:rPr>
          <w:color w:val="000000"/>
          <w:sz w:val="28"/>
          <w:szCs w:val="28"/>
          <w:vertAlign w:val="subscript"/>
          <w:lang w:val="en-US" w:eastAsia="en-US"/>
        </w:rPr>
        <w:t>Е.</w:t>
      </w:r>
      <w:r>
        <w:rPr>
          <w:color w:val="000000"/>
          <w:sz w:val="28"/>
          <w:szCs w:val="28"/>
          <w:lang w:val="en-US" w:eastAsia="en-US"/>
        </w:rPr>
        <w:t xml:space="preserve"> Воспользуемся для этого форму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Е </w:t>
      </w:r>
      <w:r>
        <w:rPr>
          <w:color w:val="000000"/>
          <w:sz w:val="28"/>
          <w:szCs w:val="28"/>
          <w:lang w:val="en-US" w:eastAsia="en-US"/>
        </w:rPr>
        <w:t xml:space="preserve">= ОПФ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. год </w:t>
      </w:r>
      <w:r>
        <w:rPr>
          <w:color w:val="000000"/>
          <w:sz w:val="28"/>
          <w:szCs w:val="28"/>
          <w:lang w:val="en-US" w:eastAsia="en-US"/>
        </w:rPr>
        <w:t>/ 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данный показатель также для плановых и фактических велич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Е плановое</w:t>
      </w:r>
      <w:r>
        <w:rPr>
          <w:color w:val="000000"/>
          <w:sz w:val="28"/>
          <w:szCs w:val="28"/>
          <w:lang w:val="en-US" w:eastAsia="en-US"/>
        </w:rPr>
        <w:t xml:space="preserve"> = 26722,5 /14100 =1,9 Ф</w:t>
      </w:r>
      <w:r>
        <w:rPr>
          <w:color w:val="000000"/>
          <w:sz w:val="28"/>
          <w:szCs w:val="28"/>
          <w:vertAlign w:val="subscript"/>
          <w:lang w:val="en-US" w:eastAsia="en-US"/>
        </w:rPr>
        <w:t>Е фактическое</w:t>
      </w:r>
      <w:r>
        <w:rPr>
          <w:color w:val="000000"/>
          <w:sz w:val="28"/>
          <w:szCs w:val="28"/>
          <w:lang w:val="en-US" w:eastAsia="en-US"/>
        </w:rPr>
        <w:t xml:space="preserve"> = 26722,5 /15450 = 1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естим полученные результаты в таблицу и проанализируем их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Таблица 3 - </w:t>
      </w:r>
      <w:r>
        <w:rPr/>
        <w:t>Показатели использования ОПФ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ланово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ктическо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интенсивного использования ОП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Фондоотдача ОП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0,05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оемкость ОП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 из данной таблицы, фактическая фондоотдача ОПФ выше, чем плановая, т.е. можно сказать, что на 1 рубль ОПФ выпущено товарной продукции на 5 копеек больше, чем предполагалась п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то касается фондоемкости, то следует отметить, что здесь на 1 рубль товарной продукции затрачено на 20 копеек меньше, чем предполагалось пл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ные расчеты позволяют сделать вывод о том, что предприятия достаточно эффективно использует свои ОФП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 xml:space="preserve">Выпуск изделий за год 1400 шт. Норма расхода материала на изделие 52 кг., при цене – 2900 за 1 кг. Интервал поставки материала – 70 дн., страховой запас 50 % по отношению к текущему запасу, подготовительный запас – 5 дней. Определить норму запаса материала в натуральном и стоимостном выражен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звестно, текущие производственные запасы обусловлены каждодневным потреблением предметов труда и периодической поставкой их элементов. Величину текущих запасов можно определить по форму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 </w:t>
      </w:r>
      <w:r>
        <w:rPr>
          <w:color w:val="000000"/>
          <w:sz w:val="28"/>
          <w:szCs w:val="28"/>
          <w:vertAlign w:val="subscript"/>
          <w:lang w:val="en-US" w:eastAsia="en-US"/>
        </w:rPr>
        <w:t>тек.</w:t>
      </w:r>
      <w:r>
        <w:rPr>
          <w:color w:val="000000"/>
          <w:sz w:val="28"/>
          <w:szCs w:val="28"/>
          <w:lang w:val="en-US" w:eastAsia="en-US"/>
        </w:rPr>
        <w:t xml:space="preserve"> = Т </w:t>
      </w:r>
      <w:r>
        <w:rPr>
          <w:color w:val="000000"/>
          <w:sz w:val="28"/>
          <w:szCs w:val="28"/>
          <w:vertAlign w:val="subscript"/>
          <w:lang w:val="en-US" w:eastAsia="en-US"/>
        </w:rPr>
        <w:t>пост.</w:t>
      </w:r>
      <w:r>
        <w:rPr>
          <w:color w:val="000000"/>
          <w:sz w:val="28"/>
          <w:szCs w:val="28"/>
          <w:lang w:val="en-US" w:eastAsia="en-US"/>
        </w:rPr>
        <w:t xml:space="preserve"> /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шем случае данная величина задана условием задачи и равняется 70 д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определим величину страхового зап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тр. </w:t>
      </w:r>
      <w:r>
        <w:rPr>
          <w:color w:val="000000"/>
          <w:sz w:val="28"/>
          <w:szCs w:val="28"/>
          <w:lang w:val="en-US" w:eastAsia="en-US"/>
        </w:rPr>
        <w:t>= 70 х 50 % =35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а подготовительного запаса также определена условиями задачи и равняется 5 д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ределения нормы запаса материалов воспользуемся форму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З </w:t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 xml:space="preserve"> Р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/Д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(Т </w:t>
      </w:r>
      <w:r>
        <w:rPr>
          <w:color w:val="000000"/>
          <w:sz w:val="28"/>
          <w:szCs w:val="28"/>
          <w:vertAlign w:val="subscript"/>
          <w:lang w:val="en-US" w:eastAsia="en-US"/>
        </w:rPr>
        <w:t>тек</w:t>
      </w:r>
      <w:r>
        <w:rPr>
          <w:color w:val="000000"/>
          <w:sz w:val="28"/>
          <w:szCs w:val="28"/>
          <w:lang w:val="en-US" w:eastAsia="en-US"/>
        </w:rPr>
        <w:t xml:space="preserve"> + Т</w:t>
      </w:r>
      <w:r>
        <w:rPr>
          <w:color w:val="000000"/>
          <w:sz w:val="28"/>
          <w:szCs w:val="28"/>
          <w:vertAlign w:val="subscript"/>
          <w:lang w:val="en-US" w:eastAsia="en-US"/>
        </w:rPr>
        <w:t>стр</w:t>
      </w:r>
      <w:r>
        <w:rPr>
          <w:color w:val="000000"/>
          <w:sz w:val="28"/>
          <w:szCs w:val="28"/>
          <w:lang w:val="en-US" w:eastAsia="en-US"/>
        </w:rPr>
        <w:t xml:space="preserve"> + Т </w:t>
      </w:r>
      <w:r>
        <w:rPr>
          <w:color w:val="000000"/>
          <w:sz w:val="28"/>
          <w:szCs w:val="28"/>
          <w:vertAlign w:val="subscript"/>
          <w:lang w:val="en-US" w:eastAsia="en-US"/>
        </w:rPr>
        <w:t>под</w:t>
      </w:r>
      <w:r>
        <w:rPr>
          <w:color w:val="000000"/>
          <w:sz w:val="28"/>
          <w:szCs w:val="28"/>
          <w:lang w:val="en-US" w:eastAsia="en-US"/>
        </w:rPr>
        <w:t xml:space="preserve"> +Т 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>)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Р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 xml:space="preserve"> – расход i –го элемента ПЗ конкретного вида в плановом пери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 </w:t>
      </w:r>
      <w:r>
        <w:rPr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color w:val="000000"/>
          <w:sz w:val="28"/>
          <w:szCs w:val="28"/>
          <w:lang w:val="en-US" w:eastAsia="en-US"/>
        </w:rPr>
        <w:t xml:space="preserve"> – длительность планового периода (год – 360 дней; квартал -90 дней; месяц -30 д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варительно определим расход i – го элемента в стоимостном и натуральном выражении в планов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 нат. = 1400 х 520 = 72800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 стоим. = 728000 х 2900= 211200,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планового периода примем равной год, т.е. 36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м норму запаса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 натураль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З </w:t>
      </w:r>
      <w:r>
        <w:rPr>
          <w:color w:val="000000"/>
          <w:sz w:val="28"/>
          <w:szCs w:val="28"/>
          <w:lang w:val="en-US" w:eastAsia="en-US"/>
        </w:rPr>
        <w:t>= 728000/360 (70+35+5) = 222442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В стоимостном выраж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2442 х 2900 = 65081,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норма запаса в натуральном выражении составляет 22442 кг, а в стоимостном 65081,8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Выработка на одного работающего по отчету за год - 1895 руб., численность работающих 1295 чел. По плану производство продукции за год составляет 3100 тыс. руб., численность работающих – 1340 чел. Определить плановый рост производительности труда и прирост продукции, полученной за счет роста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ельность труда характеризует эффективность производственной деятельности людей в сфере материального производства и представляет собой способность человека производить определенное количество материальных благ в течение промежутка времени. Она измеряется количеством продукции, производимой в единицу времени, или затратами труда на производство единицы продукции. При анализе производительности труда ПТ различают ее уровень и темпы роста. В нашем задании требуется определить темпы роста производительности труда. Но для того чтобы определить темпы роста производительности труда как плановые, так и фактические, вначале необходимо определить производительность труда плановую и фактическую. В нашем задании требуется анализировать производительность труда среднегодовую. Для этого воспользуемся форму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 год </w:t>
      </w:r>
      <w:r>
        <w:rPr>
          <w:color w:val="000000"/>
          <w:sz w:val="28"/>
          <w:szCs w:val="28"/>
          <w:lang w:val="en-US" w:eastAsia="en-US"/>
        </w:rPr>
        <w:t xml:space="preserve">= ТП / Ч </w:t>
      </w:r>
      <w:r>
        <w:rPr>
          <w:color w:val="000000"/>
          <w:sz w:val="28"/>
          <w:szCs w:val="28"/>
          <w:vertAlign w:val="subscript"/>
          <w:lang w:val="en-US" w:eastAsia="en-US"/>
        </w:rPr>
        <w:t>ппп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ТП – товарная продукция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пп </w:t>
      </w:r>
      <w:r>
        <w:rPr>
          <w:color w:val="000000"/>
          <w:sz w:val="28"/>
          <w:szCs w:val="28"/>
          <w:lang w:val="en-US" w:eastAsia="en-US"/>
        </w:rPr>
        <w:t>- среднегодовая численность промышленно-производственного персонала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роизводительность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Плановую 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 год </w:t>
      </w:r>
      <w:r>
        <w:rPr>
          <w:color w:val="000000"/>
          <w:sz w:val="28"/>
          <w:szCs w:val="28"/>
          <w:lang w:val="en-US" w:eastAsia="en-US"/>
        </w:rPr>
        <w:t>= 3100 /1340 = 2,3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Фактическая 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р год </w:t>
      </w:r>
      <w:r>
        <w:rPr>
          <w:color w:val="000000"/>
          <w:sz w:val="28"/>
          <w:szCs w:val="28"/>
          <w:lang w:val="en-US" w:eastAsia="en-US"/>
        </w:rPr>
        <w:t>= 2454,03 /1295 = 1,89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определим рост производительности труда, воспользовавшись для этого форму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 xml:space="preserve">ПТ = [(Упт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тч </w:t>
      </w:r>
      <w:r>
        <w:rPr>
          <w:color w:val="000000"/>
          <w:sz w:val="28"/>
          <w:szCs w:val="28"/>
          <w:lang w:val="en-US" w:eastAsia="en-US"/>
        </w:rPr>
        <w:t xml:space="preserve">– Упт </w:t>
      </w:r>
      <w:r>
        <w:rPr>
          <w:color w:val="000000"/>
          <w:sz w:val="28"/>
          <w:szCs w:val="28"/>
          <w:vertAlign w:val="subscript"/>
          <w:lang w:val="en-US" w:eastAsia="en-US"/>
        </w:rPr>
        <w:t>баз</w:t>
      </w:r>
      <w:r>
        <w:rPr>
          <w:color w:val="000000"/>
          <w:sz w:val="28"/>
          <w:szCs w:val="28"/>
          <w:lang w:val="en-US" w:eastAsia="en-US"/>
        </w:rPr>
        <w:t xml:space="preserve">) / Упт </w:t>
      </w:r>
      <w:r>
        <w:rPr>
          <w:color w:val="000000"/>
          <w:sz w:val="28"/>
          <w:szCs w:val="28"/>
          <w:vertAlign w:val="subscript"/>
          <w:lang w:val="en-US" w:eastAsia="en-US"/>
        </w:rPr>
        <w:t>баз</w:t>
      </w:r>
      <w:r>
        <w:rPr>
          <w:color w:val="000000"/>
          <w:sz w:val="28"/>
          <w:szCs w:val="28"/>
          <w:lang w:val="en-US" w:eastAsia="en-US"/>
        </w:rPr>
        <w:t xml:space="preserve">] х 100, 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т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аз – </w:t>
      </w:r>
      <w:r>
        <w:rPr>
          <w:color w:val="000000"/>
          <w:sz w:val="28"/>
          <w:szCs w:val="28"/>
          <w:lang w:val="en-US" w:eastAsia="en-US"/>
        </w:rPr>
        <w:t>уровень производительности труда базисного периода (плановый уровен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т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тч </w:t>
      </w:r>
      <w:r>
        <w:rPr>
          <w:color w:val="000000"/>
          <w:sz w:val="28"/>
          <w:szCs w:val="28"/>
          <w:lang w:val="en-US" w:eastAsia="en-US"/>
        </w:rPr>
        <w:t>- уровень производительности труда отчетного периода (фактический уровен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ПТ = [(1,895 – 2,31) / 2,31] х 100 = -17,9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 расчетов видно, что фактический уровень роста производительности труда ниже планового на 17,96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целесообразно рассчитать индекс изменения Упт, который показывает, во сколько раз изменился соответствующий уровень ПТ, в нашем случае фактический, по сравнению с планов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пт = ПТ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тч </w:t>
      </w:r>
      <w:r>
        <w:rPr>
          <w:color w:val="000000"/>
          <w:sz w:val="28"/>
          <w:szCs w:val="28"/>
          <w:lang w:val="en-US" w:eastAsia="en-US"/>
        </w:rPr>
        <w:t xml:space="preserve">/ П </w:t>
      </w:r>
      <w:r>
        <w:rPr>
          <w:color w:val="000000"/>
          <w:sz w:val="28"/>
          <w:szCs w:val="28"/>
          <w:vertAlign w:val="subscript"/>
          <w:lang w:val="en-US" w:eastAsia="en-US"/>
        </w:rPr>
        <w:t>б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т = 2,31/1,895 = 1,22 раз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ффективность использования трудовых ресурсов характеризуется долей прироста товарной продукции, полученной за счет роста производительности труда (∆ ТП </w:t>
      </w:r>
      <w:r>
        <w:rPr>
          <w:color w:val="000000"/>
          <w:sz w:val="28"/>
          <w:szCs w:val="28"/>
          <w:vertAlign w:val="subscript"/>
          <w:lang w:val="en-US" w:eastAsia="en-US"/>
        </w:rPr>
        <w:t>ПТ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∆ </w:t>
      </w:r>
      <w:r>
        <w:rPr>
          <w:color w:val="000000"/>
          <w:sz w:val="28"/>
          <w:szCs w:val="28"/>
          <w:lang w:val="en-US" w:eastAsia="en-US"/>
        </w:rPr>
        <w:t xml:space="preserve">ТП </w:t>
      </w:r>
      <w:r>
        <w:rPr>
          <w:color w:val="000000"/>
          <w:sz w:val="28"/>
          <w:szCs w:val="28"/>
          <w:vertAlign w:val="subscript"/>
          <w:lang w:val="en-US" w:eastAsia="en-US"/>
        </w:rPr>
        <w:t>ПТ</w:t>
      </w:r>
      <w:r>
        <w:rPr>
          <w:color w:val="000000"/>
          <w:sz w:val="28"/>
          <w:szCs w:val="28"/>
          <w:lang w:val="en-US" w:eastAsia="en-US"/>
        </w:rPr>
        <w:t xml:space="preserve"> = П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Т </w:t>
      </w:r>
      <w:r>
        <w:rPr>
          <w:color w:val="000000"/>
          <w:sz w:val="28"/>
          <w:szCs w:val="28"/>
          <w:lang w:val="en-US" w:eastAsia="en-US"/>
        </w:rPr>
        <w:t>х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Ч –численность работников, 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∆ </w:t>
      </w:r>
      <w:r>
        <w:rPr>
          <w:color w:val="000000"/>
          <w:sz w:val="28"/>
          <w:szCs w:val="28"/>
          <w:lang w:val="en-US" w:eastAsia="en-US"/>
        </w:rPr>
        <w:t xml:space="preserve">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Т </w:t>
      </w:r>
      <w:r>
        <w:rPr>
          <w:color w:val="000000"/>
          <w:sz w:val="28"/>
          <w:szCs w:val="28"/>
          <w:lang w:val="en-US" w:eastAsia="en-US"/>
        </w:rPr>
        <w:t>- производительность труда,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П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план. </w:t>
      </w:r>
      <w:r>
        <w:rPr>
          <w:color w:val="000000"/>
          <w:sz w:val="28"/>
          <w:szCs w:val="28"/>
          <w:lang w:val="en-US" w:eastAsia="en-US"/>
        </w:rPr>
        <w:t>= 2,31 х 1340 = 3095,4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П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,895 х 1340 = 2539,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∆ </w:t>
      </w:r>
      <w:r>
        <w:rPr>
          <w:color w:val="000000"/>
          <w:sz w:val="28"/>
          <w:szCs w:val="28"/>
          <w:lang w:val="en-US" w:eastAsia="en-US"/>
        </w:rPr>
        <w:t xml:space="preserve">ТП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ПТ </w:t>
      </w:r>
      <w:r>
        <w:rPr>
          <w:color w:val="000000"/>
          <w:sz w:val="28"/>
          <w:szCs w:val="28"/>
          <w:lang w:val="en-US" w:eastAsia="en-US"/>
        </w:rPr>
        <w:t>= 3095,4-2539,4= -556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известно, по доле прироста продукции, получаемой за счет роста ПТ, можно сделать вывод о том, по какому пути развивается предприятие. Если эта доля менее 50 % - преобладает экстенсивное, а если более 50 % - интенсивное развитие. Так как полученный результат более 50 % (93,03 %) то можно сделать вывод о том, что у данного предприятия интенсивное развити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ражданский кодекс Российской федерации. – М.: 2000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2. Налоговый кодекс Российской федерации. Часть первая (в ред. Федеральных законов от 30.03.1999, № 51-ФЗ и 09.07.1999 № 154 ФЗ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ндреева О.б. Экономика предприятия (Базовый конспект лекций) / Учебное пособие. – Кострома: Изд-во КГТУ, 2001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4.</w:t>
      </w:r>
      <w:r>
        <w:rPr>
          <w:color w:val="000000"/>
          <w:sz w:val="28"/>
          <w:szCs w:val="28"/>
          <w:lang w:val="en-US" w:eastAsia="en-US"/>
        </w:rPr>
        <w:t>Балабанов И.Т. Финансовый анализ и планирование хозяйственного субъекта – 2-е изд. – М.: Финансы и статистика, 2001. –208 с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  <w:lang w:val="en-US" w:eastAsia="en-US"/>
        </w:rPr>
        <w:t xml:space="preserve"> Бригхем Ю., Гапенски А. Финансовый менеджмент / пер. с англ. под ред. Ковалева В.В.. – СПб.: Экономическая школа, 1998, т.2. – 669 с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6.</w:t>
      </w:r>
      <w:r>
        <w:rPr>
          <w:color w:val="000000"/>
          <w:sz w:val="28"/>
          <w:szCs w:val="28"/>
          <w:lang w:val="en-US" w:eastAsia="en-US"/>
        </w:rPr>
        <w:t xml:space="preserve"> Верещака В.В. Привлечение оборотных средств // Главбух № 21, 1998. – с. 19 – 20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7. Графов А.В. Оценка финансово-экономического состояния предприятия // Финансы № 7, 2001. – с. 64 – 67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8.</w:t>
      </w:r>
      <w:r>
        <w:rPr>
          <w:color w:val="000000"/>
          <w:sz w:val="28"/>
          <w:szCs w:val="28"/>
          <w:lang w:val="en-US" w:eastAsia="en-US"/>
        </w:rPr>
        <w:t xml:space="preserve"> Донцова Л.В., Никифорова Н.А. Годовая и квартальная бухгалтерская отчетность. Учебно-методическое пособие по составлению. – М.: Дело и сервис, 1998. – 144 с.</w:t>
      </w:r>
    </w:p>
    <w:p>
      <w:pPr>
        <w:pStyle w:val="TextBody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9</w:t>
      </w:r>
      <w:r>
        <w:rPr>
          <w:color w:val="000000"/>
          <w:sz w:val="28"/>
          <w:szCs w:val="28"/>
          <w:lang w:val="en-US" w:eastAsia="en-US"/>
        </w:rPr>
        <w:t xml:space="preserve"> Ефимова О.В. Оборотные активы организации и их анализ // Бухгалтерский учет № 19, 2000. – с. 72 – 78.</w:t>
      </w:r>
    </w:p>
    <w:p>
      <w:pPr>
        <w:pStyle w:val="TextBody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10. Основы предпринимаьтельской деятельности / Под ред. В.М. Власовой. – М.: Финансы и статистика, 2005. -496 ст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Савицкая Г.В. Анализ хозяйственной деятельности предприятия: 4-е изд. Минск: ООО «Новое знание», 2000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2. Управленческий учет / Под ред. А.Д. Шеремета. – М.: ИД ФБК –ПРЕСС, 2001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3. Экономика предприятия: Учебник / В.и. Титов. – М.: Эксмо, 2007. - 41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6:00Z</dcterms:created>
  <dc:creator>домашний</dc:creator>
  <dc:description/>
  <cp:keywords/>
  <dc:language>en-US</dc:language>
  <cp:lastModifiedBy>SYSTEM</cp:lastModifiedBy>
  <dcterms:modified xsi:type="dcterms:W3CDTF">2011-09-10T10:06:00Z</dcterms:modified>
  <cp:revision>2</cp:revision>
  <dc:subject/>
  <dc:title/>
</cp:coreProperties>
</file>