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План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1. Определение сущности понятия предпринимательство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2. Экономические проблемы современного российского предприниматель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условиях становления рыночной экономики в России роль предпринимателей как субъектов процесса динамического обновления экономического и социального реструктурирования общества значительно усиливается. Интерес к современным российским предпринимателям определяется, прежде всего, особой важностью их функций в обществе. Однако, предпринимательство в нашей стране все еще относится к мало изученным проблемам. Многое здесь остается еще не до конца ясным, сформулированным.</w:t>
      </w:r>
    </w:p>
    <w:p>
      <w:pPr>
        <w:pStyle w:val="Normal"/>
        <w:rPr/>
      </w:pPr>
      <w:r>
        <w:rPr/>
        <w:t>Важность и актуальность разработки этой темы связаны и с национально-историческими особенностями обстановки, в которой сейчас происходит становление предпринимательства. В обществе на протяжении многих лет само понятие "предпринимательство" носило негативный характер. Поэтому обществу придется приложить немалые усилия, чтобы, с одной стороны, раскрывать его позитивную роль в обеспечении благосостояния и прогрессивного развития общества, а с другой - помочь посредством научных рекомендаций способствовать искоренению различных негативных проявлений предпринимательской деятельности, из-за которых она отклоняется от своего социального предназначения, необходимого и полезного для общества, человека.</w:t>
      </w:r>
    </w:p>
    <w:p>
      <w:pPr>
        <w:pStyle w:val="Normal"/>
        <w:rPr/>
      </w:pPr>
      <w:r>
        <w:rPr/>
        <w:t>Специфика развития отечественного предпринимательства вызвана следующими причинами:</w:t>
      </w:r>
    </w:p>
    <w:p>
      <w:pPr>
        <w:pStyle w:val="Normal"/>
        <w:rPr/>
      </w:pPr>
      <w:r>
        <w:rPr/>
        <w:t>исторически быстрым и спонтанным ходом социально-экономических преобразований, определившим необходимость ускоренного формирования новых экономических отношений при незавершенности реорганизации их базисной основы</w:t>
      </w:r>
    </w:p>
    <w:p>
      <w:pPr>
        <w:pStyle w:val="Normal"/>
        <w:rPr/>
      </w:pPr>
      <w:r>
        <w:rPr/>
        <w:t>неспособностью государства к выполнению управляющей роли в процессах политического, административного и правового регулирования развитием предпринимательской деятельности; отсутствием социальной подготовленности широкого слоя людей, способной обеспечить их эффективную рыночную переориентацию,</w:t>
      </w:r>
    </w:p>
    <w:p>
      <w:pPr>
        <w:pStyle w:val="Normal"/>
        <w:rPr/>
      </w:pPr>
      <w:r>
        <w:rPr/>
        <w:t>формирование качественно новых моделей трудового поведения; - устойчивость стереотипов экономического поведения, сформированных в условиях всеобщего огосударствления собственности и административного централизма.</w:t>
      </w:r>
      <w:r>
        <w:br w:type="page"/>
      </w:r>
    </w:p>
    <w:p>
      <w:pPr>
        <w:pStyle w:val="Heading2"/>
        <w:ind w:hanging="0"/>
        <w:rPr/>
      </w:pPr>
      <w:r>
        <w:rPr/>
        <w:t>Глава 1. Определение сущности понятия предприниматель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ого говоря, термин предприниматель или, тем более, предприятие "без образования юридического лица" в каком-то смысле - юридический нонсенс, т.к. в классических нормах и категориях права предприятие это и есть юридическое лицо, тогда как физические лица (в экономических терминах - домохозяйства) реализуют в обществе не предпринимательские, а потребительские функции. Если физическое лицо помимо потребительских функций выполняет предпринимательские (поставляет товары или услуги на рынок), то это - уже предприятие (предпринимательство), сколько бы работников и какое количество часов там не трудилось (хотя и сам один хозяин три часа в неделю).</w:t>
      </w:r>
    </w:p>
    <w:p>
      <w:pPr>
        <w:pStyle w:val="Normal"/>
        <w:rPr/>
      </w:pPr>
      <w:r>
        <w:rPr/>
        <w:t>Однако в известном смысле, эти малые формы хозяйствования, лишенные нормального и традиционного для мировой практики юридического статуса, труднее реализуются как объекты целенаправленной политики налогового регулирования и стимулирования в позитивном смысле.</w:t>
      </w:r>
    </w:p>
    <w:p>
      <w:pPr>
        <w:pStyle w:val="Normal"/>
        <w:rPr/>
      </w:pPr>
      <w:r>
        <w:rPr/>
        <w:t xml:space="preserve">В имеющихся многочисленных научных и экспертно-аналитических разработках решение задач выхода российского малого бизнеса на качественно новый виток или этап развития обосновано адресуется государству и его специализированным органам. Разумеется, в отдельных случаях без таковой поддержки, особенно, в качестве мощного "стартового" механизма для малого бизнеса, не обойтись. Однако превращение факторов поддержки (а проще говоря, постоянной бюджетной подпитки) в необходимое и бесконечное условие выживаемости российского малого бизнеса в целом было бы крайне деконструктивно. Действительно, проведение государственной политики в области развития и поддержки малого предпринимательства продолжает сталкиваться со многими нерешенными проблемами, что снижает действенность осуществляемых мер и результативность привлекаемых для этого финансовых и иных ресурсов, в том числе, и в контексте стимулирования инвестиционной активности малого бизнеса. Недостаточно понимание того, что стабильное развитие малого предпринимательства, тем более, в реальном секторе, возможно только при условии общего оздоровления российской экономики и ее основы в виде крупных и крупнейших предприятий, которые, в свою очередь, должны получить реальные стимулы и финансовые ресурсы для активного кооперационного и иного взаимодействия с малым бизнесом. </w:t>
      </w:r>
      <w:r>
        <w:rPr>
          <w:rStyle w:val="FootnoteCharacters"/>
          <w:rStyle w:val="FootnoteAnchor"/>
          <w:color w:val="000000"/>
        </w:rPr>
        <w:footnoteReference w:id="2"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Глава 2. Экономические проблемы современного российского предприниматель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нынешнем этапе подъема российской экономики роль предпринимательства не только не ослабевает, а напротив, существенно усиливается. В рамках нынешнего этапа реформ развитие предпринимательства по-прежнему выступает одной из главных компонентов общей экономической либерализации и, в частности, формирует собой важнейшее связующее звено между процессами формального разгосударствления и все еще актуальной реальной рыночной адаптации российской экономики. Сказанное включает в себя такие проблемы, как расширения "поля" предпринимательских и инвестиционных инициатив, преодоление деформации процессов концентрации и централизации капитала, реструктуризацию и рыночную адаптацию крупных предприятий, активизация инновационных процессов в экономике. Другими словами, сохраняет свою актуальность задача формирования в российской экономике мощной многопрофильной (многоотраслевой) прослойки частного малого и среднего бизнеса, в том числе, и интегрированного с крупными предприятиями в единые инновационные и производственно-технологические "цепочки". </w:t>
      </w:r>
      <w:r>
        <w:rPr>
          <w:rStyle w:val="FootnoteCharacters"/>
          <w:rStyle w:val="FootnoteAnchor"/>
          <w:color w:val="000000"/>
        </w:rPr>
        <w:footnoteReference w:id="3"/>
      </w:r>
    </w:p>
    <w:p>
      <w:pPr>
        <w:pStyle w:val="Normal"/>
        <w:rPr/>
      </w:pPr>
      <w:r>
        <w:rPr/>
        <w:t>Пока же можно констатировать, что макроэкономические позиции российского малого бизнеса все еще весьма слабы и, значит, потенциально имеют большой резерв для увеличения. Так, доля малых предприятий в ВВП России невелика (порядка 10-12%) и долгое время остается без существенных изменений, причем, что немаловажно, - существенно ниже аналогичного показателя для стран с развитой системой рыночного хозяйствования и даже заметно ниже этих показателей для близких к нынешним российским условиям и трендам развития европейских стран с экономикой переходного типа.</w:t>
      </w:r>
    </w:p>
    <w:p>
      <w:pPr>
        <w:pStyle w:val="Normal"/>
        <w:rPr/>
      </w:pPr>
      <w:r>
        <w:rPr/>
        <w:t>Предпринимательство России, которому, как мы полагаем, предстоит мощный "рывок" вперед в ближайшей перспективе, будет формировать собой наиболее важную сферу количественного "приращения" сферы рыночных отношений в российской экономике. Именно предпринимательство будет в этой перспективе качественно формировать собой наиболее важный "рычаг" позитивного воздействия экономического подъема на тенденции социального развития, прежде всего, на ситуацию в области занятости, доходов, экономической дифференциации населения, сужения межрегиональной экономической дифференциации, миграционные процессы и пр.</w:t>
      </w:r>
    </w:p>
    <w:p>
      <w:pPr>
        <w:pStyle w:val="Normal"/>
        <w:rPr/>
      </w:pPr>
      <w:r>
        <w:rPr/>
        <w:t xml:space="preserve">Вместе с тем, названные выше позитивные предпосылки или потенции в развитии российского предпринимательства в настоящее время реализуются в далеко неполной мере. Наоборот, развитие предпринимательских структур постоянно сталкивается с многочисленными сложностями и препятствиями как экономического, так и внеэкономического характера. Те или иные меры поддержки форм хозяйствования на федеральном и региональном уровне часто “балансируются” сохраняющимися бюрократическими ограничениями, попытками административно определить "как" и "куда" развиваться российскому малому бизнесу. То же касается периодических мер, связанных с “завинчиванием” налогового пресса, бессмысленными барьерами на пути хозяйственных взаимодействий и кооперационных связей малых предприятий, а равно и иных форм их взаимовыгодной партнерской интеграции с крупными предприятиями-лидерами российской экономики и пр. </w:t>
      </w:r>
      <w:r>
        <w:rPr>
          <w:rStyle w:val="FootnoteCharacters"/>
          <w:rStyle w:val="FootnoteAnchor"/>
          <w:color w:val="000000"/>
        </w:rPr>
        <w:footnoteReference w:id="4"/>
      </w:r>
    </w:p>
    <w:p>
      <w:pPr>
        <w:pStyle w:val="Normal"/>
        <w:rPr/>
      </w:pPr>
      <w:r>
        <w:rPr/>
        <w:t xml:space="preserve">Серьезную озабоченность вызывает и то, что фактическая стабилизация, а часто даже и формальное сокращение числа малых предприятий в российской экономике не сопровождается ожидаемыми сдвигами в его отраслевой структуре. Малыми предприятиями плохо востребуются отечественные разработки и инновации, причем чаще всего потому, что представители предпринимательства не имеют достаточных средств и опыта для доведения данных разработок до уровня конкурентоспособных инвестиционных проектов и, тем более, - на их практическую реализацию. Наконец, существенной проблемой развития национальной среды предпринимательства выступает высокая степень дифференциации фактической ситуации с бизнесом в различных регионах России. Среди последних есть и регионы - лидеры, и регионы-аутсайдеры, которым еще крайне далеко до достижения хотя бы среднероссийского уровня и где предпринимаемые с этой целью меры носят откровенно разрозненный, экономически и организационно слабообеспеченный характер. </w:t>
      </w:r>
      <w:r>
        <w:rPr>
          <w:rStyle w:val="FootnoteCharacters"/>
          <w:rStyle w:val="FootnoteAnchor"/>
          <w:color w:val="000000"/>
        </w:rPr>
        <w:footnoteReference w:id="5"/>
      </w:r>
    </w:p>
    <w:p>
      <w:pPr>
        <w:pStyle w:val="Normal"/>
        <w:rPr/>
      </w:pPr>
      <w:r>
        <w:rPr/>
        <w:t>Одним из следствий этих негативных воздействий стал процесс "деформации" единой, экономически и юридически обоснованной модели структуризации субъектов. Российское предпринимательство явно выросло за рамки одной единственной обобщающей формы "субъект малого предпринимательства" и требует более гибких подходов к определению его качественных составляющих. Если этого не делается официально, процесс структуризации принимает стихийные, чаще всего, малоконструктивные формы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занное говорит о необходимости переориентации государственной политики в области поддержки предпринимательства на цели радикального изменения общеэкономической и институционально-правовой среды его развития, стимулирование многообразия форм хозяйствования сообразно их целям и задачам в различных отраслях экономики, усиления позиций предпринимательства в общем процессе становления российского рынка, предпринимательства и частного капитала. При этом важно и то, что ориентированная на эти цели политика должна отражать в себе не только новые экономические и социальные реалии в стране, сложившиеся в результате прохождения низшей, наиболее болезненной точки экономического кризиса, но и качественно новую степень зрелости самих российских малых предприятий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Бухвальд Е.М. Формирование новой системы субъектов малого предпринимательства //. Предпринимательство, рынок и экономический рост. - М.: Институт экономики РАН, 2006. - С.30 - 50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Виленский А.В. Стратегия формирования благоприятной предпринимательской среды // Предпринимательство, рынок и экономический рост. - М.: Институт экономики РАН, 2006. - С.7 - 29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Рунов А.В. Развитие системы финансовой поддержки малого предпринимательства в России // Предпринимательство, рынок и экономический рост. - М.: Институт экономики РАН, 2006. - С.51 - 69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ухвальд Е.М. Формирование новой системы субъектов малого предпринимательства// .. Предпринимательство, рынок и экономический рост. - М.: Институт экономики РАН, 2006. – С. 30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ухвальд Е.М. Формирование новой системы субъектов малого предпринимательства// .. Предпринимательство, рынок и экономический рост. - М.: Институт экономики РАН, 2006. – С. 30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Виленский А.В. Стратегия формирования  благоприятной предпринимательской среды // Предпринимательство, рынок и экономический рост. - М.: Институт экономики РАН, 2006. – С. 7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Рунов А.В. Развитие системы финансовой поддержки малого предпринимательства в России// Предпринимательство, рынок и экономический рост. - М.: Институт экономики РАН, 2006. – С. 5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Style12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1"/>
    <w:basedOn w:val="Normal"/>
    <w:qFormat/>
    <w:pPr>
      <w:shd w:fill="FFFFFF" w:val="clear"/>
      <w:ind w:firstLine="709"/>
    </w:pPr>
    <w:rPr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4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0:12:00Z</dcterms:created>
  <dc:creator>Марина</dc:creator>
  <dc:description/>
  <cp:keywords/>
  <dc:language>en-US</dc:language>
  <cp:lastModifiedBy>SYSTEM</cp:lastModifiedBy>
  <dcterms:modified xsi:type="dcterms:W3CDTF">2011-09-10T10:12:00Z</dcterms:modified>
  <cp:revision>2</cp:revision>
  <dc:subject/>
  <dc:title>Экономические проблемы современного российского предпринимательства</dc:title>
</cp:coreProperties>
</file>