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улукский гуманитарно-технолог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илиал) государственного образовательного учреждения высшего профессионального образования 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аочного обуч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rStyle w:val="Style16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Style w:val="Style16"/>
          <w:rFonts w:cs="Times New Roman" w:ascii="Times New Roman" w:hAnsi="Times New Roman"/>
          <w:b/>
          <w:sz w:val="28"/>
          <w:szCs w:val="2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Style w:val="Style16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yle16"/>
          <w:rFonts w:ascii="Times New Roman" w:hAnsi="Times New Roman" w:cs="Times New Roman"/>
          <w:sz w:val="28"/>
          <w:szCs w:val="24"/>
        </w:rPr>
      </w:pPr>
      <w:r>
        <w:rPr>
          <w:rStyle w:val="Style16"/>
          <w:rFonts w:cs="Times New Roman" w:ascii="Times New Roman" w:hAnsi="Times New Roman"/>
          <w:sz w:val="28"/>
          <w:szCs w:val="24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«Экономический анализ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Вариант №3</w:t>
      </w:r>
    </w:p>
    <w:p>
      <w:pPr>
        <w:pStyle w:val="Normal"/>
        <w:spacing w:lineRule="auto" w:line="360"/>
        <w:ind w:firstLine="709"/>
        <w:jc w:val="center"/>
        <w:rPr>
          <w:rStyle w:val="Style16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rStyle w:val="Style16"/>
          <w:rFonts w:cs="Times New Roman" w:ascii="Times New Roman" w:hAnsi="Times New Roman"/>
          <w:sz w:val="28"/>
          <w:szCs w:val="24"/>
        </w:rPr>
        <w:t>Руководитель работы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4"/>
        </w:rPr>
        <w:t>_______________</w:t>
      </w:r>
    </w:p>
    <w:p>
      <w:pPr>
        <w:pStyle w:val="Normal"/>
        <w:spacing w:lineRule="auto" w:line="360"/>
        <w:ind w:firstLine="709"/>
        <w:jc w:val="right"/>
        <w:rPr>
          <w:rStyle w:val="Style16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yle16"/>
          <w:rFonts w:cs="Times New Roman" w:ascii="Times New Roman" w:hAnsi="Times New Roman"/>
          <w:sz w:val="28"/>
          <w:szCs w:val="24"/>
        </w:rPr>
        <w:t>"_____"_________________2007г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>
          <w:rStyle w:val="Style16"/>
          <w:rFonts w:cs="Times New Roman" w:ascii="Times New Roman" w:hAnsi="Times New Roman"/>
          <w:sz w:val="28"/>
          <w:szCs w:val="24"/>
        </w:rPr>
        <w:t>Исполнитель</w:t>
      </w:r>
    </w:p>
    <w:p>
      <w:pPr>
        <w:pStyle w:val="Normal"/>
        <w:spacing w:lineRule="auto" w:line="360"/>
        <w:ind w:firstLine="709"/>
        <w:jc w:val="right"/>
        <w:rPr>
          <w:rStyle w:val="Style16"/>
          <w:rFonts w:ascii="Times New Roman" w:hAnsi="Times New Roman" w:cs="Times New Roman"/>
          <w:sz w:val="28"/>
          <w:szCs w:val="24"/>
        </w:rPr>
      </w:pPr>
      <w:r>
        <w:rPr>
          <w:rStyle w:val="Style16"/>
          <w:rFonts w:cs="Times New Roman" w:ascii="Times New Roman" w:hAnsi="Times New Roman"/>
          <w:sz w:val="28"/>
          <w:szCs w:val="24"/>
        </w:rPr>
        <w:t>Студентка 2 курса 2001 групп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yle16"/>
          <w:rFonts w:cs="Times New Roman" w:ascii="Times New Roman" w:hAnsi="Times New Roman"/>
          <w:sz w:val="28"/>
          <w:szCs w:val="24"/>
        </w:rPr>
        <w:t>факультета «Финансы и кредит»</w:t>
      </w:r>
    </w:p>
    <w:p>
      <w:pPr>
        <w:pStyle w:val="TextBody"/>
        <w:widowControl w:val="false"/>
        <w:spacing w:lineRule="auto" w:line="360" w:before="0" w:after="0"/>
        <w:ind w:firstLine="709"/>
        <w:jc w:val="right"/>
        <w:rPr/>
      </w:pPr>
      <w:r>
        <w:rPr>
          <w:rStyle w:val="Style16"/>
          <w:sz w:val="28"/>
          <w:szCs w:val="28"/>
        </w:rPr>
        <w:t>___________________________Соколова О.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yle16"/>
          <w:rFonts w:cs="Times New Roman" w:ascii="Times New Roman" w:hAnsi="Times New Roman"/>
          <w:sz w:val="28"/>
          <w:szCs w:val="24"/>
        </w:rPr>
        <w:t>"_____"________________2007г.</w:t>
      </w:r>
    </w:p>
    <w:p>
      <w:pPr>
        <w:pStyle w:val="Normal"/>
        <w:spacing w:lineRule="auto" w:line="360"/>
        <w:ind w:firstLine="709"/>
        <w:jc w:val="center"/>
        <w:rPr>
          <w:rStyle w:val="Style16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rStyle w:val="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узулук 2007</w:t>
      </w:r>
      <w:r>
        <w:br w:type="page"/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копленная часть собственного капитала представлена в бухгалтерском балансе и отчете об изменениях капитала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атьей «Уставный капитал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атьей «Добавочный капитал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татьями «Резервный капитал» и «Нераспределенная прибыль»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статьями «Резервный капитал» и «Нераспределенная прибыль»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ток денежных средств по текущей деятельности отражает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ручку от продажи товаро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левое финансирование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нты, дивиденды по финансовым вложения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а) выручку от продажи товаро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эффициент концентрации заемного капитала рассчитывается как соотношение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емного капитала к собственному капиталу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емного капитала к валюте баланс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едитов и займов к валюте баланс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а) заемного капитала к собственному капиталу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рачиваемость капитала характеризуется показателем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нтабельность капитал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талоотдач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ношение заемного и собственного капитал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капиталоотдач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орачиваемость собственного капитала рассчитываетс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чистая выручка от продаж / средний за период объем собственного капитал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быль от продаж / затраты на производство реализованной продукции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чистая прибыль / средняя стоимость собственного капитала за период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а) чистая выручка от продаж / средний за период объем собственного капитала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А имеет в составе оборотных средств 70% дебиторской задолженности и 20% материальных запасов; организация В имеет соответственно 20% дебиторской задолженности и 70% материальных запасов. Все другие условия равны. У какой из организаций выше общий коэффициент текущей ликвидности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 организации 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 организации 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щий коэффициент текущей ликвидности одинаков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общий коэффициент текущей ликвидности одинаков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Мобильными активами предприятия являютс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материальные активы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пасы товарно-материальных ценностей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сновные средств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запасы товарно-материальных ценностей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 отчетности определить оборачиваемость собственного капитала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истая выручка / среднегодовая стоимость уставного капитал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чистая выручка / среднегодовая стоимость статей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чистая выручка / среднегодовая стоимость статей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а, доходов будущих периодов и резервов предстоящих расходов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: в) чистая выручка / среднегодовая стоимость статей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а, доходов будущих периодов и резервов предстоящих расход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Минимальным риском обладают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реализуемые краткосрочные ценные бумаги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езавершенное производство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отовая продукция, пользующаяся спрос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готовая продукция, пользующаяся спрос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меются следующие данные в приложении к бухгалтерскому балансу и отчете о прибылях и убытках: стоимость израсходованных сырья и материалов, включенных в себестоимость проданной продукции, — 25 тыс. руб., топлива и энергии -10 тыс. руб., сумма расходов на оплату труда — 15 тыс. руб., отчислений на социальные нужды — 5,5 тыс. руб., амортизации основных средств — 2,5 тыс. руб., прочих расходов — 4 тыс. руб., прибыль от продаж - 3 тыс. руб. Затратоемкость проданной продукции составит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95,4 коп.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86,9 коп.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62 тыс. руб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62 тыс. руб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Длительность оборота денежных средств может быть уменьшена путем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величения длительности оборота товарно-материальных ценност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окращения периода обращения кредиторской задолженности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кращения длительности оборота дебиторской задолженности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сокращения длительности оборота дебиторской задолженно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В структуре чистой прибыли у организации А прибыль от продаж составила 85%, а у организации В — 60%. Это означает, что более высоким «качеством» с позиции стабильности получения обладает конечный финансовый результат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и 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и 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е организации имеют одинаковое «качество» конечного финансового результат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е организации имеют одинаковое «качество» конечного финансового результат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аиболее высоким риском обладают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сходы будущих периодо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ткосрочная дебиторская задолженность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лежалые запасы товарно-материальных ценностей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краткосрочная дебиторская задолженность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опоставление показателей хозяйствующего субъекта (дочерних компаний, филиалов, подразделений) с показателями конкурентов называетс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акторным анализом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ризонтальным анализом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равнительным анализ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сравнительным анализ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Экономическая рентабельность определяется как отношение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были от продаж к средней величине всего имуществ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истой прибыли к собственному капиталу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были до налогообложения к средней величине совокупных активов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прибыли до налогообложения к средней величине совокупных активов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 труднореализуемым активам относятс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завершенное строительство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лгосрочные финансовые вложения (уменьшенные на величину вложений в уставный капитал других организаций)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отовая продукция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долгосрочные финансовые вложения (уменьшенные на величину вложений в уставный капитал других организаций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Отношение всех доходов организации к общей сумме ее расходов составило 0,9 руб. Это означает, что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ей за отчетный период получена чистая прибыль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ей за отчетный период получен непокрытый убыток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рганизацией получен положительный конечный финансовый результат деятельност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организацией за отчетный период получен непокрытый убыток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обственный оборотный капитал рассчитывается по балансу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оротный капитал—собственный капита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необоротные активы—собственный капитал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бственный капитал—внеоборотные активы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в) собственный капитал—внеоборотные активы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Коэффициент финансовой независимости рассчитывается как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ношение заемного капитала к собственному капиталу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ношение собственного капитала к валюте баланса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тношение заемного капитала к валюте баланса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а) отношение заемного капитала к собственному капиталу;</w:t>
      </w:r>
    </w:p>
    <w:p>
      <w:pPr>
        <w:pStyle w:val="Normal"/>
        <w:tabs>
          <w:tab w:val="clear" w:pos="708"/>
          <w:tab w:val="left" w:pos="5790" w:leader="none"/>
        </w:tabs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Определение структуры итоговых показателей бухгалтерской отчетности называетс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оризонтальным анализом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тикальным анализом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рендовым анализом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б) вертикальным анализ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уйте коэффициенты деловой активности и финансовый цикл ООО «Бриз»: </w:t>
      </w:r>
      <w:r>
        <w:rPr/>
        <w:t>(тыс. руб.)</w:t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19"/>
        <w:gridCol w:w="1149"/>
        <w:gridCol w:w="1054"/>
      </w:tblGrid>
      <w:tr>
        <w:trPr>
          <w:trHeight w:val="4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зисный пери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четный пери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е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Выручка от продажи товар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8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23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Среднегодовая стоимость имуществ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17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Среднегодовая стоимость внеоборотных актив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285</w:t>
            </w:r>
          </w:p>
        </w:tc>
      </w:tr>
      <w:tr>
        <w:trPr>
          <w:trHeight w:val="39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Среднегодовая стоимость оборотных актив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32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 Среднегодовая стоимость собственного капитал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6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22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. Среднегодовая стоимость запас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49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 Среднегодовая стоимость денежных средст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13</w:t>
            </w:r>
          </w:p>
        </w:tc>
      </w:tr>
      <w:tr>
        <w:trPr>
          <w:trHeight w:val="39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. Среднегодовая стоимость дебиторской задолженн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96</w:t>
            </w:r>
          </w:p>
        </w:tc>
      </w:tr>
      <w:tr>
        <w:trPr>
          <w:trHeight w:val="39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 Среднегодовая стоимость кредиторской задолженн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74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 Ресурсоотдача (обороты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0,08</w:t>
            </w:r>
          </w:p>
        </w:tc>
      </w:tr>
      <w:tr>
        <w:trPr>
          <w:trHeight w:val="39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. Коэффициент оборачиваемости мобильных средств (обороты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0,14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. Коэффициент оборачиваемости материальных средств (дни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0,03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. Отдача собственного капитала (обороты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2</w:t>
            </w:r>
          </w:p>
        </w:tc>
      </w:tr>
      <w:tr>
        <w:trPr>
          <w:trHeight w:val="211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. Отдача внеоборотных активов (обороты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3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. Период погашения дебиторской задолженности (дни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,8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0,03</w:t>
            </w:r>
          </w:p>
        </w:tc>
      </w:tr>
      <w:tr>
        <w:trPr>
          <w:trHeight w:val="384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. Период погашения кредиторской задолженности (дни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2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,3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6,07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. Финансовый цикл (дни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6,6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5,2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отсутствующие в таблице показатели, оцените их динамику. Напишите выво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отдача показывает объем выручки от реализации продукции (работ, услуг), приходящийся на рубль средств, вложенных в деятельность предприятия. В мировой практике этот показатель получил название коэффициента оборачиваемости вложенного капитала. Его формула таков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b w:val="false"/>
          <w:szCs w:val="28"/>
        </w:rPr>
        <w:t>f = Q</w:t>
      </w:r>
      <w:r>
        <w:rPr>
          <w:rFonts w:cs="Times New Roman" w:ascii="Times New Roman" w:hAnsi="Times New Roman"/>
          <w:b w:val="false"/>
          <w:szCs w:val="28"/>
          <w:vertAlign w:val="superscript"/>
        </w:rPr>
        <w:t>P</w:t>
      </w:r>
      <w:r>
        <w:rPr>
          <w:rFonts w:cs="Times New Roman" w:ascii="Times New Roman" w:hAnsi="Times New Roman"/>
          <w:b w:val="false"/>
          <w:szCs w:val="28"/>
        </w:rPr>
        <w:t xml:space="preserve">/B  = </w:t>
      </w:r>
      <w:r>
        <w:rPr>
          <w:rFonts w:cs="Times New Roman" w:ascii="Times New Roman" w:hAnsi="Times New Roman"/>
          <w:b w:val="false"/>
          <w:color w:val="000000"/>
          <w:szCs w:val="28"/>
          <w:u w:val="single"/>
        </w:rPr>
        <w:t xml:space="preserve">2265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 = 0,87                   </w:t>
      </w:r>
      <w:r>
        <w:rPr>
          <w:rFonts w:cs="Times New Roman" w:ascii="Times New Roman" w:hAnsi="Times New Roman"/>
          <w:b w:val="false"/>
          <w:szCs w:val="28"/>
        </w:rPr>
        <w:t>f = Q</w:t>
      </w:r>
      <w:r>
        <w:rPr>
          <w:rFonts w:cs="Times New Roman" w:ascii="Times New Roman" w:hAnsi="Times New Roman"/>
          <w:b w:val="false"/>
          <w:szCs w:val="28"/>
          <w:vertAlign w:val="superscript"/>
        </w:rPr>
        <w:t>P</w:t>
      </w:r>
      <w:r>
        <w:rPr>
          <w:rFonts w:cs="Times New Roman" w:ascii="Times New Roman" w:hAnsi="Times New Roman"/>
          <w:b w:val="false"/>
          <w:szCs w:val="28"/>
        </w:rPr>
        <w:t xml:space="preserve">/B  </w:t>
      </w:r>
      <w:r>
        <w:rPr>
          <w:rFonts w:cs="Times New Roman" w:ascii="Times New Roman" w:hAnsi="Times New Roman"/>
          <w:b w:val="false"/>
          <w:szCs w:val="28"/>
          <w:u w:val="single"/>
        </w:rPr>
        <w:t xml:space="preserve">= </w:t>
      </w:r>
      <w:r>
        <w:rPr>
          <w:rFonts w:cs="Times New Roman" w:ascii="Times New Roman" w:hAnsi="Times New Roman"/>
          <w:b w:val="false"/>
          <w:color w:val="000000"/>
          <w:szCs w:val="28"/>
          <w:u w:val="single"/>
        </w:rPr>
        <w:t xml:space="preserve">2388 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 = 0,79</w:t>
      </w:r>
    </w:p>
    <w:p>
      <w:pPr>
        <w:pStyle w:val="Normal"/>
        <w:widowControl/>
        <w:tabs>
          <w:tab w:val="clear" w:pos="708"/>
          <w:tab w:val="left" w:pos="196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595                                                 3012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орач.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ьных средст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=       В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265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= 1,89</w:t>
      </w:r>
    </w:p>
    <w:p>
      <w:pPr>
        <w:pStyle w:val="Normal"/>
        <w:widowControl/>
        <w:tabs>
          <w:tab w:val="clear" w:pos="708"/>
          <w:tab w:val="left" w:pos="7480" w:leader="none"/>
          <w:tab w:val="right" w:pos="935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2 + А3     563+634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 скорость оборота всех мобильных средств</w:t>
      </w:r>
      <w:r>
        <w:br w:type="page"/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орач. .  =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В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388</w:t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= 1,75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бильных средств       А2 + А3     659+708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049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65/763= 2,97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049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88/812=2,94                  </w:t>
      </w:r>
      <w:r>
        <w:rPr>
          <w:rFonts w:cs="Times New Roman" w:ascii="Times New Roman" w:hAnsi="Times New Roman"/>
          <w:sz w:val="28"/>
          <w:szCs w:val="28"/>
        </w:rPr>
        <w:t>(1.3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7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оборачиваемости материально-производственных запасов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яя за период величина материально-производственных запасов и затра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погашения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ой задолженности (дни)= 365 / Одз= 365/ 4,02= 90,80 дн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/з= В = 2265 = 4,0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за период дебиторская задолженность 56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/з = 2388/659= 3,6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погашения = 365 / 3,62=100,8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ой задолженности (дни 365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иод погашения кредиторской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(дни)= О к/з = 365/3,57=102,24 дн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/з= 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за период кредиторская задолженность= 2265/634= 3,57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/з= 2388/ 708 = 3,37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погашения = 365 = 108,31 дн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кой зад. 3,37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ф = Цо – Ск/з = 213,70 -102,24 = 111,46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о = Сд/з + Смср = 90,80 + 122,90 = 213,7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ср = 365/ Омср = 365/ 2,97 = 122,9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ср = 365 / 2,94 = 124,15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о = 124,15+100,83=224,98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ф= 224,98 - 108,31 = 116,67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Предварительный анализ финансового состояния и его изменений за анализируемый период показал повышение доли в необоротных активов предприятия с 1123 до 1408, , увеличение доли запасов и затрат с 763 до 812.Анализ пассивов предприятия показал увеличение доли собственных средств в пассивах с 1046 до 1168. Ухудшилась структура имущества предприятия. Стоимость имущества повысилась в отчетном периоде на 417 руб. Сложности в реализации продукции, задержки платежей, инфляционные ожидания повышения цен на материальные ресурсы привели к увеличению доли запасов и затрат с 763 до 812. наблюдается незначительное замедление оборачиваемости материальных и мобильных средств. Увеличился период погашения дебиторской и кредиторской задолженности. И в целом увеличился финансовый цикл предпри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 В.В., Волкова О.Н. Анализ хозяйственной деятельности предприятия. М.: ПБОЮЛ М.А. Захаров, 2001. –424 с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eastAsia="PMingLiU;ЎPs??c???"/>
          <w:color w:val="000000"/>
          <w:sz w:val="28"/>
          <w:szCs w:val="28"/>
        </w:rPr>
        <w:t>Крейнина М.Н. Анализ финансового состояния и инвестиционной привлекательности акционерных обществ в промышленности, строительстве и торговле. -М.: Дело и Сервис, 2006.-256 с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Fonts w:eastAsia="PMingLiU;ЎPs??c???"/>
          <w:color w:val="000000"/>
          <w:sz w:val="28"/>
          <w:szCs w:val="28"/>
        </w:rPr>
        <w:t>Крейнина М.Н. Финансовый менеджмент: Учебное пособие. -М.: Издательство “Дело и сервис”, 2001.-400 с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Любушин Н.П., Лещева В.Б., Дьякова В.Г. Анализ финансово-экономической деятельности предприятия: учебное пособие для вузов/ Под ред. проф. Н.П. Любушина. –М.: ЮНИТИ-ДАНА, 2005. – 471 с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цкая Г.В. Анализ хозяйственной деятельности предприятия: 4-е изд., перераб. и доп. -Минск: ООО “Новое знание”, 2000. –688 с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eastAsia="PMingLiU;ЎPs??c???"/>
          <w:color w:val="000000"/>
          <w:sz w:val="28"/>
          <w:szCs w:val="28"/>
        </w:rPr>
        <w:t xml:space="preserve">Чечевицина Л.Н. Анализ финансово-хозяйственной деятельности. -М.: Издательство книготорговый центр “Маркетинг”, 2001.-352 </w:t>
      </w:r>
      <w:r>
        <w:rPr>
          <w:rFonts w:eastAsia="PMingLiU;ЎPs??c???"/>
          <w:color w:val="000000"/>
          <w:sz w:val="28"/>
          <w:szCs w:val="28"/>
          <w:lang w:val="en-US"/>
        </w:rPr>
        <w:t>c</w:t>
      </w:r>
      <w:r>
        <w:rPr>
          <w:rFonts w:eastAsia="PMingLiU;ЎPs??c???"/>
          <w:color w:val="000000"/>
          <w:sz w:val="28"/>
          <w:szCs w:val="28"/>
        </w:rPr>
        <w:t>.</w:t>
      </w:r>
    </w:p>
    <w:sectPr>
      <w:headerReference w:type="default" r:id="rId6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Arial" w:hAnsi="Arial" w:cs="Times New Roman"/>
      <w:sz w:val="1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firstLine="426"/>
    </w:pPr>
    <w:rPr>
      <w:rFonts w:ascii="Times New Roman" w:hAnsi="Times New Roman" w:cs="Times New Roman"/>
      <w:sz w:val="28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 Narrow" w:hAnsi="Arial Narrow" w:eastAsia="Times New Roman" w:cs="Arial Narrow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19:00Z</dcterms:created>
  <dc:creator>1</dc:creator>
  <dc:description/>
  <cp:keywords/>
  <dc:language>en-US</dc:language>
  <cp:lastModifiedBy>SYSTEM</cp:lastModifiedBy>
  <cp:lastPrinted>2007-05-11T20:39:00Z</cp:lastPrinted>
  <dcterms:modified xsi:type="dcterms:W3CDTF">2011-09-10T10:19:00Z</dcterms:modified>
  <cp:revision>2</cp:revision>
  <dc:subject/>
  <dc:title/>
</cp:coreProperties>
</file>