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Расчет производственной программы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Расчет сметы капитальных вложений на строительство системы теплоснабжения промышленного предприятия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3. Расчет численности работников и размера единого фонда оплаты труда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Расчет фонда оплаты труда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5. Расчет потребности производства в энергетических и материальных ресурсах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Расчет амортизационных отчислений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7. Расчет годовых эксплуатационных затрат и себестоимости производства 1 Гкал тепловой энергии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8. Расчет основных технико-экономических показателей работы котельной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Экономическое обоснование улучшения показател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эффективности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Эволюция мирового хозяйства во второй половине XX века связывается с поступательным развитием экономики отдельных, прежде всего, промышленно развитых стран. При этом основной ее тенденцией развития стала интернационализация хозяйственной жизни.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В настоящее время, как показала практика, ни одно государство в мире не может успешно развиваться без интеграции в мировую экономику. Причем внешнеэкономические связи являются важным экзогенным фактором, который оказывает значительное влияние на динамику и устойчивость развития национальной экономики, формирование ее структуры, эффективность функционирования.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Задачей России в сложившихся условиях является поиск места и определение своей роли в мировой экономике путем развития внешнеторговых связей, создания соответствующего инвестиционного климата в стране,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.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На всех этапах развития экономики основным звеном являлось предприятие. Именно на предприятии осуществляется производство продукции, происходит непосредственная связь работника со средствами производства. В свою очередь, под предприятием мы понимаем самостоятельно хозяйствующий субъект, созданный для производства продукции, выполнения работ, оказания услуг в целях удовлетворения общественных потребностей и получения прибыли.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Для нормального функционирования предприятия требуются экономические знания, а в условиях рыночной экономики выживет лишь тот, кто наиболее грамотно и компетентно определит требования рынка, создаст и организует производство продукции, пользующейся спросом, обеспечит высоким доходом высококвалифицированных работников. Сегодня не нужно никому доказывать необходимость экономических знаний. Невозможно представить современного человека, не сталкивающегося с проблемами рыночных отношений. И чем раньше он познакомится с основными понятиями и категориями экономики, закономерностями экономических процессов, тем легче ему будет строить свою жизнь.</w:t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  <w:r>
        <w:br w:type="page"/>
      </w:r>
    </w:p>
    <w:p>
      <w:pPr>
        <w:pStyle w:val="Style51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производственной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программа теплоэнергетического производства по выработке тепловой энерг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пределяется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ая потребность предприят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виде тепловой энергии, Гкал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2 – коэффициент, учитывающий потери тепловой энергии в системе теплоснабжения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ер</w:t>
      </w:r>
      <w:r>
        <w:rPr>
          <w:sz w:val="28"/>
          <w:szCs w:val="28"/>
        </w:rPr>
        <w:t xml:space="preserve"> = 1,2 – коэффициент, учитывающий неравномерность во времени потребления теплоэнергетической продукции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расчетов производственной программы теплоэнергетического производства сведены в таблицу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 xml:space="preserve"> </w:t>
      </w:r>
      <w:r>
        <w:rPr/>
        <w:t>Расчет производственной программы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433"/>
        <w:gridCol w:w="2761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энергетическая продук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Годовая потребность в тепловой энергии, Гкал/год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одственная программа, Гкал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оплени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45,8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8367,88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нтиляц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84,7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9506,7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6,0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868,0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хнологическая нагруз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079,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87101,1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5755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05843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Расчет сметы капитальных вложений на строительство системы теплоснабжения промышленного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ъектов определяется по каждой теплотрассе в зависимости от диаметра и типа трубопровода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тная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лемента, руб.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единицы оборудовани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кта, руб.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(протяженность)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кта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2 – коэффициент, учитывающий транспортные, складские и другие расходы при сооружении объекта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счеты по трубопроводам сведены в таблицы 2.и 3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блица 2. </w:t>
      </w:r>
      <w:r>
        <w:rPr/>
        <w:t>Смета расходов на строительство водопроводной сети</w:t>
      </w:r>
    </w:p>
    <w:tbl>
      <w:tblPr>
        <w:tblW w:w="81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66"/>
        <w:gridCol w:w="1411"/>
        <w:gridCol w:w="23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Элемент капитального строитель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едини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метная стоимость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8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20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,0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8,1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,82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,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24,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27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,2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3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3,35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6,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5,3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28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2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,5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881,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68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116,47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284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914,1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445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1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42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5,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5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51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8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4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4,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,4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,9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63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54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,4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5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8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43,8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,3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6,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3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97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635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8,9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0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,0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3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52,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70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67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,0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82,7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3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90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83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1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,9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45,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4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967,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089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8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77,7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6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56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14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,3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73,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,74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3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902,3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27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0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4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,42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98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7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525,2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52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,0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7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7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41,9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,97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29,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736,0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68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,8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3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488,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,6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25,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287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80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Железобетонная оп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,2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0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73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6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,9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2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3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737,9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на приобретение ресурсов (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0450,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Землеройные работы по установке опор (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02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ительно-монтажные работы по прокладке трубопроводов (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374,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спытания трубопроводов (4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31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всех затрат (5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6441,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кладные расходы (6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361,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метная стоимость теплотрассы (7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1803,61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Смета расходов на строительство паропроводов</w:t>
      </w:r>
    </w:p>
    <w:tbl>
      <w:tblPr>
        <w:tblW w:w="85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66"/>
        <w:gridCol w:w="1411"/>
        <w:gridCol w:w="23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Элемент капитального строитель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едини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метная стоимость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33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3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9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3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77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209,7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52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,0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7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61,6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,4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38,6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68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,8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3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94,6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,8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12,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778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,8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,9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75,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,9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35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450,9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1937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изоляц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6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,7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16,1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3,7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4,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223,9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219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4,7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,2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46,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4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2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546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189,6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2445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5,6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,7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,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344,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5,7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8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714,7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273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7,4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5,3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,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144,4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4,4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94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053,3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Трубы диаметром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= 0,3556 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пенсатор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плоизоляц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0,3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,5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6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446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8,61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945,4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Итого на приобретение ресурсов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9838,6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Землеройные работы по установке оп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02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троительно-монтажные работы по прокладке трубопровод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278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ытания трубопровод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811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всех затр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7230,8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кладны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8989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тная стоимость теплотрас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6220,68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метная стоимость всех трубопроводов (водопровод + паропровод) составляет 1288024,292 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апитальных затрат на строительство системы теплоснабжения предприятия сведены в таблицы 4. и 5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Расчет капитальных затрат на строительство системы </w:t>
      </w:r>
      <w:r>
        <w:rPr/>
        <w:t>теплоснабжения предприятия (проектный вариант)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676"/>
        <w:gridCol w:w="1044"/>
        <w:gridCol w:w="1814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кт котельн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Цена единицы,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тная стоимость, руб.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  <w:tab w:val="left" w:pos="2910" w:leader="none"/>
              </w:tabs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Котлы типа: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 25-14Г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8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48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2. Оборудование для котлоагрега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00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Здание котельн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00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ымовая труб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23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2876,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5. Очистные соору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43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9230,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Резервуар воды для пожаротуш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4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Прочие инженерные се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2337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99884,2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капитальные затраты (по проектному варианту) на строительство системы теплоснабжения предприятия составят 11199884,2 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Расчет капитальных затрат на строительство системы </w:t>
      </w:r>
      <w:r>
        <w:rPr/>
        <w:t>теплоснабжения предприятия (базовый вариант)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714"/>
        <w:gridCol w:w="1289"/>
        <w:gridCol w:w="207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кт котельн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Цена единицы,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едини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тная стоимость, руб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тлы типа: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 10-14Г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КВр 6,5-14Г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00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3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60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56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2. Оборудование для котлоагрега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00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Здание котельн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00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ымовая труб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23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2876,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Мазутохранилищ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02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027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6. Приемная емкость на 100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5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40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7. Резервуар железобетонн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53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078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 Камера для коренных задвиже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6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44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9. Железнодорожные эстакады для мазутослив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20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10. Очистные соору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43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9230,8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11. Резервуар воды для пожаротуш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4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4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12. Прочие инженерные се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6233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45180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капитальные затраты (по базовому варианту) на строительство системы теплоснабжения предприятия составят 15045180,2 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необходимо сопоставим сумму капитальных затрат по проектному и базовому вариантам. Для этого используем сведения из таблиц 2,3,4,5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 Сводный расчет капитальных вложений.</w:t>
      </w:r>
    </w:p>
    <w:tbl>
      <w:tblPr>
        <w:tblW w:w="75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101"/>
        <w:gridCol w:w="2186"/>
      </w:tblGrid>
      <w:tr>
        <w:trPr/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кт капитальных вложений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капитальных затрат по вариантам, руб.</w:t>
            </w:r>
          </w:p>
        </w:tc>
      </w:tr>
      <w:tr>
        <w:trPr/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ектны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  <w:tab w:val="left" w:pos="2910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Cs w:val="28"/>
              </w:rPr>
              <w:t>Заводская котельная: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1. Водяная сет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2. Паропрово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Прочие инженерные сооружения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1803,6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6220,68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99884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1803,6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6220,68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45180,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Итого капитальных вложе</w:t>
            </w:r>
            <w:r>
              <w:rPr/>
              <w:t>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</w:tblGrid>
            <w:tr>
              <w:trPr>
                <w:trHeight w:val="345" w:hRule="atLeast"/>
              </w:trPr>
              <w:tc>
                <w:tcPr>
                  <w:tcW w:w="2380" w:type="dxa"/>
                  <w:vMerge w:val="restart"/>
                  <w:tcBorders>
                    <w:top w:val="single" w:sz="8" w:space="0" w:color="000000"/>
                    <w:left w:val="single" w:sz="4" w:space="0" w:color="FFFFFF"/>
                    <w:bottom w:val="single" w:sz="8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487908,4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80" w:type="dxa"/>
                  <w:vMerge w:val="continue"/>
                  <w:tcBorders>
                    <w:top w:val="single" w:sz="8" w:space="0" w:color="000000"/>
                    <w:left w:val="single" w:sz="4" w:space="0" w:color="FFFFFF"/>
                    <w:bottom w:val="single" w:sz="8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>
                <w:trHeight w:val="345" w:hRule="atLeast"/>
              </w:trPr>
              <w:tc>
                <w:tcPr>
                  <w:tcW w:w="1960" w:type="dxa"/>
                  <w:vMerge w:val="restart"/>
                  <w:tcBorders>
                    <w:top w:val="single" w:sz="8" w:space="0" w:color="000000"/>
                    <w:left w:val="single" w:sz="4" w:space="0" w:color="FFFFFF"/>
                    <w:bottom w:val="single" w:sz="8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333204,4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60" w:type="dxa"/>
                  <w:vMerge w:val="continue"/>
                  <w:tcBorders>
                    <w:top w:val="single" w:sz="8" w:space="0" w:color="000000"/>
                    <w:left w:val="single" w:sz="4" w:space="0" w:color="FFFFFF"/>
                    <w:bottom w:val="single" w:sz="8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Расчет численности работников и размера единого фонда оплаты труда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сменного дежурного персонала рассчитываем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– время обслуживания операторами рабочих мест, </w:t>
      </w:r>
      <w:r>
        <w:rPr>
          <w:sz w:val="28"/>
          <w:szCs w:val="28"/>
        </w:rPr>
        <w:drawing>
          <wp:inline distT="0" distB="0" distL="0" distR="0">
            <wp:extent cx="508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- годовой эффективный фонд рабочего времени для операторов, ч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обслуживания рассчитываем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д.</w:t>
      </w:r>
      <w:r>
        <w:rPr>
          <w:sz w:val="28"/>
          <w:szCs w:val="28"/>
        </w:rPr>
        <w:t xml:space="preserve"> – число дней работы котельной в году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время работы котельной в течение суток, 24ч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число операторов, работающих в смене (для всех вариантов = 2 человека)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годового эффективного фонда рабочего времени для операторов котельной сведен в таблицу 7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Расчет годового эффективного фонда рабочего времени</w:t>
      </w:r>
    </w:p>
    <w:tbl>
      <w:tblPr>
        <w:tblW w:w="68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57"/>
        <w:gridCol w:w="1448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 рабочего врем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Единиц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ее время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Календарное врем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Выходные и праздничные д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Номинальный 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Неявки на работу (всего) в том числе: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пуск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пуск учащимс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олнение гособязанносте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 болез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пуск по беременност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 неяв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Эффективный фон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олжительность смен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дготовительно-заключительное врем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Эффективное рабочее время в течение сме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75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6. Годовой эффективный фонд рабочего врем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170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журного ремонтного персонала в котельной определяем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– норматив численности дежурного ремонтного персонала для котельной, Н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1,2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гр</w:t>
      </w:r>
      <w:r>
        <w:rPr>
          <w:sz w:val="28"/>
          <w:szCs w:val="28"/>
        </w:rPr>
        <w:t xml:space="preserve"> – число котельных агрегатов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ный вариан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4 чел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й вариан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4 чел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сонала по эксплуатации, техническому обслуживанию и текущему ремонту трубопроводов и оборудования тепловой сети завода определяется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 xml:space="preserve"> – суммарная трудоемкость текущего ремонта и технической эксплуатации энергетического оборудования, чел/час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1,25 – коэффициент, учитывающий перевыполнение норм времени рабочими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суммарная трудоемкость по содержанию и эксплуатации теплоэнергетического оборудования определяем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соотношение трудоемкости работ по техническому обслуживанию и эксплуатации энергетического оборудования и трудоемкости ремонтных работ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сложность проведения работ при среднем ремонте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довая трудоемкость ремо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орудования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малых ремонтов, выполняемых в течение года (норматив);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нормативная трудоемкость одного малого ремонта, чел/час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число средних ремонтов, выполняемых за год (норматив)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нормативная трудоемкость одного среднего ремонта, чел/час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расчета годовой трудоемкости ремонта оборудования сведены в таблицу 8 для проектного варианта и таблицу 9 – для базового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Годовая трудоемкость ремонта теплоэнергетического оборудования </w:t>
      </w:r>
      <w:r>
        <w:rPr/>
        <w:t>(проектный вариант)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10"/>
        <w:gridCol w:w="833"/>
        <w:gridCol w:w="992"/>
        <w:gridCol w:w="850"/>
        <w:gridCol w:w="993"/>
        <w:gridCol w:w="992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именование оборудова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руппа сложност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Нормативная трудоемк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-во оборудования, ш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овая трудоемкость, чел/ча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лы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лы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ни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Кот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2,95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Дымосо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нтилт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,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обменн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,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сетевых нас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конденсатных нас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подпиточных нас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насосов исходной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Блок отстойник конденса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деаэрационнопитатель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,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26,8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годовая трудоемкость ремонта теплоэнергетического оборудования составит (проектный вариант) –3026,8 чел/час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Годовая трудоемкость ремонта теплоэнергетического оборудования (базовый вариант)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133"/>
        <w:gridCol w:w="826"/>
        <w:gridCol w:w="917"/>
        <w:gridCol w:w="826"/>
        <w:gridCol w:w="917"/>
        <w:gridCol w:w="1183"/>
        <w:gridCol w:w="1276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именование оборуд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Группа сложност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Нормативная трудоемкость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-во оборудовния, ш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вая трудоемкость, чел/час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лы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ремо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лы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т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2,95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91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51,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ымос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2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Вентиля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плообмен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4,7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сетевых насо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6,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насосов горячего водоснаб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6,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подпиточных насо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6,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насосов исходной в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6,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</w:rPr>
              <w:t>Бак отстойник конденс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,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к хранения резервного топли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1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,2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лок деаэрационно-питатель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3,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78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Итого годовая трудоемкость ремонта теплоэнергетического оборудования составит (базовый вариант) –8678,6 чел/час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ремонта трубопроводов определяем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ппа сложности рассчитываемого трубопровода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10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. </w:t>
      </w:r>
      <w:r>
        <w:rPr/>
        <w:t>Трудоемкость ремонта трубопроводов и его элементов</w:t>
      </w:r>
    </w:p>
    <w:tbl>
      <w:tblPr>
        <w:tblW w:w="87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3"/>
        <w:gridCol w:w="721"/>
        <w:gridCol w:w="678"/>
        <w:gridCol w:w="1294"/>
        <w:gridCol w:w="1548"/>
        <w:gridCol w:w="1708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 тепловой се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а сложност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Коэффициент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ая трудоемкость ремонт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овая трудоемкость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/час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мал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реднег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одяная тепловая сеть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бопровод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9,5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6,9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5,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4,2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5,8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1,6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0,3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3,2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4,8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8,0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8,5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4,0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9,6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35,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10,68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2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32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8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7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3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7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2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8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5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7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7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ровая сеть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бопровод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,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3,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5,6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,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8,9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35,0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1,2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7,4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92,3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51,5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10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0,0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29,25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орная арматур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,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3,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5,6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1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3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33</w:t>
            </w:r>
          </w:p>
        </w:tc>
      </w:tr>
      <w:tr>
        <w:trPr/>
        <w:tc>
          <w:tcPr>
            <w:tcW w:w="8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ойник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,8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3,7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,5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3 мм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5,6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9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8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4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5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9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6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3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87</w:t>
            </w:r>
          </w:p>
        </w:tc>
      </w:tr>
      <w:tr>
        <w:trPr/>
        <w:tc>
          <w:tcPr>
            <w:tcW w:w="7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580,97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годовая трудоемкость ремонта оборудования и трубопроводов составляет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оектного вариан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зового варианта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исленность персонала по эксплуатации, техническому обслуживанию и текущему ремонту трубопроводов и оборудования тепловой с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вариант: 45613,36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: 45613,36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рабочих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ектный 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</w:t>
      </w:r>
      <w:r>
        <w:rPr>
          <w:sz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азовый 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 чел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4. Расчет фонда оплаты труда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работная плата по тарифу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часовая тарифная ставка рабочего соответствующей профессии и квалификации, руб/ч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рабочих данной профессии и квалификации котельной, чел.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годовой эффективный фонд рабочего времени, ч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доплат за работ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мены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3 - соответственно доля рабочего времени данной професс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мене в общем годовом фонде эффективного времени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оответственно размер доплат (в долях единицы) за работ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мену рабочим предприятия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 за работу в праздничные дни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ля праздничного времени в годовом эффективном фонде рабочего времени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число праздничных дней в году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ругих видов доплат при расчете фонда оплаты труда принимать равным 10% от размера заработной платы по тарифу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рабочим определяется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.д</w:t>
      </w:r>
      <w:r>
        <w:rPr>
          <w:sz w:val="28"/>
          <w:szCs w:val="28"/>
        </w:rPr>
        <w:t xml:space="preserve"> – размер заработной платы и доплат, руб.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цент премии рабочим данной профессии, %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фонда оплаты труда рабочим сведены в таблицы 11. –для проектного варианта и 12. – для базов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Расчет фонда оплаты труда инженерно-технических работников котельной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основной, дополнительной заработной платы с учетом выплат из фонда материального поощрения рассчитывается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мп</w:t>
      </w:r>
      <w:r>
        <w:rPr>
          <w:sz w:val="28"/>
          <w:szCs w:val="28"/>
        </w:rPr>
        <w:t>=0,1...0,25 – коэффициент, учитывающий размер выплат из ФМП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коэффициент, учитывающий долю дополнительной заработной платы, который определяется из соотношения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.я.</w:t>
      </w:r>
      <w:r>
        <w:rPr>
          <w:sz w:val="28"/>
          <w:szCs w:val="28"/>
        </w:rPr>
        <w:t xml:space="preserve"> – число оплачиваемых дней–неявок на работу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число рабочих дней (эффективное время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онда оплаты труда инженерно-технических работников котельной представлен в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. </w:t>
      </w:r>
      <w:r>
        <w:rPr/>
        <w:t>Расчет фонда оплаты труда (проектный вариант)</w:t>
      </w:r>
    </w:p>
    <w:tbl>
      <w:tblPr>
        <w:tblW w:w="13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15"/>
        <w:gridCol w:w="915"/>
        <w:gridCol w:w="1110"/>
        <w:gridCol w:w="1157"/>
        <w:gridCol w:w="1394"/>
        <w:gridCol w:w="1573"/>
        <w:gridCol w:w="1356"/>
        <w:gridCol w:w="1013"/>
        <w:gridCol w:w="218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фессия 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я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вка, руб/ча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 по тарифу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плата за работу в ночное время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плата за праздничные дни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 с учетом всех доплат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мия, 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50%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ая и дополнительная зарплата с учетом выплат из ФМП,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рший опе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4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0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038,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115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е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1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786,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4120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7060,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1180,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нный дежурный слесар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9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077,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6393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3196,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9590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ремонту котельного обору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34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95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5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395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6976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930,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обслуживанию внутриплощадных с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39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391,7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58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4885,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24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7328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автоматик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2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612,1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808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404,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213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паратчик Х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2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9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012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64,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5192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шинист насосной устан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7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556,2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0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676,1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38,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01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ибори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6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587,4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9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199,2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099,6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298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ремонту газового обору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6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216,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487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243,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4731,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рший лабор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3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70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354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6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абор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8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8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038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519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557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о-газосварщ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1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90,4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642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321,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96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борщи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27,4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5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992,3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996,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988,5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омон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4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98,9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7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369,3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184,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554,0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й по обслуживанию тепловых с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0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164,6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919,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459,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379,81</w:t>
            </w:r>
          </w:p>
        </w:tc>
      </w:tr>
      <w:tr>
        <w:trPr/>
        <w:tc>
          <w:tcPr>
            <w:tcW w:w="1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за год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80105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. </w:t>
      </w:r>
      <w:r>
        <w:rPr/>
        <w:t>Расчет фонда оплаты труда (базовый вариант)</w:t>
      </w:r>
    </w:p>
    <w:tbl>
      <w:tblPr>
        <w:tblW w:w="13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15"/>
        <w:gridCol w:w="915"/>
        <w:gridCol w:w="1110"/>
        <w:gridCol w:w="1157"/>
        <w:gridCol w:w="1394"/>
        <w:gridCol w:w="1573"/>
        <w:gridCol w:w="1356"/>
        <w:gridCol w:w="1013"/>
        <w:gridCol w:w="218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фессия 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ря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вка, руб/ча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 по тарифу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плата за работу в ночное время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плата за праздничные дни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 с учетом всех доплат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мия, 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50%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ая и дополнительная зарплата с учетом выплат из ФМП,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Старший опе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4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0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038,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115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Операт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98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21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765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3825,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1475,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нный дежурный слесар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9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077,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6393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3196,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9590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ремонту котельного обору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34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95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52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395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6976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930,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обслуживанию внутриплощадных с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39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391,7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58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4885,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24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7328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лесарь по автоматик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62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612,1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9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808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404,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213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паратчик Х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27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9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012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64,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5192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шинист насосной устан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7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556,2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0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676,1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38,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301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бори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6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587,4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9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199,2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099,6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298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иемщик мазу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4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477,2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3237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618,9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856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рший лабор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3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70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354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06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Лабор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8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8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038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519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557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о-газосварщ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1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90,4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642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321,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964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борщи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27,4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5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992,3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996,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988,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омон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4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98,9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7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369,3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184,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5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чий по обслуживанию тепловых с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0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164,6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919,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459,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379,8</w:t>
            </w:r>
          </w:p>
        </w:tc>
      </w:tr>
      <w:tr>
        <w:trPr/>
        <w:tc>
          <w:tcPr>
            <w:tcW w:w="1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за год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6052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. </w:t>
      </w:r>
      <w:r>
        <w:rPr/>
        <w:t>Штатное расписание и фонд оплаты труда ИТР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264"/>
        <w:gridCol w:w="1223"/>
        <w:gridCol w:w="1177"/>
        <w:gridCol w:w="1928"/>
        <w:gridCol w:w="117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Должнос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работни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чный оклад,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чная премия, 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50%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Основная и дополнительная заработная плата,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Годовой фонд оплаты труда, руб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те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87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нженер по электроснабж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7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чальник участ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7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тер по ремонту оборудования котельн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64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тер по эксплуатации оборуд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11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чальник участка ВП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60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ведующий химлаборатори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000</w:t>
            </w:r>
          </w:p>
        </w:tc>
      </w:tr>
      <w:tr>
        <w:trPr/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за год: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4200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фонд оплаты труда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ного варианта: = 6084305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азового варианта: = 6264725,7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5. Расчет потребности производства в энергетических и материальных ресурсах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годовой потребности теплоэнергетического производства в основном виде топлива проводим следующим образом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ч.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ельный расход на 1 Гкал – номинальный часовой расход топлива для работы одного котлоагрегата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– коэффициент, учитывающий время работы теплоэнергетического производства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– коэффициент, учитывающий расход топлива на разогрев котлоагрегатов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резервного топлива определяется как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ч.рез.топ</w:t>
      </w:r>
      <w:r>
        <w:rPr>
          <w:sz w:val="28"/>
          <w:szCs w:val="28"/>
        </w:rPr>
        <w:t xml:space="preserve"> – номинальный часовой расход при работе одного котлоагрегата на резервном топливе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расход электроэнергии для работы теплоэнергетического производства определяем как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удельный расход электроэнергии на производство 1 Гкал тепла, </w:t>
      </w:r>
      <w:r>
        <w:rPr>
          <w:sz w:val="28"/>
          <w:szCs w:val="28"/>
        </w:rPr>
        <w:drawing>
          <wp:inline distT="0" distB="0" distL="0" distR="0">
            <wp:extent cx="10026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ая производственная программа по производству тепловой энергии, Гкал/год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химикаты рассчитываются следующим образом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26 – норматив расхода химикатов на производство 1 Гкал тепловой энергии, руб/Гкал.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воду определяются как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6 – норматив расхода воды на производство 1 Гкал тепловой энергии, Гкал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при расчете данные сведены в таблицы 14. и 15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4. </w:t>
      </w:r>
      <w:r>
        <w:rPr/>
        <w:t>Расход материальных и энергетических ресурсов (проектный вариант)</w:t>
      </w:r>
    </w:p>
    <w:tbl>
      <w:tblPr>
        <w:tblW w:w="73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56"/>
        <w:gridCol w:w="2565"/>
        <w:gridCol w:w="156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сур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дельный расход на 1 Гка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овой расход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671148,7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зу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ическая энер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24716,5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имик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6791,87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од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4264,1152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. Расход материальных и энергетических ресурсов </w:t>
      </w:r>
      <w:r>
        <w:rPr/>
        <w:t>(базовый вариант)</w:t>
      </w:r>
    </w:p>
    <w:tbl>
      <w:tblPr>
        <w:tblW w:w="73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56"/>
        <w:gridCol w:w="2565"/>
        <w:gridCol w:w="156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сур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дельный расход на 1 Гка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овой расход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725305,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зу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25,35790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ическая энер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24716,5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имик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6791,87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од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4264,1152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Расчет амортизационных отчислений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определяем по каждой группе фондов теплоэнергетического производства по формуле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 на полное восстановление или капитальный ремонт основных фондов, %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– первоначальная стоимость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а капитальный ремонт равна 15%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полное восстановление соответствует стоимости основных фондов из таблицы 4 и 5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расчетов сведены в таблицы 16. – проектный вариант и 17. – базовый вариант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6. Расчет амортизационных отчислений (проектный вари</w:t>
      </w:r>
      <w:r>
        <w:rPr/>
        <w:t>ант)</w:t>
      </w:r>
    </w:p>
    <w:tbl>
      <w:tblPr>
        <w:tblW w:w="81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841"/>
        <w:gridCol w:w="1548"/>
        <w:gridCol w:w="1266"/>
      </w:tblGrid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мортизационные отчисления, руб.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полное восстановл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капитальный ремон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е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 Котлы типа ДЕ 25-14Г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4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57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7052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Оборудование для котлоагрега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20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Здание котельн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1100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ымовая труб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2876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431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3307,86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Очистные соору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923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384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1615,4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Резервуар воды для пожароту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0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9736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 Прочие инженерные се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23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9350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11687,5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99884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79982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79866,83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7. </w:t>
      </w:r>
      <w:r>
        <w:rPr/>
        <w:t>Расчет амортизационных отчислений (базовый вариант)</w:t>
      </w:r>
    </w:p>
    <w:tbl>
      <w:tblPr>
        <w:tblW w:w="82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5"/>
        <w:gridCol w:w="1647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мортизационные отчисления,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полное восстановл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КВр 10-14Г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6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74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 6,5-14Г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5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09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Оборудование для котлоагрега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Здание котельн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1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Дымовая труб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2876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43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3307,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Мазутохранилищ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02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9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93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 Приемная емкость на 100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4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4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7. Резервуар железобетонны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07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98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</w:t>
            </w:r>
            <w:r>
              <w:rPr>
                <w:szCs w:val="28"/>
              </w:rPr>
              <w:t>. Камера для коренных задвиж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4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90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 Железнодорожные эстакады для мазутосли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2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4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0. Очистные соору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9230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38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1615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 Резервуар воды для пожаротуш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6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97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 Прочие инженерные се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623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93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61687,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45180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567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01957,23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7. Расчет годовых эксплуатационных затрат и себестоимости производства 1 Гкал тепловой энергии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статей, по которым ведется расчет годовых эксплуатационных затрат и порядок их расчета приведен в таблице 18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8. </w:t>
      </w:r>
      <w:r>
        <w:rPr/>
        <w:t>Расчет себестоимости производства тепловой энергии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32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Статья расход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Расчетная формула и порядок расчета затрат по статье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) основное (газ)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б) резервное (мазут)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4356100" cy="20059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где </w:t>
            </w:r>
            <w:r>
              <w:rPr>
                <w:szCs w:val="28"/>
              </w:rPr>
              <w:drawing>
                <wp:inline distT="0" distB="0" distL="0" distR="0">
                  <wp:extent cx="342900" cy="279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429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- соответственно годовой расход основного и резервного топлива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(т); </w:t>
            </w:r>
            <w:r>
              <w:rPr>
                <w:szCs w:val="28"/>
              </w:rPr>
              <w:drawing>
                <wp:inline distT="0" distB="0" distL="0" distR="0">
                  <wp:extent cx="381000" cy="279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  <w:drawing>
                <wp:inline distT="0" distB="0" distL="0" distR="0">
                  <wp:extent cx="381000" cy="279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- оптовая цена на основное и резервное топлив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Электроэнергия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005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49" r="-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где Р</w:t>
            </w:r>
            <w:r>
              <w:rPr>
                <w:szCs w:val="28"/>
                <w:vertAlign w:val="subscript"/>
              </w:rPr>
              <w:t>эл</w:t>
            </w:r>
            <w:r>
              <w:rPr>
                <w:szCs w:val="28"/>
              </w:rPr>
              <w:t xml:space="preserve"> – годовой расход электроэнергии, кВт/ч; Ц</w:t>
            </w:r>
            <w:r>
              <w:rPr>
                <w:szCs w:val="28"/>
                <w:vertAlign w:val="subscript"/>
              </w:rPr>
              <w:t>эл</w:t>
            </w:r>
            <w:r>
              <w:rPr>
                <w:szCs w:val="28"/>
              </w:rPr>
              <w:t xml:space="preserve"> – тариф за 1 кВт/ч энерги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Химреактив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937000" cy="304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Вода на технические нужд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34925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, где Р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</w:rPr>
              <w:t xml:space="preserve"> – годовой расход воды для теплоэнергетического производства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; Ц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</w:rPr>
              <w:t xml:space="preserve"> – цена 1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воды для производственных целей, руб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исления на социальное страховани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2% от ФОТ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ектный вариант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З</w:t>
            </w:r>
            <w:r>
              <w:rPr>
                <w:szCs w:val="28"/>
                <w:vertAlign w:val="subscript"/>
              </w:rPr>
              <w:t>о.с</w:t>
            </w:r>
            <w:r>
              <w:rPr>
                <w:szCs w:val="28"/>
              </w:rPr>
              <w:t>=</w:t>
            </w:r>
            <w:r>
              <w:rPr>
                <w:szCs w:val="28"/>
              </w:rPr>
              <w:drawing>
                <wp:inline distT="0" distB="0" distL="0" distR="0">
                  <wp:extent cx="21082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вариант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З</w:t>
            </w:r>
            <w:r>
              <w:rPr>
                <w:szCs w:val="28"/>
                <w:vertAlign w:val="subscript"/>
              </w:rPr>
              <w:t>о.с</w:t>
            </w:r>
            <w:r>
              <w:rPr>
                <w:szCs w:val="28"/>
              </w:rPr>
              <w:t>=</w:t>
            </w:r>
            <w:r>
              <w:rPr>
                <w:szCs w:val="28"/>
              </w:rPr>
              <w:drawing>
                <wp:inline distT="0" distB="0" distL="0" distR="0">
                  <wp:extent cx="24257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67" r="-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руб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монт и содержание энергетического оборудования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97000" cy="266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где 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</w:rPr>
              <w:t>рсэо</w:t>
            </w:r>
            <w:r>
              <w:rPr>
                <w:szCs w:val="28"/>
              </w:rPr>
              <w:t xml:space="preserve"> = 1,15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ектный вариант: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З</w:t>
            </w:r>
            <w:r>
              <w:rPr>
                <w:szCs w:val="28"/>
                <w:vertAlign w:val="subscript"/>
              </w:rPr>
              <w:t>рсэо</w:t>
            </w:r>
            <w:r>
              <w:rPr>
                <w:szCs w:val="28"/>
              </w:rPr>
              <w:t>=</w:t>
            </w:r>
            <w:r>
              <w:rPr>
                <w:szCs w:val="28"/>
              </w:rPr>
              <w:drawing>
                <wp:inline distT="0" distB="0" distL="0" distR="0">
                  <wp:extent cx="1231265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=1931980,02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вариант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З</w:t>
            </w:r>
            <w:r>
              <w:rPr>
                <w:szCs w:val="28"/>
                <w:vertAlign w:val="subscript"/>
              </w:rPr>
              <w:t>рсэо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</w:rPr>
              <w:drawing>
                <wp:inline distT="0" distB="0" distL="0" distR="0">
                  <wp:extent cx="12446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=2595293,58руб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Цеховые расход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95400" cy="25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оектный вариант: З</w:t>
            </w:r>
            <w:r>
              <w:rPr>
                <w:szCs w:val="28"/>
                <w:vertAlign w:val="subscript"/>
              </w:rPr>
              <w:t>цех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=8012055,918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вариант: З</w:t>
            </w:r>
            <w:r>
              <w:rPr>
                <w:szCs w:val="28"/>
                <w:vertAlign w:val="subscript"/>
              </w:rPr>
              <w:t>цех</w:t>
            </w:r>
            <w:r>
              <w:rPr>
                <w:szCs w:val="28"/>
              </w:rPr>
              <w:t xml:space="preserve"> = 9125235,13руб.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ховая себестоимость годового выпуска энергетической продукции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382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оектный вариант: С</w:t>
            </w:r>
            <w:r>
              <w:rPr>
                <w:szCs w:val="28"/>
                <w:vertAlign w:val="subscript"/>
              </w:rPr>
              <w:t>цех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= 275080586,5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Базовый вариант: С</w:t>
            </w:r>
            <w:r>
              <w:rPr>
                <w:szCs w:val="28"/>
                <w:vertAlign w:val="subscript"/>
              </w:rPr>
              <w:t>цех</w:t>
            </w:r>
            <w:r>
              <w:rPr>
                <w:szCs w:val="28"/>
              </w:rPr>
              <w:t xml:space="preserve"> =313299739руб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Внеэксплуатационные расход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081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оектный вариант: З</w:t>
            </w:r>
            <w:r>
              <w:rPr>
                <w:szCs w:val="28"/>
                <w:vertAlign w:val="subscript"/>
              </w:rPr>
              <w:t>в.эк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= 13754029,33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Базовый вариант: З</w:t>
            </w:r>
            <w:r>
              <w:rPr>
                <w:szCs w:val="28"/>
                <w:vertAlign w:val="subscript"/>
              </w:rPr>
              <w:t>в.эк</w:t>
            </w:r>
            <w:r>
              <w:rPr>
                <w:szCs w:val="28"/>
              </w:rPr>
              <w:t xml:space="preserve"> =15664987руб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ная себестоимость годового выпуска энергетической продукции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98600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оектный вариант: С</w:t>
            </w:r>
            <w:r>
              <w:rPr>
                <w:szCs w:val="28"/>
                <w:vertAlign w:val="subscript"/>
              </w:rPr>
              <w:t>полн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= 288834615,8руб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uppressAutoHyphens w:val="true"/>
              <w:spacing w:lineRule="auto" w:line="360"/>
              <w:rPr/>
            </w:pPr>
            <w:r>
              <w:rPr>
                <w:szCs w:val="28"/>
              </w:rPr>
              <w:t>Базовый вариант: С</w:t>
            </w:r>
            <w:r>
              <w:rPr>
                <w:szCs w:val="28"/>
                <w:vertAlign w:val="subscript"/>
              </w:rPr>
              <w:t>полн</w:t>
            </w:r>
            <w:r>
              <w:rPr>
                <w:szCs w:val="28"/>
              </w:rPr>
              <w:t xml:space="preserve"> = 328964726руб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Расчет основных технико-экономических показателей работы котельной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производства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выражении: П</w:t>
      </w:r>
      <w:r>
        <w:rPr>
          <w:sz w:val="28"/>
          <w:szCs w:val="28"/>
          <w:vertAlign w:val="superscript"/>
        </w:rPr>
        <w:t>т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96415,072 Гкал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оимостном выражен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perscript"/>
        </w:rPr>
        <w:t>тп</w:t>
      </w:r>
      <w:r>
        <w:rPr>
          <w:sz w:val="28"/>
          <w:szCs w:val="28"/>
          <w:vertAlign w:val="subscript"/>
        </w:rPr>
        <w:t xml:space="preserve">пр *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= 346601539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, в том числе ИТР и служащ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ный вариан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8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й вариан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142 чел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годового выпуска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288834615,8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32896472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одства Гкал тепловой энерг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С = 974,4262122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С = 1109,81106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дного работающего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туральном выражении </w:t>
      </w: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7867,950708Гкал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7287,62895Гкал/че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</w:t>
      </w: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7666737,406руб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8087891,23руб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ндоотдача основных фондов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туральном выражении </w:t>
      </w: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0,023736166Гкал/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0,01970166Гкал/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27,75497108руб/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21,2206698руб/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Прибыль: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57766923,17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7636812,7 руб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нтабельность: </w:t>
      </w: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ный вариан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й вариан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5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9. Экономическое обоснование улучшения показателей Эффе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ий результат от производства теплоэнергетической продукции:</w:t>
      </w:r>
    </w:p>
    <w:p>
      <w:pPr>
        <w:pStyle w:val="Normal"/>
        <w:tabs>
          <w:tab w:val="clear" w:pos="708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perscript"/>
        </w:rPr>
        <w:t>т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* Ц</w:t>
      </w:r>
      <w:r>
        <w:rPr>
          <w:sz w:val="28"/>
          <w:szCs w:val="28"/>
          <w:vertAlign w:val="subscript"/>
        </w:rPr>
        <w:t>т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6601539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й результат от вредного воздействия выбросов отработанного топлива в атмосферу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.осн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в.рез</w:t>
      </w:r>
      <w:r>
        <w:rPr>
          <w:sz w:val="28"/>
          <w:szCs w:val="28"/>
        </w:rPr>
        <w:t xml:space="preserve"> – соответственно стоимость вредного воздействия от выбросов отходов при снижении единицы объема или веса основного или резервного топлива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Текущие затраты на осуществление проектного решения: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88834615,8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29*10^8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Капитальные и другие единовременные затраты, необходимые для производства теплоэнергетической проду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ие капитальные вложения, руб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,067 – коэффициент, учитывающий полное восстановление основных фондов;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 – нормативный коэффициент экономической эфф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85480,718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2764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траты в среднегодовом исчислении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90920096,6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,32*10^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езультатов в среднегодовом начислении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Р1 + Р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346611539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ономический эффект: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333481691,3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вариант: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8933633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 окупаемости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5454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 период освоения капитальных вложений;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- экономический эфф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вариант: 1,03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: 1,18 года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изучены вопросы, связанные с формированием себестоимости продукции, цен, прибыли, использованию основных и оборотных средств. В результате расчета экономический результат от производства теплоэнергетической продукции: 346601539руб. Текущие затраты на осуществление проектного решения: Проектный вариант: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88834615,8 руб, базовый вариант: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29*10^8руб. Капитальные и другие единовременные затраты, необходимые для производства теплоэнергетической продукции: проектный вариант: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85480,718 руб, базовый вариант: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27645 руб. Экономический эффект составил : проектный вариант: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333481691,3 руб, базовый вариант: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89336333 руб. Срок окупаемости : проектный вариант: 1,03 года, базовый вариант: 1,18 года, что вкладывается в норматив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ведут к экономии средств и значительному увеличению прибыл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данной работы я получил навыки расчёта экономической части, которая является одним из важнейших этапов расчета для проектирования люб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0"/>
        </w:tabs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Экономика и управление промышленными предприятиями: методические указания к выполнению курсовой работы для студентов дневной формы обучения специальности 140104 – "Промышленная теплоэнергетика"- Брянск: БГТУ, 2009.-34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рисов Е,Ф. Экономическая теория: Учебник. — М.: Юристъ, 200.1. -568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 Грузинов В.П., Грибов В.Д. Экономика предприятия: Учеб. пособие. -2-е изд., доп. - М: Финансы и статистика, 2001. - 208 с: и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7%1."/>
      <w:lvlJc w:val="left"/>
      <w:pPr>
        <w:tabs>
          <w:tab w:val="num" w:pos="1060"/>
        </w:tabs>
        <w:ind w:left="10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290"/>
        </w:tabs>
        <w:ind w:left="1658" w:hanging="578"/>
      </w:pPr>
      <w:rPr>
        <w:rFonts w:ascii="Symbol" w:hAnsi="Symbol" w:cs="Symbol" w:hint="default"/>
        <w:outline w:val="false"/>
        <w:dstrike w:val="false"/>
        <w:strike w:val="false"/>
        <w:shadow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998" w:hanging="578"/>
      </w:pPr>
      <w:rPr>
        <w:rFonts w:ascii="Symbol" w:hAnsi="Symbol" w:cs="Symbol" w:hint="default"/>
        <w:outline w:val="false"/>
        <w:dstrike w:val="false"/>
        <w:strike w:val="false"/>
        <w:shadow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19"/>
        </w:tabs>
        <w:ind w:left="1287" w:hanging="578"/>
      </w:pPr>
      <w:rPr>
        <w:rFonts w:ascii="Symbol" w:hAnsi="Symbol" w:cs="Symbol" w:hint="default"/>
        <w:outline w:val="false"/>
        <w:dstrike w:val="false"/>
        <w:strike w:val="false"/>
        <w:shadow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outline w:val="false"/>
      <w:shadow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32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0:00Z</dcterms:created>
  <dc:creator>Zver</dc:creator>
  <dc:description/>
  <cp:keywords/>
  <dc:language>en-US</dc:language>
  <cp:lastModifiedBy>SYSTEM</cp:lastModifiedBy>
  <dcterms:modified xsi:type="dcterms:W3CDTF">2011-09-10T10:20:00Z</dcterms:modified>
  <cp:revision>2</cp:revision>
  <dc:subject/>
  <dc:title> </dc:title>
</cp:coreProperties>
</file>