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культуры и туризма Украины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рьковская государственная академия культуры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Экономические системы и их сущность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 по дисциплине "Основы экономической теории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5670"/>
        <w:rPr>
          <w:sz w:val="28"/>
          <w:szCs w:val="28"/>
        </w:rPr>
      </w:pPr>
      <w:r>
        <w:rPr>
          <w:sz w:val="28"/>
          <w:szCs w:val="28"/>
        </w:rPr>
        <w:t>Выполнила</w:t>
      </w:r>
    </w:p>
    <w:p>
      <w:pPr>
        <w:pStyle w:val="Normal"/>
        <w:suppressAutoHyphens w:val="true"/>
        <w:spacing w:lineRule="auto" w:line="360"/>
        <w:ind w:firstLine="5670"/>
        <w:rPr/>
      </w:pPr>
      <w:r>
        <w:rPr>
          <w:sz w:val="28"/>
          <w:szCs w:val="28"/>
        </w:rPr>
        <w:t xml:space="preserve">студентка </w:t>
      </w:r>
      <w:r>
        <w:rPr>
          <w:sz w:val="28"/>
          <w:szCs w:val="28"/>
          <w:lang w:val="uk-UA"/>
        </w:rPr>
        <w:t>ІІ к., І гр.</w:t>
      </w:r>
    </w:p>
    <w:p>
      <w:pPr>
        <w:pStyle w:val="Normal"/>
        <w:suppressAutoHyphens w:val="true"/>
        <w:spacing w:lineRule="auto" w:line="360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-та ДИД</w:t>
      </w:r>
    </w:p>
    <w:p>
      <w:pPr>
        <w:pStyle w:val="Normal"/>
        <w:suppressAutoHyphens w:val="true"/>
        <w:spacing w:lineRule="auto" w:line="360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ик Ольга</w:t>
      </w:r>
    </w:p>
    <w:p>
      <w:pPr>
        <w:pStyle w:val="Normal"/>
        <w:tabs>
          <w:tab w:val="clear" w:pos="708"/>
          <w:tab w:val="left" w:pos="4777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рьков-2008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ризнаки выделения типов экономических систем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Типы и модели экономических систем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Рыночная экономика (чистый капитализм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2.2 Современная рыночная экономика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2.3 Командно-административная система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2.4 Традиционная экономическая система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2.5 Смешанная систем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развития человеческого общества лежит производство материальных и духовных благ, других ценностей, целостная совокупность которых обеспечивает условия жизнедеятельности человека. Любое общество, особенно высокоразвитое современное, представляет собой социальную систему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Социальная система </w:t>
      </w:r>
      <w:r>
        <w:rPr>
          <w:sz w:val="28"/>
          <w:szCs w:val="28"/>
        </w:rPr>
        <w:t>— это сложноорганизованная упорядоченная целостность, включающая отдельных индивидуумов и социальные общности, которые объединены разнообразными связями и взаимоотношениями, специфическими по своей природ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ажной подсистемой общества, основной социальной системы является экономическая система. В ходе производства, распределения, обмена и потребления благ между участниками этих процессов складываются и постоянно совершенствуются разнообразные по своему содержанию экономические производственные отношения. Они проявляются через экономическое поведение субъектов хозяйствован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ретная историческая совокупность экономических производственных отношений, отвечающая системе производительных сил и взаимодействующая с ней, развивающаяся на основе действия как объективных экономических законов, так и субъективных факторов, определяет </w:t>
      </w:r>
      <w:r>
        <w:rPr>
          <w:bCs/>
          <w:sz w:val="28"/>
          <w:szCs w:val="28"/>
        </w:rPr>
        <w:t xml:space="preserve">сущность экономической системы </w:t>
      </w:r>
      <w:r>
        <w:rPr>
          <w:sz w:val="28"/>
          <w:szCs w:val="28"/>
        </w:rPr>
        <w:t>обществ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ки выделения типов экономических сист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</w:t>
      </w:r>
      <w:r>
        <w:rPr>
          <w:bCs/>
          <w:sz w:val="28"/>
          <w:szCs w:val="28"/>
        </w:rPr>
        <w:t xml:space="preserve">кономическая система </w:t>
      </w:r>
      <w:r>
        <w:rPr>
          <w:sz w:val="28"/>
          <w:szCs w:val="28"/>
        </w:rPr>
        <w:t>— это сфера функционирования производительных сил и экономических производственных отношений, взаимодействие которых характеризует совокупность организационных форм и видов хозяйственной деятельност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кономическая система может рассматриваться и анализироваться на разных уровнях: фирмы (предприятия), макроэкономики или мировой экономики. Для каждого уровня могут быть определены характерные и общие черты, характеризующие как экономическую систему в целом, так и ее отдельные звенья. Так, признаком деления экономики на типы может служить ее </w:t>
      </w:r>
      <w:r>
        <w:rPr>
          <w:iCs/>
          <w:sz w:val="28"/>
          <w:szCs w:val="28"/>
        </w:rPr>
        <w:t xml:space="preserve">открытость </w:t>
      </w:r>
      <w:r>
        <w:rPr>
          <w:sz w:val="28"/>
          <w:szCs w:val="28"/>
        </w:rPr>
        <w:t>или зак</w:t>
      </w:r>
      <w:r>
        <w:rPr>
          <w:iCs/>
          <w:sz w:val="28"/>
          <w:szCs w:val="28"/>
        </w:rPr>
        <w:t>рытость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ациональная экономика и ее звенья активно включаются в систему международных экономических связей, такая экономическая система считается открытой. Открытой является фирма, участвующая в кооперации труда, осуществляющая научно-техническое, торговое или иное сотрудничество с другими фирмами, корпорациями и т.д. Открытой является отрасль, если нет препятствий для входа в нее новых предпринимателе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истема замкнута на внутренних ресурсах производства и ограничивается внутренним потреблением, если она недоступна для новых фирм, то она является закрытой системой. Можно сказать, что закрытой по отношению к мировому хозяйству была мировая социалистическая система хозяйства, ибо сотрудничество в ней замыкалось рамками самой системы. Замкнутыми бывают отдельные производства, что особенно характерно для предприятий военно-промышленного комплекса, сферы освоения космического пространства. Отчасти закрытыми являются предприятия, занимающиеся разработкой технических и научных новшест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Другим признаком деления системы на типы являются формы регулирования экономической жизни. Ими могут быть традиции, команда (планирование) или рынок. Соответственно экономическая система может быть </w:t>
      </w:r>
      <w:r>
        <w:rPr>
          <w:iCs/>
          <w:sz w:val="28"/>
          <w:szCs w:val="28"/>
        </w:rPr>
        <w:t xml:space="preserve">традиционной, рыночной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командно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традиционном хозяйстве движение ресурсов, созданных продуктов, основные производственные пропорции определяются обычаями и традициям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рыночной экономике движение ресурсов, технология производства, распределение, обмен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потребление созданных благ осуществляются при помощи спроса, предложения, конкуренци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командной экономике хозяйственные процессы планируются и регулируются государственными координирующими органам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кономике могут сочетаться различные элементы систем, тогда можно говорить о смешанной экономик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одним признаком деления экосистем на типы является </w:t>
      </w:r>
      <w:r>
        <w:rPr>
          <w:iCs/>
          <w:sz w:val="28"/>
          <w:szCs w:val="28"/>
        </w:rPr>
        <w:t xml:space="preserve">форма собственности. </w:t>
      </w:r>
      <w:r>
        <w:rPr>
          <w:sz w:val="28"/>
          <w:szCs w:val="28"/>
        </w:rPr>
        <w:t>Она может быть частной или государственной, а в традиционном обществе — общинной. Господствующая форма собственности определяет формы производства и распределен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как объективное отношение, пронизывающее все общественное устройство, издавна привлекала мыслителей. Представители разных цивилизаций излагали свои взгляды на природу собственности и ее роль в развитии обществ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он на основе идеалов древнегреческого мира создал учение об идеальном государстве, в котором все граждане совместно владеют условиями производства. Доказательства превосходства общей собственности построены им на основе учения о нравственности. Нравственность есть осознание единства, сущности и духовности, она сама по себе всеобща: действовать в духе единения — нравственно. Частная собственность ставит интерес личности выше общего интереса, каждый хочет владеть собственностью только для себя. Поэтому частная собственность безнравственна. Лишь одному слою граждан не позволяет философ владеть собственностью — политика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вилизация Древнего Рима имела иные идеалы. Здесь впервые личность выделилась из своей общности, стало преодолеваться чувство рода, препятствующее развитию индивидуальности. В основе стоицизма заложена идея личности и индивидуальной ответственности. Предпочтение отдавали уже частной собственност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деалы Рима получили развитие в романо-германской цивилизации. Реформация вызвала в Западном мире изменение нравственных ценностей в отношении к жизни, природе и мирозданию. Под влиянием протестантской этики, настроенной на эгоистический индивидуализм личности, возникли представление о человеке экономическом, теория гражданского общества и классового государства, учение о частной собственности как естественном праве, а понятие "свобода личности" сведено к понятию "человек, владеющий собственностью"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ные признаки разных форм и видов собственности проявляются в экономических системах. Экономическая система отражает особую структуру общества, возникающую из практики хозяйствования данного народа в конкретных условиях. В ней представлены хозяйственные навыки, традиции, духовное состояние народа, господствующие у него ценности и своеобразие понимания им мира. Уже одно это не допускает наличия одинаковых систем; они всегда конкретны, идентичны культуре, которую отражают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система обладает особыми свойствами, которые нужно учитывать при реформировании экономики. С одной стороны, она выглядит как открытая система, обменивающаяся веществом и энергией с внешней средой: не препятствует обмену мировым опытом, утверждению общих закономерностей развития производства, допускает обновление своих элементов, смену моделей. С другой стороны, как срез культурного слоя конкретной цивилизации, экономическая система ориентирована, прежде всего, на воспроизводство данного типа цивилизации. Поэтому она предстает жесткой замкнутой системой: возможности использования модели, выработанной в одной экономической системе, в других системах ограничены, чтобы воспрепятствовать разрушению этнических связей и целостности цивилизации. Роль естественного ограничителя выполняют нравственные устои, господствующие ценности и традиции, поддерживающие стабильность данного общества и оберегающие его от утраты способности к самовоспроизводству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общественного производства, открытость экономических систем для постоянного обмена с внешней средой способствуют обогащению оригинала новым материалом, что вызывает потребность во внутрисистемных изменениях. Результатом их может стать обновленная модель экономики. В экономической науке используется понятие "экономическая модель" — слепок с реальной действительности, результат познания, в той или иной степени соответствующий оригиналу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ипы и модели экономических систем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1 Рыночная экономика (чистый капитализм)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чная экономика чистого капитализма предполагает индивидуальную частную собственность на ресурсы, свободную конкуренцию на рынке, свободное установление цен на продукцию под воздействием спроса и предложен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анной системе на рынке сталкивается множество мелких продавцов и покупателей, каждый из </w:t>
      </w:r>
      <w:r>
        <w:rPr>
          <w:bCs/>
          <w:sz w:val="28"/>
          <w:szCs w:val="28"/>
        </w:rPr>
        <w:t>ко</w:t>
      </w:r>
      <w:r>
        <w:rPr>
          <w:sz w:val="28"/>
          <w:szCs w:val="28"/>
        </w:rPr>
        <w:t>торых руководствуется своими целями и интересами. Результат их деятельности зависит от объема предлагаемых на рынке производственных ресурсов, численности и состава трудовых ресурсов и, естественно, от величины спроса на производимую продукцию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власть на рынке в этих условиях весьма рассеяна, никто из субъектов рынка не может ущемить интересы друг друга: только ограниченность ресурсов и конкуренция производителей и потребителей могут выступать теми реальными факторами, с которыми приходится считаться субъектам рыночных отношени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и стремятся получать все больший доход (прибыль), предельно экономно использовать естественные, трудовые и инвестиционные ресурсы и максимально широко реализовывать такой ресурс, как свои творческие и организационные (так называемые предпринимательские) способности в избранной ими сфере деятельности, что служит мощным стимулом развития и совершенствования производства, раскрывает созидательные возможности частной собственност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сударство в этой системе не вмешивается в экономическую жизнь. Его задача сведена к тому, чтобы гарантировать право частной собственности, соблюдать строгий правовой порядок в обществе. Подобную ситуацию на рынке А. Смит характеризовал как </w:t>
      </w:r>
      <w:r>
        <w:rPr>
          <w:sz w:val="28"/>
          <w:szCs w:val="28"/>
          <w:lang w:val="en-US"/>
        </w:rPr>
        <w:t>Lai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e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aire</w:t>
      </w:r>
      <w:r>
        <w:rPr>
          <w:sz w:val="28"/>
          <w:szCs w:val="28"/>
        </w:rPr>
        <w:t>, что в буквальном смысле означает "пусть идет, как идет" или "пусть идет своим чередом"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чистом виде такая система никогда не существовала, так как в период становления капитализма длительное время ощущалось давление пережитков предшествовавшей феодальной системы хозяйства. Речь идет о цеховых ограничениях, гнете ростовщического капитала, отсутствии инфраструктуры рынка, сословных пережитках и т.д., что не позволяло сделать рыночную конкуренцию действительно свободной. Тем не менее можно говорить о том, что в течение нескольких десятилетий второй полов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экономика многих стран была приближена такой системе (особенно экономика Англии). В дальнейшем на рынке начали сталкиваться две силы — экономическая мощь государства и система индивидуального предпринимательства, стремящаяся к экономической независимости. Тенденции к объединению все ощутимее начали проявляться и среди ранее свободных индивидуальных собственников, что привело к появлению монополии. Поэтому в современных условиях классического капитализма, или системы чистого рынка свободной конкуренции, уже нет ни в одной стран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2 Современная рыночная экономик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й половине нынешнего столетия, когда широко развернулась научно-техническая революция и начала особенно быстро развиваться производственная и социальная инфраструктура, государство намного активнее стало воздействовать на развитие национальной экономики. В связи с этим изменились хозяйственный механизм, организационные формы хозяйственной деятельности и экономические связи между хозяйствующими субъект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иями современной рыночной экономики от традиционной является обобществление и огосударствление части хозяйства в национальном и интернациональном масштабах. Экономическая деятельность в такой системе базируется на коллективной частной и государственной собственности, в отличие от традиционного капитализма, основанного на деятельности отдельных предпринимателе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витых странах с рыночной экономикой на социальное обеспечение, реализацию многочисленных программ "борьбы с бедностью" в настоящее время направляется не менее 40—50% всех государственных бюджетных ассигнований. В то же время крупные фирмы заботятся о своих сотрудниках, стремясь активизировать работу персонала, повысить производительность труда, сократить потери рабочего времени и тем самым укрепить конкурентоспособность фирмы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3 Командно-административная система (централизованная, плановая, коммунистическая)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мандной экономике относилась социалистическая (коммунистическая) система хозяйства. При командной экономике объем производства, его структура, размеры потребления и уровень цен устанавливаются централизованно, посредством государственного планирован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государственное планирование возможно благодаря господству общественной (в реальности государственной) собственности на средства производства и создаваемые блага и услуги. Планы составляются для национальной экономики в целом, для региональных структур и отдельно взятых предприяти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й механизм административно-командной системы имеет ряд особенностей. Он предполагает, во-первых, непосредственное управление всеми предприятиями из единого центра — высших эшелонов государственной власти, что сводит на нет самостоятельность хозяйственных субъектов. Во-вторых, государство полностью контролирует производство и распределение продукции, в результате чего исключаются свободные рыночные взаимосвязи между отдельными предприятиями. В-третьих, государственный аппарат руководит хозяйственной деятельностью с помощью преимущественно административно-распорядительных методов, что подрывает материальную заинтересованность в результатах труд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отя процесс составления плана и его реализация предполагают использование инструментов рыночного механизма (цены, деньги). Однако важным здесь считается то, чтобы рыночный механизм не выступал регулятором установления народнохозяйственных пропорций и определения уровня цен. Плановая (командная) экономика позволяет централизованно учесть и распределить производственные ресурсы по сферам экономики и регионам страны, но не в состоянии обеспечить их рациональное использование, ибо ни один государственный орган управления не может четко определить запросы в ресурсах каждого производства. С учетом этого формируются общественные запросы к централизации экономической деятельности или к свободе рыночных отношений. Хотя чрезмерная централизация считается свойством социалистической системы хозяйства, тем не менее развитые и развивающиеся страны в определенные периоды также прибегают к жесткому государственному регулированию экономик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4 Традиционная экономическая систем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экономически слаборазвитых странах существует традиционная экономическая система, базирующаяся на отсталой технологии, широком распространении ручного труда, ярко выраженной многоукладности экономики. Многоукладность экономики означает существование при данной экономической системе различных форм хозяйствования. В ряде стран сохраняются натурально-общинные формы хозяйствования, основанные на общинном коллективном ведении хозяйства и натуральных формах распределения созданного продукта. Огромное значение имеет мелкотоварное производство. Оно основано на частной собственности на производственные ресурсы и личном труде их владельца. В странах с традиционной системой хозяйствования мелкое товарное производство представлено многочисленными крестьянскими и ремесленными хозяйствами, которые доминируют в экономике. В условиях относительно слабо развитого национального предпринимательства огромную роль в экономике рассматриваемых стран часто играет иностранный капитал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жизни общества, сдерживая социально-экономический прогресс, преобладают освященные веками традиции и обычаи, религиозные и культурные ценности, кастовое и сословное деление. Решение ключевых экономических задач имеет специфические особенности в рамках различных укладов. Для традиционной системы характерна такая особенность, как активная роль государства. Перераспределяя через бюджет значительную часть национального дохода, государство направляет средства на развитие инфраструктуры и оказание социальной поддержки беднейшим слоям населения. Проблема усугубляется тем, что во многих странах весьма распространены коррупция и взяточничество, произвольно формируется налоговая система, в результате чего она становится льготной для богатых слоев населения, но разорительной для бедных. Политические решения обычно принимаются в угоду "сильным" слоям населения, а не в интересах нации в целом. Эти особенности десятилетиями и столетиями довлеют над социально-экономическими преобразованиями многих стран, препятствуя продвижению к цивилизованным экономическим система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5 Смешанная систем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большинстве стран современного мира переплетаются элементы разных экономических систем хозяйствования, что позволяет определить в качестве самостоятельного типа экономичекой системы смешанную экономику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мешанной относится экономика, в условиях которой существуют предприятия и структуры, относящиеся к разным типам и видам собственности и использующие разнообразные формы хозяйствован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шанной экономикой являются национальные хозяйства современных цивилизованных стран. Так, в США, Великобритании, Франции, Германии и других странах существуют государственные предприятия, мощные частные корпоративные объединения, индивидуальные частные фирмы. Эти сферы экономики находятся под влиянием рыночного регулирования и под государственным воздействием. В то же время существует множество национальных моделей смешанной экономик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смешанная экономика представляет собой регулируемое рыночное хозяйство. Это означает, что преобладающей формой собственности является частная, но в отличие от классического капитализма это крупная частная, акционерная собственность. Из этого также следует, что преобладающей формой регулирования выступает рынок и конкуренция, которые дополняются государственным регулирование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ущее экономического развития — смешанная экономик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уществует переходная экономическая система, </w:t>
      </w:r>
      <w:r>
        <w:rPr>
          <w:sz w:val="28"/>
          <w:szCs w:val="28"/>
        </w:rPr>
        <w:t>характерная для стран, которые освобождаются от недостатков командно-административной системы. В таких условиях трансформационные процессы происходят противоречиво, бурно, с острыми социально-экономическими потрясениями, кризисными явлениям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менно такое положение характерно для современной Украины, других государств, которые образовались на территории бывшего СССР, всех стран, которые отходят от командно-административной модел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система — сложное, многоструктурное и полифункциональное социально-экономическое явление. В экономической литературе определяют различные модели, типы экономических систем. Классификация их зависит от разных критериев. Хотя деление экономических систем в определённой мере условно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и для одной страны нет однозначных и общепринятых путей развития и безболезненных рецептов достижения благосостояния и прогресса. В строительстве современной экономической системы следует всесторонне использовать достижения и опыт функционирования мировой цивилизации, учитывая при этом собственные специфические условия, возможности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ментальность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Экономическая теория /Под ред. А.И. Добрынина, Л.С. Тарасевича: Учебник для вузов. — СПб.: Изд. СПбГУЭФ, Изд. "Питер Паблишинг", 1997. — 480 с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кономика: Учебник. /Под ред. А.С. Булатова. — М.: Изд-во БЕК, 1997. — 816 с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кономическая теория: Учебник /Н.И. Базылев, М.Н. Базылева, С.П. Гурко и др.; под ред. Н.И. Базылева, С.П. Гурко. — 3-е изд., перераб. и доп. — Мн.: БГЕУ, 2001. — 752 с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Основы экономической теории: политэкономический аспект: Учебник /Отв. ред. Г. М. Климко. — 3-е изд., перераб. и доп. — К.: Знання-Прес, 2001. — 646 с.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0:20:00Z</dcterms:created>
  <dc:creator>Zver</dc:creator>
  <dc:description/>
  <cp:keywords/>
  <dc:language>en-US</dc:language>
  <cp:lastModifiedBy>SYSTEM</cp:lastModifiedBy>
  <dcterms:modified xsi:type="dcterms:W3CDTF">2011-09-10T10:20:00Z</dcterms:modified>
  <cp:revision>2</cp:revision>
  <dc:subject/>
  <dc:title>МИНИСТЕРСТВО КУЛЬТУРЫ И ТУРИЗМА УКРАИНЫ</dc:title>
</cp:coreProperties>
</file>