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rPr>
        <w:t>1. Экономические систем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ая система представляет особый механизм, созданный для решения двухсторонних проблем редкости и выпуска. Поскольку экономические ресурсы ограничены по сравнению с потребностями общества в товарах и услугах, необходимы определенные способы их размещения между альтернативными направлениями исполь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ая система – упорядоченная совокупность социально-экономических и организационных отношений между производителями и потребителями благ и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выделения экономических систем могут лежать различные критерии:</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экономическое состояние общества на определенном этапе развития (Россия эпохи Петра </w:t>
      </w:r>
      <w:r>
        <w:rPr>
          <w:rFonts w:cs="Times New Roman" w:ascii="Times New Roman" w:hAnsi="Times New Roman"/>
          <w:color w:val="000000"/>
          <w:sz w:val="28"/>
          <w:lang w:val="en-US"/>
        </w:rPr>
        <w:t>I</w:t>
      </w:r>
      <w:r>
        <w:rPr>
          <w:rFonts w:cs="Times New Roman" w:ascii="Times New Roman" w:hAnsi="Times New Roman"/>
          <w:color w:val="000000"/>
          <w:sz w:val="28"/>
        </w:rPr>
        <w:t>, фашистская Герм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адии социально-экономического развития (общественно-экономические формации в марксиз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озяйственные системы, характеризуемые тремя группами элементов: духом (основными мотивами экономической деятельности), структурой и субстанцией в немецкой исторической шко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ипы организации, связанные со способами согласования действий хозяйствующих субъектов в ордолиберализ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щественно-экономическая система, основанная на двух признаках: форме собственности на экономические ресурсы и способе координации экономическ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ременной научной и учебной литературе наибольшее распространение получила классификация по последнему из выделенных критериев. Исходя из этого различают традиционную, командную, рыночную и смешанную экономику.</w:t>
      </w:r>
    </w:p>
    <w:p>
      <w:pPr>
        <w:pStyle w:val="Normal"/>
        <w:spacing w:lineRule="auto" w:line="360" w:before="0" w:after="0"/>
        <w:ind w:firstLine="709"/>
        <w:jc w:val="both"/>
        <w:rPr/>
      </w:pPr>
      <w:r>
        <w:rPr>
          <w:rFonts w:cs="Times New Roman" w:ascii="Times New Roman" w:hAnsi="Times New Roman"/>
          <w:color w:val="000000"/>
          <w:sz w:val="28"/>
        </w:rPr>
        <w:t>Традиционная экономика основана на господстве традиций и обычаев в хозяйственной деятельности. Техническое, научное и социальное развитие в таких странах весьма ограничено, т. к. оно вступает в противоречие с хозяйственным укладом, религиозными и культурными ценностями. Эта модель экономики была характерна для древнего и средневекового общества, но сохраняется и в современных слаборазвитых государств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андная экономика обусловлена тем, что большинство предприятий находится в государственной собственности. Они осуществляют свою деятельность на основе государственных директив, все решения о производстве, распределении, обмене и потреблении материальных благ и услуг в обществе принимаются государством. Сюда относят СССР, Албанию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чная экономика определяется частной собственностью на ресурсы, использованием системы рынков и цен для координации экономической деятельности и управления ею. В экономике свободного рынка государство не играет никакой роли в распределении ресурсов, все решения принимаются рыночными субъектами самостоятельно, на свой страх и риск. Сюда обычно относили Гонкон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егодняшней реальной жизни нет примеров чисто командной или чисто рыночной, полностью свободной от государства экономики. Большинство стран стремятся органически и гибко сочетать рыночную эффективность с государственным регулированием экономики. Такое объединение образует смешанную экономи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мешанная экономика представляет такую экономическую систему, где и государство, и частный сектор играют важную роль в производстве, распределении, обмене и потреблении всех ресурсов и материальных благ в стране. При этом регулирующая роль рынка дополняется механизмом государственного регулирования, а частная собственность сосуществует с общественно-государственной. Смешанная экономика возникла в межвоенный период и по сей день представляет наиболее эффективную форму хозяйствования. Можно выделить пять основных задач, решаемых смешанной экономик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еспечение занят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лное использование производственных мощ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абилизация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араллельный рост заработной платы и производительности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вновесие платежного балан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х достижение осуществлялось государствами в разные периоды по-разному, с учетом взаимного опыта. Условно можно выделить три модели смешанной эконо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этатистская (Франция, Англия, Италия, Япония) характеризуется развитым национализированным сектором, активной антициклической и структурной политикой, проводимой в соответствии с индикативными планами, развитой системой трансфертных платеж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либеральная модель (Германия, США) также предполагает меры антициклического характера, но основной упор делается на обеспечение государством условий для нормального функционирования рынка. Она рассматривается как наиболее эффективная система регулирования. Государство, по существу, вмешивается лишь для защиты конкурен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модели согласованного действия (Швеция. Голландия, Австрия, Бельгия) лежит принцип согласия представителей социальных сторон (правительства, профсоюзов, работодателей). Через специальные налоги на инвестиции правительство препятствует «перегреву» экономики, регулирует рынок труда. Специальные законы воздействуют на соотношение роста заработной платы и производительности труда, прогрессивное налогообложение способствует выравниванию доходов. В странах этой модели создана мощная система социального обеспечения, проводится активная структурная поли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России существует эклектическая экономическая система, состоящая из элементов административно-командной системы, рыночной экономики свободной конкуренции и современной рыночной системы. В бывших советских азиатских республиках к этому конгломерату добавляются еще и элементы традиционной системы. Поэтому назвать существующие в нашей стране имущественные отношения и организационные формы экономической системой (пусть даже эклектичной) можно достаточно условно. Отсутствует важная особенность системы – ее относительная стабильность. Ведь в отечественной хозяйственной жизни все находится в движении, имеет переходный характер. Этот переход, судя по всему, растягивается на десятилетия, и с этой точки зрения переходная экономика тоже может быть названа систем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ходная экономика – экономика, которая находится в состоянии изменений, перехода от одногосостояния в другое, как в пределах одного типа хозяйства, так и от одного к другому типу хозяйства занимает особое место в развитии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 переходной экономики следует отличать переходный период в развитии общества, в ходе которого совершается смена одного типа экономических отношений на друг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ереходных экономик стран бывшего «социалистического лагеря» сегодня существует широкий спектр перспектив: от деградации к зависимой все более отстающей системе хозяйствования развивающихся стран до превращения в новые индустриальные государства; от сохраняющих «социалистические» атрибуты и базирующихся на общественной собственности экономик типа китайской до праволиберальных, основанных на частной собственности систем, начавших с реализации принципов «шоковой терапии». При этом в переходной экономике каждой страны пересекаются три фундаментальные тенденции. Первая из них заключается в постепенном умирании (как естественном, так и искусственном) «мутантного социализма», получившего свое название по сравнению не с теоретическим идеалом, а с реальной существующей в мировой практике тенденции социализации. Вторая тенденция связана с генезисом отношений постклассического мирового капиталистического хозяйства (современной рыночной экономики, основанной на частно-корпоративной собственности). Третья тенденция заключается в усилении процесса социализации – возрастания роли общественных (групповых, национальных и интернациональных) ценностей в экономическом развитии и гуманизации общественной жизни как предпосылки любых современных трансформаций. Очевидно, что в таких условиях окончательный выбор экономической системы в России будет зависеть в конечном счете от соотношения политических сил в стране, характера проводимых преобразований, масштабности и эффективности осуществляемого реформирования всех сфер общественной жизни, а также от адаптации общества к переменам.</w:t>
      </w:r>
    </w:p>
    <w:p>
      <w:pPr>
        <w:pStyle w:val="Normal"/>
        <w:spacing w:lineRule="auto" w:line="360" w:before="0" w:after="0"/>
        <w:ind w:firstLine="709"/>
        <w:jc w:val="both"/>
        <w:rPr/>
      </w:pPr>
      <w:r>
        <w:rPr>
          <w:rFonts w:cs="Times New Roman" w:ascii="Times New Roman" w:hAnsi="Times New Roman"/>
          <w:color w:val="000000"/>
          <w:sz w:val="28"/>
        </w:rPr>
        <w:t xml:space="preserve">Подводя итог, отметим, что экономические системы многомерны. Они могут быть формализованы: </w:t>
      </w:r>
      <w:r>
        <w:rPr>
          <w:rFonts w:cs="Times New Roman" w:ascii="Times New Roman" w:hAnsi="Times New Roman"/>
          <w:color w:val="000000"/>
          <w:sz w:val="28"/>
          <w:lang w:val="en-US"/>
        </w:rPr>
        <w:t>ES</w:t>
      </w:r>
      <w:r>
        <w:rPr>
          <w:rFonts w:cs="Times New Roman" w:ascii="Times New Roman" w:hAnsi="Times New Roman"/>
          <w:color w:val="000000"/>
          <w:sz w:val="28"/>
        </w:rPr>
        <w:t xml:space="preserve"> = </w:t>
      </w:r>
      <w:r>
        <w:rPr>
          <w:rFonts w:cs="Times New Roman" w:ascii="Times New Roman" w:hAnsi="Times New Roman"/>
          <w:color w:val="000000"/>
          <w:sz w:val="28"/>
          <w:lang w:val="en-US"/>
        </w:rPr>
        <w:t>f</w:t>
      </w:r>
      <w:r>
        <w:rPr>
          <w:rFonts w:cs="Times New Roman" w:ascii="Times New Roman" w:hAnsi="Times New Roman"/>
          <w:color w:val="000000"/>
          <w:sz w:val="28"/>
        </w:rPr>
        <w:t xml:space="preserve"> (</w:t>
      </w:r>
      <w:r>
        <w:rPr>
          <w:rFonts w:cs="Times New Roman" w:ascii="Times New Roman" w:hAnsi="Times New Roman"/>
          <w:color w:val="000000"/>
          <w:sz w:val="28"/>
          <w:lang w:val="en-US"/>
        </w:rPr>
        <w:t>A</w:t>
      </w:r>
      <w:r>
        <w:rPr>
          <w:rFonts w:cs="Times New Roman" w:ascii="Times New Roman" w:hAnsi="Times New Roman"/>
          <w:color w:val="000000"/>
          <w:sz w:val="28"/>
        </w:rPr>
        <w:t xml:space="preserve">1, </w:t>
      </w:r>
      <w:r>
        <w:rPr>
          <w:rFonts w:cs="Times New Roman" w:ascii="Times New Roman" w:hAnsi="Times New Roman"/>
          <w:color w:val="000000"/>
          <w:sz w:val="28"/>
          <w:lang w:val="en-US"/>
        </w:rPr>
        <w:t>A</w:t>
      </w:r>
      <w:r>
        <w:rPr>
          <w:rFonts w:cs="Times New Roman" w:ascii="Times New Roman" w:hAnsi="Times New Roman"/>
          <w:color w:val="000000"/>
          <w:sz w:val="28"/>
        </w:rPr>
        <w:t xml:space="preserve">2, </w:t>
      </w:r>
      <w:r>
        <w:rPr>
          <w:rFonts w:cs="Times New Roman" w:ascii="Times New Roman" w:hAnsi="Times New Roman"/>
          <w:color w:val="000000"/>
          <w:sz w:val="28"/>
          <w:lang w:val="en-US"/>
        </w:rPr>
        <w:t>A</w:t>
      </w:r>
      <w:r>
        <w:rPr>
          <w:rFonts w:cs="Times New Roman" w:ascii="Times New Roman" w:hAnsi="Times New Roman"/>
          <w:color w:val="000000"/>
          <w:sz w:val="28"/>
        </w:rPr>
        <w:t xml:space="preserve">3 … </w:t>
      </w:r>
      <w:r>
        <w:rPr>
          <w:rFonts w:cs="Times New Roman" w:ascii="Times New Roman" w:hAnsi="Times New Roman"/>
          <w:color w:val="000000"/>
          <w:sz w:val="28"/>
          <w:lang w:val="en-US"/>
        </w:rPr>
        <w:t>An</w:t>
      </w:r>
      <w:r>
        <w:rPr>
          <w:rFonts w:cs="Times New Roman" w:ascii="Times New Roman" w:hAnsi="Times New Roman"/>
          <w:color w:val="000000"/>
          <w:sz w:val="28"/>
        </w:rPr>
        <w:t>). Иначе говоря, экономическая система (</w:t>
      </w:r>
      <w:r>
        <w:rPr>
          <w:rFonts w:cs="Times New Roman" w:ascii="Times New Roman" w:hAnsi="Times New Roman"/>
          <w:color w:val="000000"/>
          <w:sz w:val="28"/>
          <w:lang w:val="en-US"/>
        </w:rPr>
        <w:t>ES</w:t>
      </w:r>
      <w:r>
        <w:rPr>
          <w:rFonts w:cs="Times New Roman" w:ascii="Times New Roman" w:hAnsi="Times New Roman"/>
          <w:color w:val="000000"/>
          <w:sz w:val="28"/>
        </w:rPr>
        <w:t xml:space="preserve">) определяется своими свойствами (А), где существует </w:t>
      </w:r>
      <w:r>
        <w:rPr>
          <w:rFonts w:cs="Times New Roman" w:ascii="Times New Roman" w:hAnsi="Times New Roman"/>
          <w:color w:val="000000"/>
          <w:sz w:val="28"/>
          <w:lang w:val="en-US"/>
        </w:rPr>
        <w:t>n</w:t>
      </w:r>
      <w:r>
        <w:rPr>
          <w:rFonts w:cs="Times New Roman" w:ascii="Times New Roman" w:hAnsi="Times New Roman"/>
          <w:color w:val="000000"/>
          <w:sz w:val="28"/>
        </w:rPr>
        <w:t xml:space="preserve"> таких свойств. Это и означает, что экономическая система не может быть определена в терминах единственной характерис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2. Сущность и основные черты рыночного хозяйств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волюция общественных форм производства и хозяйства привела к возникновению современной рыночной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 это любое взаимодействие, в которое люди вступают для торговли с друг другом, это сфера обмена внутри страны и между странами, связывающая между собой производителей и потребителе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которые рынки имеют формальные правила и функционируют в определенном месте (фондовые биржи), другие – децентрализованы и неформальны (устные информационные системы, связанные с поиском рабо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глубленное понимание категории «рынок» требует учета его места во всей системе общественного воспроизводства, которая включает четыре стадии: производство, распределение, обмен и потребление. Конечной целью экономической жизни является потребление, однако без производства невозможно создание товарной массы. Распределение играет важную роль в складывании социальных отношений, в определении материального положения различных слоев общества. Обмен также оказывает сильное обратное воздействие на производство, обеспечивая его непрерывность и согласованность. Распределение и обмен опосредуют связь между производством и потреблением, образуя своеобразный механизм их взаимодейств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ая функция проявляется в том, что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редническая функция рынка позволяет продавцу выбрать наиболее оптимального покупателя, а потребитель имеет возможность выбрать оптимального поставщика.</w:t>
      </w:r>
    </w:p>
    <w:p>
      <w:pPr>
        <w:pStyle w:val="Normal"/>
        <w:spacing w:lineRule="auto" w:line="360" w:before="0" w:after="0"/>
        <w:ind w:firstLine="709"/>
        <w:jc w:val="both"/>
        <w:rPr/>
      </w:pPr>
      <w:r>
        <w:rPr>
          <w:rFonts w:cs="Times New Roman" w:ascii="Times New Roman" w:hAnsi="Times New Roman"/>
          <w:color w:val="000000"/>
          <w:sz w:val="28"/>
        </w:rPr>
        <w:t>Ценообразующая функция способствует установлению подвижной связи между стоимостью и ценой, чутко реагирующей на изменения в производстве, в потребностях, в конъюнктуре (Шевчук Д.А. Ценообразование. Учебное пособие. – М.: ГроссМедиа: РОСБУХ, 2008).</w:t>
      </w:r>
    </w:p>
    <w:p>
      <w:pPr>
        <w:pStyle w:val="Normal"/>
        <w:spacing w:lineRule="auto" w:line="360" w:before="0" w:after="0"/>
        <w:ind w:firstLine="709"/>
        <w:jc w:val="both"/>
        <w:rPr/>
      </w:pPr>
      <w:r>
        <w:rPr>
          <w:rFonts w:cs="Times New Roman" w:ascii="Times New Roman" w:hAnsi="Times New Roman"/>
          <w:color w:val="000000"/>
          <w:sz w:val="28"/>
        </w:rPr>
        <w:t>Регулирующая функция связана с воздействием рынка на все сферы экономики и прежде всего производство.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Она создает наиболее оптимальную структуру экономики. В современных условиях экономика управляется не только «невидимой рукой», о силе которой писал А. Смит, но и государственными рыча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нирующая функция.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spacing w:lineRule="auto" w:line="360" w:before="0" w:after="0"/>
        <w:ind w:firstLine="709"/>
        <w:jc w:val="both"/>
        <w:rPr/>
      </w:pPr>
      <w:r>
        <w:rPr>
          <w:rFonts w:cs="Times New Roman" w:ascii="Times New Roman" w:hAnsi="Times New Roman"/>
          <w:color w:val="000000"/>
          <w:sz w:val="28"/>
        </w:rPr>
        <w:t>Одно из самых широко используемых в экономической теории описаний рыночной экономики базируется на рассмотрении так называемого экономического цикла. Эта модель представляет собой совокупность взаимоотношений между участниками рынка, получившей название кругооборота товарных и денежных потоков в экономике. Ее простейшая форма не учитывает влияние государства на экономику, роль финансового рынка, а также действие внешнеэкономических факт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мохозяйство – представляет коллектив людей, имеющих общую собственность и доходы и принимающих общие решения. Оно, являясь собственником основных факторов производства, выступает как их продавец и одновременно как потребитель товаров и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приятия, покупая ресурсы у населения, действует как покупатель, а реализуя готовый товар, как продавец. Таким образом, домохозяйства и предприятия связаны двумя рынками: ресурсов и товаров. Навстречу потоку факторов производства, товаров и услуг, движущемуся на схеме против часовой стрелки, движутся деньги (доходы от факторов производства, потребительские расходы, предпринимательские доходы и затраты на ресурсы).</w:t>
      </w:r>
    </w:p>
    <w:p>
      <w:pPr>
        <w:pStyle w:val="Normal"/>
        <w:spacing w:lineRule="auto" w:line="360" w:before="0" w:after="0"/>
        <w:ind w:firstLine="709"/>
        <w:jc w:val="both"/>
        <w:rPr/>
      </w:pPr>
      <w:r>
        <w:rPr>
          <w:rFonts w:cs="Times New Roman" w:ascii="Times New Roman" w:hAnsi="Times New Roman"/>
          <w:color w:val="000000"/>
          <w:sz w:val="28"/>
        </w:rPr>
        <w:t>В действительности отношения между людьми в рыночной системе носят более сложный характер, т. к. кроме домохозяйств и предприятий активными экономическими субъектами выступают государство и б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бъектно-объектная структура рыночного хозяйства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w:t>
      </w:r>
    </w:p>
    <w:p>
      <w:pPr>
        <w:pStyle w:val="Normal"/>
        <w:spacing w:lineRule="auto" w:line="360" w:before="0" w:after="0"/>
        <w:ind w:firstLine="709"/>
        <w:jc w:val="both"/>
        <w:rPr/>
      </w:pPr>
      <w:r>
        <w:rPr>
          <w:rFonts w:cs="Times New Roman" w:ascii="Times New Roman" w:hAnsi="Times New Roman"/>
          <w:color w:val="000000"/>
          <w:sz w:val="28"/>
        </w:rPr>
        <w:t>Объектами рыночных связей служат товары и услуги, факторы производства, деньги, ценные бумаги, государственные льготы и субсидии, социальные выплаты и т.д. Субъекты вступают в рыночные отношения в силу того, что обладают различными потребностями и объектами обмена. Однако объекты рынка должны быть одновременно равными (по затратам труда) и неравными (по потребительским качествам) друг другу. Снятие этого противоречия происходит в результате обмена. В развитии данного процесса исторически выделяется два этап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посредственный (натуральный) обмен продуктами, элементы которого сохранились и в современной экономике в виде барте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товарный обмен.</w:t>
      </w:r>
    </w:p>
    <w:p>
      <w:pPr>
        <w:pStyle w:val="Normal"/>
        <w:spacing w:lineRule="auto" w:line="360" w:before="0" w:after="0"/>
        <w:ind w:firstLine="709"/>
        <w:jc w:val="both"/>
        <w:rPr/>
      </w:pPr>
      <w:r>
        <w:rPr>
          <w:rFonts w:cs="Times New Roman" w:ascii="Times New Roman" w:hAnsi="Times New Roman"/>
          <w:color w:val="000000"/>
          <w:sz w:val="28"/>
        </w:rPr>
        <w:t>Товар – это продукт труда, предназначенный для обмена или продажи. К проблеме товара и его свойств каждая научная школа подходила со своей методологией. Представители классической политэкономии явились создателями трудовой теории стоимости (объективной парадигмы стоимости), которая получила законченное выражение в марксизме. Согласно ей товар имеет два свойства: потребительную стоимость и стоимость. Потребительная стоимость – это способность товара удовлетворять ту или иную потребность людей. Стоимость же товара определяет затраченный на его изготовление труд. Стоимость является общественным свойством, поэтому ее величина определяется не индивидуальными, а общественно необходимыми затратами труда, совершенными при существующих нормальных условиях производства и при среднем уровне умелости и интенсивности труда. При этом роль измерителя стоимости выполняет особый товар – деньги (Шевчук Д.А., Шевчук В.А. Деньги. Кредит. Банки. Курс лекций в конспективном изложении: Учеб-метод. пособ. – М: Финансы и статистика, 2006). Иной подход к проблеме продемонстрировали маржиналисты, создавшие теорию предельной полезности. Ценность, т.е. стоимость, в терминологии этой школы, зависит от полезности и редкости блага. Оценки полезности производятся субъектом, поэтому данная теория называется субъективной парадигмой стоимости. Сторонники же современного неоклассического направления в экономической теории утверждая, что противоречия между этими двумя подходами нет, рассматривают цену равновесия как синтез полезности и издержек производства. Именно эта категория является одной из основных в анализе рыночного механиз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3 . Причины возникновения и условия развития рын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более глубокого осмысления рынка важно обратить внимание на причины его возникновения. Среди них выделя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витие общественного разделения труда; наличие различных собствен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особленных товаропроизводи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явление товарно-денежны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общественного разделения труда еще в древности прошло ряд крупных этапов, связанных с отделением скотоводства от земледелия, выделением как самостоятельной отрасли ремесла и возникновением торговли. Затем стали дробиться отрасли, углублялась специализация отдельных производств. Этот процесс бесконечен и взаимообусловлен ростом производительности труда. Вызванное общественным разделением труда развитие обмена сопровождалось стремлением производителей к эквивалентности на основе экономической ограниченности и обособленности интересов. Эта обособленность возникла на основе частной собственности. В дальнейшем она начала опираться и на коллективную собственность, но обязательно ограниченную каким-либо локальным интересом (кооперативы, товарищества, акционерные общества, хозяйственные ассоциации, совместные и смешанные предприятия и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ачале обмен продуктами был редким, случайным явлением. По мере развития общественного разделения труда, появления новых товаров обмен становился более регулярным. Однако рост числа обмениваемых товаров затруднял процесс купли-продажи, ибо не всегда продавец и покупатель находили друг друга. Затруднения в обмене разрешились постепенным выделением на рынке местных товаров одного, который пользовался всеобщей обмениваемостью.</w:t>
      </w:r>
    </w:p>
    <w:p>
      <w:pPr>
        <w:pStyle w:val="Normal"/>
        <w:spacing w:lineRule="auto" w:line="360" w:before="0" w:after="0"/>
        <w:ind w:firstLine="709"/>
        <w:jc w:val="both"/>
        <w:rPr/>
      </w:pPr>
      <w:r>
        <w:rPr>
          <w:rFonts w:cs="Times New Roman" w:ascii="Times New Roman" w:hAnsi="Times New Roman"/>
          <w:color w:val="000000"/>
          <w:sz w:val="28"/>
        </w:rPr>
        <w:t>При формировании национальных рынков из среды товаров-эквивалентов выделился один, так называемый всеобщий эквивалент, ставший деньгами. Повсеместно эта роль закрепилась за золотом и серебром, учитывая их потребительские свойства: сохраняемость, делимость, портативность, однородность и узнаваемость. Этот процесс возникновения денег в рамках эволюционного подхода был наиболее полно исследован К. Марксом. Анализируя развитие форм стоимости, как выражение исторического процесса развития обмена, он исследовал четыре формы стоимости: простую или случайную; полную или развернутую; «всеобщую» и денежную.</w:t>
      </w:r>
    </w:p>
    <w:p>
      <w:pPr>
        <w:pStyle w:val="Normal"/>
        <w:spacing w:lineRule="auto" w:line="360" w:before="0" w:after="0"/>
        <w:ind w:firstLine="709"/>
        <w:jc w:val="both"/>
        <w:rPr/>
      </w:pPr>
      <w:r>
        <w:rPr>
          <w:rFonts w:cs="Times New Roman" w:ascii="Times New Roman" w:hAnsi="Times New Roman"/>
          <w:color w:val="000000"/>
          <w:sz w:val="28"/>
        </w:rPr>
        <w:t xml:space="preserve">Денежная система, в которой всеобщим эквивалентом было золото и серебро, называлась биметаллической. Затем 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 начал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в. она сменилась монометаллической (золотоденежной). Однако хождение золота во внутреннем обращении продолжалось сравнительно недолго. Начиная с периода первой мировой войны в условиях финансовой нестабильности возник процесс демонетизации золота, в результате которого полноценные золотые деньги стали заменяться знаками стоимости (договорными деньгами). Выпускаемые государством наличные деньги обладают абсолютной ликвидностью.</w:t>
      </w:r>
    </w:p>
    <w:p>
      <w:pPr>
        <w:pStyle w:val="Normal"/>
        <w:spacing w:lineRule="auto" w:line="360" w:before="0" w:after="0"/>
        <w:ind w:firstLine="709"/>
        <w:jc w:val="both"/>
        <w:rPr/>
      </w:pPr>
      <w:r>
        <w:rPr>
          <w:rFonts w:cs="Times New Roman" w:ascii="Times New Roman" w:hAnsi="Times New Roman"/>
          <w:color w:val="000000"/>
          <w:sz w:val="28"/>
        </w:rPr>
        <w:t>Ликвидность – это способность какого-либо финансового актива обращаться в наличные деньги (Шевчук Д.А. Основы банковского дела. – Ростов-на-Дону: Феникс, 200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учше всего сущность денег проявляется в их функциях. Классическими функциями денег являются мера стоимости; средство обращения; средство платежа; средство образования сокровищ; миров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меры стоимости деньги соизмеряют стоимости всех товаров. Стоимость товара, выраженная в деньгах, есть его цена. Техническая сторона измерения деньгами стоимости товаров связана с масштабом цен, который представляет весовое количество денежного материала в денежной единице, принятой в стране. Масштаб цен устанавливается государ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средство обращения деньги постоянно переходят из рук в руки, являясь мимолетным посредником при обмене товаров, что делает возможным замену полноценных денег договорными. Однако оплата товара наличными деньгами в момент покупки не всегда возможна. Часто продавец становится кредитором, а покупатель – заемщиком. При этом деньги выступают в функции средства платежа. Из этой функции выросли кредитные деньги: вексель, банкнота, че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ксель – долговая расписка частного лица, содержащая обязательство уплаты определенной суммы в указанный ср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ноты – банковские векселя, обеспечивающиеся всеми активами банка и обладающие способностью к свободному обращ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к – письменное распоряжение владельца вклада своему банку о выдаче с его счета указанной суммы предъявителю чека.</w:t>
      </w:r>
    </w:p>
    <w:p>
      <w:pPr>
        <w:pStyle w:val="Normal"/>
        <w:spacing w:lineRule="auto" w:line="360" w:before="0" w:after="0"/>
        <w:ind w:firstLine="709"/>
        <w:jc w:val="both"/>
        <w:rPr/>
      </w:pPr>
      <w:r>
        <w:rPr>
          <w:rFonts w:cs="Times New Roman" w:ascii="Times New Roman" w:hAnsi="Times New Roman"/>
          <w:color w:val="000000"/>
          <w:sz w:val="28"/>
        </w:rPr>
        <w:t>Первоначально банкноты выпускались всеми банками вместо обычных денег, впоследствии их эмиссию (выпуск) стал осуществлять только центральный банк (Шевчук Д.А. Банковские операции. – Ростов-на-дону: Феникс, 2006). Они приобрели силу законного и единственного платежного средства. Эволюция кредитных денег привела к появлению кредитных карточек, электронных чековых книжек. В современных условиях происходит сращивание функции средства обращения и функции средства платежа. Эту новую функцию денег стали называть средством обм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ю денег как средства образования сокровищ (средства накопления) в западной экономической литературе называют функцией средства сбережения. Рыночная система создает возможности и стимулы для превращения сокровищ в капитал, приносящий прибыль. При этом богатство может содержаться в различных формах: деньгах или реальных активах, включая недвижимость, ценные бумаги и т.д.</w:t>
      </w:r>
    </w:p>
    <w:p>
      <w:pPr>
        <w:pStyle w:val="Normal"/>
        <w:spacing w:lineRule="auto" w:line="360" w:before="0" w:after="0"/>
        <w:ind w:firstLine="709"/>
        <w:jc w:val="both"/>
        <w:rPr/>
      </w:pPr>
      <w:r>
        <w:rPr>
          <w:rFonts w:cs="Times New Roman" w:ascii="Times New Roman" w:hAnsi="Times New Roman"/>
          <w:color w:val="000000"/>
          <w:sz w:val="28"/>
        </w:rPr>
        <w:t>Функцию мировых денег выделяют лишь экономисты марксистского направления. Она связана с обслуживанием мировой торговли. Долгое время эту функцию отводили золоту, но теперь оно практически вытеснено из международных платежей и расчетов национальными валютами развитых стран (Шевчук Д.А. Организация и финансирование инвестиций. – Ростов-на-Дону: Феникс, 2006).</w:t>
      </w:r>
    </w:p>
    <w:p>
      <w:pPr>
        <w:pStyle w:val="Normal"/>
        <w:spacing w:lineRule="auto" w:line="360" w:before="0" w:after="0"/>
        <w:ind w:firstLine="709"/>
        <w:jc w:val="both"/>
        <w:rPr/>
      </w:pPr>
      <w:r>
        <w:rPr>
          <w:rFonts w:cs="Times New Roman" w:ascii="Times New Roman" w:hAnsi="Times New Roman"/>
          <w:color w:val="000000"/>
          <w:sz w:val="28"/>
        </w:rPr>
        <w:t>Таковы основные причины возникновения рыночной системы. Однако, как показывает историческая практика, формирование рынка продолжается и для его нормального функционирования необходимо обеспечение целого ряда условий (Шевчук Д.А., Шевчук В.А. Деньги. Кредит. Банки. Курс лекций в конспективном изложении: Учеб-метод. пособ. – М: Финансы и статистика, 200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вобода экономической деятельности хозяйствующих субъе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х ответственность за итоги своей экономической деятельности, вплоть до ликвидаци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вободное ценообраз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конкуренция товаропроизводителей, исключающая монополиз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граниченное прямое участие государства в хозяйствен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активная ориентация национальной экономики на систему мирохозяйственных связ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4. Структура и инфраструктура рын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как развитая система отношений товарного обмена представляет собой систему отдельных взаимосвязанных рынков, а значит, имеет собственную структуру и инфраструктуру.</w:t>
      </w:r>
    </w:p>
    <w:p>
      <w:pPr>
        <w:pStyle w:val="Normal"/>
        <w:spacing w:lineRule="auto" w:line="360" w:before="0" w:after="0"/>
        <w:ind w:firstLine="709"/>
        <w:jc w:val="both"/>
        <w:rPr/>
      </w:pPr>
      <w:r>
        <w:rPr>
          <w:rFonts w:cs="Times New Roman" w:ascii="Times New Roman" w:hAnsi="Times New Roman"/>
          <w:color w:val="000000"/>
          <w:sz w:val="28"/>
        </w:rPr>
        <w:t>Структура рынка – это внутреннее строение, расположение, порядок отдельных элементов рынка, их удельный вес в общем объеме рынка.</w:t>
      </w:r>
    </w:p>
    <w:p>
      <w:pPr>
        <w:pStyle w:val="Normal"/>
        <w:spacing w:lineRule="auto" w:line="360" w:before="0" w:after="0"/>
        <w:ind w:firstLine="709"/>
        <w:jc w:val="both"/>
        <w:rPr/>
      </w:pPr>
      <w:r>
        <w:rPr>
          <w:rFonts w:cs="Times New Roman" w:ascii="Times New Roman" w:hAnsi="Times New Roman"/>
          <w:color w:val="000000"/>
          <w:sz w:val="28"/>
        </w:rPr>
        <w:t>Некоторые из выделенных рынков также неоднородны и имеют собственную структуру. Так, товарный рынок включает в себя потребительский рынок (рынок предметов первой необходимости, рынок товаров длительного пользования и т.д.), рынок инвестиционных товаров (товаров производственного назначения) и рынок ин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менее многолик и разнообразен финансовый рынок, где предметом купли-продажи выступают деньги, предоставляемые в пользование в различных формах. Финансовый рынок состоит из рынка инвестиций (долгосрочных вложений капиталов), рынка кредитов и ссуд, рынка ценных бумаг (первичного, связанного с эмиссией ценных бумаг, и вторичного, предназначенного для их перераспределения), денежного (национальной денежной единицы) и валютного рынков. Развитый рынок требует и развитой инфраструк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раструктура рыночной экономики – это совокупность связанных между собой специализированных институтов, действующих в пределах особых рынков и выполняющих определенные функции по обеспечению нормального режима их функционирования. Под институтами инфраструктуры рынка понимается совокупность предприятий, обеспечивающих функционирование рыночных отношений, успешную деятельность всех видов рынка. При этом инфраструктурная деятельность включа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ятельность по сбору, обобщению и распространению экономической ин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ятельность по специальному изучению рынка с целью увеличения продаж; деятельность по публичному представлению информации о хозяйствующих субъектах, товарах и услуг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ятельность по оценке отдельных хозяйствующих субъектов и инструментов их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витие структуры и инфраструктуры рынка отражается на его конъюнкту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ъюнктура рынка – совокупность условий, сложившихся на рынке в определенный момент. Факторы, влияющие на конъюнктуру рынка, можно классифицировать по продолжительности действия (временные и постоянные), по характеру воздействия (циклические и нециклические), источникам возникновения (внешние и внутренние) и другие.</w:t>
      </w:r>
    </w:p>
    <w:p>
      <w:pPr>
        <w:pStyle w:val="Normal"/>
        <w:spacing w:lineRule="auto" w:line="360" w:before="0" w:after="0"/>
        <w:ind w:firstLine="709"/>
        <w:jc w:val="both"/>
        <w:rPr/>
      </w:pPr>
      <w:r>
        <w:rPr>
          <w:rFonts w:cs="Times New Roman" w:ascii="Times New Roman" w:hAnsi="Times New Roman"/>
          <w:color w:val="000000"/>
          <w:sz w:val="28"/>
          <w:lang w:val="en-US" w:eastAsia="en-US"/>
        </w:rPr>
        <w:t>Рассмотренные в теме основные закономерности развития рынка проявляются как тенденции, имеющие в разных странах свою специфику (Шевчук Д.А. Основы банковского дела. – Ростов-на-дону: Феникс, 2006). Поэтому формирование рыночной системы в России в переходный от командно-административной экономики период должно учитывать существующие проблемы: относительно низкий уровень развития производительных сил по сравнению с развитыми странами; глубоко монополизированная структура экономики и основных рынков; противоречия между федеральной, региональной и местными властями; оторванность производства от нужд потребителей; неразвитая инфраструктура рынка, которая вместе с тем в своем развитии опережает формирование структуры рынка; дестабилизация кредитно-денежной и финансовой системы и т.д. Это определяет направления реформирования экономики, включающ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азгосударствление экономики и развитие предпринима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Формирование рынка и его инфраструктуры, установление хозяйственных связей рыночного типа и становление новых мотивационных механизмов развития предпринима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Демонополизация экономики и устранение организационных структур, сложившихся в рамках командно-административной системы и препятствующих развитию ры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ереход к свободному ценообразованию при сохранении форм и методов государственного регул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Осуществление жесткой кредитно-денежной и финансовой политики, направленной на ограничение денежной массы в обращ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Создание сильной системы социальных гарантий и поддержки населения, облегчающей людям адаптацию к условиям рыночной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Осуществление активной структурно-инвестиционной политики, обеспечивающей необходимые структурные сдвиги в народном хозяйстве в направлении социальной переориен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 итогом начавшихся реформ явился качественный сдвиг, окончательный разрыв с прежней хозяйственной системой и создание условий для формирования основ рыночной экономики. Но структурные изменения менее глубоки, чем это минимально необходимо для функционирования социально ориентированной рыночной экономики. Они происходят гораздо медленнее, чем в других странах, что проявляется в том числе в ограниченных размерах частного сектора. Очевидно, что эти процессы станут важнейшим содержанием довольно длительного периода, в ходе которого в нашей стране и возникнет современная рыночная эконом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b/>
          <w:color w:val="000000"/>
          <w:sz w:val="28"/>
        </w:rPr>
        <w:t>5. Основы теории спроса и предлож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рос в условиях рынка имеет важное значение. Интуитивное представление о спросе имеют все: это потребность в определенных благах. В экономической теории обычно рассматривают платежеспособный спрос.</w:t>
      </w:r>
    </w:p>
    <w:p>
      <w:pPr>
        <w:pStyle w:val="Normal"/>
        <w:spacing w:lineRule="auto" w:line="360" w:before="0" w:after="0"/>
        <w:ind w:firstLine="709"/>
        <w:jc w:val="both"/>
        <w:rPr/>
      </w:pPr>
      <w:r>
        <w:rPr>
          <w:rFonts w:cs="Times New Roman" w:ascii="Times New Roman" w:hAnsi="Times New Roman"/>
          <w:color w:val="000000"/>
          <w:sz w:val="28"/>
        </w:rPr>
        <w:t xml:space="preserve">Спрос – желание и способность людей приобретать товары на рынке при некоторых ценах. Нетрудно заметить, что между ценой и количеством покупок существует обратная или отрицательная зависимость, т.е. чем ниже цена товара, тем большее его количество может быть куплено при прочих равных условиях. Эта зависимость, впервые математически сформулированная А. Курно, получила название закона спроса. Графическое изображение кривой спроса есть кривая спроса </w:t>
      </w:r>
      <w:r>
        <w:rPr>
          <w:rFonts w:cs="Times New Roman" w:ascii="Times New Roman" w:hAnsi="Times New Roman"/>
          <w:color w:val="000000"/>
          <w:sz w:val="28"/>
          <w:lang w:val="en-US"/>
        </w:rPr>
        <w:t>D</w:t>
      </w:r>
      <w:r>
        <w:rPr>
          <w:rFonts w:cs="Times New Roman" w:ascii="Times New Roman" w:hAnsi="Times New Roman"/>
          <w:color w:val="000000"/>
          <w:sz w:val="28"/>
        </w:rPr>
        <w:t xml:space="preserve"> (от английского </w:t>
      </w:r>
      <w:r>
        <w:rPr>
          <w:rFonts w:cs="Times New Roman" w:ascii="Times New Roman" w:hAnsi="Times New Roman"/>
          <w:color w:val="000000"/>
          <w:sz w:val="28"/>
          <w:lang w:val="en-US"/>
        </w:rPr>
        <w:t>demand</w:t>
      </w:r>
      <w:r>
        <w:rPr>
          <w:rFonts w:cs="Times New Roman" w:ascii="Times New Roman" w:hAnsi="Times New Roman"/>
          <w:color w:val="000000"/>
          <w:sz w:val="28"/>
        </w:rPr>
        <w:t xml:space="preserve"> – спрос).</w:t>
      </w:r>
    </w:p>
    <w:p>
      <w:pPr>
        <w:pStyle w:val="Normal"/>
        <w:spacing w:lineRule="auto" w:line="360" w:before="0" w:after="0"/>
        <w:ind w:firstLine="709"/>
        <w:jc w:val="both"/>
        <w:rPr/>
      </w:pPr>
      <w:r>
        <w:rPr>
          <w:rFonts w:cs="Times New Roman" w:ascii="Times New Roman" w:hAnsi="Times New Roman"/>
          <w:color w:val="000000"/>
          <w:sz w:val="28"/>
        </w:rPr>
        <w:t xml:space="preserve">Спрос на товар определяется всей кривой спроса. Перемещение по этой кривой, например из </w:t>
      </w:r>
      <w:r>
        <w:rPr>
          <w:rFonts w:cs="Times New Roman" w:ascii="Times New Roman" w:hAnsi="Times New Roman"/>
          <w:color w:val="000000"/>
          <w:sz w:val="28"/>
          <w:lang w:val="en-US"/>
        </w:rPr>
        <w:t>A</w:t>
      </w:r>
      <w:r>
        <w:rPr>
          <w:rFonts w:cs="Times New Roman" w:ascii="Times New Roman" w:hAnsi="Times New Roman"/>
          <w:color w:val="000000"/>
          <w:sz w:val="28"/>
        </w:rPr>
        <w:t xml:space="preserve"> в </w:t>
      </w:r>
      <w:r>
        <w:rPr>
          <w:rFonts w:cs="Times New Roman" w:ascii="Times New Roman" w:hAnsi="Times New Roman"/>
          <w:color w:val="000000"/>
          <w:sz w:val="28"/>
          <w:lang w:val="en-US"/>
        </w:rPr>
        <w:t>B</w:t>
      </w:r>
      <w:r>
        <w:rPr>
          <w:rFonts w:cs="Times New Roman" w:ascii="Times New Roman" w:hAnsi="Times New Roman"/>
          <w:color w:val="000000"/>
          <w:sz w:val="28"/>
        </w:rPr>
        <w:t>, показывает изменение величины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спроса – это то количество товара, которые потребители готовы купить на рынке при данных ценах при прочих равных условиях. Изменение величины спроса происходит под действием ценовых факторов при этом сам спрос не меня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изменение спроса связано с изменением любой из переменных, подпадающих под допущение о «прочих равных условиях». Примером является реакция потребителей на определенные группы товаров.</w:t>
      </w:r>
    </w:p>
    <w:p>
      <w:pPr>
        <w:pStyle w:val="Normal"/>
        <w:spacing w:lineRule="auto" w:line="360" w:before="0" w:after="0"/>
        <w:ind w:firstLine="709"/>
        <w:jc w:val="both"/>
        <w:rPr/>
      </w:pPr>
      <w:r>
        <w:rPr>
          <w:rFonts w:cs="Times New Roman" w:ascii="Times New Roman" w:hAnsi="Times New Roman"/>
          <w:color w:val="000000"/>
          <w:sz w:val="28"/>
        </w:rPr>
        <w:t>Субституты (взаимозаменяемые) – это такие пары товаров, для которых рост цены одного из них вызывает рост спроса на другой товар (свинина и говядина, молоко и сливки и т.п.)</w:t>
      </w:r>
    </w:p>
    <w:p>
      <w:pPr>
        <w:pStyle w:val="Normal"/>
        <w:spacing w:lineRule="auto" w:line="360" w:before="0" w:after="0"/>
        <w:ind w:firstLine="709"/>
        <w:jc w:val="both"/>
        <w:rPr/>
      </w:pPr>
      <w:r>
        <w:rPr>
          <w:rFonts w:cs="Times New Roman" w:ascii="Times New Roman" w:hAnsi="Times New Roman"/>
          <w:color w:val="000000"/>
          <w:sz w:val="28"/>
        </w:rPr>
        <w:t>Комплементы (взаимодополняемые) – это такие пары товаров, для которых рост цены на один из них вызывает падение спроса на другой (автомобили и покрышки, магнитофоны и кассеты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альные товары (высшей категории) – это товары, спрос на которые увеличивается по мере роста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ы низшего качества (низшей категории) – это товары, спрос на которые уменьшается по мере роста дохода. Среди товаров низшего качества выделяют особую группу товаров Гиффена, спрос на которые резко увеличивается при сокращении дохода. Примером названных групп товаров могут служить торты (нормальный товар), обычная булка хлеба (товар низшего качества) и картофель (товар Гифф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ожение – это желание и способность продавцов реализовать товар на рынке.</w:t>
      </w:r>
    </w:p>
    <w:p>
      <w:pPr>
        <w:pStyle w:val="Normal"/>
        <w:spacing w:lineRule="auto" w:line="360" w:before="0" w:after="0"/>
        <w:ind w:firstLine="709"/>
        <w:jc w:val="both"/>
        <w:rPr/>
      </w:pPr>
      <w:r>
        <w:rPr>
          <w:rFonts w:cs="Times New Roman" w:ascii="Times New Roman" w:hAnsi="Times New Roman"/>
          <w:color w:val="000000"/>
          <w:sz w:val="28"/>
        </w:rPr>
        <w:t xml:space="preserve">Между ценой и количеством предлагаемого продукта существует прямая зависимость, то есть чем выше цена товара, тем большее его количество (при прочих равных условиях) будет произведено и предложено к реализации, и наоборот. В этом заключается закон предложения. Его графическое изображение есть кривая предложения </w:t>
      </w:r>
      <w:r>
        <w:rPr>
          <w:rFonts w:cs="Times New Roman" w:ascii="Times New Roman" w:hAnsi="Times New Roman"/>
          <w:color w:val="000000"/>
          <w:sz w:val="28"/>
          <w:lang w:val="en-US"/>
        </w:rPr>
        <w:t>S</w:t>
      </w:r>
      <w:r>
        <w:rPr>
          <w:rFonts w:cs="Times New Roman" w:ascii="Times New Roman" w:hAnsi="Times New Roman"/>
          <w:color w:val="000000"/>
          <w:sz w:val="28"/>
        </w:rPr>
        <w:t xml:space="preserve"> (от английского </w:t>
      </w:r>
      <w:r>
        <w:rPr>
          <w:rFonts w:cs="Times New Roman" w:ascii="Times New Roman" w:hAnsi="Times New Roman"/>
          <w:color w:val="000000"/>
          <w:sz w:val="28"/>
          <w:lang w:val="en-US"/>
        </w:rPr>
        <w:t>supply</w:t>
      </w:r>
      <w:r>
        <w:rPr>
          <w:rFonts w:cs="Times New Roman" w:ascii="Times New Roman" w:hAnsi="Times New Roman"/>
          <w:color w:val="000000"/>
          <w:sz w:val="28"/>
        </w:rPr>
        <w:t xml:space="preserve"> – предложение).</w:t>
      </w:r>
    </w:p>
    <w:p>
      <w:pPr>
        <w:pStyle w:val="Normal"/>
        <w:spacing w:lineRule="auto" w:line="360" w:before="0" w:after="0"/>
        <w:ind w:firstLine="709"/>
        <w:jc w:val="both"/>
        <w:rPr/>
      </w:pPr>
      <w:r>
        <w:rPr>
          <w:rFonts w:cs="Times New Roman" w:ascii="Times New Roman" w:hAnsi="Times New Roman"/>
          <w:color w:val="000000"/>
          <w:sz w:val="28"/>
        </w:rPr>
        <w:t xml:space="preserve">Величина предложения – это такое количество товара, которое продавцы могут и хотят реализовать на рынке при данных ценах. Сдвиг кривой </w:t>
      </w:r>
      <w:r>
        <w:rPr>
          <w:rFonts w:cs="Times New Roman" w:ascii="Times New Roman" w:hAnsi="Times New Roman"/>
          <w:color w:val="000000"/>
          <w:sz w:val="28"/>
          <w:lang w:val="en-US"/>
        </w:rPr>
        <w:t>S</w:t>
      </w:r>
      <w:r>
        <w:rPr>
          <w:rFonts w:cs="Times New Roman" w:ascii="Times New Roman" w:hAnsi="Times New Roman"/>
          <w:color w:val="000000"/>
          <w:sz w:val="28"/>
        </w:rPr>
        <w:t>1 вправо или влево означает, что изменилось предложение (соответственно увеличилось или уменьшилось) под действием неценовых факторов.</w:t>
      </w:r>
    </w:p>
    <w:p>
      <w:pPr>
        <w:pStyle w:val="Normal"/>
        <w:spacing w:lineRule="auto" w:line="360" w:before="0" w:after="0"/>
        <w:ind w:firstLine="709"/>
        <w:jc w:val="both"/>
        <w:rPr/>
      </w:pPr>
      <w:r>
        <w:rPr>
          <w:rFonts w:cs="Times New Roman" w:ascii="Times New Roman" w:hAnsi="Times New Roman"/>
          <w:color w:val="000000"/>
          <w:sz w:val="28"/>
        </w:rPr>
        <w:t xml:space="preserve">В результате взаимодействия спроса и предложения устанавливается рыночная цена. Она фиксируется в точке, в которой пересекаются кривые </w:t>
      </w:r>
      <w:r>
        <w:rPr>
          <w:rFonts w:cs="Times New Roman" w:ascii="Times New Roman" w:hAnsi="Times New Roman"/>
          <w:color w:val="000000"/>
          <w:sz w:val="28"/>
          <w:lang w:val="en-US"/>
        </w:rPr>
        <w:t>D</w:t>
      </w:r>
      <w:r>
        <w:rPr>
          <w:rFonts w:cs="Times New Roman" w:ascii="Times New Roman" w:hAnsi="Times New Roman"/>
          <w:color w:val="000000"/>
          <w:sz w:val="28"/>
        </w:rPr>
        <w:t xml:space="preserve"> и </w:t>
      </w:r>
      <w:r>
        <w:rPr>
          <w:rFonts w:cs="Times New Roman" w:ascii="Times New Roman" w:hAnsi="Times New Roman"/>
          <w:color w:val="000000"/>
          <w:sz w:val="28"/>
          <w:lang w:val="en-US"/>
        </w:rPr>
        <w:t>S</w:t>
      </w:r>
      <w:r>
        <w:rPr>
          <w:rFonts w:cs="Times New Roman" w:ascii="Times New Roman" w:hAnsi="Times New Roman"/>
          <w:color w:val="000000"/>
          <w:sz w:val="28"/>
        </w:rPr>
        <w:t>. Эта точка называется точкой равновесия, а цена и объем – равновесными. Только в этой точке цена устраивает продавца и покупателя. При этом действуют следующие законы рыночного ценообра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ена стремится к такому уровню, при котором спрос равен предлож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если под влиянием неценовых факторов произойдет повышение спроса при неизменном предложении или сокращение предложения при неизменном спросе, то цена возрастет, если, наоборот, при неизменном предложении спрос сократится или при неизменном спросе увеличится предложение и цена повыси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мешательстве государства в установление цен говорят о политическом ценообразова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потолка – максимальная цена дает ожидаемый результат только в случае, если она ниже равновесной. Она служит для защиты потребителей и создает, как правило, превышение спроса над предложением и образование «черного рынка».</w:t>
      </w:r>
    </w:p>
    <w:p>
      <w:pPr>
        <w:pStyle w:val="Normal"/>
        <w:spacing w:lineRule="auto" w:line="360" w:before="0" w:after="0"/>
        <w:ind w:firstLine="709"/>
        <w:jc w:val="both"/>
        <w:rPr/>
      </w:pPr>
      <w:r>
        <w:rPr>
          <w:rFonts w:cs="Times New Roman" w:ascii="Times New Roman" w:hAnsi="Times New Roman"/>
          <w:color w:val="000000"/>
          <w:sz w:val="28"/>
        </w:rPr>
        <w:t>Цена пола – минимальная цена, которая служит для защиты производителей и создает превышение предложения над спросом. Она имеет смысл только тогда, когда выше равновесной. Однако стремление производителей в условиях перепроизводства (например, сельхозпродукции) избавиться от товара ведет к образованию «серого рынка».</w:t>
      </w:r>
    </w:p>
    <w:p>
      <w:pPr>
        <w:pStyle w:val="Normal"/>
        <w:spacing w:lineRule="auto" w:line="360" w:before="0" w:after="0"/>
        <w:ind w:firstLine="709"/>
        <w:jc w:val="both"/>
        <w:rPr/>
      </w:pPr>
      <w:r>
        <w:rPr>
          <w:rFonts w:cs="Times New Roman" w:ascii="Times New Roman" w:hAnsi="Times New Roman"/>
          <w:b/>
          <w:color w:val="000000"/>
          <w:sz w:val="28"/>
        </w:rPr>
        <w:t>6. Понятие эластичности и ее вид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рос и предложение зависят от многих факторов. Их изменение влечет соответствующее изменение спроса и предложения. С этим и связано понятие эласти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астичность – мера реакции одной экономической переменной на изменение друг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кономической теории рассматривают эластичность спроса и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астичность спроса на товар – это процентное соотношение между изменением в цене или доходе и изменением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Эластичность спроса по це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а показывает, в какой мере потребитель реагирует на изменение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1165860" cy="464185"/>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16" t="-41" r="-16" b="-41"/>
                    <a:stretch>
                      <a:fillRect/>
                    </a:stretch>
                  </pic:blipFill>
                  <pic:spPr bwMode="auto">
                    <a:xfrm>
                      <a:off x="0" y="0"/>
                      <a:ext cx="1165860" cy="464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rPr>
        <w:t>(</w:t>
      </w:r>
      <w:r>
        <w:rPr>
          <w:rFonts w:cs="Times New Roman" w:ascii="Times New Roman" w:hAnsi="Times New Roman"/>
          <w:color w:val="000000"/>
          <w:sz w:val="28"/>
          <w:lang w:val="en-US"/>
        </w:rPr>
        <w:t>p</w:t>
      </w:r>
      <w:r>
        <w:rPr>
          <w:rFonts w:cs="Times New Roman" w:ascii="Times New Roman" w:hAnsi="Times New Roman"/>
          <w:color w:val="000000"/>
          <w:sz w:val="28"/>
        </w:rPr>
        <w:t>) – эластичность спроса по цене;</w:t>
      </w:r>
    </w:p>
    <w:p>
      <w:pPr>
        <w:pStyle w:val="Normal"/>
        <w:spacing w:lineRule="auto" w:line="360" w:before="0" w:after="0"/>
        <w:ind w:firstLine="709"/>
        <w:jc w:val="both"/>
        <w:rPr/>
      </w:pPr>
      <w:r>
        <w:rPr>
          <w:rFonts w:cs="Times New Roman" w:ascii="Times New Roman" w:hAnsi="Times New Roman"/>
          <w:color w:val="000000"/>
          <w:sz w:val="28"/>
          <w:lang w:val="en-US"/>
        </w:rPr>
        <w:t>δQd</w:t>
      </w:r>
      <w:r>
        <w:rPr>
          <w:rFonts w:cs="Times New Roman" w:ascii="Times New Roman" w:hAnsi="Times New Roman"/>
          <w:color w:val="000000"/>
          <w:sz w:val="28"/>
        </w:rPr>
        <w:t xml:space="preserve"> (%) – процентное изменение спроса;</w:t>
      </w:r>
    </w:p>
    <w:p>
      <w:pPr>
        <w:pStyle w:val="Normal"/>
        <w:spacing w:lineRule="auto" w:line="360" w:before="0" w:after="0"/>
        <w:ind w:firstLine="709"/>
        <w:jc w:val="both"/>
        <w:rPr/>
      </w:pPr>
      <w:r>
        <w:rPr>
          <w:rFonts w:cs="Times New Roman" w:ascii="Times New Roman" w:hAnsi="Times New Roman"/>
          <w:color w:val="000000"/>
          <w:sz w:val="28"/>
          <w:lang w:val="en-US"/>
        </w:rPr>
        <w:t>δP</w:t>
      </w:r>
      <w:r>
        <w:rPr>
          <w:rFonts w:cs="Times New Roman" w:ascii="Times New Roman" w:hAnsi="Times New Roman"/>
          <w:color w:val="000000"/>
          <w:sz w:val="28"/>
        </w:rPr>
        <w:t>(%) – процентное изменение цены.</w:t>
      </w:r>
    </w:p>
    <w:p>
      <w:pPr>
        <w:pStyle w:val="Normal"/>
        <w:spacing w:lineRule="auto" w:line="360" w:before="0" w:after="0"/>
        <w:ind w:firstLine="709"/>
        <w:jc w:val="both"/>
        <w:rPr/>
      </w:pPr>
      <w:r>
        <w:rPr>
          <w:rFonts w:cs="Times New Roman" w:ascii="Times New Roman" w:hAnsi="Times New Roman"/>
          <w:color w:val="000000"/>
          <w:sz w:val="28"/>
        </w:rPr>
        <w:t xml:space="preserve">При измерении процентного изменения экономических величин обычный способ вычисления не применим, т. к. одинаковое количественное изменение в другом направлении дает иное процентное соотношение. Например, если величина спроса на товар составляла 10000 единиц, а затем уменьшилась на 2 500, то произошло изменение спроса на 25%. Однако увеличение спроса на данный товар с 7500 единиц до 10000 даст 33% увеличение спроса. Поэтому в экономической теории используют более универсальный метод, названный формулой средней точки Аллена. </w:t>
      </w:r>
      <w:r>
        <w:rPr>
          <w:rFonts w:cs="Times New Roman" w:ascii="Times New Roman" w:hAnsi="Times New Roman"/>
          <w:color w:val="000000"/>
          <w:sz w:val="28"/>
          <w:lang w:val="en-US"/>
        </w:rPr>
        <w:t>Тогда:</w:t>
      </w:r>
      <w:r>
        <w:br w:type="page"/>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1894205" cy="53213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8" t="-30" r="-8" b="-30"/>
                    <a:stretch>
                      <a:fillRect/>
                    </a:stretch>
                  </pic:blipFill>
                  <pic:spPr bwMode="auto">
                    <a:xfrm>
                      <a:off x="0" y="0"/>
                      <a:ext cx="1894205" cy="532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rPr>
        <w:t xml:space="preserve">2 и </w:t>
      </w:r>
      <w:r>
        <w:rPr>
          <w:rFonts w:cs="Times New Roman" w:ascii="Times New Roman" w:hAnsi="Times New Roman"/>
          <w:color w:val="000000"/>
          <w:sz w:val="28"/>
          <w:lang w:val="en-US"/>
        </w:rPr>
        <w:t>Q</w:t>
      </w:r>
      <w:r>
        <w:rPr>
          <w:rFonts w:cs="Times New Roman" w:ascii="Times New Roman" w:hAnsi="Times New Roman"/>
          <w:color w:val="000000"/>
          <w:sz w:val="28"/>
        </w:rPr>
        <w:t>1 – конечный и начальный спр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1817370" cy="64389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srcRect l="-10" t="-29" r="-10" b="-29"/>
                    <a:stretch>
                      <a:fillRect/>
                    </a:stretch>
                  </pic:blipFill>
                  <pic:spPr bwMode="auto">
                    <a:xfrm>
                      <a:off x="0" y="0"/>
                      <a:ext cx="1817370" cy="643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pPr>
      <w:r>
        <w:rPr>
          <w:rFonts w:cs="Times New Roman" w:ascii="Times New Roman" w:hAnsi="Times New Roman"/>
          <w:color w:val="000000"/>
          <w:sz w:val="28"/>
          <w:lang w:val="en-US"/>
        </w:rPr>
        <w:t>P</w:t>
      </w:r>
      <w:r>
        <w:rPr>
          <w:rFonts w:cs="Times New Roman" w:ascii="Times New Roman" w:hAnsi="Times New Roman"/>
          <w:color w:val="000000"/>
          <w:sz w:val="28"/>
        </w:rPr>
        <w:t xml:space="preserve">2 и </w:t>
      </w:r>
      <w:r>
        <w:rPr>
          <w:rFonts w:cs="Times New Roman" w:ascii="Times New Roman" w:hAnsi="Times New Roman"/>
          <w:color w:val="000000"/>
          <w:sz w:val="28"/>
          <w:lang w:val="en-US"/>
        </w:rPr>
        <w:t>P</w:t>
      </w:r>
      <w:r>
        <w:rPr>
          <w:rFonts w:cs="Times New Roman" w:ascii="Times New Roman" w:hAnsi="Times New Roman"/>
          <w:color w:val="000000"/>
          <w:sz w:val="28"/>
        </w:rPr>
        <w:t>1 – конечная и начальная ц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несколько видов эластичности спроса по цене в зависимости от величины коэффициента эластичности.</w:t>
      </w:r>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rPr>
        <w:t xml:space="preserve"> &gt; 1 – эластичный спрос (на товары роскоши);</w:t>
      </w:r>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rPr>
        <w:t xml:space="preserve"> &lt; 1 – неэластичный спрос (на предметы первой необходимости);</w:t>
      </w:r>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rPr>
        <w:t xml:space="preserve"> = 1 – спрос с единичной эластичностью (зависит от индивидуального выбора);</w:t>
      </w:r>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rPr>
        <w:t xml:space="preserve"> = 0 – совершенно неэластичный спрос (соль, медикаменты);</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914400" cy="352425"/>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5"/>
                    <a:srcRect l="-39" t="-102" r="-39" b="-102"/>
                    <a:stretch>
                      <a:fillRect/>
                    </a:stretch>
                  </pic:blipFill>
                  <pic:spPr bwMode="auto">
                    <a:xfrm>
                      <a:off x="0" y="0"/>
                      <a:ext cx="914400" cy="35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вершенно эластичный спрос (в условиях совершенного ры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графике спрос разной степени эластичности можно представить следующим образом:</w:t>
      </w:r>
    </w:p>
    <w:p>
      <w:pPr>
        <w:pStyle w:val="Normal"/>
        <w:spacing w:lineRule="auto" w:line="360" w:before="0" w:after="0"/>
        <w:ind w:firstLine="709"/>
        <w:jc w:val="both"/>
        <w:rPr/>
      </w:pPr>
      <w:r>
        <w:rPr>
          <w:rFonts w:cs="Times New Roman" w:ascii="Times New Roman" w:hAnsi="Times New Roman"/>
          <w:color w:val="000000"/>
          <w:sz w:val="28"/>
        </w:rPr>
        <w:t>Нельзя говорить об эластичных или неэластичных кривых спроса, т. к. эластичности действительны для отдельных точек на кривой спроса. На каждой такой кривой спроса, как правило, имеются точки с эластичным и неэластичным спросом. В качестве исключения рассматриваются лишь совершенно эластичные и совершено неэластичные кривые спроса, на которых каждая точка представляет одну и ту же эластич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ластичность спроса по дохо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числовой параметр, который показывает, какова реакция потребителя на изменения в его доходах при неизменности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1522730" cy="655955"/>
            <wp:effectExtent l="0" t="0" r="0" b="0"/>
            <wp:docPr id="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4" descr=""/>
                    <pic:cNvPicPr>
                      <a:picLocks noChangeAspect="1" noChangeArrowheads="1"/>
                    </pic:cNvPicPr>
                  </pic:nvPicPr>
                  <pic:blipFill>
                    <a:blip r:embed="rId6"/>
                    <a:srcRect l="-15" t="-36" r="-15" b="-36"/>
                    <a:stretch>
                      <a:fillRect/>
                    </a:stretch>
                  </pic:blipFill>
                  <pic:spPr bwMode="auto">
                    <a:xfrm>
                      <a:off x="0" y="0"/>
                      <a:ext cx="1522730" cy="655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pPr>
      <w:r>
        <w:rPr>
          <w:rFonts w:cs="Times New Roman" w:ascii="Times New Roman" w:hAnsi="Times New Roman"/>
          <w:color w:val="000000"/>
          <w:sz w:val="28"/>
          <w:lang w:val="en-US"/>
        </w:rPr>
        <w:t>δY</w:t>
      </w:r>
      <w:r>
        <w:rPr>
          <w:rFonts w:cs="Times New Roman" w:ascii="Times New Roman" w:hAnsi="Times New Roman"/>
          <w:color w:val="000000"/>
          <w:sz w:val="28"/>
        </w:rPr>
        <w:t xml:space="preserve"> (%) – процентное изменение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эластичности по доходам тесно связано с понятием нормальных товаров и товаров низшего качества. Для нормальных товаров повышение дохода вызывает повышение спроса. Поскольку в этом случае доход и спрос меняются в одном направлении, то эластичность спроса по доходу является положительной. Наоборот, для товаров низшего качества увеличение дохода вызывает уменьшение спроса. Доход и спрос меняются в противоположных направлениях, поэтому в этом случае эластичность спроса по доходу является отрицательной. На отдельные группы товаров (соль, спички) спрос не увеличивается при увеличении дохода, эластичность является нулев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ерекрестная эластич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а характеризует чувствительность спроса на один товар при изменении цен на друг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1392555" cy="6191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17" t="-38" r="-17" b="-38"/>
                    <a:stretch>
                      <a:fillRect/>
                    </a:stretch>
                  </pic:blipFill>
                  <pic:spPr bwMode="auto">
                    <a:xfrm>
                      <a:off x="0" y="0"/>
                      <a:ext cx="1392555"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 – перекрестная эластичность;</w:t>
      </w:r>
    </w:p>
    <w:p>
      <w:pPr>
        <w:pStyle w:val="Normal"/>
        <w:spacing w:lineRule="auto" w:line="360" w:before="0" w:after="0"/>
        <w:ind w:firstLine="709"/>
        <w:jc w:val="both"/>
        <w:rPr/>
      </w:pPr>
      <w:r>
        <w:rPr>
          <w:rFonts w:cs="Times New Roman" w:ascii="Times New Roman" w:hAnsi="Times New Roman"/>
          <w:color w:val="000000"/>
          <w:sz w:val="28"/>
          <w:lang w:val="en-US"/>
        </w:rPr>
        <w:t>δQ</w:t>
      </w:r>
      <w:r>
        <w:rPr>
          <w:rFonts w:cs="Times New Roman" w:ascii="Times New Roman" w:hAnsi="Times New Roman"/>
          <w:color w:val="000000"/>
          <w:sz w:val="28"/>
        </w:rPr>
        <w:t>1 (%) – процентное изменение спроса на один товар;</w:t>
      </w:r>
    </w:p>
    <w:p>
      <w:pPr>
        <w:pStyle w:val="Normal"/>
        <w:spacing w:lineRule="auto" w:line="360" w:before="0" w:after="0"/>
        <w:ind w:firstLine="709"/>
        <w:jc w:val="both"/>
        <w:rPr/>
      </w:pPr>
      <w:r>
        <w:rPr>
          <w:rFonts w:cs="Times New Roman" w:ascii="Times New Roman" w:hAnsi="Times New Roman"/>
          <w:color w:val="000000"/>
          <w:sz w:val="28"/>
          <w:lang w:val="en-US"/>
        </w:rPr>
        <w:t>δP</w:t>
      </w:r>
      <w:r>
        <w:rPr>
          <w:rFonts w:cs="Times New Roman" w:ascii="Times New Roman" w:hAnsi="Times New Roman"/>
          <w:color w:val="000000"/>
          <w:sz w:val="28"/>
        </w:rPr>
        <w:t>2 (%) – процентное изменение цены на другой това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омощью коэффициента эластичности можно определить следующие виды перекрестной эластичности:</w:t>
      </w:r>
    </w:p>
    <w:p>
      <w:pPr>
        <w:pStyle w:val="Normal"/>
        <w:spacing w:lineRule="auto" w:line="360" w:before="0" w:after="0"/>
        <w:ind w:firstLine="709"/>
        <w:jc w:val="both"/>
        <w:rPr/>
      </w:pPr>
      <w:r>
        <w:rPr>
          <w:rFonts w:cs="Times New Roman" w:ascii="Times New Roman" w:hAnsi="Times New Roman"/>
          <w:color w:val="000000"/>
          <w:sz w:val="28"/>
        </w:rPr>
        <w:t xml:space="preserve">а) </w:t>
      </w:r>
      <w:r>
        <w:rPr>
          <w:rFonts w:cs="Times New Roman" w:ascii="Times New Roman" w:hAnsi="Times New Roman"/>
          <w:color w:val="000000"/>
          <w:sz w:val="28"/>
          <w:lang w:val="en-US"/>
        </w:rPr>
        <w:t>E</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 &gt; 0 для товаров-субститутов;</w:t>
      </w:r>
    </w:p>
    <w:p>
      <w:pPr>
        <w:pStyle w:val="Normal"/>
        <w:spacing w:lineRule="auto" w:line="360" w:before="0" w:after="0"/>
        <w:ind w:firstLine="709"/>
        <w:jc w:val="both"/>
        <w:rPr/>
      </w:pPr>
      <w:r>
        <w:rPr>
          <w:rFonts w:cs="Times New Roman" w:ascii="Times New Roman" w:hAnsi="Times New Roman"/>
          <w:color w:val="000000"/>
          <w:sz w:val="28"/>
        </w:rPr>
        <w:t xml:space="preserve">б) </w:t>
      </w:r>
      <w:r>
        <w:rPr>
          <w:rFonts w:cs="Times New Roman" w:ascii="Times New Roman" w:hAnsi="Times New Roman"/>
          <w:color w:val="000000"/>
          <w:sz w:val="28"/>
          <w:lang w:val="en-US"/>
        </w:rPr>
        <w:t>E</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 &lt; 0 для товаров-комплементов;</w:t>
      </w:r>
    </w:p>
    <w:p>
      <w:pPr>
        <w:pStyle w:val="Normal"/>
        <w:spacing w:lineRule="auto" w:line="360" w:before="0" w:after="0"/>
        <w:ind w:firstLine="709"/>
        <w:jc w:val="both"/>
        <w:rPr/>
      </w:pPr>
      <w:r>
        <w:rPr>
          <w:rFonts w:cs="Times New Roman" w:ascii="Times New Roman" w:hAnsi="Times New Roman"/>
          <w:color w:val="000000"/>
          <w:sz w:val="28"/>
        </w:rPr>
        <w:t xml:space="preserve">в) </w:t>
      </w:r>
      <w:r>
        <w:rPr>
          <w:rFonts w:cs="Times New Roman" w:ascii="Times New Roman" w:hAnsi="Times New Roman"/>
          <w:color w:val="000000"/>
          <w:sz w:val="28"/>
          <w:lang w:val="en-US"/>
        </w:rPr>
        <w:t>E</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 = 0 для индифферентных (независимых)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астичность предложения товара (по цене) – это процентное соотношение между изменением в цене и изменением пред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1537335" cy="584835"/>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8"/>
                    <a:srcRect l="-16" t="-42" r="-16" b="-42"/>
                    <a:stretch>
                      <a:fillRect/>
                    </a:stretch>
                  </pic:blipFill>
                  <pic:spPr bwMode="auto">
                    <a:xfrm>
                      <a:off x="0" y="0"/>
                      <a:ext cx="1537335" cy="584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Одним из определяющих элементов эластичности предложения какого-либо товара или услуги является мобильность факторов его производства и выпуска, т.е. легкость с которой необходимые факторы производства могут быть привлечены из других отраслей. Второй важный фактор – это время. Как и в случае спроса, эластичность предложения по цене имеет тенденцию увеличиваться на долгосрочных временных интервалах. Частично это связано с мобильностью ресурсов, но также зависит и от применяемых технологий, состояния производственной базы и т.д. С течением времени адаптация производителей к рыночным условиям улучшает конъюнктурные возможности соответствия выпуска их продукции возросшему спросу, что приводит к повышению эластичности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ория эластичности спроса и предложения имеет важное практическое значение. Эластичность спроса является важным фактором, влияющим на ценовую политику фирмы. Другим примером фактического использования теории эластичности является государственная налоговая политика, а также политика в области занят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color w:val="000000"/>
          <w:sz w:val="28"/>
        </w:rPr>
        <w:t>7. Место и роль конкуренции в рыночной систем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важнейших признаков рынка является конкуренция как форма взаимного соперничества субъектов рынка и механизм регулирования общественного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уренция – общественная форма столкновения субъектов рыночного хозяйства в процессе реализации их индивидуальных экономических интере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уренция в экономике выполняет ряд фу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являет и устанавливает рыночную стоимость това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водит конкретный труд к общественно необходимо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действует выравниванию индивидуальных стоимостей и прибыли в зависимости от производительности труда и эффективности управления производ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редством конкуренции происходит распределение не только факторов производства, но и доходов в соответствии с вкладом и эффективностью деятельности хозяйствующих субъектов. Эффективное использование ресурсов позволяет производителям получать высокие доходы, при неэффективном использовании ресурсов они несут убытки и могут быть вытеснены с ры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разные типы конкурентного поведения рыночных субъе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реативное (созидательное) – поведение, направленное на создание предпосылок, обеспечивающих превосходство над соперни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способленческое – учитывающее инновационные изменения в производстве (копирование) и упреждающее действия сопер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еспечивающее (гарантирующее) – поведение, направленное на сохранение достигнутых пози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точки зрения активности участия в конкурентной борьбе на конкурентном рынке различают лидеров, претендентов на лидерство, ведомых и нович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современного рынка характерна регламентированная конкуренция, которую принято называть добросовестной и эффективной. Это обозначает то, что на рынке никто из производителей не может монополизировать производство или продажу, не ущемляются права потребителей и действия хозяйственных субъектов не противоречат закон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мышленно развитых странах, где рыночные отношения имеют давнюю историю, конкуренция приобретает самые разные формы. Прежде всего выделяют внутриотраслевую и межотраслевую конкуренцию.</w:t>
      </w:r>
    </w:p>
    <w:p>
      <w:pPr>
        <w:pStyle w:val="Normal"/>
        <w:spacing w:lineRule="auto" w:line="360" w:before="0" w:after="0"/>
        <w:ind w:firstLine="709"/>
        <w:jc w:val="both"/>
        <w:rPr/>
      </w:pPr>
      <w:r>
        <w:rPr>
          <w:rFonts w:cs="Times New Roman" w:ascii="Times New Roman" w:hAnsi="Times New Roman"/>
          <w:color w:val="000000"/>
          <w:sz w:val="28"/>
        </w:rPr>
        <w:t>В современной экономике особое значение имеет конкуренция, начинающаяся задолго до появления товара на рынке. Предприниматели могут бороться за приобретение сырья, материалов или оборудования по более низкой цене, за наиболее удачное расположение своих предприятий, за лучшие кадры и т.д. Так появилась внутрифирменная (бухгалтерская) конкуренция в части улучшения качества продукта, снижения производственных издержек в рамках одной фирмы.</w:t>
      </w:r>
    </w:p>
    <w:p>
      <w:pPr>
        <w:pStyle w:val="Normal"/>
        <w:spacing w:lineRule="auto" w:line="360" w:before="0" w:after="0"/>
        <w:ind w:firstLine="709"/>
        <w:jc w:val="both"/>
        <w:rPr/>
      </w:pPr>
      <w:r>
        <w:rPr>
          <w:rFonts w:cs="Times New Roman" w:ascii="Times New Roman" w:hAnsi="Times New Roman"/>
          <w:color w:val="000000"/>
          <w:sz w:val="28"/>
        </w:rPr>
        <w:t>В зависимости от способа поведения фирмы на рынке выделяют ценовую и неценовую конкуренц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овая конкуренция – борьба между производителями за получение дополнительной прибыли посредством уменьшения издержек производства и снижения цен на продукцию без изменения ее ассортимента и качества. Ценовая конкуренция проявляется в использовании демпинга (продажа товара по ценам ниже его себестоимости), ценовой дискриминации (предоставлении одного и того же товара по разным ценам для разных групп населения), лизинга (долгосрочного договора аренды), дифференциации качества товара при одной и той же цене и другого. Неценовая конкуренция уменьшает значение цены как фактора потребительского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ценовая конкуренция – это борьба между субъектами рынка на основе технического превосходства, высокого качества и надежности изделий, более эффективных методов сбыта, использования маркетинга, расширения видов предоставляемых услуг и гарантий покупателям, улучшения условий оплаты и других прием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уренция очень сильно зависит от количества производителей-продавцов и покупателей. В экономической теории различают совершенную и несовершенную конкуренцию.</w:t>
      </w:r>
    </w:p>
    <w:p>
      <w:pPr>
        <w:pStyle w:val="Normal"/>
        <w:spacing w:lineRule="auto" w:line="360" w:before="0" w:after="0"/>
        <w:ind w:firstLine="709"/>
        <w:jc w:val="both"/>
        <w:rPr/>
      </w:pPr>
      <w:r>
        <w:rPr>
          <w:rFonts w:cs="Times New Roman" w:ascii="Times New Roman" w:hAnsi="Times New Roman"/>
          <w:color w:val="000000"/>
          <w:sz w:val="28"/>
        </w:rPr>
        <w:t>Совершенная конкуренция означает такое состояние экономической системы, когда влияние каждого участника экономического процесса на общую ситуацию настолько мало (менее 1%), что им можно пренебреч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овершенная конкуренция существует тогда, когда возможен контроль над определенной долей рынка. Несовершенная конкуренция включает следующие в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онополия – власть одного продавца (монопсония – власть одного покупат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лигополия – власть нескольких крупных фирм (олигопсония – власть нескольких крупных покуп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онополистическая конкуренция – соревнования между разными по силе и влиянию продавц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уренция выступает мощным фактором концентрации производства, характер ее зависит от развитости и степени монополизации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оссии началом создания антимонопольного законодательства стал «Закон о конкуренции и ограничении монополистической деятельности на товарных рынках». Этот закон определил недобросовестные методы конкуренции, а имен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спространении ложных, неточных или искаженных сведений, способных причинить убытки либо нанести ущерб деловой репутации другому хозяйствующему субъек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ведение потребителей в заблуждение относительно характера, способа и места изготовления товара, его потребительских качеств и свой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корректное сравнение хозяйствующим субъектом в процессе его рекламной деятельности производимых или реализуемых им товаров с товарами других хозяйствующих субъе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амовольное использование товарного знака, фирменного наименования.</w:t>
      </w:r>
    </w:p>
    <w:p>
      <w:pPr>
        <w:pStyle w:val="Normal"/>
        <w:spacing w:lineRule="auto" w:line="360" w:before="0" w:after="0"/>
        <w:ind w:firstLine="709"/>
        <w:jc w:val="both"/>
        <w:rPr/>
      </w:pPr>
      <w:r>
        <w:rPr>
          <w:rFonts w:cs="Times New Roman" w:ascii="Times New Roman" w:hAnsi="Times New Roman"/>
          <w:color w:val="000000"/>
          <w:sz w:val="28"/>
        </w:rPr>
        <w:t>Для реализации антимонопольного законодательства в стране в 1991 г. был создан Антимонопольный комитет РФ. Его задачи – не только контроль за монополиями, но и борьба с монополизмом в отечественной эконом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нополии – крупные хозяйственные объединения, контролирующие отрасли и рынки за счет высокой степени концентрации производства и капитала и установления монопольных цен и извлечения монопольных прибылей. Монополизм – это исключительное положение одного из хозяйствующих субъектов, дающее возможность диктовать свою волю прочим субъектам, регулировать производство данного вида продукции и устанавливать господство на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направления демонополизации и содействия развитию конкуренции в России предполага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нтроль за соблюдением антимонопольных требований при создании, реорганизации и ликвидации хозяйствующих субъектов;</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троль за крупными продажами и покупками акций, которые могут привести к доминирующему положению хозяйствующих субъектов (свыше 3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доставление льготных кредитов, а также уменьшение налогов или освобождение от них хозяйствующих субъектов, впервые вступающих на данный товарный рын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инансирование мероприятий по расширению выпуска дефицитных товаров в целях устранения доминирующего положения отдельных хозяйствующих субъе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влечение иностранных инвестиций, учреждение совместных предприятий, создание и развитие свободных экономических зо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антимонопольном законе предусматривается и ответственность за его нарушение – возможность применения штрафных санкций, а в крайних случаях и уголовной ответств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ое значение в антимонопольной практике имеет регулирование деятельности естественных монополий. Естественная монополия имеет место тогда, когда все рыночное предложение товаров и услуг сосредоточено в руках одного продавца и создание конкурентной среды экономически неэффективно. На общенациональном уровне к области естественных монополий можно отнести, например, железные дороги и нефтепроводы, на региональном уровне – систему водо– и газоснабжения, телефонную связь, общественный транспорт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сутствие конкурентной среды делает неэффективным использование рыночных механизмов в регулировании деятельности естественных монополий. В силу специфического положения таких монополий в экономике России единственной силой, способной им противостоять является государство. Поэтому, государственная политика, ставящая пределы и определяющая правила их поведения на рынке, должна быть нацелена на усиление регулирующей роли государства, в частности в области тарифной политики (например, на организацию ценовой конкуренции между различными видами энергоносителей), ограничение неконтролируемой частной монополии государственной монополией, изменение направления рентных доходов в пользу государства, а также на согласование действий федеральных и региональных решений. Недостаточно четкое разграничение прав и ответственности федеральных органов власти и местных администраций по регулированию естественных монополий приводит к ценовым диспропорциям на услуги их отраслей между регионами, к разрыву межрегиональных связей. При отсутствии скоординированной политики федеральных властей и регионов и высокой дифференциации цен и тарифов между отдельными потребителями деятельность ряда регионов страны в едином экономическом пространстве осложняется. Примером этому могут служить постоянные проблемы, связанные с обеспечением жителей Приморья электроэнергией и теплом, порожденные деятельностью структурной единицы РАО «ЕЭС России» «Дальэнер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стимулирования конкуренции на монопольном рынке мировая практика предлагает использовать следующие меры: расширить практику конкурсного отбора в отраслях естественных монополий на региональном уровне на стадии организации торгов за право быть поставщиком определенного вида услуг, поскольку в настоящее время это право достаточно часто определяется в результате сговора хозяйствующих субъектов без участия региональных властей; ускорить становление системы сбора и распространения коммерческой информации, создание специализированных региональных информационных систем, которые облегчат доступ новых участников на региональные рын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1:00Z</dcterms:created>
  <dc:creator>Гость</dc:creator>
  <dc:description/>
  <cp:keywords/>
  <dc:language>en-US</dc:language>
  <cp:lastModifiedBy>SYSTEM</cp:lastModifiedBy>
  <dcterms:modified xsi:type="dcterms:W3CDTF">2011-09-10T10:21:00Z</dcterms:modified>
  <cp:revision>2</cp:revision>
  <dc:subject/>
  <dc:title>1 / Экономические системы</dc:title>
</cp:coreProperties>
</file>