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Экономические связи России со странами Азиатско-Тихоокеанского региона</w:t>
      </w:r>
    </w:p>
    <w:p>
      <w:pPr>
        <w:pStyle w:val="Normal"/>
        <w:rPr/>
      </w:pPr>
      <w:r>
        <w:rPr/>
      </w:r>
      <w:r>
        <w:br w:type="page"/>
      </w:r>
    </w:p>
    <w:p>
      <w:pPr>
        <w:pStyle w:val="Normal"/>
        <w:ind w:hanging="0"/>
        <w:jc w:val="center"/>
        <w:rPr>
          <w:b/>
          <w:b/>
          <w:bCs/>
        </w:rPr>
      </w:pPr>
      <w:r>
        <w:rPr>
          <w:b/>
          <w:bCs/>
        </w:rPr>
        <w:t>ПЛАН</w:t>
      </w:r>
    </w:p>
    <w:p>
      <w:pPr>
        <w:pStyle w:val="Normal"/>
        <w:rPr>
          <w:b/>
          <w:b/>
          <w:bCs/>
        </w:rPr>
      </w:pPr>
      <w:r>
        <w:rPr>
          <w:b/>
          <w:bCs/>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left" w:pos="1680" w:leader="none"/>
          <w:tab w:val="right" w:pos="9345" w:leader="dot"/>
        </w:tabs>
        <w:ind w:left="0" w:firstLine="720"/>
        <w:rPr>
          <w:caps w:val="false"/>
          <w:smallCaps w:val="false"/>
          <w:sz w:val="24"/>
          <w:szCs w:val="24"/>
          <w:lang w:val="en-US" w:eastAsia="en-US"/>
        </w:rPr>
      </w:pPr>
      <w:r>
        <w:rPr>
          <w:rStyle w:val="InternetLink"/>
          <w:sz w:val="28"/>
          <w:szCs w:val="28"/>
          <w:lang w:val="en-US" w:eastAsia="en-US"/>
        </w:rPr>
        <w:t>1.</w:t>
      </w:r>
      <w:r>
        <w:rPr>
          <w:caps w:val="false"/>
          <w:smallCaps w:val="false"/>
          <w:sz w:val="24"/>
          <w:szCs w:val="24"/>
          <w:lang w:val="en-US" w:eastAsia="en-US"/>
        </w:rPr>
        <w:tab/>
      </w:r>
      <w:r>
        <w:rPr>
          <w:rStyle w:val="InternetLink"/>
          <w:sz w:val="28"/>
          <w:szCs w:val="28"/>
          <w:lang w:val="en-US" w:eastAsia="en-US"/>
        </w:rPr>
        <w:t>Внешнеэкономическая политика России в Азиатско-тихоокеанском регионе</w:t>
      </w:r>
      <w:r>
        <w:rPr>
          <w:sz w:val="28"/>
          <w:szCs w:val="28"/>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1Торгово-экономические отношения с Китаем</w:t>
      </w:r>
      <w:r>
        <w:rPr>
          <w:sz w:val="28"/>
          <w:szCs w:val="28"/>
          <w:lang w:val="en-US" w:eastAsia="en-US"/>
        </w:rPr>
        <w:tab/>
        <w:t>6</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2. Внешнеэкономические отношения с Японией</w:t>
      </w:r>
      <w:r>
        <w:rPr>
          <w:sz w:val="28"/>
          <w:szCs w:val="28"/>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3. Внешнеэкономические отношения с Индией</w:t>
      </w:r>
      <w:r>
        <w:rPr>
          <w:sz w:val="28"/>
          <w:szCs w:val="28"/>
          <w:lang w:val="en-US" w:eastAsia="en-US"/>
        </w:rPr>
        <w:tab/>
        <w:t>10</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 Россия и АТЭС</w:t>
      </w:r>
      <w:r>
        <w:rPr>
          <w:sz w:val="28"/>
          <w:szCs w:val="28"/>
          <w:lang w:val="en-US" w:eastAsia="en-US"/>
        </w:rPr>
        <w:tab/>
        <w:t>14</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16</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Список использованной литературы</w:t>
      </w:r>
      <w:r>
        <w:rPr>
          <w:sz w:val="28"/>
          <w:szCs w:val="28"/>
          <w:lang w:val="en-US" w:eastAsia="en-US"/>
        </w:rPr>
        <w:tab/>
        <w:t>17</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Сегодня, в начале ХХI века, Азиатско-Тихоокеанский регион переживает этап сложных и неоднозначных перемен. Фундаментальные сдвиги в экономике и социальной структуре азиатских обществ, ставшие следствием процесса глобализации, быстрое подключение региона к мировому научно-техническому прогрессу, к единому международному информационному пространству - все это заставляет с большой степенью уверенности говорить, что АТР располагает реальным потенциалом превратиться в предстоящие десятилетия в одну из нескольких крупнейших зон, развитие которых будет для мировой цивилизации определяющим. </w:t>
      </w:r>
    </w:p>
    <w:p>
      <w:pPr>
        <w:pStyle w:val="Normal"/>
        <w:rPr/>
      </w:pPr>
      <w:r>
        <w:rPr/>
        <w:t xml:space="preserve">В современной мировой экономической и политической ситуации особое значение приобретает повышение экономической и политической роли России в странах Азиатско-Тихоокеанского региона. </w:t>
      </w:r>
    </w:p>
    <w:p>
      <w:pPr>
        <w:pStyle w:val="Normal"/>
        <w:rPr/>
      </w:pPr>
      <w:r>
        <w:rPr/>
        <w:t xml:space="preserve">Россия намерена и далее придерживаться курса на активное вовлечение в дела АТР. О серьезности наших намерений продолжать эту линию говорит позитивная динамика связей с ведущими государствами и группами государств Азии и Тихоокеанского бассейна. </w:t>
      </w:r>
    </w:p>
    <w:p>
      <w:pPr>
        <w:pStyle w:val="Normal"/>
        <w:rPr/>
      </w:pPr>
      <w:r>
        <w:rPr/>
        <w:t xml:space="preserve">Цель этой работы рассмотреть и проанализировать экономические связи России со странами Азиатско-Тихоокеанского региона. </w:t>
      </w:r>
    </w:p>
    <w:p>
      <w:pPr>
        <w:pStyle w:val="Normal"/>
        <w:rPr/>
      </w:pPr>
      <w:r>
        <w:rPr/>
      </w:r>
      <w:r>
        <w:br w:type="page"/>
      </w:r>
    </w:p>
    <w:p>
      <w:pPr>
        <w:pStyle w:val="Heading2"/>
        <w:numPr>
          <w:ilvl w:val="0"/>
          <w:numId w:val="3"/>
        </w:numPr>
        <w:rPr>
          <w:kern w:val="0"/>
        </w:rPr>
      </w:pPr>
      <w:r>
        <w:rPr>
          <w:kern w:val="0"/>
        </w:rPr>
        <w:t>Внешнеэкономическая политика России в Азиатско-тихоокеанском регионе</w:t>
      </w:r>
    </w:p>
    <w:p>
      <w:pPr>
        <w:pStyle w:val="Normal"/>
        <w:rPr>
          <w:kern w:val="0"/>
        </w:rPr>
      </w:pPr>
      <w:r>
        <w:rPr>
          <w:kern w:val="0"/>
        </w:rPr>
      </w:r>
    </w:p>
    <w:p>
      <w:pPr>
        <w:pStyle w:val="Normal"/>
        <w:rPr/>
      </w:pPr>
      <w:r>
        <w:rPr/>
        <w:t xml:space="preserve">В настоящее время Россия придает большое значение активизации своей внешнеэкономической политики в Азиатско-тихоокеанском регионе (АТР). Подключается к проектам многостороннего инвестиционного сотрудничества в Северо-Восточной Азии (СВА), устанавливает более тесные связи с АСЕАН. Российская Федерация участвует на правах полноправного регионального члена в деятельности ЭСКАТО. </w:t>
      </w:r>
    </w:p>
    <w:p>
      <w:pPr>
        <w:pStyle w:val="Normal"/>
        <w:rPr/>
      </w:pPr>
      <w:r>
        <w:rPr/>
        <w:t xml:space="preserve">Показатели экономического развития большинства стран АТР существенно превосходят среднемировые - рост валового внутреннего продукта (ВВП) составляет 5-6% в год, внешней торговли - 9-11%. </w:t>
      </w:r>
    </w:p>
    <w:p>
      <w:pPr>
        <w:pStyle w:val="Normal"/>
        <w:rPr/>
      </w:pPr>
      <w:r>
        <w:rPr/>
        <w:t xml:space="preserve">В последние годы наблюдается быстрый рост доли региона в мировой экономике. На эти страны приходится уже около 60% глобального мирового производства. Опережающими темпами расширяются внутрирегиональная торговля и инвестиционные потоки. Если в 1970-е годы страны АТР ориентировались во внешней торговле на Европу и другие расположенные вне региона страны, то уже в 1980-1990-е годы наблюдаются резкий рост взаимной торговли азиатско-тихоокеанских стран и расширение внутрирегиональных связей (удельный вес АТР в мировой торговле увеличился до 40%). </w:t>
      </w:r>
    </w:p>
    <w:p>
      <w:pPr>
        <w:pStyle w:val="Normal"/>
        <w:rPr/>
      </w:pPr>
      <w:r>
        <w:rPr/>
        <w:t xml:space="preserve">В 1997 г. объем торгового оборота России со странами АТР составил около 15 млрд. долл. Важной особенностью торговых отношений России со странами региона в истекшем году было сохранение положительного сальдо внешнеторгового баланса. </w:t>
      </w:r>
    </w:p>
    <w:p>
      <w:pPr>
        <w:pStyle w:val="Normal"/>
        <w:rPr/>
      </w:pPr>
      <w:r>
        <w:rPr/>
        <w:t xml:space="preserve">Основными статьями экспорта в страны региона являются машины, оборудование, транспортные средства (около 20%), а также нефть и нефтепродукты, прокат черных металлов, химическая продукция и др. В импорте преобладают сельскохозяйственное сырье, продовольственные и промышленные товары (чай, кофе, натуральный каучук, специи, кожевенное и джутовое сырье и т.п.). </w:t>
      </w:r>
    </w:p>
    <w:p>
      <w:pPr>
        <w:pStyle w:val="Normal"/>
        <w:rPr/>
      </w:pPr>
      <w:r>
        <w:rPr/>
        <w:t>За счет импортных поставок из стран региона, в том числе в счет погашения ранее предоставленных кредитов, удовлетворяется значительная часть потребности России в целом ряде продовольственных товаров (чай - 70%, кофе - 50%, пальмовое масло - 100%), в сырье для легкой промышленности (кожсырье</w:t>
      </w:r>
    </w:p>
    <w:p>
      <w:pPr>
        <w:pStyle w:val="Normal"/>
        <w:rPr/>
      </w:pPr>
      <w:r>
        <w:rPr/>
        <w:t>- 70%, джут - 100%, ткани-40%, натуральный каучук и латекс</w:t>
      </w:r>
    </w:p>
    <w:p>
      <w:pPr>
        <w:pStyle w:val="Normal"/>
        <w:rPr/>
      </w:pPr>
      <w:r>
        <w:rPr/>
        <w:t xml:space="preserve">- 100%), а также в товарах широкого потребления. </w:t>
      </w:r>
    </w:p>
    <w:p>
      <w:pPr>
        <w:pStyle w:val="Normal"/>
        <w:rPr/>
      </w:pPr>
      <w:r>
        <w:rPr/>
        <w:t xml:space="preserve">Основными источниками поставок указанных товаров являются Китай, Индия, Индонезия, Вьетнам, Япония, Республика Корея и некоторые другие страны. </w:t>
      </w:r>
    </w:p>
    <w:p>
      <w:pPr>
        <w:pStyle w:val="Normal"/>
        <w:rPr/>
      </w:pPr>
      <w:r>
        <w:rPr/>
        <w:t xml:space="preserve">Развитие внешнеэкономических связей России со странами Азии и Тихоокеанского региона в настоящее время в значительной степени сдерживается слабостью инфраструктуры - транспортной, энергетической, информационной. Причем транспортная проблема для азиатского направления стоит особенно остро. На некоторых направлениях сложности с транспортировкой не только препятствуют росту товарооборота, но и вызывают снижение объемов товарообмена. Развитие инфраструктуры требует больших долгосрочных капиталовложений, что на сегодня весьма проблематично как на региональном, так и на федеральном уровнях. </w:t>
      </w:r>
    </w:p>
    <w:p>
      <w:pPr>
        <w:pStyle w:val="Normal"/>
        <w:rPr/>
      </w:pPr>
      <w:r>
        <w:rPr/>
        <w:t xml:space="preserve">Большую роль в увеличении экспорта по всем товарным группам, и прежде всего по промышленным изделиям, могут сыграть прямые инвестиции в создание за рубежом производств, ориентированных на местные рынки, и экспорт в третьи страны. В ряде стран для этих целей можно использовать долговые обязательства по кредитам СССР. Именно страны Азии и АТР с их льготным режимом иностранного инвестирования являются оптимальными объектами для вложений России. </w:t>
      </w:r>
    </w:p>
    <w:p>
      <w:pPr>
        <w:pStyle w:val="Normal"/>
        <w:rPr/>
      </w:pPr>
      <w:r>
        <w:rPr/>
        <w:t xml:space="preserve">Еще одна важная область сотрудничества, которая может сравнительно быстро дать большую отдачу, - коммерциализация компаниями стран АТР российских научно-технических разработок и исследований. </w:t>
      </w:r>
    </w:p>
    <w:p>
      <w:pPr>
        <w:pStyle w:val="Normal"/>
        <w:rPr/>
      </w:pPr>
      <w:r>
        <w:rPr/>
        <w:t xml:space="preserve">В России есть направления исследований, где она занимает ведущие позиции: космос, физика высоких энергий, лазеры, новые материалы и др. Возможно совместное доведение до стадии промышленных технологий изобретений российских ученых, создание новых видов продукции с последующей реализацией на мировом рынке. </w:t>
      </w:r>
    </w:p>
    <w:p>
      <w:pPr>
        <w:pStyle w:val="Normal"/>
        <w:rPr/>
      </w:pPr>
      <w:r>
        <w:rPr/>
        <w:t xml:space="preserve">Все это позволит российским экспортерам машинно-технической продукции перейти от ценовой конкуренции, когда позиции на рынке завоевываются за счет относительно низких цен, к методам неценовой конкуренции, предполагающим освоение рынков с помощью принципиально новых, отсутствующих у конкурентов товаров. </w:t>
      </w:r>
    </w:p>
    <w:p>
      <w:pPr>
        <w:pStyle w:val="Normal"/>
        <w:rPr/>
      </w:pPr>
      <w:r>
        <w:rPr/>
        <w:t xml:space="preserve">Вступление России в ноябре 1998 г. в состав АТЭС означает дальнейшее продвижение по пути интеграции в мировую экономику. В качестве приоритетной программы АТЭС определено создание региональной экономической инфраструктуры: транспорт, информатика и связь, энергетика, туризм, организация научно-исследовательских центров, поддержка малого и среднего бизнеса, охрана окружающей среды. </w:t>
      </w:r>
    </w:p>
    <w:p>
      <w:pPr>
        <w:pStyle w:val="Normal"/>
        <w:rPr/>
      </w:pPr>
      <w:r>
        <w:rPr/>
      </w:r>
    </w:p>
    <w:p>
      <w:pPr>
        <w:pStyle w:val="Heading3"/>
        <w:rPr/>
      </w:pPr>
      <w:r>
        <w:rPr/>
        <w:t>1.1Торгово-экономические отношения с Китаем</w:t>
      </w:r>
    </w:p>
    <w:p>
      <w:pPr>
        <w:pStyle w:val="Normal"/>
        <w:rPr/>
      </w:pPr>
      <w:r>
        <w:rPr/>
      </w:r>
    </w:p>
    <w:p>
      <w:pPr>
        <w:pStyle w:val="Normal"/>
        <w:rPr/>
      </w:pPr>
      <w:r>
        <w:rPr/>
        <w:t xml:space="preserve">Особое значение для России имеют торгово-экономические отношения с Китаем. Несмотря на имеющиеся трудности торгово-экономические связи с Китаем развиваются наиболее динамично. Объем торговли в 1997 г. составил 5,6 млрд. долл. </w:t>
      </w:r>
    </w:p>
    <w:p>
      <w:pPr>
        <w:pStyle w:val="Normal"/>
        <w:rPr/>
      </w:pPr>
      <w:r>
        <w:rPr/>
        <w:t xml:space="preserve">Российский экспорт в КНР включает самолеты, автомобили, сельскохозяйственную технику, горноперерабатывающее и нефтеперерабатывающее оборудование, оборудование для текстильной промышленности, продукцию химической промышленности, стальной прокат, древесину и др. Основными статьями российского экспорта в Китай остаются удобрения и черные металлы, на них приходится свыше 50% общего объема российских поставок. Российский экспорт в Китай в 1997 г. составил около 4 млрд долл. Китай поставляет в Россию главным образом потребительские товары, продукты питания. </w:t>
      </w:r>
    </w:p>
    <w:p>
      <w:pPr>
        <w:pStyle w:val="Normal"/>
        <w:rPr/>
      </w:pPr>
      <w:r>
        <w:rPr/>
        <w:t xml:space="preserve">Одним из направлений сотрудничества, где Россия имеет значительные преимущества при сравнении с другими развитыми странами, является экспорт энергии и энергоносителей. Между Россией и Китаем в июне 1997 г. был заключен договор о сотрудничестве и строительстве нефте - и газопроводов из Сибири до Тихоокеанского побережья через Монголию. Нефтепровод введен в строй в 2005 г., а газопровод был введен к середине 2003 г. </w:t>
      </w:r>
    </w:p>
    <w:p>
      <w:pPr>
        <w:pStyle w:val="Normal"/>
        <w:rPr/>
      </w:pPr>
      <w:r>
        <w:rPr/>
        <w:t xml:space="preserve">Между Минтопэнерго и Китайской нефтяной корпорацией подписано соглашение о реализации проектов в области добычи и транспортировки нефти и газа, в том числе о разработке Ковыктинского месторождения с запасами около 1 трлн. м3 газа и газоконденсата Иркутской области и транспортировке газа. Пропускная способность газопровода - до 30 млрд. м3 газа в год. Стоимость проекта 5-7 млрд. долл. </w:t>
      </w:r>
    </w:p>
    <w:p>
      <w:pPr>
        <w:pStyle w:val="Normal"/>
        <w:rPr/>
      </w:pPr>
      <w:r>
        <w:rPr/>
        <w:t xml:space="preserve">Активно развивается военно-техническое сотрудничество. Китай также заинтересован в поставках вооружения из России. </w:t>
      </w:r>
    </w:p>
    <w:p>
      <w:pPr>
        <w:pStyle w:val="Normal"/>
        <w:rPr/>
      </w:pPr>
      <w:r>
        <w:rPr/>
        <w:t xml:space="preserve">Большое значение приобрела приграничная и межрегиональная торговля, за счет которой уже сейчас реализуется около 80% товарооборота. </w:t>
      </w:r>
    </w:p>
    <w:p>
      <w:pPr>
        <w:pStyle w:val="Normal"/>
        <w:rPr/>
      </w:pPr>
      <w:r>
        <w:rPr/>
        <w:t xml:space="preserve">Большие возможности имеются для развития инвестиционного сотрудничества с Китаем, который проявляет значительный интерес к поставке из России комплектного оборудования для модернизации ранее построенных и строительства новых промышленных объектов, в том числе в области энергетики, угольной промышленности, металлургии и др. Важным объектом сотрудничества станет намеченное строительство крупной АЭС на северо-востоке КНР. </w:t>
      </w:r>
    </w:p>
    <w:p>
      <w:pPr>
        <w:pStyle w:val="Normal"/>
        <w:rPr/>
      </w:pPr>
      <w:r>
        <w:rPr/>
        <w:t xml:space="preserve">Однако быстрое наращивание экономической мощи Китая и продолжающийся кризис в российской экономике могут вызвать разрыв в уровнях экономического развития, особенно в приграничных районах, и иметь серьезные последствия, в том числе и политического характера. Дальнейшее наращивание российского экспорта в Китай за счет увеличения поставок сырьевых товаров должно находиться под экспортным контролем. Тем более что российский рынок близок к насыщению китайскими потребительскими и продовольственными товарами. Необходимо диверсифицировать товарную структуру взаимной торговли, инвестиционного сотрудничества. Большого эффекта можно ожидать от развития производственной кооперации между Китаем и Россией, особенно регионов Сибири и Дальнего Востока. Например, некоторые предприятия Дальнего Востока можно полностью или в значительной мере переориентировать на выпуск интересующей Китай продукции. </w:t>
      </w:r>
    </w:p>
    <w:p>
      <w:pPr>
        <w:pStyle w:val="Normal"/>
        <w:rPr/>
      </w:pPr>
      <w:r>
        <w:rPr/>
      </w:r>
    </w:p>
    <w:p>
      <w:pPr>
        <w:pStyle w:val="Heading3"/>
        <w:rPr/>
      </w:pPr>
      <w:r>
        <w:rPr>
          <w:b w:val="false"/>
          <w:bCs w:val="false"/>
        </w:rPr>
        <w:t>1</w:t>
      </w:r>
      <w:r>
        <w:rPr/>
        <w:t>.2. Внешнеэкономические отношения с Японией</w:t>
      </w:r>
    </w:p>
    <w:p>
      <w:pPr>
        <w:pStyle w:val="Normal"/>
        <w:rPr/>
      </w:pPr>
      <w:r>
        <w:rPr/>
      </w:r>
    </w:p>
    <w:p>
      <w:pPr>
        <w:pStyle w:val="Normal"/>
        <w:rPr/>
      </w:pPr>
      <w:r>
        <w:rPr/>
        <w:t xml:space="preserve">Внешнеэкономические отношения с Японией осложнены не простыми межгосударственными политическими отношениями, связанными с претензией со стороны Японии на ряд российских островов Курильской гряды, а также с внешним долгом, унаследованным Россией от СССР, частным фирмам в размере 1,5 млрд. долл. За последние годы наблюдается положительная динамика во взаимной торговле. Внешнеторговый товарооборот за 1992-1997 гг. увеличился на 17,6% и составил 4,0 млрд. долл. При этом экспорт товаров возрос на 82% и составил 3,12 млрд. долл., а импорт снизился на 47,1% - до 1 млрд. долл. Доля России во внешней торговле с Японией не превышает 1%, что свидетельствует о слабом развитии взаимных связей. Сдерживающим фактором внешнеэкономической деятельности является проблема финансирования продукции, поставляемой в Россию из Японии. Наиболее негативное воздействие на динамику российско-японской торговли оказывает нестабильное внутриэкономическое и политическое положение реформируемой Российской Федерации. </w:t>
      </w:r>
    </w:p>
    <w:p>
      <w:pPr>
        <w:pStyle w:val="Normal"/>
        <w:rPr/>
      </w:pPr>
      <w:r>
        <w:rPr/>
        <w:t xml:space="preserve">Товарная структура российско-японской торговли значительно отстает от соответствующих требований научно-технического прогресса. В экспорте России доля сырья превышает 50%, продукция низкой степени переработки занимает около 40%, тогда как на машины и оборудование приходится менее 1%. В российском импорте из Японии сохраняются низкая доля современного промышленного оборудования и других средств производства, необходимых для осуществления структурных преобразований в России и подъема экономики. </w:t>
      </w:r>
    </w:p>
    <w:p>
      <w:pPr>
        <w:pStyle w:val="Normal"/>
        <w:rPr/>
      </w:pPr>
      <w:r>
        <w:rPr/>
        <w:t xml:space="preserve">В настоящее время обсуждение экономических и политических вопросов двухсторонних отношений на различных уровнях привело к положительным тенденциям в российско-японских отношениях. Между странами подписана Декларация о перспективах торгово-экономических и научно-технических отношений, подтверждена необходимость дальнейшего развития сотрудничества по мере продвижения российских реформ, а также определены приоритетные области - топливно-энергетические отрасли, металлургия, лесная и деревообрабатывающая промышленность, конверсия военно-промышленного комплекса, транспорт, связь и др. </w:t>
      </w:r>
    </w:p>
    <w:p>
      <w:pPr>
        <w:pStyle w:val="Normal"/>
        <w:rPr/>
      </w:pPr>
      <w:r>
        <w:rPr/>
        <w:t xml:space="preserve">Также был подписан ряд важных экономических соглашений, среди них выделяются соглашения о поддержке экономических реформ в России, о сотрудничестве в налоговой, валютной, промышленной сферах, а также в области коммуникаций, транспорта, таможенных пошлин, о реструктуризации кредита, выделенного ранее на страхование торговых рисков в России (180 млрд. долл.). </w:t>
      </w:r>
    </w:p>
    <w:p>
      <w:pPr>
        <w:pStyle w:val="Normal"/>
        <w:rPr/>
      </w:pPr>
      <w:r>
        <w:rPr/>
        <w:t xml:space="preserve">Заметное место в российско-японских отношениях занимают региональные связи. Особенно активно их поддерживают предприятия и организации Приморского и Хабаровского краев, Республики Саха (Якутия), Амурской, Иркутской, Камчатской и Сахалинской областей. С японской стороны в региональное сотрудничество вовлечены 16 префектур и муниципальных округов. </w:t>
      </w:r>
    </w:p>
    <w:p>
      <w:pPr>
        <w:pStyle w:val="Normal"/>
        <w:rPr/>
      </w:pPr>
      <w:r>
        <w:rPr/>
        <w:t xml:space="preserve">Прогресс в торгово-экономическом сотрудничестве России и Японии в значительной степени зависит от рыночных преобразований в российской экономике и ее инфраструктуре, стабилизации и подъема, прежде всего в промышленности, от региональной динамики процессов расширенного воспроизводства капитала. Развитию взаимовыгодных и деловых связей способствовали бы и новые региональные отношения партнеров, свободные от "территориальной проблемы", решение которой лежит в совместном хозяйствовании двух стран. </w:t>
      </w:r>
    </w:p>
    <w:p>
      <w:pPr>
        <w:pStyle w:val="Normal"/>
        <w:rPr/>
      </w:pPr>
      <w:r>
        <w:rPr/>
      </w:r>
    </w:p>
    <w:p>
      <w:pPr>
        <w:pStyle w:val="Heading3"/>
        <w:rPr/>
      </w:pPr>
      <w:r>
        <w:rPr/>
        <w:t>1.3. Внешнеэкономические отношения с Индией</w:t>
      </w:r>
    </w:p>
    <w:p>
      <w:pPr>
        <w:pStyle w:val="Normal"/>
        <w:rPr/>
      </w:pPr>
      <w:r>
        <w:rPr/>
      </w:r>
    </w:p>
    <w:p>
      <w:pPr>
        <w:pStyle w:val="Normal"/>
        <w:rPr/>
      </w:pPr>
      <w:r>
        <w:rPr/>
        <w:t xml:space="preserve">Индия традиционно занимала важное место в торгово-экономических связях СССР, что было обусловлено как экономическими, так и политическими факторами. Переход от клиринговой к гибкой системе расчетов, предоставляющей организациям сторон возможность выбора наиболее приемлемой формы расчетов по коммерческим сделкам (расчеты в СКВ или специальные счета, открываемые российскими экспортерами в индийских коммерческих банках), отразились на внешнеторговом товарообороте двух стран, составившем 1,7 млрд. долл. в 1997 г. по сравнению с 1,4 млрд. долл. в 1992 г. </w:t>
      </w:r>
    </w:p>
    <w:p>
      <w:pPr>
        <w:pStyle w:val="Normal"/>
        <w:rPr/>
      </w:pPr>
      <w:r>
        <w:rPr/>
        <w:t xml:space="preserve">В товарной структуре российского экспорта преобладают цветные и черные металлы, удобрения, газетная бумага, на долю их приходится около 75% экспорта России в Индию. В меньшей степени поставляются машины, оборудование, транспортные средства, а также продукция химической промышленности. </w:t>
      </w:r>
    </w:p>
    <w:p>
      <w:pPr>
        <w:pStyle w:val="Normal"/>
        <w:rPr/>
      </w:pPr>
      <w:r>
        <w:rPr/>
        <w:t xml:space="preserve">Активно развивается военно-техническое сотрудничество. Один из наиболее значительных контрактов между Россией и Индией был заключен в 1995 г. с фирмой МИГ-МАПО о поставках 10 модернизированных истребителей МиГ-29М, составляющих основу индийских ПВО. Соглашение предусматривало поставку еще 20 самолетов. Крупнейшим контрактом являлась поставка до 2001 г.40 тактических истребителей Су (АО "ОКБ Сухого", Иркутское ПО) на сумму 1,8 млрд. долл., после чего ожидается начало их лицензионного производства на предприятии "ХАЛ". </w:t>
      </w:r>
    </w:p>
    <w:p>
      <w:pPr>
        <w:pStyle w:val="Normal"/>
        <w:rPr/>
      </w:pPr>
      <w:r>
        <w:rPr/>
        <w:t xml:space="preserve">Важным достижением российско-индийского сотрудничества стало созданное усилиями "ХАЛ" и российскими МИГ-МАПО совместное предприятие "ХАЛ - МИГ-МАПО". </w:t>
      </w:r>
    </w:p>
    <w:p>
      <w:pPr>
        <w:pStyle w:val="Normal"/>
        <w:rPr/>
      </w:pPr>
      <w:r>
        <w:rPr/>
        <w:t xml:space="preserve">В структуре российского импорта значительный удельный вес приходится на продукцию сельского хозяйства - чай, орехи кешью, специи. Растет доля машинно-технической продукции, программного обеспечения, а также лаков, красок, драгоценных камней и ювелирных изделий. Подписано межправительственное соглашение о долгосрочных закупках в Индии ежегодно 30 тыс. т чая,20 тыс. т табака, 100 тыс. т соевого шрота, медикаментов на 100 млн. долл. </w:t>
      </w:r>
    </w:p>
    <w:p>
      <w:pPr>
        <w:pStyle w:val="Normal"/>
        <w:rPr/>
      </w:pPr>
      <w:r>
        <w:rPr/>
        <w:t xml:space="preserve">Одним из факторов, стимулирующих рост товарооборота между двумя странами, является использование средств, поступающих от Индии в погашение государственных кредитов СССР. В соответствии с межправительственными договоренностями эти средства (примерно 30 млрд. индийских рупий в год) можно использовать для импорта из Индии в Россию различных товаров и услуг. </w:t>
      </w:r>
    </w:p>
    <w:p>
      <w:pPr>
        <w:pStyle w:val="Normal"/>
        <w:rPr/>
      </w:pPr>
      <w:r>
        <w:rPr/>
        <w:t xml:space="preserve">Следует отметить, что рост товарооборота достигается преимущественно за счет увеличения экспортно-импортных операции, в то время как развитие других форм экономического сотрудничества в последнее время практически прекратилось. </w:t>
      </w:r>
    </w:p>
    <w:p>
      <w:pPr>
        <w:pStyle w:val="Normal"/>
        <w:rPr/>
      </w:pPr>
      <w:r>
        <w:rPr/>
        <w:t xml:space="preserve">Поэтому на втором заседании Межправительственной российско-индийской комиссии были намечены возможные направления экономического сотрудничества в энергетике, черной и цветной металлургии, нефтяной и угольной промышленности. </w:t>
      </w:r>
    </w:p>
    <w:p>
      <w:pPr>
        <w:pStyle w:val="Normal"/>
        <w:rPr/>
      </w:pPr>
      <w:r>
        <w:rPr/>
        <w:t xml:space="preserve">В области энергетики это взаимодействие могло бы охватывать как строительство новых энергетических объектов, так и реконструкцию и модернизацию построенных ранее при техническом содействии СССР, а также научно-техническое сотрудничество в сфере нетрадиционных источников энергии. Предполагается сотрудничество в исследованиях в области порошковой металлургии и новых материалов, а также реконструкции и модернизации индийских металлургических заводов, в том числе построенных ранее Советским Союзом. </w:t>
      </w:r>
    </w:p>
    <w:p>
      <w:pPr>
        <w:pStyle w:val="Normal"/>
        <w:rPr/>
      </w:pPr>
      <w:r>
        <w:rPr/>
        <w:t xml:space="preserve">Новым перспективным направлением сотрудничества могло бы стать создание совместных предприятий по разведке и эксплуатации нефтяных и газовых месторождений в Индии, России, участие индийских компаний в модернизации нефтеперерабатывающих заводов в России. </w:t>
      </w:r>
    </w:p>
    <w:p>
      <w:pPr>
        <w:pStyle w:val="Normal"/>
        <w:rPr/>
      </w:pPr>
      <w:r>
        <w:rPr/>
        <w:t xml:space="preserve">В связи с практическим исчезновением возможностей экстенсивного наращивания поставок на внешние рынки сырья и материалов дальнейшее увеличение экспорта должно осуществляться за счет машинно-технической и наукоемкой продукции. </w:t>
      </w:r>
    </w:p>
    <w:p>
      <w:pPr>
        <w:pStyle w:val="Normal"/>
        <w:rPr/>
      </w:pPr>
      <w:r>
        <w:rPr/>
        <w:t xml:space="preserve">С целью повышения эффективности внешнеэкономической деятельности, прежде всего при поставках продукции топливно-энергетического комплекса, других сырьевых товаров и полуфабрикатов, составляющих основу российского экспорта, будет оказываться внешнеполитическое и иное содействие российским компаниям в налаживании производственно-сбытовой кооперации с иностранными фирмами, в создании за рубежом предприятий по дальнейшей переработке и реализации поставляемой продукции. </w:t>
      </w:r>
    </w:p>
    <w:p>
      <w:pPr>
        <w:pStyle w:val="Normal"/>
        <w:rPr/>
      </w:pPr>
      <w:r>
        <w:rPr/>
        <w:t xml:space="preserve">В угольной промышленности достигнута договоренность о сотрудничестве между российским и индийским проектными институтами в выполнении совместных проектных работ, внедрении прогрессивных методов и современных технологий при разработке угольных месторождений. Ведутся переговоры о строительстве в Индии атомной электростанции. На эти цели Индии предоставлен государственный кредит на сумму до 2,6 млрд. долл. </w:t>
      </w:r>
    </w:p>
    <w:p>
      <w:pPr>
        <w:pStyle w:val="Normal"/>
        <w:rPr/>
      </w:pPr>
      <w:r>
        <w:rPr/>
        <w:t xml:space="preserve">В последние годы начало развиваться сотрудничество между двумя странами в сфере информатики. Речь идет о создании совместного предприятия по производству узлов высокопроизводительных компьютеров, продуктов программного обеспечения банковской деятельности, совместной лаборатории по сертификации качества товаров, информационных технологий, сети научной информации и др. </w:t>
      </w:r>
    </w:p>
    <w:p>
      <w:pPr>
        <w:pStyle w:val="Normal"/>
        <w:rPr/>
      </w:pPr>
      <w:r>
        <w:rPr/>
        <w:t xml:space="preserve">Есть основания надеяться, что существующие трудности и проблемы в развитии двухсторонних торгово-экономических связей будут преодолены и отношения двух стран выйдут на уровень, отвечающий обоюдным интересам. </w:t>
      </w:r>
    </w:p>
    <w:p>
      <w:pPr>
        <w:pStyle w:val="Normal"/>
        <w:rPr/>
      </w:pPr>
      <w:r>
        <w:rPr/>
        <w:t xml:space="preserve">В концепции среднесрочной программы Правительства Российской Федерации на 1997-2000 гг. значительное внимание было уделено внешнеэкономической политике. В предстоящем периоде внешнеэкономическая деятельность остается одним из важнейших элементов в реализации основных задач экономической политики Правительства. </w:t>
      </w:r>
    </w:p>
    <w:p>
      <w:pPr>
        <w:pStyle w:val="Normal"/>
        <w:rPr/>
      </w:pPr>
      <w:r>
        <w:rPr/>
        <w:t xml:space="preserve">Как утверждает Морозова Т. Г "…основной задачей во внешнеэкономической сфере является осуществление дальнейшей равноправной интеграции страны в мировые хозяйственные связи с целью реализации преимуществ международного разделения труда. </w:t>
      </w:r>
    </w:p>
    <w:p>
      <w:pPr>
        <w:pStyle w:val="Normal"/>
        <w:rPr/>
      </w:pPr>
      <w:r>
        <w:rPr/>
        <w:t xml:space="preserve">Уделяется внимание развитию и углублению торгово-экономических отношений России с зарубежными странами, совершенствованию их договорно-правовой базы, расширению практики использования прогрессивных форм международного сотрудничества. Особое значение придается развитию торгово-экономических отношений с Европейским союзом, со странами Центральной и Восточной Европы, балканскими странами. Одним из основных направлений будет создание зон свободной торговли с наиболее важными торговыми партнерами России. </w:t>
      </w:r>
    </w:p>
    <w:p>
      <w:pPr>
        <w:pStyle w:val="Normal"/>
        <w:rPr/>
      </w:pPr>
      <w:r>
        <w:rPr/>
        <w:t xml:space="preserve">Активная внешнеторговая политика будет проводиться с Китаем, Индией, странами Среднего и Ближнего Востока, Азиатско-Тихоокеанского региона и другими государствами". [2. С.137] </w:t>
      </w:r>
    </w:p>
    <w:p>
      <w:pPr>
        <w:pStyle w:val="Normal"/>
        <w:rPr/>
      </w:pPr>
      <w:r>
        <w:rPr/>
      </w:r>
    </w:p>
    <w:p>
      <w:pPr>
        <w:pStyle w:val="Normal"/>
        <w:rPr/>
      </w:pPr>
      <w:r>
        <w:rPr/>
      </w:r>
      <w:r>
        <w:br w:type="page"/>
      </w:r>
    </w:p>
    <w:p>
      <w:pPr>
        <w:pStyle w:val="Heading2"/>
        <w:ind w:hanging="0"/>
        <w:rPr>
          <w:kern w:val="0"/>
        </w:rPr>
      </w:pPr>
      <w:r>
        <w:rPr>
          <w:kern w:val="0"/>
        </w:rPr>
        <w:t>2. Россия и АТЭС</w:t>
      </w:r>
    </w:p>
    <w:p>
      <w:pPr>
        <w:pStyle w:val="Normal"/>
        <w:rPr>
          <w:kern w:val="0"/>
        </w:rPr>
      </w:pPr>
      <w:r>
        <w:rPr>
          <w:kern w:val="0"/>
        </w:rPr>
      </w:r>
    </w:p>
    <w:p>
      <w:pPr>
        <w:pStyle w:val="Normal"/>
        <w:rPr/>
      </w:pPr>
      <w:r>
        <w:rPr/>
        <w:t xml:space="preserve">В своей статье "Россия и АТЭС" В.В. Путин говорил о развитии отношений России с АТЭС "…крайне значимым сегодня считаем укрепление взаимодействия между официальными и деловыми кругами АТЭС. Россия была активным сторонником начала индустриального диалога по цветным металлам с участием бизнесменов 12 стран АТЭС. По общему мнению, его трехлетняя работа была взаимополезной и позволила серьезно продвинуться в создании более благоприятных условий для функционирования соответствующих рынков в АТР. Сейчас этот диалог переформируется в новую, более мощную и широкую по охвату структуру, деятельность которой, надеюсь, будет столь же эффективной. </w:t>
      </w:r>
    </w:p>
    <w:p>
      <w:pPr>
        <w:pStyle w:val="Normal"/>
        <w:rPr/>
      </w:pPr>
      <w:r>
        <w:rPr/>
        <w:t xml:space="preserve">Серьезного внимания заслуживает и работа руководителей крупных российских компаний в Деловом Консультативном Совете АТЭС. Его конструктивное взаимодействие с основными структурами форума последовательно и неизменно укрепляется, сопрягая интересы частного и государственного секторов. Речь идет о весьма перспективной совместной деятельности, имеющей прямой практический эффект для развития экономик-участниц. </w:t>
      </w:r>
    </w:p>
    <w:p>
      <w:pPr>
        <w:pStyle w:val="Normal"/>
        <w:rPr/>
      </w:pPr>
      <w:r>
        <w:rPr/>
        <w:t>…</w:t>
      </w:r>
      <w:r>
        <w:rPr/>
        <w:t xml:space="preserve">Россия стремится и будет активно наращивать свое участие в работе АТЭС. Мы придаем принципиальное значение тому, что деятельность объединения осуществляется с учетом консенсуса и добровольности выполнения принимаемых решений, в соответствии с собственными национальными интересами. Именно такой подход позволяет добиваться как регионального прогресса, так и решения конкретных задач, которые ставит перед собой каждый из участников. Центральная тема нынешнего саммита в Сиднее "К укреплению нашего сообщества, к строительству устойчивого будущего" в полной мере отвечает логике экономического развития АТР, в основе которой - упрочение взаимовыгодного сотрудничества, масштабное расширение торговли и инвестиций, укрепление общей безопасности. Уверен, что встреча лидеров АТЭС в Австралии послужит достижению этих стратегических целей, главная из которых обеспечение стабильного и предсказуемого будущего для всех стран и народов региона". [6. С.2] </w:t>
      </w:r>
    </w:p>
    <w:p>
      <w:pPr>
        <w:pStyle w:val="Normal"/>
        <w:rPr/>
      </w:pPr>
      <w:r>
        <w:rPr/>
        <w:t xml:space="preserve">"Для облегчения выхода российских товаров на рынки АТР большую ценность имеет работа наших представителей в Подкомитете Форума по стандартам и подтверждению соответствия. Немало конкретных направлений сотрудничества выявляется в процессе нашего участия в деятельности АТЭС в сферах транспорта, телекоммуникаций, рыболовства и охраны морских ресурсов, энергетики. Форум представляет также благоприятные возможности для продвижения интересов предпринимательского сообщества России в регионе, в том числе через налаживание деловых контактов, участие в выработке рекомендаций лидерам АТЭС, в диалогах Форума по автомобильной и химической промышленности, посредством выдвижения собственных инициатив. </w:t>
      </w:r>
    </w:p>
    <w:p>
      <w:pPr>
        <w:pStyle w:val="Normal"/>
        <w:rPr/>
      </w:pPr>
      <w:r>
        <w:rPr/>
        <w:t xml:space="preserve">Участие России в АТЭС способствует углублению взаимодействия со странами Азиатско-Тихоокеанского региона и отвечает стратегическим интересам нашей страны, поскольку обеспечивает благоприятные внешние условия для развития отечественной экономики и повышения уровня жизни населения. Кроме того, членство в АТЭС создает условия для решения спорных вопросов и выявления общих интересов с другими государствами-участниками. Это способствует решению экономических задач, определяемых национальными приоритетами России, и позволяет выстроить новую систему партнерских отношений со странами АТР". [5.С. 19]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Как видятся в таком контексте цели российской политики на азиатско-тихоокеанском направлении? Они несильно отличаются от целей и интересов большинства других государств региона. Так же, как и другим, нам нужны мир и стабильность, возможность торговать продуктами нашего труда, нормально общаться с соседями по региону. Таковы непременные условия поступательного развития нашего общества, нашей страны, особенно ее восточных регионов. Ведь в АТР расположены две трети территории Российской Федерации, где проживают 30 миллионов наших сограждан. Их прогресс и их благополучие во многом зависят от мирного и конструктивного взаимодействия России с государствами АТР. Именно поэтому мы заинтересованы в создании в регионе обстановки открытости и безопасности, учитывающей интересы всех расположенных там государств. И готовы ради этого к сотрудничеству со всеми партнерами в АТР как на двусторонней, так и на многосторонней основе. </w:t>
      </w:r>
    </w:p>
    <w:p>
      <w:pPr>
        <w:pStyle w:val="Normal"/>
        <w:rPr/>
      </w:pPr>
      <w:r>
        <w:rPr/>
        <w:t xml:space="preserve">Россия намерена и далее придерживаться курса на активное вовлечение в дела АТР. О серьезности наших намерений продолжать эту линию говорит позитивная динамика связей с ведущими государствами и группами государств Азии и Тихоокеанского бассейна. </w:t>
      </w:r>
    </w:p>
    <w:p>
      <w:pPr>
        <w:pStyle w:val="Normal"/>
        <w:rPr/>
      </w:pPr>
      <w:r>
        <w:rPr/>
        <w:t xml:space="preserve">Участие России в многогранной деятельности АТЭС способствует решению актуальных задач формирования в нашей стране современной рыночной экономики, подключению к интеграционным процессам, разворачивающимся на пространстве АТР, а в более широком плане - нашему равноправному и взаимовыгодному партнерству с мировыми экономическими лидерами по важнейшим проблемам глобального хозяйственного развития.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3"/>
        <w:numPr>
          <w:ilvl w:val="0"/>
          <w:numId w:val="4"/>
        </w:numPr>
        <w:rPr/>
      </w:pPr>
      <w:r>
        <w:rPr/>
        <w:t xml:space="preserve">Вавилова Е.В. Экономическая география и регионалистика: Учеб пособие. - М.: Гардарики, 1999. - 160с. </w:t>
      </w:r>
    </w:p>
    <w:p>
      <w:pPr>
        <w:pStyle w:val="Style13"/>
        <w:numPr>
          <w:ilvl w:val="0"/>
          <w:numId w:val="4"/>
        </w:numPr>
        <w:rPr/>
      </w:pPr>
      <w:r>
        <w:rPr/>
        <w:t>Морозова Т.Г., Победина М.П., Шишов С.С. Экономическая география и регионалистика: Учеб пособие. - М.: ЮНИТИ, 2000. - 527с</w:t>
      </w:r>
    </w:p>
    <w:p>
      <w:pPr>
        <w:pStyle w:val="Style13"/>
        <w:numPr>
          <w:ilvl w:val="0"/>
          <w:numId w:val="4"/>
        </w:numPr>
        <w:rPr/>
      </w:pPr>
      <w:r>
        <w:rPr/>
        <w:t xml:space="preserve">Региональная экономика: Учебник для вузов/Под ред. проф. Т.Г. Морозовой. -2-е изд., перераб. и доп. - М.: Банки и биржи, ЮНИТИ, 1998. -472с. </w:t>
      </w:r>
    </w:p>
    <w:p>
      <w:pPr>
        <w:pStyle w:val="Style13"/>
        <w:numPr>
          <w:ilvl w:val="0"/>
          <w:numId w:val="4"/>
        </w:numPr>
        <w:rPr/>
      </w:pPr>
      <w:r>
        <w:rPr/>
        <w:t xml:space="preserve">Региональная экономика: Учебное пособие / Под ред. М.В. Степанова. -М: ИНФРА-М, Изд-во Рос. экон. акад., 2001. - 463с. </w:t>
      </w:r>
    </w:p>
    <w:p>
      <w:pPr>
        <w:pStyle w:val="Style13"/>
        <w:numPr>
          <w:ilvl w:val="0"/>
          <w:numId w:val="4"/>
        </w:numPr>
        <w:rPr/>
      </w:pPr>
      <w:r>
        <w:rPr/>
        <w:t>Периодические издания</w:t>
      </w:r>
    </w:p>
    <w:p>
      <w:pPr>
        <w:pStyle w:val="Style13"/>
        <w:numPr>
          <w:ilvl w:val="0"/>
          <w:numId w:val="4"/>
        </w:numPr>
        <w:rPr/>
      </w:pPr>
      <w:r>
        <w:rPr/>
        <w:t xml:space="preserve">Васильев С. "АТЭС, Россия и деловые круги" // Экономика России – </w:t>
      </w:r>
      <w:r>
        <w:rPr>
          <w:lang w:val="en-US" w:eastAsia="en-US"/>
        </w:rPr>
        <w:t>XXI</w:t>
      </w:r>
      <w:r>
        <w:rPr/>
        <w:t xml:space="preserve"> век №3 июль. - 2001. - с. 19 </w:t>
      </w:r>
    </w:p>
    <w:p>
      <w:pPr>
        <w:pStyle w:val="Style13"/>
        <w:numPr>
          <w:ilvl w:val="0"/>
          <w:numId w:val="4"/>
        </w:numPr>
        <w:rPr/>
      </w:pPr>
      <w:r>
        <w:rPr/>
        <w:t xml:space="preserve">В. Путин Россия и АТЭС // Российская газета. - 2007. - №199. - с.2.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z w:val="28"/>
      <w:szCs w:val="28"/>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2:00Z</dcterms:created>
  <dc:creator>Олег</dc:creator>
  <dc:description/>
  <cp:keywords/>
  <dc:language>en-US</dc:language>
  <cp:lastModifiedBy>SYSTEM</cp:lastModifiedBy>
  <dcterms:modified xsi:type="dcterms:W3CDTF">2011-09-10T10:22:00Z</dcterms:modified>
  <cp:revision>2</cp:revision>
  <dc:subject/>
  <dc:title>личение экспорта в Россию обусловливается спросом на продукцию сельскохозяйственных и промышленных товаров и сниженными по сра</dc:title>
</cp:coreProperties>
</file>