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экономической системы и подходы к их классификации</w:t>
      </w:r>
    </w:p>
    <w:p>
      <w:pPr>
        <w:pStyle w:val="Contents2"/>
        <w:rPr>
          <w:caps w:val="false"/>
          <w:smallCaps w:val="false"/>
          <w:sz w:val="24"/>
          <w:szCs w:val="24"/>
          <w:lang w:val="en-US" w:eastAsia="en-US"/>
        </w:rPr>
      </w:pPr>
      <w:r>
        <w:rPr>
          <w:rStyle w:val="InternetLink"/>
          <w:lang w:val="en-US" w:eastAsia="en-US"/>
        </w:rPr>
        <w:t>2. Основные модели развитых стран в рамках экономических систем</w:t>
      </w:r>
    </w:p>
    <w:p>
      <w:pPr>
        <w:pStyle w:val="Contents2"/>
        <w:rPr>
          <w:caps w:val="false"/>
          <w:smallCaps w:val="false"/>
          <w:sz w:val="24"/>
          <w:szCs w:val="24"/>
          <w:lang w:val="en-US" w:eastAsia="en-US"/>
        </w:rPr>
      </w:pPr>
      <w:r>
        <w:rPr>
          <w:rStyle w:val="InternetLink"/>
          <w:lang w:val="en-US" w:eastAsia="en-US"/>
        </w:rPr>
        <w:t>2.1 Шведская модель</w:t>
      </w:r>
    </w:p>
    <w:p>
      <w:pPr>
        <w:pStyle w:val="Contents2"/>
        <w:rPr>
          <w:caps w:val="false"/>
          <w:smallCaps w:val="false"/>
          <w:sz w:val="24"/>
          <w:szCs w:val="24"/>
          <w:lang w:val="en-US" w:eastAsia="en-US"/>
        </w:rPr>
      </w:pPr>
      <w:r>
        <w:rPr>
          <w:rStyle w:val="InternetLink"/>
          <w:lang w:val="en-US" w:eastAsia="en-US"/>
        </w:rPr>
        <w:t>2.2 Американская модель</w:t>
      </w:r>
    </w:p>
    <w:p>
      <w:pPr>
        <w:pStyle w:val="Contents2"/>
        <w:rPr>
          <w:caps w:val="false"/>
          <w:smallCaps w:val="false"/>
          <w:sz w:val="24"/>
          <w:szCs w:val="24"/>
          <w:lang w:val="en-US" w:eastAsia="en-US"/>
        </w:rPr>
      </w:pPr>
      <w:r>
        <w:rPr>
          <w:rStyle w:val="InternetLink"/>
          <w:lang w:val="en-US" w:eastAsia="en-US"/>
        </w:rPr>
        <w:t>2.3 Германская модель</w:t>
      </w:r>
    </w:p>
    <w:p>
      <w:pPr>
        <w:pStyle w:val="Contents2"/>
        <w:rPr>
          <w:caps w:val="false"/>
          <w:smallCaps w:val="false"/>
          <w:sz w:val="24"/>
          <w:szCs w:val="24"/>
          <w:lang w:val="en-US" w:eastAsia="en-US"/>
        </w:rPr>
      </w:pPr>
      <w:r>
        <w:rPr>
          <w:rStyle w:val="InternetLink"/>
          <w:lang w:val="en-US" w:eastAsia="en-US"/>
        </w:rPr>
        <w:t>2.4 Японская модель</w:t>
      </w:r>
    </w:p>
    <w:p>
      <w:pPr>
        <w:pStyle w:val="Contents2"/>
        <w:rPr>
          <w:caps w:val="false"/>
          <w:smallCaps w:val="false"/>
          <w:sz w:val="24"/>
          <w:szCs w:val="24"/>
          <w:lang w:val="en-US" w:eastAsia="en-US"/>
        </w:rPr>
      </w:pPr>
      <w:r>
        <w:rPr>
          <w:rStyle w:val="InternetLink"/>
          <w:lang w:val="en-US" w:eastAsia="en-US"/>
        </w:rPr>
        <w:t>2.5 Китайская модель</w:t>
      </w:r>
    </w:p>
    <w:p>
      <w:pPr>
        <w:pStyle w:val="Contents2"/>
        <w:rPr>
          <w:caps w:val="false"/>
          <w:smallCaps w:val="false"/>
          <w:sz w:val="24"/>
          <w:szCs w:val="24"/>
          <w:lang w:val="en-US" w:eastAsia="en-US"/>
        </w:rPr>
      </w:pPr>
      <w:r>
        <w:rPr>
          <w:rStyle w:val="InternetLink"/>
          <w:lang w:val="en-US" w:eastAsia="en-US"/>
        </w:rPr>
        <w:t>3. Российская модель переходной эконом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последние десятилетия широко развивается представление об экономике, как о системе, характеризующаяся наличием определенных элементов и связей между ними. Вне системного характера экономики не могли бы воспроизводиться (постоянно возобновляться) экономические отношения и институты, реализовываться экономические закономерности, не могло бы сложиться теоретическое осмысление экономических явлений и процессов, а также не могло бы быть скоординированной и эффективной экономической политики.</w:t>
      </w:r>
    </w:p>
    <w:p>
      <w:pPr>
        <w:pStyle w:val="Normal"/>
        <w:ind w:firstLine="709"/>
        <w:rPr/>
      </w:pPr>
      <w:r>
        <w:rPr/>
        <w:t>Реальная практика постоянно подтверждает системный характер экономики. Объективно существующие экономические системы находят свое научное отражение в теоретических (научных) экономических системах. 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 принятом сокращении - "Богатство народов"), вышедшем в свет в 1776 г. Из последующих научных экономических систем следует прежде всего выделить системы, созданные Д. Рикардо (1817 г), Ф. Листом (1841 г), Дж.С. Миллем (1848 г), К. Марксом (1867 г), К. Менгером (1871 г), А Маршаллом (1890 г), Дж. Кейнсом (1936 г), П. Самуэльсоном (1951 г).</w:t>
      </w:r>
    </w:p>
    <w:p>
      <w:pPr>
        <w:pStyle w:val="Normal"/>
        <w:ind w:firstLine="709"/>
        <w:rPr/>
      </w:pPr>
      <w:r>
        <w:rPr/>
        <w:t>Из российских экономистов прошлого, делавших упор на системное представление об экономике, следует отметить И.Т. Посошкова, А.И. Бутовского, Н.Г. Чернышевского, М.И. Туган-Барановского, А.И. Чупрова, П.Б. Струве, В.И. Ульянова (Ленина), Н.Д. Кондратьева.</w:t>
      </w:r>
    </w:p>
    <w:p>
      <w:pPr>
        <w:pStyle w:val="Normal"/>
        <w:ind w:firstLine="709"/>
        <w:rPr/>
      </w:pPr>
      <w:r>
        <w:rPr/>
        <w:t>В советский период отечественной экономической науки наиболее заметными были теоретические системы, нашедшие отражение в учебниках политической экономии под редакцией К.В. Островитянова, А.М. Румянцева, НА Цаголова, Г. А Козлова, ВА Медведева.</w:t>
      </w:r>
    </w:p>
    <w:p>
      <w:pPr>
        <w:pStyle w:val="Normal"/>
        <w:ind w:firstLine="709"/>
        <w:rPr/>
      </w:pPr>
      <w:r>
        <w:rPr/>
        <w:t>Главной проблемой современного периода формирования научных экономических систем в отечественной экономической науке можно считать проблему совмещения универсальных, выработанных мировой экономической мыслью подходов, с необходимостью отражения сложной картины современной экономической действительности в России и традиций отечественной научной школы.</w:t>
      </w:r>
    </w:p>
    <w:p>
      <w:pPr>
        <w:pStyle w:val="Normal"/>
        <w:ind w:firstLine="709"/>
        <w:rPr/>
      </w:pPr>
      <w:r>
        <w:rPr/>
        <w:t>Исходя из вышесказанного можно сказать, что объектом нашего исследования является разнообразие типов экономических систем.</w:t>
      </w:r>
    </w:p>
    <w:p>
      <w:pPr>
        <w:pStyle w:val="Normal"/>
        <w:ind w:firstLine="709"/>
        <w:rPr/>
      </w:pPr>
      <w:r>
        <w:rPr/>
        <w:t>Предметом исследования являются экономические, социальные отношения, возникающие между различными субъектами экономики по поводу распределения ресурсов, характера производственных, торговых отношений.</w:t>
      </w:r>
    </w:p>
    <w:p>
      <w:pPr>
        <w:pStyle w:val="Normal"/>
        <w:ind w:firstLine="709"/>
        <w:rPr/>
      </w:pPr>
      <w:r>
        <w:rPr/>
        <w:t>Целью нашей работы является изучение особенностей переходной экономики России.</w:t>
      </w:r>
    </w:p>
    <w:p>
      <w:pPr>
        <w:pStyle w:val="Normal"/>
        <w:ind w:firstLine="709"/>
        <w:rPr/>
      </w:pPr>
      <w:r>
        <w:rPr/>
        <w:t>Для реализации поставленной цели необходимо решить следующие задачи:</w:t>
      </w:r>
    </w:p>
    <w:p>
      <w:pPr>
        <w:pStyle w:val="Normal"/>
        <w:ind w:firstLine="709"/>
        <w:rPr/>
      </w:pPr>
      <w:r>
        <w:rPr/>
        <w:t>дать определение "экономической системы"</w:t>
      </w:r>
    </w:p>
    <w:p>
      <w:pPr>
        <w:pStyle w:val="Normal"/>
        <w:ind w:firstLine="709"/>
        <w:rPr/>
      </w:pPr>
      <w:r>
        <w:rPr/>
        <w:t>рассмотреть свойства экономической системы"</w:t>
      </w:r>
    </w:p>
    <w:p>
      <w:pPr>
        <w:pStyle w:val="Normal"/>
        <w:ind w:firstLine="709"/>
        <w:rPr/>
      </w:pPr>
      <w:r>
        <w:rPr/>
        <w:t>классифицировать экономические системы</w:t>
      </w:r>
    </w:p>
    <w:p>
      <w:pPr>
        <w:pStyle w:val="Normal"/>
        <w:ind w:firstLine="709"/>
        <w:rPr/>
      </w:pPr>
      <w:r>
        <w:rPr/>
        <w:t>рассмотреть модели экономических систем развитых стран;</w:t>
      </w:r>
    </w:p>
    <w:p>
      <w:pPr>
        <w:pStyle w:val="Normal"/>
        <w:ind w:firstLine="709"/>
        <w:rPr/>
      </w:pPr>
      <w:r>
        <w:rPr/>
        <w:t>рассмотреть сущность переходной экономики;</w:t>
      </w:r>
    </w:p>
    <w:p>
      <w:pPr>
        <w:pStyle w:val="Normal"/>
        <w:ind w:firstLine="709"/>
        <w:rPr/>
      </w:pPr>
      <w:r>
        <w:rPr/>
        <w:t>выделить особенности переходного периода российской экономики.</w:t>
      </w:r>
    </w:p>
    <w:p>
      <w:pPr>
        <w:pStyle w:val="Normal"/>
        <w:ind w:firstLine="709"/>
        <w:rPr/>
      </w:pPr>
      <w:r>
        <w:rPr/>
        <w:t>Теоретической основой написания курсовой работы послужили работы отечественных, зарубежных авторов, периодические издания.</w:t>
      </w:r>
      <w:r>
        <w:br w:type="page"/>
      </w:r>
    </w:p>
    <w:p>
      <w:pPr>
        <w:pStyle w:val="Heading2"/>
        <w:ind w:hanging="0"/>
        <w:rPr/>
      </w:pPr>
      <w:r>
        <w:rPr/>
        <w:t>1. Понятие экономической системы и подходы к их классификации</w:t>
      </w:r>
    </w:p>
    <w:p>
      <w:pPr>
        <w:pStyle w:val="Normal"/>
        <w:ind w:firstLine="709"/>
        <w:rPr/>
      </w:pPr>
      <w:r>
        <w:rPr/>
      </w:r>
    </w:p>
    <w:p>
      <w:pPr>
        <w:pStyle w:val="Normal"/>
        <w:ind w:firstLine="709"/>
        <w:rPr/>
      </w:pPr>
      <w:r>
        <w:rPr/>
        <w:t>По мнению Сидоровича А.В. экономическая система есть совокупность взаимосвязанных и определенным образом упорядоченных элементов экономики [4, с.52].</w:t>
      </w:r>
    </w:p>
    <w:p>
      <w:pPr>
        <w:pStyle w:val="Normal"/>
        <w:ind w:firstLine="709"/>
        <w:rPr/>
      </w:pPr>
      <w:r>
        <w:rPr/>
        <w:t>Схожее мнение имеет и Плотницкий когда пишет, что экономическая система состоит из элементов [8, с.27].</w:t>
      </w:r>
    </w:p>
    <w:p>
      <w:pPr>
        <w:pStyle w:val="Normal"/>
        <w:ind w:firstLine="709"/>
        <w:rPr/>
      </w:pPr>
      <w:r>
        <w:rPr/>
        <w:t>По нашему мнению, наиболее полное представление об экономической системе дают авторы "Экономикс" Макконнелл К.Р. и Брю С. Л.: экономическая система - конкретный набор институциональных структур и координирующих механизмов [6, с.38].</w:t>
      </w:r>
    </w:p>
    <w:p>
      <w:pPr>
        <w:pStyle w:val="Normal"/>
        <w:ind w:firstLine="709"/>
        <w:rPr/>
      </w:pPr>
      <w:r>
        <w:rPr/>
        <w:t>Элементы системы находятся во взаимосвязи и взаимодействии, в результате чего образуются новые интегративные качества, несвойственные каждому элементу в отдельности. Поэтому свойства экономической системы отличаются от простой суммы свойств входящих в нее элементов. Например, средства производства (станки, машины, оборудование) и люди, взятые отдельно, обладают своими, только им присущими свойствами. Соединяясь технологически и экономически, они образуют новое качество - общественное производство. Качество системы как таковой формирует ее целостность - важнейшее свойство, обеспечивающее относительно самостоятельное, обособленное существование.</w:t>
      </w:r>
    </w:p>
    <w:p>
      <w:pPr>
        <w:pStyle w:val="Normal"/>
        <w:ind w:firstLine="709"/>
        <w:rPr/>
      </w:pPr>
      <w:r>
        <w:rPr/>
        <w:t>Отдельные звенья экономики - предприятия, бюджетные учреждения, министерства, конкретную отрасль экономики - можно рассматривать или как часть системы более высокого уровня, или как отдельную систему. Между элементом и системой существует такое же соотношение, как и между частью и целым. Система и ее закономерности выступают как определяющий фактор по отношению к ее частям (элементам).</w:t>
      </w:r>
    </w:p>
    <w:p>
      <w:pPr>
        <w:pStyle w:val="Normal"/>
        <w:ind w:firstLine="709"/>
        <w:rPr/>
      </w:pPr>
      <w:r>
        <w:rPr/>
        <w:t>Важным свойством экономической системы является наличие структуры, ее можно рассматривать как способ взаимосвязи, взаимодействия образующих систему элементов, ее внутреннюю организацию, обеспечивающую целостность. Структура есть нечто устойчивое, сохраняющее качественную определенность экономической системы на протяжении конкретного, иногда длительного времени. Однако это не означает, что структура постоянна и неизменна. Напротив, она подвижна и изменчива, модифицируется вместе с системой под влиянием преобразований в ее элементах, изменений в их функциях, отношениях системы с внешней средой и других факторов [8, с.27].</w:t>
      </w:r>
    </w:p>
    <w:p>
      <w:pPr>
        <w:pStyle w:val="Normal"/>
        <w:ind w:firstLine="709"/>
        <w:rPr/>
      </w:pPr>
      <w:r>
        <w:rPr/>
        <w:t>Применительно к экономической системе структура в широком смысле выступает как внутренняя организация производства. Поэтому на разных уровнях она всегда проявляется через людей, их производственную деятельность. Следовательно, структуру экономической системы образуют взаимоотношения людей в процессе производства материальных и духовных благ и услуг, т.е. совокупность производственных отношений. Последние представляют собой весьма сложную, относительно самостоятельную систему, включающую отношения людей друг с другом, их отношение к вещам и отношения вещей между собой, т.е. технологические отношения. Среди этих отношений можно выделить те, которые являются как бы "скелетом" экономической системы, формируют ее в определенную целостность. Это прежде всего отношения собственности, выступающие основой и условием функционирования любой экономической системы, а также отношения организации производства, хозяйствования. Эти отношения являются главными, системообразующими.</w:t>
      </w:r>
    </w:p>
    <w:p>
      <w:pPr>
        <w:pStyle w:val="Normal"/>
        <w:ind w:firstLine="709"/>
        <w:rPr/>
      </w:pPr>
      <w:r>
        <w:rPr/>
        <w:t>Специфическим свойством экономической системы является наличие инфраструктуры - совокупность объектов, обеспечивающих функционирование производства товаров и услуг и условия жизнедеятельности людей. В соответствии с этим выделяют производственную и социальную инфраструктуру. В инфраструктуру обычно входят средства связи, дороги, все виды транспорта, объекты здравоохранения, образования, культуры [8, с.28].</w:t>
      </w:r>
    </w:p>
    <w:p>
      <w:pPr>
        <w:pStyle w:val="Normal"/>
        <w:ind w:firstLine="709"/>
        <w:rPr/>
      </w:pPr>
      <w:r>
        <w:rPr/>
        <w:t>Как система, так и входящие в нее элементы выполняют определенные функции, представляющие собой, во-первых, целеустремленную деятельность, обеспечивающую сохранность, функционирование и развитие этой системы. Во-вторых, функция рассматривается как роль, которую элемент, выполняет как часть по отношению к целому.</w:t>
      </w:r>
    </w:p>
    <w:p>
      <w:pPr>
        <w:pStyle w:val="Normal"/>
        <w:ind w:firstLine="709"/>
        <w:rPr/>
      </w:pPr>
      <w:r>
        <w:rPr/>
        <w:t>Важным специфическим свойством экономических систем является наличие цели. Действия по достижению цели есть функции системы и ее элементов. Последние имеют свои специфические цели, производные от цели системы. Например, цель экономической системы общества - удовлетворение потребностей. Элементы системы - предприятия, фирмы - направляют свою деятельность на выполнение этой общей цели. Наряду с этим у них есть своя особенная цель - получение максимальной прибыли. Поскольку экономические системы являются сложными, иерархическими, система более высокого уровня ставит перед подчиненной системой цели, задачи, устанавливает ограничения, при необходимости выделяет ресурсы. Задачи перед самой экономической системой ставит общество [2, с.31].</w:t>
      </w:r>
    </w:p>
    <w:p>
      <w:pPr>
        <w:pStyle w:val="Normal"/>
        <w:ind w:firstLine="709"/>
        <w:rPr/>
      </w:pPr>
      <w:r>
        <w:rPr/>
        <w:t>Система всегда находится в развитии. Она обладает такими качествами, как стабильность, изменчивость, противоречивость. Сложность экономических систем, отличающихся большим многообразием внутренних и внешних связей, требует управления ими, благодаря которому осуществляется координация элементов и частей системы, а их взаимодействие направлено на достижение заранее заданной цели. Кроме того, управление выполняет функцию поддержания такой структурной целостности, при которой обеспечивается нормальный ход воспроизводственного процесса (повторение процесса производства) [8, с.28].</w:t>
      </w:r>
    </w:p>
    <w:p>
      <w:pPr>
        <w:pStyle w:val="Normal"/>
        <w:ind w:firstLine="709"/>
        <w:rPr/>
      </w:pPr>
      <w:r>
        <w:rPr/>
        <w:t>Управление экономикой имеет свою специфику, отличающую его от других видов управления. Она заключается в воздействии на экономических субъектов с помощью стимулов: налоговых ставок, величины оплаты труда, административных санкций (штрафов, запретов), правовых и других норм. Процесс управления включает два этапа. Первый этап предполагает разработку программы по достижению поставленной цели с помощью прогнозирования, планирования и программирования; второй - обеспечение выполнения данной программы, корректировку поведения элементов или самой системы при изменении внутренних и внешних условий ее функционирования.</w:t>
      </w:r>
    </w:p>
    <w:p>
      <w:pPr>
        <w:pStyle w:val="Normal"/>
        <w:ind w:firstLine="709"/>
        <w:rPr/>
      </w:pPr>
      <w:r>
        <w:rPr/>
        <w:t>В процессе эволюции экономических систем управление обособилось в самостоятельный вид деятельности. Создаются специальные институты и органы управления, появляется специальная отрасль науки, занимающаяся экономическим управлением, - менеджмент. В настоящее время управление представляет собой сложную иерархическую систему с хорошо развитыми вертикальными и горизонтальными связями.</w:t>
      </w:r>
    </w:p>
    <w:p>
      <w:pPr>
        <w:pStyle w:val="Normal"/>
        <w:ind w:firstLine="709"/>
        <w:rPr/>
      </w:pPr>
      <w:r>
        <w:rPr/>
        <w:t>К другим свойствам экономической системы можно отнести ее способность к воспроизводству и саморазвитию, а также устойчивость связей между компонентами.</w:t>
      </w:r>
    </w:p>
    <w:p>
      <w:pPr>
        <w:pStyle w:val="Normal"/>
        <w:ind w:firstLine="709"/>
        <w:rPr/>
      </w:pPr>
      <w:r>
        <w:rPr/>
        <w:t>Особенностью экономических систем является наличие институтов, которые определяют характер и направления экономической деятельности. Понятие "институты" имеет узкое и широкое толкования. В узком смысле под институтами понимают правила и нормы, по которым экономические субъекты взаимодействуют друг с другом и осуществляют хозяйственную деятельность. Они могут быть формальными, т.е. закрепленными в Конституции, Гражданском кодексе, других законах, указах, постановлениях органов государственной власти, и неформальными - не санкционированными государством, но применяемыми в хозяйственной практике (например, "бартерные" отношения). В широком смысле в понятие "институты" включают также организации и учреждения, структурирующие взаимодействие между людьми в рамках системы, устанавливающие определенные "правила игры". Институты многочисленны. Значительное влияние на условия экономической деятельности оказывают различные государственные организации, устанавливающие законы, правила хозяйствования, регламентирующие деятельность экономических субъектов. Важнейшими из институциональных норм являются права собственности и права человека [8, с.29].</w:t>
      </w:r>
    </w:p>
    <w:p>
      <w:pPr>
        <w:pStyle w:val="Normal"/>
        <w:ind w:firstLine="709"/>
        <w:rPr/>
      </w:pPr>
      <w:r>
        <w:rPr/>
        <w:t>Значительное влияние на функционирование экономической системы оказывает ее внешняя среда, т.е. все то, что находится вне системы, изменяется под ее воздействием и само изменяет поведение системы. Для элементов, частей экономической системы внешней средой выступает сама система. Так, национальная экономика страны, являясь частью мировой экономики, через международное разделение труда связана с экономикой других стран. Предприятие, как обособленная экономическая система, имеет множество связей с другими субъектами национальной экономики: предприятиями, домашними хозяйствами, государством.</w:t>
      </w:r>
    </w:p>
    <w:p>
      <w:pPr>
        <w:pStyle w:val="Normal"/>
        <w:ind w:firstLine="709"/>
        <w:rPr/>
      </w:pPr>
      <w:r>
        <w:rPr/>
        <w:t>Главными объектами, оказывающими наибольшее влияние на функционирование и развитие экономики, являются природная и социальная среда. Природная среда выступает поставщиком энергетических, сырьевых и продовольственных ресурсов. Благоприятные природные условия (хороший климат, наличие разнообразных полезных ископаемых) сокращают расходы общества и способствуют успешному развитию экономики; неблагоприятные условия (например, страны с суровым климатом) требуют увеличения расходов на топливо, одежду, продовольствие.</w:t>
      </w:r>
    </w:p>
    <w:p>
      <w:pPr>
        <w:pStyle w:val="Normal"/>
        <w:ind w:firstLine="709"/>
        <w:rPr/>
      </w:pPr>
      <w:r>
        <w:rPr/>
        <w:t>Социальная среда - общественное устройство, вид политической власти, система законов, регулирующих экономическую деятельность, - оказывает прямое влияние на цели, структуру, функции экономической системы. Вместе с тем экономическая система сама влияет на окружающую среду. Ее воздействие на природу настолько существенно, часто даже необратимо, что экология становится глобальной проблемой всего человечества [15, с.34].</w:t>
      </w:r>
    </w:p>
    <w:p>
      <w:pPr>
        <w:pStyle w:val="Normal"/>
        <w:ind w:firstLine="709"/>
        <w:rPr/>
      </w:pPr>
      <w:r>
        <w:rPr/>
        <w:t>Поскольку экономическая система не только функционирует, но и развивается, она является продуктом исторического развития; в ней всегда есть элементы прошлого, настоящего и будущего. Экономическая система имеет свое начало и свой конец, переживает периоды возникновения и становления, упадка и гибели. Следовательно, важнейшим свойством экономических систем является их историчность,</w:t>
      </w:r>
    </w:p>
    <w:p>
      <w:pPr>
        <w:pStyle w:val="Normal"/>
        <w:ind w:firstLine="709"/>
        <w:rPr/>
      </w:pPr>
      <w:r>
        <w:rPr/>
        <w:t>В экономической системе действует множество различных субъектов. Всех их можно объединить в три большие группы: предприятия (фирмы), домашние хозяйства, государство. Предприятия отличаются от других субъектов тем, что представляют собой место, где осуществляется соединение средств производства с рабочей силой. Предприятия так же, как и государство, и домашние хозяйства, экономически обособлены и поэтому могут рассматриваться как части экономической системы. Роль предприятий в системе определяется их функциями, главной из которых является производство товаров и услуг. Домашние хозяйства в экономической системе выступают как мелкие производители, поставщики трудовых и финансовых ресурсов. Основная же их функция - потребление конечных продуктов и услуг, производимых предприятиями.</w:t>
      </w:r>
    </w:p>
    <w:p>
      <w:pPr>
        <w:pStyle w:val="Normal"/>
        <w:ind w:firstLine="709"/>
        <w:rPr/>
      </w:pPr>
      <w:r>
        <w:rPr/>
        <w:t>Особая роль в экономической системе принадлежит государству, которое [8, с.31]:</w:t>
      </w:r>
    </w:p>
    <w:p>
      <w:pPr>
        <w:pStyle w:val="Normal"/>
        <w:ind w:firstLine="709"/>
        <w:rPr/>
      </w:pPr>
      <w:r>
        <w:rPr/>
        <w:t>определяет приоритеты и цели развития системы, выделяет ресурсы для достижения этих целей, прогнозирует возможную отдачу ресурсов и возможные последствия;</w:t>
      </w:r>
    </w:p>
    <w:p>
      <w:pPr>
        <w:pStyle w:val="Normal"/>
        <w:ind w:firstLine="709"/>
        <w:rPr/>
      </w:pPr>
      <w:r>
        <w:rPr/>
        <w:t>создает правовую базу для эффективного функционирования экономики, обеспечивает защиту прав собственника, создает денежную систему, регулирует отношения между производителями и потребителями;</w:t>
      </w:r>
    </w:p>
    <w:p>
      <w:pPr>
        <w:pStyle w:val="Normal"/>
        <w:ind w:firstLine="709"/>
        <w:rPr/>
      </w:pPr>
      <w:r>
        <w:rPr/>
        <w:t>воздействует на элементы и части экономической системы с целью поддержания их функционирования в заданных параметрах или изменения этих параметров в нужном государству направлении;</w:t>
      </w:r>
    </w:p>
    <w:p>
      <w:pPr>
        <w:pStyle w:val="Normal"/>
        <w:ind w:firstLine="709"/>
        <w:rPr/>
      </w:pPr>
      <w:r>
        <w:rPr/>
        <w:t>осуществляет меры по социальной защите населения от безработицы, инфляции и других последствий рыночной экономики путем перераспределения доходов и др.</w:t>
      </w:r>
    </w:p>
    <w:p>
      <w:pPr>
        <w:pStyle w:val="Normal"/>
        <w:ind w:firstLine="709"/>
        <w:rPr/>
      </w:pPr>
      <w:r>
        <w:rPr/>
        <w:t>Обобщая вышеизложенное, можно сделать вывод, что экономическая система - это сложная упорядоченная совокупность всех экономических отношений и видов хозяйственной деятельности общества, реализующаяся через функционирование производительных сил и осуществляющаяся в формах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Normal"/>
        <w:ind w:firstLine="709"/>
        <w:rPr/>
      </w:pPr>
      <w:r>
        <w:rPr/>
        <w:t>Экономические системы с момента своего возникновения и до наших дней прошли значительный эволюционный путь развития. Поэтому к настоящему времени насчитывается множество различных их видов и типов, отличающихся способами общественного разделения труда и его организации, формами собственности, видами координации элементов системы и другими признаками. В экономической теории классификация экономических систем осуществляется на основе критериев - определяющих признаков, позволяющих разграничить системы.</w:t>
      </w:r>
    </w:p>
    <w:p>
      <w:pPr>
        <w:pStyle w:val="Normal"/>
        <w:ind w:firstLine="709"/>
        <w:rPr/>
      </w:pPr>
      <w:r>
        <w:rPr/>
        <w:t>Если за критерий взять способ хозяйствования, то можно выделить два типа экономических систем: натуральное и товарное хозяйство. Последнее можно подразделить на простое и рыночно организованное. Натуральное хозяйство отличается замкнутым характером производства, практически полным самообеспечением всем необходимым. Подобный тип хозяйства был преобладающим на ранних этапах развития общества и принимал формы различных общин: первобытной, античной, азиатской, германской, был присущ патриархальным крестьянским хозяйствам и феодальным поместьям [8, с.44].</w:t>
      </w:r>
    </w:p>
    <w:p>
      <w:pPr>
        <w:pStyle w:val="Normal"/>
        <w:ind w:firstLine="709"/>
        <w:rPr/>
      </w:pPr>
      <w:r>
        <w:rPr/>
        <w:t>Простое товарное хозяйство было присуще ранней стадии общественного разделения и специализации труда в связи с необходимостью обмена и производства продукта не для собственного потребления, а для обмена. Продукты превращаются в товары, которые производятся личным трудом и при помощи средств производства, являющихся частной собственностью производителя. В дальнейшем, по мере распространения товарного производства, оно охватывает все сферы хозяйства, становится всеобщим. Простое товарное хозяйство превращается в рыночную экономику, принимающую в процессе своей эволюции различные формы.</w:t>
      </w:r>
    </w:p>
    <w:p>
      <w:pPr>
        <w:pStyle w:val="Normal"/>
        <w:ind w:firstLine="709"/>
        <w:rPr/>
      </w:pPr>
      <w:r>
        <w:rPr/>
        <w:t>Следует отметить, что в марксистской и западной экономических теориях существуют разные подходы к выделению эволюционных форм экономических систем. Марксистский подход основан на учении об общественно-экономической формации - исторически определенном типе общества, базирующемся на определенном способе производства как диалектическом единстве производительных сил и производственных отношений. В основу градации экономических систем К. Маркс положил отношения собственности и систему производственных отношений и соответственно этому выделил пять формаций (экономических систем): первобытно-общинную, рабовладельческую, феодализм, капитализм, коммунизм [8 с.55].</w:t>
      </w:r>
    </w:p>
    <w:p>
      <w:pPr>
        <w:pStyle w:val="Normal"/>
        <w:ind w:firstLine="709"/>
        <w:rPr/>
      </w:pPr>
      <w:r>
        <w:rPr/>
        <w:t>В мировой экономической теории наибольшее распространение получили взгляды на разграничение экономических систем в соответствии с уровнем развития производительных сил. Основатель теории стадий экономического роста американский экономист У. Ростоу выделяет пять видов экономических систем [8, с.44]:</w:t>
      </w:r>
    </w:p>
    <w:p>
      <w:pPr>
        <w:pStyle w:val="Normal"/>
        <w:ind w:firstLine="709"/>
        <w:rPr/>
      </w:pPr>
      <w:r>
        <w:rPr/>
        <w:t xml:space="preserve">1) традиционное общество: существовало вплоть до </w:t>
      </w:r>
      <w:r>
        <w:rPr>
          <w:lang w:val="en-US"/>
        </w:rPr>
        <w:t>XVII</w:t>
      </w:r>
      <w:r>
        <w:rPr/>
        <w:t xml:space="preserve"> в., в основе лежала ручная техника, преобладало аграрное производство, производительность труда была низкая;</w:t>
      </w:r>
    </w:p>
    <w:p>
      <w:pPr>
        <w:pStyle w:val="Normal"/>
        <w:ind w:firstLine="709"/>
        <w:rPr/>
      </w:pPr>
      <w:r>
        <w:rPr/>
        <w:t>2) переходное общество (</w:t>
      </w:r>
      <w:r>
        <w:rPr>
          <w:lang w:val="en-US"/>
        </w:rPr>
        <w:t>XVII</w:t>
      </w:r>
      <w:r>
        <w:rPr/>
        <w:t xml:space="preserve"> - </w:t>
      </w:r>
      <w:r>
        <w:rPr>
          <w:lang w:val="en-US"/>
        </w:rPr>
        <w:t>XVIII</w:t>
      </w:r>
      <w:r>
        <w:rPr/>
        <w:t xml:space="preserve"> вв): развиваются наука, ремесла, рынок, растет эффективность производства; представляет собой переходную экономическую систему от традиционной к более высокому типу экономики индустриального общества;</w:t>
      </w:r>
    </w:p>
    <w:p>
      <w:pPr>
        <w:pStyle w:val="Normal"/>
        <w:ind w:firstLine="709"/>
        <w:rPr/>
      </w:pPr>
      <w:r>
        <w:rPr/>
        <w:t>3) экономическая система "сдвига": отличается значительным ростом капитальных вложений, быстрым ростом производительности труда в сельском хозяйстве, развитием инфраструктуры (дороги, транспорт и т.п.);</w:t>
      </w:r>
    </w:p>
    <w:p>
      <w:pPr>
        <w:pStyle w:val="Normal"/>
        <w:ind w:firstLine="709"/>
        <w:rPr/>
      </w:pPr>
      <w:r>
        <w:rPr/>
        <w:t>4) общество экономической зрелости: быстро растут производство и его эффективность, развивается все хозяйство;</w:t>
      </w:r>
    </w:p>
    <w:p>
      <w:pPr>
        <w:pStyle w:val="Normal"/>
        <w:ind w:firstLine="709"/>
        <w:rPr/>
      </w:pPr>
      <w:r>
        <w:rPr/>
        <w:t>5) общество высокого массового потребления: производство начинает работать преимущественно на потребителя, ведущее положение занимают отрасли, производящие предметы длительного пользования.</w:t>
      </w:r>
    </w:p>
    <w:p>
      <w:pPr>
        <w:pStyle w:val="Normal"/>
        <w:ind w:firstLine="709"/>
        <w:rPr/>
      </w:pPr>
      <w:r>
        <w:rPr/>
        <w:t>Деление экономических систем в зависимости от уровня развития техники и технологии осуществляли также такие известные экономисты, как Дж. Гэлбрейт, Р. Арон, С. Кузнец и др.</w:t>
      </w:r>
    </w:p>
    <w:p>
      <w:pPr>
        <w:pStyle w:val="Normal"/>
        <w:ind w:firstLine="709"/>
        <w:rPr/>
      </w:pPr>
      <w:r>
        <w:rPr/>
        <w:t>Другие ученые выделяют доиндустриальное, индустриальное и постиндустриальное общество (Д. Белл, У. Ростоу), сравнительная характеристика которых представлена в приложении 1. П. Самуэльсон выделял многоукладную экономику - социализм, коммунизм, фашизм. В последние годы достаточно сильные позиции занял цивилизационный подход.</w:t>
      </w:r>
    </w:p>
    <w:p>
      <w:pPr>
        <w:pStyle w:val="Normal"/>
        <w:ind w:firstLine="709"/>
        <w:rPr/>
      </w:pPr>
      <w:r>
        <w:rPr/>
        <w:t>Приведенные выше классификации экономических систем отражают исторические аспекты их эволюции. Современные же экономические системы целесообразно подразделять исходя из форм собственности и способа координации входящих в нее элементов. С этой точки зрения выделяют: чистый капитализм, или экономику свободной конкуренции, планово-директивную модель, или командную экономику, смешанную экономику, традиционную экономику.</w:t>
      </w:r>
    </w:p>
    <w:p>
      <w:pPr>
        <w:pStyle w:val="Normal"/>
        <w:ind w:firstLine="709"/>
        <w:rPr/>
      </w:pPr>
      <w:r>
        <w:rPr/>
        <w:t>Чистый капитализм (экономика свободной конкуренции) отличается преобладанием частной собственности на средства и продукт производства, свободой предпринимательства, отсутствием вмешательства со стороны государства в производственную деятельность хозяйственных единиц. Здесь имеется множество покупателей и продавцов, поэтому сделки каждого из них не влияют на совокупный спрос и совокупное предложение. В такой системе интересы продавцов и покупателей, производителей и потребителей координирует рыночный механизм. Именно ему принадлежит экономическая власть, именно он определяет, что производить, сколько производить и для кого производить. Подобная экономика не знает дефицита [8, с.45].</w:t>
      </w:r>
    </w:p>
    <w:p>
      <w:pPr>
        <w:pStyle w:val="Normal"/>
        <w:ind w:firstLine="709"/>
        <w:rPr/>
      </w:pPr>
      <w:r>
        <w:rPr/>
        <w:t>Противоположностью чистому капитализму является командная экономика. Название свое она получила из-за способа управления и координации. Все решения, касающиеся производства, распределения продукта, принимаются централизованно и реализуются по командам, спускаемым сверху вниз по иерархической лестнице управления. "Наверх" идут отчеты о выполнении команды. В этой экономической системе господствует государственная форма собственности. Поэтому ей присуща всеобъемлющая государственная монополия, охватывающая все фазы производства и воспроизводства, а также жесткое централизованное регулирование всей экономики. Рынку отводится формальная роль, поскольку продавцы и покупатели определены заранее центром, централизованно устанавливаются и цены. Такой вид экономики был характерен для бывшего СССР и некоторых стран, взявших за основу планово-директивную модель развития.</w:t>
      </w:r>
    </w:p>
    <w:p>
      <w:pPr>
        <w:pStyle w:val="Normal"/>
        <w:ind w:firstLine="709"/>
        <w:rPr/>
      </w:pPr>
      <w:r>
        <w:rPr/>
        <w:t>Между этими двумя полюсами лежат смешанные типы экономических систем, характеризующиеся тем, что наряду с частной собственностью существует госрегулирование (контроль над ценами, индикативное планирование, ограничение монополий). Причем одни из них находятся ближе к чистому капитализму, другие - к командной экономике. Различие заключается в степени государственного вмешательства в экономику. Так, например, для рыночной экономики Франции и Японии характерны развитое планирование, активное воздействие государства на рыночные процессы. Другим смешанным видам экономики присуща высокая степень социальной защищенности людей от негативных последствий рынка: обеспечение занятости, индексация доходов, защита бедных, обеспечение прав человека. Поэтому они называются социально ориентированными системами. Такой, например, является экономика Швеции и некоторых других стран. Есть смешанные системы, в которых сочетаются общественная собственность на ресурсы и рыночный механизм регулирования (югославский рыночный социализм) [6, с.39].</w:t>
      </w:r>
    </w:p>
    <w:p>
      <w:pPr>
        <w:pStyle w:val="Normal"/>
        <w:ind w:firstLine="709"/>
        <w:rPr/>
      </w:pPr>
      <w:r>
        <w:rPr/>
        <w:t>Традиционная экономика существовала в истории человечества длительное время и частично сохранилась в отдельных странах, например в Индии. Производство здесь базируется на традициях и обычаях. Например, в средневековой индийской деревне все жители делились на касты: священники, воины, ремесленники и слуги. Никто не мог свободно выбрать себе профессию, а должен был наследовать занятие отца. Обычаи диктовали сроки и порядок сельскохозяйственных работ, приемы ремесленников. Технология производственного процесса была строго закреплена специальными правилами, причем усовершенствования запрещались. Технический прогресс в таких условиях был невозможен, и поэтому производительность труда оставалась неизменной, как и сотни лет назад. Обычаи также устанавливали порядок распределения и обмена продуктами производства. Традиционная экономика отличается высокой степенью консерватизма, так как технический, экономический прогресс вступает в противоречие с установившимися обычаями и угрожает стабильности общества [6, с.39].</w:t>
      </w:r>
      <w:r>
        <w:br w:type="page"/>
      </w:r>
    </w:p>
    <w:p>
      <w:pPr>
        <w:pStyle w:val="Heading2"/>
        <w:ind w:hanging="0"/>
        <w:rPr/>
      </w:pPr>
      <w:r>
        <w:rPr/>
        <w:t>2. Основные модели развитых стран в рамках экономических систем</w:t>
      </w:r>
    </w:p>
    <w:p>
      <w:pPr>
        <w:pStyle w:val="Normal"/>
        <w:ind w:firstLine="709"/>
        <w:rPr/>
      </w:pPr>
      <w:r>
        <w:rPr/>
      </w:r>
    </w:p>
    <w:p>
      <w:pPr>
        <w:pStyle w:val="Heading2"/>
        <w:ind w:hanging="0"/>
        <w:rPr/>
      </w:pPr>
      <w:r>
        <w:rPr/>
        <w:t>2.1 Шведская модель</w:t>
      </w:r>
    </w:p>
    <w:p>
      <w:pPr>
        <w:pStyle w:val="Normal"/>
        <w:ind w:firstLine="709"/>
        <w:rPr/>
      </w:pPr>
      <w:r>
        <w:rPr/>
      </w:r>
    </w:p>
    <w:p>
      <w:pPr>
        <w:pStyle w:val="Normal"/>
        <w:ind w:firstLine="709"/>
        <w:rPr/>
      </w:pPr>
      <w:r>
        <w:rPr/>
        <w:t>Основные черты шведской модели начали складываться в 1930-е гг. и окончательно оформились в начале 1950-х гг. и заключаются в следующем [5, с.265]:</w:t>
      </w:r>
    </w:p>
    <w:p>
      <w:pPr>
        <w:pStyle w:val="Normal"/>
        <w:ind w:firstLine="709"/>
        <w:rPr/>
      </w:pPr>
      <w:r>
        <w:rPr/>
        <w:t>гармоничное распределение национального дохода между гражданами через налоговую систему и государственный бюджет;</w:t>
      </w:r>
    </w:p>
    <w:p>
      <w:pPr>
        <w:pStyle w:val="Normal"/>
        <w:ind w:firstLine="709"/>
        <w:rPr/>
      </w:pPr>
      <w:r>
        <w:rPr/>
        <w:t>поддержание взаимопонимания и согласия между трудом и капиталом;</w:t>
      </w:r>
    </w:p>
    <w:p>
      <w:pPr>
        <w:pStyle w:val="Normal"/>
        <w:ind w:firstLine="709"/>
        <w:rPr/>
      </w:pPr>
      <w:r>
        <w:rPr/>
        <w:t>поддержание баланса власти путем сосредоточения политической власти в руках социал-демократов, а экономической - в руках буржуазии;</w:t>
      </w:r>
    </w:p>
    <w:p>
      <w:pPr>
        <w:pStyle w:val="Normal"/>
        <w:ind w:firstLine="709"/>
        <w:rPr/>
      </w:pPr>
      <w:r>
        <w:rPr/>
        <w:t>развитие государственного сектора (прежде всего на базе производства общественных услуг как регулятора общественного воспроизводства) при преобладании частного;</w:t>
      </w:r>
    </w:p>
    <w:p>
      <w:pPr>
        <w:pStyle w:val="Normal"/>
        <w:ind w:firstLine="709"/>
        <w:rPr/>
      </w:pPr>
      <w:r>
        <w:rPr/>
        <w:t>реальное уравнивание в экономических и социальных правах, не говоря уже о политических, всех граждан вне зависимости от пола и возраста и т.д.</w:t>
      </w:r>
    </w:p>
    <w:p>
      <w:pPr>
        <w:pStyle w:val="Normal"/>
        <w:ind w:firstLine="709"/>
        <w:rPr/>
      </w:pPr>
      <w:r>
        <w:rPr/>
        <w:t>Основным принципом распределения социального обеспечения является универсализм. Принцип, лежащий в основе данной модели, заключается в том, что помощь должна предоставляться всем гражданам, на которых она распространяется, независимо от их социального или семейного статуса. Эта система универсальна, и помощь предоставляется отдельной личности.</w:t>
      </w:r>
    </w:p>
    <w:p>
      <w:pPr>
        <w:pStyle w:val="Normal"/>
        <w:ind w:firstLine="709"/>
        <w:rPr/>
      </w:pPr>
      <w:r>
        <w:rPr/>
        <w:t>Модель социальной политики основана на концепции "солидарности" (социальная защита - это дело всего общества, а не отдельно взятых индивидуумов) и "социального гражданства" (требование равенства в социальной защите выше либерального требования типа "пусть каждый сам заботится о своем благосостоянии и обеспечении") [5, с.265].</w:t>
      </w:r>
    </w:p>
    <w:p>
      <w:pPr>
        <w:pStyle w:val="Normal"/>
        <w:ind w:firstLine="709"/>
        <w:rPr/>
      </w:pPr>
      <w:r>
        <w:rPr/>
        <w:t>Шведская модель государственного управления - это развитая рыночная экономика со зрелой социальной инфраструктурой. Основной особенностью этой модели является предельная социализация, которая возможна в условиях рыночной экономики. Доля частного сектора в экономике составляет 85%, а на долю государства соответственно приходится менее 15% (30% занятых). Государство в такой системе не столько производит ВВП, сколько перераспределяет через налоговую систему доходы, получаемые в частном секторе. Оно также осуществляет весьма строгий контроль за деятельностью частного бизнеса, следит за соблюдением законов, принятых с учетом интересов всех членов общества.</w:t>
      </w:r>
    </w:p>
    <w:p>
      <w:pPr>
        <w:pStyle w:val="Normal"/>
        <w:ind w:firstLine="709"/>
        <w:rPr/>
      </w:pPr>
      <w:r>
        <w:rPr/>
        <w:t>Модель отличается высокой ролью государства в обобществлении доходов и общенациональными социальными механизмами управления. Государство обеспечивает высокий уровень качества и общедоступность социальных услуг (в том числе бесплатное медицинское обслуживание, образование и т.п.).</w:t>
      </w:r>
    </w:p>
    <w:p>
      <w:pPr>
        <w:pStyle w:val="Normal"/>
        <w:ind w:firstLine="709"/>
        <w:rPr/>
      </w:pPr>
      <w:r>
        <w:rPr/>
        <w:t>Другой важной экономической функцией государства в шведской экономике является разработка долговременной стратегии развития экономики (выработка приоритетов развития национального хозяйства, инвестиционная политика, стимулирование НИОКР, внешнеэкономическая стратегия).</w:t>
      </w:r>
    </w:p>
    <w:p>
      <w:pPr>
        <w:pStyle w:val="Normal"/>
        <w:ind w:firstLine="709"/>
        <w:rPr>
          <w:lang w:val="en-US"/>
        </w:rPr>
      </w:pPr>
      <w:r>
        <w:rPr/>
        <w:t>Экономическая основа этой модели - эффективное производство, полная занятость, сильные объединения работодателей и профсоюзов и договорные отношения между ними, которые контролируются государством, высокий уровень перераспределения общественного продукта. Социальная политика финансируется государством из бюджетных средств (через систему налогообложения). Государство обеспечивает реализацию гарантированных прав и действий социальной защиты и несет ответственность за активное функционирование различных негосударственных социальных служб. Это возможно при наличии сильного и децентрализованного управления [8, с.83</w:t>
      </w:r>
      <w:r>
        <w:rPr>
          <w:lang w:val="en-US"/>
        </w:rPr>
        <w:t>].</w:t>
      </w:r>
    </w:p>
    <w:p>
      <w:pPr>
        <w:pStyle w:val="Normal"/>
        <w:ind w:firstLine="709"/>
        <w:rPr/>
      </w:pPr>
      <w:r>
        <w:rPr/>
        <w:t>Налоги, как правило, весьма высокие, имеют косвенный характер и связаны с розничной продажей товаров и услуг населению. Доходы облагаются по прогрессивной шкале. При этом подоходная прогрессия довольно существенна, и шведские предприниматели, чтобы избежать налогового воздействия, стремятся зарегистрировать свои предприятия в Европе.</w:t>
      </w:r>
    </w:p>
    <w:p>
      <w:pPr>
        <w:pStyle w:val="Normal"/>
        <w:ind w:firstLine="709"/>
        <w:rPr/>
      </w:pPr>
      <w:r>
        <w:rPr/>
        <w:t>Финансовой основой модели является государственный бюджет, который предполагает достаточно высокий уровень государственных расходов, для финансирования которых установлен весьма высокий уровень налогов, однако не столько для фирм, сколько для богатых физических лиц. Так, максимальный корпоративный налог установлен в размере 28%, а предельная ставка подоходного налога составляет 58%. В частности, в Швеции, Норвегии и Дании налоги составляют 51-63% ВВП, а доля государственных расходов на социальные цели в ВВП в этих странах выше 40%.</w:t>
      </w:r>
    </w:p>
    <w:p>
      <w:pPr>
        <w:pStyle w:val="Normal"/>
        <w:ind w:firstLine="709"/>
        <w:rPr/>
      </w:pPr>
      <w:r>
        <w:rPr/>
        <w:t>Активная перераспределительная политика в стране решила проблемы бедности, но не смогла вполне решить проблемы социально уязвимых групп (инвалидов, детей, стариков, безработных). Как следствие принципа обеспечения социальных прав граждан, уровень затрат на социальную защиту является довольно высоким, что позволяет добиваться ее эффективности и поддерживать большое число сторонников социал-демократической модели.</w:t>
      </w:r>
    </w:p>
    <w:p>
      <w:pPr>
        <w:pStyle w:val="Normal"/>
        <w:ind w:firstLine="709"/>
        <w:rPr/>
      </w:pPr>
      <w:r>
        <w:rPr/>
        <w:t>Модель предполагает наличие корпоративной системы социальной защиты в рамках предприятий. Правительство использует социальное партнерство как механизм согласования интересов наемных работников и работодателей, инструмент регулирования классовой борьбы в целях повышения уровня социальной защищенности трудозанятого населения. Эта модель имеет обязательным предварительным условием высоко и хорошо организованное общество и является итогом политической приверженности принципам общества благосостояния.</w:t>
      </w:r>
      <w:r>
        <w:br w:type="page"/>
      </w:r>
    </w:p>
    <w:p>
      <w:pPr>
        <w:pStyle w:val="Heading2"/>
        <w:ind w:hanging="0"/>
        <w:rPr/>
      </w:pPr>
      <w:r>
        <w:rPr/>
        <w:t>2.2 Американская модель</w:t>
      </w:r>
    </w:p>
    <w:p>
      <w:pPr>
        <w:pStyle w:val="Normal"/>
        <w:ind w:firstLine="709"/>
        <w:rPr/>
      </w:pPr>
      <w:r>
        <w:rPr/>
      </w:r>
    </w:p>
    <w:p>
      <w:pPr>
        <w:pStyle w:val="Normal"/>
        <w:ind w:firstLine="709"/>
        <w:rPr/>
      </w:pPr>
      <w:r>
        <w:rPr/>
        <w:t>Примером либеральной модели выступает хозяйственная практика США. Она характеризуется превосходством частной акционерной собственности над государственной и доминированием частных решений в сфере производства, инвестирования, сбыта, использования рабочей силы. Конкуренция и акционерный капитал физически и юридически заставляют управляющих максимально увеличивать прибыли. Правительство в ряде случаев играет активную роль в макро - и микроэкономических процессах. Национальные и местные органы власти регулируют частный сектор через законодательство и административными мерами в целях содействия конкуренции, смягчения провалов рынка или защиты интересов определенных групп.</w:t>
      </w:r>
    </w:p>
    <w:p>
      <w:pPr>
        <w:pStyle w:val="Normal"/>
        <w:ind w:firstLine="709"/>
        <w:rPr/>
      </w:pPr>
      <w:r>
        <w:rPr/>
        <w:t>Американская практика в области использования рабочей силы имеет свои отличительные черты: отсутствие массовой рабочей партии, практику заключения трудовых соглашений на уровне предприятий, устойчивость экономического индивидуализма при доминировании крупных компаний в экономике. Низкий уровень объединения наемных рабочих, децентрализованная структура профсоюзного движения, фрагментарный характер трудовых отношений не способствуют развитию единства рабочей силы [5, с.264].</w:t>
      </w:r>
    </w:p>
    <w:p>
      <w:pPr>
        <w:pStyle w:val="Normal"/>
        <w:ind w:firstLine="709"/>
        <w:rPr/>
      </w:pPr>
      <w:r>
        <w:rPr/>
        <w:t>Коллективные соглашения заключаются на трехлетний срок. Темп изменения заработной платы закладывается в контракт исходя из условий, сложившихся на момент его заключения, поэтому любые макроэкономические изменения не отражаются на динамике заработной платы. Трудовые соглашения заключаются не в один период в разных компаниях и отраслях, а распределяются на протяжении трехлетнего цикла.</w:t>
      </w:r>
    </w:p>
    <w:p>
      <w:pPr>
        <w:pStyle w:val="Normal"/>
        <w:ind w:firstLine="709"/>
        <w:rPr/>
      </w:pPr>
      <w:r>
        <w:rPr/>
        <w:t>Под действие системы коллективных трудовых соглашений в США попадает менее 18% рабочей силы, ниже, чем в странах ОЭСР. Одной из примечательных черт положения рабочей силы является длительный фактический рабочий день и значительные разрывы в уровнях заработной платы. В отличие от других стран, растущий разброс в уровнях заработной платы там напрямую зависит от уровня образования [5, с.265].</w:t>
      </w:r>
    </w:p>
    <w:p>
      <w:pPr>
        <w:pStyle w:val="Normal"/>
        <w:ind w:firstLine="709"/>
        <w:rPr/>
      </w:pPr>
      <w:r>
        <w:rPr/>
        <w:t>Модель хозяйственного механизма данного типа называется также дарвинистской, или англо-саксонской. Для нее характерны доминирование частных предприятий, стремящихся максимизировать краткосрочные прибыли для инвесторов, низкий уровень профсоюзного движения, децентрализованные переговоры по заработной плате, ограниченное трудовое законодательство. Помимо США эта система распространена в Канаде и Британии.</w:t>
      </w:r>
    </w:p>
    <w:p>
      <w:pPr>
        <w:pStyle w:val="Normal"/>
        <w:ind w:firstLine="709"/>
        <w:rPr/>
      </w:pPr>
      <w:r>
        <w:rPr/>
      </w:r>
    </w:p>
    <w:p>
      <w:pPr>
        <w:pStyle w:val="Heading2"/>
        <w:ind w:hanging="0"/>
        <w:rPr/>
      </w:pPr>
      <w:r>
        <w:rPr/>
        <w:t>2.3 Германская модель</w:t>
      </w:r>
    </w:p>
    <w:p>
      <w:pPr>
        <w:pStyle w:val="Normal"/>
        <w:ind w:firstLine="709"/>
        <w:rPr/>
      </w:pPr>
      <w:r>
        <w:rPr/>
      </w:r>
    </w:p>
    <w:p>
      <w:pPr>
        <w:pStyle w:val="Normal"/>
        <w:ind w:firstLine="709"/>
        <w:rPr/>
      </w:pPr>
      <w:r>
        <w:rPr/>
        <w:t>Германская модель социально-экономического развития может считаться одной из лучших политик XX века: уже в 1950-60-е годы немецкий опыт был воспринят в Японии, а сегодня страна занимает лидирующие позиции в мире по среднедушевым доходам, объёму экспорта и объёму социальных расходов.</w:t>
      </w:r>
    </w:p>
    <w:p>
      <w:pPr>
        <w:pStyle w:val="Normal"/>
        <w:ind w:firstLine="709"/>
        <w:rPr/>
      </w:pPr>
      <w:r>
        <w:rPr/>
        <w:t>Социальная рыночная экономика рассматривается как среднее между рыночным капитализмом и тоталитарной административно командной экономикой. Экономическая концепция социальной рыночной экономики направлена на совмещение гарантированной правовым государством свободы, экономической свободы и принципами социального государства социальной защищенности и социальной справедливости.</w:t>
      </w:r>
    </w:p>
    <w:p>
      <w:pPr>
        <w:pStyle w:val="Normal"/>
        <w:ind w:firstLine="709"/>
        <w:rPr/>
      </w:pPr>
      <w:r>
        <w:rPr/>
        <w:t>Цели социального рыночного хозяйства Германии, преследуемые еще с основания ФРГ и средства, которые необходимо использовать для их достижения в соответствии с общей концепцией, можно охарактеризовать следующим образом [5, с.266]:</w:t>
      </w:r>
    </w:p>
    <w:p>
      <w:pPr>
        <w:pStyle w:val="Normal"/>
        <w:ind w:firstLine="709"/>
        <w:rPr/>
      </w:pPr>
      <w:r>
        <w:rPr/>
        <w:t>1. Достижение максимально высокого благосостояния</w:t>
      </w:r>
    </w:p>
    <w:p>
      <w:pPr>
        <w:pStyle w:val="Normal"/>
        <w:ind w:firstLine="709"/>
        <w:rPr/>
      </w:pPr>
      <w:r>
        <w:rPr/>
        <w:t>а) благодаря установлению порядка конкуренции;</w:t>
      </w:r>
    </w:p>
    <w:p>
      <w:pPr>
        <w:pStyle w:val="Normal"/>
        <w:ind w:firstLine="709"/>
        <w:rPr/>
      </w:pPr>
      <w:r>
        <w:rPr/>
        <w:t>б) благодаря целенаправленному проведению политики, ориентированной на рост и обеспечивающей его постоянство на достаточном уровне с использованием таких экономико-политических инструментов, которые как можно меньше ограничивают экономическую свободу;</w:t>
      </w:r>
    </w:p>
    <w:p>
      <w:pPr>
        <w:pStyle w:val="Normal"/>
        <w:ind w:firstLine="709"/>
        <w:rPr/>
      </w:pPr>
      <w:r>
        <w:rPr/>
        <w:t>в) благодаря обеспечению полной занятости, стремление к которой объясняется социальными причинами, поскольку она позволяет гарантировать доход каждому лицу, способному и желающему работать;</w:t>
      </w:r>
    </w:p>
    <w:p>
      <w:pPr>
        <w:pStyle w:val="Normal"/>
        <w:ind w:firstLine="709"/>
        <w:rPr/>
      </w:pPr>
      <w:r>
        <w:rPr/>
        <w:t>г) благодаря обеспечению свободы внешней торговли, свободному обмену валют и расширению международного разделения труда в рамках мировой экономики.</w:t>
      </w:r>
    </w:p>
    <w:p>
      <w:pPr>
        <w:pStyle w:val="Normal"/>
        <w:ind w:firstLine="709"/>
        <w:rPr/>
      </w:pPr>
      <w:r>
        <w:rPr/>
        <w:t>2. Обеспечение экономической эффективности и соци-ально справедливой денежной системы, т.е. в особенности обеспечение стабильности цен</w:t>
      </w:r>
    </w:p>
    <w:p>
      <w:pPr>
        <w:pStyle w:val="Normal"/>
        <w:ind w:firstLine="709"/>
        <w:rPr/>
      </w:pPr>
      <w:r>
        <w:rPr/>
        <w:t>а) благодаря существованию независимого центрального эмиссионного банка;</w:t>
      </w:r>
    </w:p>
    <w:p>
      <w:pPr>
        <w:pStyle w:val="Normal"/>
        <w:ind w:firstLine="709"/>
        <w:rPr/>
      </w:pPr>
      <w:r>
        <w:rPr/>
        <w:t>б) благодаря стабильности государственного бюджета;</w:t>
      </w:r>
    </w:p>
    <w:p>
      <w:pPr>
        <w:pStyle w:val="Normal"/>
        <w:ind w:firstLine="709"/>
        <w:rPr/>
      </w:pPr>
      <w:r>
        <w:rPr/>
        <w:t>в) благодаря обеспечению выравнивания платежного баланса и равновесию во внешней торговле.</w:t>
      </w:r>
    </w:p>
    <w:p>
      <w:pPr>
        <w:pStyle w:val="Normal"/>
        <w:ind w:firstLine="709"/>
        <w:rPr/>
      </w:pPr>
      <w:r>
        <w:rPr/>
        <w:t>3. Социальная обеспеченность, социальная справедливость и социальный прогресс, прежде всего защита семьи, справедливое распределение доходов и имущества</w:t>
      </w:r>
    </w:p>
    <w:p>
      <w:pPr>
        <w:pStyle w:val="Normal"/>
        <w:ind w:firstLine="709"/>
        <w:rPr/>
      </w:pPr>
      <w:r>
        <w:rPr/>
        <w:t>а) за счет достижения максимального уровня социального продукта как экономической основы социальной защищенности;</w:t>
      </w:r>
    </w:p>
    <w:p>
      <w:pPr>
        <w:pStyle w:val="Normal"/>
        <w:ind w:firstLine="709"/>
        <w:rPr/>
      </w:pPr>
      <w:r>
        <w:rPr/>
        <w:t>б) благодаря созданию порядка осуществления конкуренции, так как она сводит к минимуму социальную несправедливость и одновременно способствует социальному прогрессу;</w:t>
      </w:r>
    </w:p>
    <w:p>
      <w:pPr>
        <w:pStyle w:val="Normal"/>
        <w:ind w:firstLine="709"/>
        <w:rPr/>
      </w:pPr>
      <w:r>
        <w:rPr/>
        <w:t>Достижение этих целей и определяет степень развития социальной рыночной экономики.</w:t>
      </w:r>
    </w:p>
    <w:p>
      <w:pPr>
        <w:pStyle w:val="Normal"/>
        <w:ind w:firstLine="709"/>
        <w:rPr/>
      </w:pPr>
      <w:r>
        <w:rPr/>
        <w:t>Германская модель предусматривает постоянную поддержку тех, кто испытывает социальные трудности в нерегулируемом капитализме. Это молодежь, фермеры, малообеспеченные семьи, а также мелкие и средние фирмы, которые не могут противостоять напору крупных компаний и ТНК. В социально ориентированном хозяйстве совмещается большая экономическая активность государства с широкими обязательствами в обеспечении благосостояния. Данная система в значительной степени опирается на негласный консенсус общественных и политических сил, тесное взаимодействие банков и других компаний [5, с.266].</w:t>
      </w:r>
    </w:p>
    <w:p>
      <w:pPr>
        <w:pStyle w:val="Normal"/>
        <w:ind w:firstLine="709"/>
        <w:rPr/>
      </w:pPr>
      <w:r>
        <w:rPr/>
      </w:r>
    </w:p>
    <w:p>
      <w:pPr>
        <w:pStyle w:val="Heading2"/>
        <w:ind w:hanging="0"/>
        <w:rPr/>
      </w:pPr>
      <w:r>
        <w:rPr/>
        <w:t>2.4 Японская модель</w:t>
      </w:r>
    </w:p>
    <w:p>
      <w:pPr>
        <w:pStyle w:val="Normal"/>
        <w:ind w:firstLine="709"/>
        <w:rPr/>
      </w:pPr>
      <w:r>
        <w:rPr/>
      </w:r>
    </w:p>
    <w:p>
      <w:pPr>
        <w:pStyle w:val="Normal"/>
        <w:ind w:firstLine="709"/>
        <w:rPr/>
      </w:pPr>
      <w:r>
        <w:rPr/>
        <w:t>До 1970-х гг. для Японии была характерна экстенсивная модель роста, особенностью которой стали [8, с.293]:</w:t>
      </w:r>
    </w:p>
    <w:p>
      <w:pPr>
        <w:pStyle w:val="Normal"/>
        <w:ind w:firstLine="709"/>
        <w:rPr/>
      </w:pPr>
      <w:r>
        <w:rPr/>
        <w:t>Ориентация на вертикальные формы участия в международном разделении труда. Япония, не обладавшая собственными ресурсами полезных ископаемых, фактически превратилась в страну - фабрику по переработке импортного сырья. На территории Японии происходила комплексная переработка сырья в готовую продукцию, был размещен практически весь производственный цикл традиционных тяжелых отраслей промышленности (сталелитейная, нефтеперерабатывающая, химическая индустрии). Готовая продукция предназначалась главным образом для экспорта в развитые страны.</w:t>
      </w:r>
    </w:p>
    <w:p>
      <w:pPr>
        <w:pStyle w:val="Normal"/>
        <w:ind w:firstLine="709"/>
        <w:rPr/>
      </w:pPr>
      <w:r>
        <w:rPr/>
        <w:t>Максимальное использование "эффекта масштаба производства" в целях экономии на производственных издержках. Япония достигла значительной концентрации производств в основных промышленных областях страны.</w:t>
      </w:r>
    </w:p>
    <w:p>
      <w:pPr>
        <w:pStyle w:val="Normal"/>
        <w:ind w:firstLine="709"/>
        <w:rPr/>
      </w:pPr>
      <w:r>
        <w:rPr/>
        <w:t>Заимствование и освоение передового научно-технического опыта. В первые послевоенные годы у Японии практически отсутствовала собственная научно-техническая база в гражданской промышленности, поэтому передовые технологии приходилось импортировать. Постепенно заимствованные технологии улучшались и совершенствовались, стали появляться и собственные разработки, в ряде случаев не уступающие лучшим мировым аналогам.</w:t>
      </w:r>
    </w:p>
    <w:p>
      <w:pPr>
        <w:pStyle w:val="Normal"/>
        <w:ind w:firstLine="709"/>
        <w:rPr/>
      </w:pPr>
      <w:r>
        <w:rPr/>
        <w:t>Доминирующая роль государства в рамках системы государственного регулирования экономики. Господствовавшая кейнсианская доктрина регулирования совокупного спроса поставила ведущие отрасли японской экономики (особенно банковскую сферу) под контроль государства, которое само выбило приоритеты в своей промышленной политике. Для экономики была характерна система государственных заказов, а в сфере кредитно-денежной политики приоритетом стал контроль над уровнем процентных ставок.</w:t>
      </w:r>
    </w:p>
    <w:p>
      <w:pPr>
        <w:pStyle w:val="Normal"/>
        <w:ind w:firstLine="709"/>
        <w:rPr/>
      </w:pPr>
      <w:r>
        <w:rPr/>
        <w:t>С середины 1970-х гг. был взят курс на новую модель развития. Характерными чертами новой модели развития Японии стали [8, с.295]:</w:t>
      </w:r>
    </w:p>
    <w:p>
      <w:pPr>
        <w:pStyle w:val="Normal"/>
        <w:ind w:firstLine="709"/>
        <w:rPr/>
      </w:pPr>
      <w:r>
        <w:rPr/>
        <w:t>Интенсификация использования производственных ресурсов. Были снижены издержки производства за счет экономии на расходах сырья и материалов, более эффективно стали использоваться трудовые ресурсы.</w:t>
      </w:r>
    </w:p>
    <w:p>
      <w:pPr>
        <w:pStyle w:val="Normal"/>
        <w:ind w:firstLine="709"/>
        <w:rPr/>
      </w:pPr>
      <w:r>
        <w:rPr/>
        <w:t>Изменения в отраслевой структуре производства и занятости. На первый план выходят наукоемкие отрасли, такие как машиностроение, электроника, новые материалы, телекоммуникации. Была повышена доля сферы нематериального производства, прежде всего стоит отметить развитие торговли, финансовых услуг, логистики, маркетинга, рекламы.</w:t>
      </w:r>
    </w:p>
    <w:p>
      <w:pPr>
        <w:pStyle w:val="Normal"/>
        <w:ind w:firstLine="709"/>
        <w:rPr/>
      </w:pPr>
      <w:r>
        <w:rPr/>
        <w:t>Резкое усиление роли НТП в экономике. Было значительно увеличено финансирование сферы НИОКР (по такому показателю, как доля расходов на НИОКР в ВВП, Япония находится на одном уровне с США, Германией и Израилем - порядка 3%). Результаты не замедлили проявиться: Япония начала производить собственные технологии помимо заимствованных. Отставая по ряду позиций в фундаментальных исследованиях, Япония лидирует в прикладных разработках (гражданские технологии).</w:t>
      </w:r>
    </w:p>
    <w:p>
      <w:pPr>
        <w:pStyle w:val="Normal"/>
        <w:ind w:firstLine="709"/>
        <w:rPr/>
      </w:pPr>
      <w:r>
        <w:rPr/>
        <w:t>Изменение внешнеэкономической стратегии. Осуществлен переход от ориентации на экспорт товаров к экспорту капиталов. Япония стала осуществлять широкомасштабные инвестиции (прямые и портфельные) за рубежом. Была сделана ставка на рынки Юго-Восточной Азии и США. Позднее в сферу интересов японских инвесторов вошла Западная Европа.</w:t>
      </w:r>
    </w:p>
    <w:p>
      <w:pPr>
        <w:pStyle w:val="Normal"/>
        <w:ind w:firstLine="709"/>
        <w:rPr/>
      </w:pPr>
      <w:r>
        <w:rPr/>
        <w:t>Смена приоритетов в системе государственного регулирования экономики. Изменение касалось перехода от административно-финансового регулирования (контроль за процентной ставкой, кредитная экспансия, государственное предпринимательство) к косвенным методам государственного вмешательства в экономику (подавление инфляции, контроль денежной массы, обеспечение стабильности курса национальной валюты). Основной целью новой макроэкономической политики государства стало создание рыночного механизма формирования такой политики.</w:t>
      </w:r>
    </w:p>
    <w:p>
      <w:pPr>
        <w:pStyle w:val="Normal"/>
        <w:ind w:firstLine="709"/>
        <w:rPr/>
      </w:pPr>
      <w:r>
        <w:rPr/>
        <w:t>Результатом перехода на интенсивную модель развития стало повышение эффективности японской экономики, превращение Японии в один из главных центров мировой экономики, лидерство Японии в прикладных НИОКР, усиление роли йены как мировой валюты.</w:t>
      </w:r>
    </w:p>
    <w:p>
      <w:pPr>
        <w:pStyle w:val="Normal"/>
        <w:ind w:firstLine="709"/>
        <w:rPr/>
      </w:pPr>
      <w:r>
        <w:rPr/>
        <w:t>Успехи новой японской модели были также связаны с следующими факторами:</w:t>
      </w:r>
    </w:p>
    <w:p>
      <w:pPr>
        <w:pStyle w:val="Normal"/>
        <w:ind w:firstLine="709"/>
        <w:rPr/>
      </w:pPr>
      <w:r>
        <w:rPr/>
        <w:t>Наличие высококвалифицированной рабочей силы;</w:t>
      </w:r>
    </w:p>
    <w:p>
      <w:pPr>
        <w:pStyle w:val="Normal"/>
        <w:ind w:firstLine="709"/>
        <w:rPr/>
      </w:pPr>
      <w:r>
        <w:rPr/>
        <w:t>Благоприятная внешняя я среда;</w:t>
      </w:r>
    </w:p>
    <w:p>
      <w:pPr>
        <w:pStyle w:val="Normal"/>
        <w:ind w:firstLine="709"/>
        <w:rPr/>
      </w:pPr>
      <w:r>
        <w:rPr/>
        <w:t>Кооперация государства и бизнеса;</w:t>
      </w:r>
    </w:p>
    <w:p>
      <w:pPr>
        <w:pStyle w:val="Normal"/>
        <w:ind w:firstLine="709"/>
        <w:rPr/>
      </w:pPr>
      <w:r>
        <w:rPr/>
        <w:t>Система организации и управления бизнесом</w:t>
      </w:r>
    </w:p>
    <w:p>
      <w:pPr>
        <w:pStyle w:val="Normal"/>
        <w:ind w:firstLine="709"/>
        <w:rPr/>
      </w:pPr>
      <w:r>
        <w:rPr/>
      </w:r>
    </w:p>
    <w:p>
      <w:pPr>
        <w:pStyle w:val="Heading2"/>
        <w:ind w:hanging="0"/>
        <w:rPr/>
      </w:pPr>
      <w:r>
        <w:rPr/>
        <w:t>2.5 Китайская модель</w:t>
      </w:r>
    </w:p>
    <w:p>
      <w:pPr>
        <w:pStyle w:val="Normal"/>
        <w:ind w:firstLine="709"/>
        <w:rPr/>
      </w:pPr>
      <w:r>
        <w:rPr/>
      </w:r>
    </w:p>
    <w:p>
      <w:pPr>
        <w:pStyle w:val="Normal"/>
        <w:ind w:firstLine="709"/>
        <w:rPr/>
      </w:pPr>
      <w:r>
        <w:rPr/>
        <w:t>Характерными чертами модели экономического развития КНР вплоть до конца 1990-х гг. являлись две особенности: высокие темпы развития и преимущественно экстенсивный характер экономического роста.</w:t>
      </w:r>
    </w:p>
    <w:p>
      <w:pPr>
        <w:pStyle w:val="Normal"/>
        <w:ind w:firstLine="709"/>
        <w:rPr/>
      </w:pPr>
      <w:r>
        <w:rPr/>
        <w:t>"Мотором" экономического роста КНР служат внутреннее потребление и внутренний спрос колоссального и быстро увеличивающегося населения страны. Основными источниками роста являются: трудовые ресурсы; природные ресурсы; формирование устойчивого накопительного инвестиционного механизма, в основе которого лежат высокие нормы накопления и инвестирования [8, с.341].</w:t>
      </w:r>
    </w:p>
    <w:p>
      <w:pPr>
        <w:pStyle w:val="Normal"/>
        <w:ind w:firstLine="709"/>
        <w:rPr/>
      </w:pPr>
      <w:r>
        <w:rPr/>
        <w:t>На экономический рост оказывает существенное влияние политика открытости национальной экономики КНР. Китай в очень высокой степени интегрирован ему мирохозяйственных связей. На долю Китая приходится почти 40% всех прямых зарубежных инвестиций, сделанных в развивающиеся страны. Значительное воздействие на НТП оказывает импорт технологий, позволяющий развивать такие прогрессивные сектора экономики, как производство программного обеспечения, новых материалов, телекоммуникационную индустрию, биотехнологии, здравоохранение. В "Китайскую Силиконовую долину", расположенную в районе Хайдиан, севернее Пекина (</w:t>
      </w:r>
      <w:r>
        <w:rPr>
          <w:lang w:val="en-US"/>
        </w:rPr>
        <w:t>Haidian</w:t>
      </w:r>
      <w:r>
        <w:rPr/>
        <w:t xml:space="preserve"> </w:t>
      </w:r>
      <w:r>
        <w:rPr>
          <w:lang w:val="en-US"/>
        </w:rPr>
        <w:t>Area</w:t>
      </w:r>
      <w:r>
        <w:rPr/>
        <w:t>),</w:t>
      </w:r>
      <w:r>
        <w:rPr>
          <w:i/>
          <w:iCs/>
        </w:rPr>
        <w:t xml:space="preserve"> </w:t>
      </w:r>
      <w:r>
        <w:rPr/>
        <w:t>и насчитывающую большое число исследовательских центров и университетов, уже устремляются самые передовые в технологическом плане компании ведущих стран мира [8, с.342].</w:t>
      </w:r>
    </w:p>
    <w:p>
      <w:pPr>
        <w:pStyle w:val="Normal"/>
        <w:ind w:firstLine="709"/>
        <w:rPr/>
      </w:pPr>
      <w:r>
        <w:rPr/>
        <w:t>Зарубежные инвестиции и технологии оказывают существенное влияние на качественный рост экономики КНР. Постепенно меняется тип воспроизводства населения, все больше становится высококвалифицированных специалистов. Структурные изменения происходят в национальном хозяйстве страны: осуществляется химизация сельского хозяйства, реконструкция промышленности, быстрыми темпами развиваются отрасли высоких технологий (информационные технологии, электроника, аэрокосмическая промышленность и т.п.).</w:t>
      </w:r>
    </w:p>
    <w:p>
      <w:pPr>
        <w:pStyle w:val="Normal"/>
        <w:ind w:firstLine="709"/>
        <w:rPr/>
      </w:pPr>
      <w:r>
        <w:rPr/>
        <w:t>Проблема перехода КНР к интенсивному типу воспроизводства экономики заключается прежде всего в огромной численности населения страны. Большая численность населения в свое время стимулировала развитие широкомасштабного мелкотоварного производства, кустарной промышленности. Не случайно в стране возникла огромная масса мелких и технически отсталых предприятий, на которых трудились ремесленники, портные, обувщики и т.п. Вследствие развития кустарной промышленности произошло значительное распыление материальных и финансовых ресурсов страны, вызвав нерациональную структуру производства, слабое использование производственных мощностей (особенно - в обрабатывающей промышленности), хронический дефицит сырьевых, энергетических, земельных и водных ресурсов. Китайская модель отличалась очень низким уровнем производительности труда, широкомасштабным применением ручного труда [8, с.343].</w:t>
      </w:r>
    </w:p>
    <w:p>
      <w:pPr>
        <w:pStyle w:val="Normal"/>
        <w:ind w:firstLine="709"/>
        <w:rPr/>
      </w:pPr>
      <w:r>
        <w:rPr/>
        <w:t>В результате экстенсивный путь развития КНР характеризовали следующие особенности: обвальное падение эффективности производства; увеличение числа убыточных предприятий и размеров убытков, низкая эффективность государственных предприятий; рост неплатежей и государственного долга; увеличение числа безработных; отрицательное воздействие на окружающую среду, существенное загрязнение среды обитания.</w:t>
      </w:r>
    </w:p>
    <w:p>
      <w:pPr>
        <w:pStyle w:val="Normal"/>
        <w:ind w:firstLine="709"/>
        <w:rPr/>
      </w:pPr>
      <w:r>
        <w:rPr/>
        <w:t>Кризис экстенсивной модели роста наиболее ярко проявился в 1992-1996 гг., когда стало ясно, что сверхвысокие темпы роста экономики КНР имеют разрушительный характер. Стратегией дальнейшего макроэкономического развития Китая стала концепция двух стратегических переходов: от традиционной плановой экономики к системе социалистической рыночной экономики; от экстенсивной формы роста к интенсивной.</w:t>
      </w:r>
    </w:p>
    <w:p>
      <w:pPr>
        <w:pStyle w:val="Normal"/>
        <w:ind w:firstLine="709"/>
        <w:rPr/>
      </w:pPr>
      <w:r>
        <w:rPr/>
        <w:t xml:space="preserve">Концепция развития экономики КНР и обеспечения ее безопасности расставляет следующие по степени значимости приоритеты отраслей и сфер народного хозяйства страны [8, с.344]: </w:t>
      </w:r>
    </w:p>
    <w:p>
      <w:pPr>
        <w:pStyle w:val="Normal"/>
        <w:ind w:firstLine="709"/>
        <w:rPr/>
      </w:pPr>
      <w:r>
        <w:rPr/>
        <w:t>селъское хозяйство, развитие которого служит первой предпосылкой социальной и политической стабильности общества. Предполагается всемерное развитие и укрепление сельского хозяйства как основы жизнеобеспечения гигантского населения страны и экономического развития вообще базовые отрасли экономики: энергетика, транспорт (инфраструктура); металлургия, химическая промышленность (тяжелая индустрия);</w:t>
      </w:r>
    </w:p>
    <w:p>
      <w:pPr>
        <w:pStyle w:val="Normal"/>
        <w:ind w:firstLine="709"/>
        <w:rPr/>
      </w:pPr>
      <w:r>
        <w:rPr/>
        <w:t>опорные отрасли: машиностроение, автомобилестроение, электроника, текстильная, пищевая промышленность.</w:t>
      </w:r>
    </w:p>
    <w:p>
      <w:pPr>
        <w:pStyle w:val="Normal"/>
        <w:ind w:firstLine="709"/>
        <w:rPr/>
      </w:pPr>
      <w:r>
        <w:rPr/>
        <w:t>Исключительно важное значение приобретает развитие высокотехнологичных отраслей, таких как электронная, аэрокосмическая промышленность, новейшие технологии. Изменения в структурной политике влекут за собой изменения в сфере инвестирования, направляя капиталовложения преимущественно в приоритетные отрасли национального хозяйства.</w:t>
      </w:r>
    </w:p>
    <w:p>
      <w:pPr>
        <w:pStyle w:val="Normal"/>
        <w:ind w:firstLine="709"/>
        <w:rPr/>
      </w:pPr>
      <w:r>
        <w:rPr/>
        <w:t>В настоящее время в КНР уже созданы условия перехода на новую модель экономического роста: заложены основы современного производства; формируются высококвалифицированные кадры; быстрыми темпами развивается сфера НИОКР; создан благоприятный инвестиционный климат, практически отсутствует внешняя угроза безопасности страны.</w:t>
      </w:r>
    </w:p>
    <w:p>
      <w:pPr>
        <w:pStyle w:val="Normal"/>
        <w:ind w:firstLine="709"/>
        <w:rPr/>
      </w:pPr>
      <w:r>
        <w:rPr/>
        <w:t>Несмотря на имеющиеся проблемы, курс развития КНР направлен на создание социалистической рыночной экономики, сочетание в ней различных экономических укладов при сохранении ведущей роли социалистической собственности. Для такой модели по-прежнему актуально государственное регулирование (особенно - в сфере регулирования цен), но все активнее проявляют себя рыночные механизмы. Уникальность экономической модели КНР как раз и заключается в развитии рыночной экономики при ведущей роли государственного сектора и идеологическом контроле коммунистической партии.</w:t>
      </w:r>
      <w:r>
        <w:br w:type="page"/>
      </w:r>
    </w:p>
    <w:p>
      <w:pPr>
        <w:pStyle w:val="Heading2"/>
        <w:ind w:hanging="0"/>
        <w:rPr/>
      </w:pPr>
      <w:r>
        <w:rPr/>
        <w:t>3. Российская модель переходной экономики</w:t>
      </w:r>
    </w:p>
    <w:p>
      <w:pPr>
        <w:pStyle w:val="Normal"/>
        <w:ind w:firstLine="709"/>
        <w:rPr/>
      </w:pPr>
      <w:r>
        <w:rPr/>
      </w:r>
    </w:p>
    <w:p>
      <w:pPr>
        <w:pStyle w:val="Normal"/>
        <w:ind w:firstLine="709"/>
        <w:rPr/>
      </w:pPr>
      <w:r>
        <w:rPr/>
        <w:t>Переходная экономика - это переходное состояние от одной экономической системы к другой экономической системе. В этом случае происходит изменение основ данной системы, в результате которого радикально меняется вся система [4, с.416]. Из сказанного вытекают основные черты переходной экономики и ее отличия от сложившихся экономических систем.</w:t>
      </w:r>
    </w:p>
    <w:p>
      <w:pPr>
        <w:pStyle w:val="Normal"/>
        <w:ind w:firstLine="709"/>
        <w:rPr/>
      </w:pPr>
      <w:r>
        <w:rPr/>
        <w:t>Во-первых, если сложившаяся экономика воспроизводится на своей собственной экономической и институциональной основе, то переходная призвана сформировать основу новой экономической системы. Понятие основа экономической системы относится к числу ключевых в экономической теории. Оно включает в себя прежде всего установившиеся в экономике формы хозяйственных связей или тип координации деятельности между субъектами экономики. Зачастую к основе относят также присущий системе господствующий тип собственности и институтов, организующих ее функционирование. Когда эти элементы экономической системы сформированы, то можно говорить о завершении переходного состояния экономики и о вступлении ее в стадию развития на собственной основе [4, с.416-417].</w:t>
      </w:r>
    </w:p>
    <w:p>
      <w:pPr>
        <w:pStyle w:val="Normal"/>
        <w:ind w:firstLine="709"/>
        <w:rPr/>
      </w:pPr>
      <w:r>
        <w:rPr/>
        <w:t>Во-вторых, свойством переходной экономики является ее многоукладность. Экономический уклад - это особый тип экономических отношений, существующий наряду с другими отношениями. В любой экономике, в том числе и развитой, существуют различные типы экономических отношений (уклады), характеризующиеся различными формами собственности, интересами, способами ведения хозяйства. Например, современная экономика Запада характеризуется большим слоем малых предприятий, имеющих источником своего функционирования и развития собственный труд их владельцев. Однако этот слой производителей существует на базе господствующего типа координации и капиталистических форм собственности. Иное дело переходная экономика - многоукладность здесь присутствует как элемент основы. В переходной экономике существуют и старая, и новая основы и еще только формируется новая система связей. Так, в российской переходной экономике наряду с формирующейся рыночной системой наличествуют и другие типы регуляторов хозяйственных связей, включая неэкономические и теневые, и т.д. Преодоление многоукладности в основе экономики - одна из целей переходной экономики [6, с.125].</w:t>
      </w:r>
    </w:p>
    <w:p>
      <w:pPr>
        <w:pStyle w:val="Normal"/>
        <w:ind w:firstLine="709"/>
        <w:rPr/>
      </w:pPr>
      <w:r>
        <w:rPr/>
        <w:t>В-третьих, переходную экономику характеризует неустойчивость развития как ее внутреннее свойство. Стабильных переходных экономик не существует в силу того, что происходят постоянные изменения старых отношений при отсутствии новых институтов, норм и правил, возникают новые отношения, в которых участвуют новые экономические субъекты; происходит столкновение старых и новых экономических интересов. В силу этого тенденция к постоянному обострению экономических, социальных и политических отношений - внутреннее свойство переходных экономик. Все это требует создания особых способов поддержания стабильности и устранения экстремальных условий, способствующих нарушениям в экономике [4, с.417].</w:t>
      </w:r>
    </w:p>
    <w:p>
      <w:pPr>
        <w:pStyle w:val="Normal"/>
        <w:ind w:firstLine="709"/>
        <w:rPr/>
      </w:pPr>
      <w:r>
        <w:rPr/>
        <w:t>В-четвертых, относительная длительность преобразований в переходной экономике. Она объясняется не только сложностью и противоречивостью процессов. Это прежде всего следствие естественных, не зависящих от политической власти факторов: известной инерционности прежних подходов, невозможности единовременно изменить технологический базис, заменить кадры, изменить структуру народного хозяйства, создать новые политические и экономические институты. Все это требует создания для всего периода переходной экономики особого механизма согласования интересов, а также государственной поддержки тех субъектов экономики, которые оказались в трудном положении по не зависящим от них причинам [4, с.417].</w:t>
      </w:r>
    </w:p>
    <w:p>
      <w:pPr>
        <w:pStyle w:val="Normal"/>
        <w:ind w:firstLine="709"/>
        <w:rPr/>
      </w:pPr>
      <w:r>
        <w:rPr/>
        <w:t>Осуществление преобразований в российской экономике вызвало коренные радикальные изменения экономических отношений в стране. Уже во второй половине 90-х годов произошло окончательное разрушение плановых форм регулирования экономической жизни общества, системы рыночного распределения ресурсов. Были устранены ограничения в деятельности предприятий различных форм собственности, постоянно шел активный процесс создания комбинированных и смешанных форм собственности на базе ускоренной приватизации, становления различных форм капитала, осуществлена либерализация цен, внутренней и внешней торговли, созданы условия для более активного влияния цены на поведение производителей и потребителей, а также на структуру народного хозяйства. Создаются институты рыночной экономики, охватывающие как правовое оформление рыночных преобразований, так и финансовую и банковскую системы. Развивается система форм макроэкономической политики, ориентированная на воздействие на экономику [13, с.340].</w:t>
      </w:r>
    </w:p>
    <w:p>
      <w:pPr>
        <w:pStyle w:val="Normal"/>
        <w:ind w:firstLine="709"/>
        <w:rPr/>
      </w:pPr>
      <w:r>
        <w:rPr/>
        <w:t>Все это свидетельствует о том, что на первом этапе преобразований достигнуты значительные результаты в создании основ рыночной экономики. Однако еще нельзя утверждать, что такая экономика уже создана. Формирование рыночных отношений в России происходило не в условиях роста экономики и активной предпринимательской деятельности в основных ее отраслях, а в условиях спада и разрушения прежней структуры народного хозяйства. Еще не созданы эффективные собственники. Банковская система находится в состоянии кризиса и требует реорганизации, велик удельный вес теневой экономики и т.д. Имеется ряд других признаков, свидетельствующих о том, что экономика России еще не воспроизводится как рыночная экономическая система.</w:t>
      </w:r>
    </w:p>
    <w:p>
      <w:pPr>
        <w:pStyle w:val="Normal"/>
        <w:ind w:firstLine="709"/>
        <w:rPr/>
      </w:pPr>
      <w:r>
        <w:rPr/>
        <w:t>Однако преобразования сопровождались тяжелыми для страны и ее населения последствиями, что нашло выражение в изменении ряда ключевых экономических показателей (см. приложение 2).</w:t>
      </w:r>
    </w:p>
    <w:p>
      <w:pPr>
        <w:pStyle w:val="Normal"/>
        <w:ind w:firstLine="709"/>
        <w:rPr/>
      </w:pPr>
      <w:r>
        <w:rPr/>
        <w:t>Как видно из таблицы в приложении 2, в годы реформирования происходило ухудшение основных макроэкономических показателей. Таким образом, радикальные изменения экономической жизни российского общества в годы преобразований сочетались с явно неблагоприятными экономическими и социальными результатами преобразований. "Цена" преобразований оказалась, по мнению большинства исследователей, очень высокой для общества.</w:t>
      </w:r>
    </w:p>
    <w:p>
      <w:pPr>
        <w:pStyle w:val="Normal"/>
        <w:ind w:firstLine="709"/>
        <w:rPr/>
      </w:pPr>
      <w:r>
        <w:rPr/>
        <w:t>Для российской экономики характерно преобладание ориентированных на быстрые изменения радикальных вариантов экономических преобразований. Это нашло выражение в краткосрочности и радикальности приватизации без учета эффективности преобразований собственности, в форсированном проведении мер по "открытию" экономики, поспешности разрыва старых связей и т.д.</w:t>
      </w:r>
    </w:p>
    <w:p>
      <w:pPr>
        <w:pStyle w:val="Normal"/>
        <w:ind w:firstLine="709"/>
        <w:rPr/>
      </w:pPr>
      <w:r>
        <w:rPr/>
        <w:t>Быстрота преобразований в условиях несформировавшейся рыночной структуры привела к тому, что предприниматели начинали строить свой бизнес на выгодах от слабости государства и законов. Формирование олигархического капитализма - следствие форсированного реформирования в условиях отсутствия законных источников накопления частного капитала. Через возникший механизм псевдобанковской деятельности, форсированное снятие ограничений на вывоз капитала, схему искусственного банкротства был создан крупный капитал, который во многом связан с теневой деятельностью. Построение банковской системы не было ориентировано на производство и даже на ростовщический тип действий, а происходило часто путем незаконного присвоения и обогащения.</w:t>
      </w:r>
    </w:p>
    <w:p>
      <w:pPr>
        <w:pStyle w:val="Normal"/>
        <w:ind w:firstLine="709"/>
        <w:rPr/>
      </w:pPr>
      <w:r>
        <w:rPr/>
        <w:t>Переходная экономика не может функционировать без радикальных преобразований. По своей сути она требует замены прежних отношений, коренного изменения методов регулирования. При этом степень радикализации преобразований постоянно должна соотноситься с эффективностью экономики и возможностями ее воспроизводства, так как радикальные преобразования уже сами по себе ведут к неизбежным потерям ВНП, вызванным отмиранием прежних структур и изменением форм координации. Но чрезмерная скорость преобразований, как это показывает опыт реформирования в России, приводит к такому разрушению производственных структур, которое подрывает условия даже для простого воспроизводства экономического потенциала общества на протяжении относительно длительного периода времени [11, с.14].</w:t>
      </w:r>
    </w:p>
    <w:p>
      <w:pPr>
        <w:pStyle w:val="Normal"/>
        <w:ind w:firstLine="709"/>
        <w:rPr/>
      </w:pPr>
      <w:r>
        <w:rPr/>
        <w:t>Среди методов преобразований обычно различают методы "шоковой терапии" и методы постепенных преобразований. Если методы "шоковой терапии" предполагают использование одномоментных решительных и радикальных мер по реформированию экономики, то методы постепенных преобразований - "мягкое", постепенное приспособление экономической политики к изменяющимся условиям. В практике переходных экономик обычно имеет место сочетание методов "шоковой терапии" с приемами постепенных преобразований. Различия существуют лишь в степени использования тех или иных методов.</w:t>
      </w:r>
    </w:p>
    <w:p>
      <w:pPr>
        <w:pStyle w:val="Normal"/>
        <w:ind w:firstLine="709"/>
        <w:rPr/>
      </w:pPr>
      <w:r>
        <w:rPr/>
        <w:t>Российский вариант преобразований неточно интерпретируется как "шоковый". На самом деле и здесь имело место постоянное сочетание мер "шоковой терапии" с мерами постепенных преобразований. Вместе с тем для российской экономики характерным является то, что на протяжении первоначального этапа переходной экономики методы "шоковой терапии" применялись систематически и целенаправленно. В этом смысле переходная экономика России характеризуется преимущественным использованием именно методов "шоковой терапии" [11, с.14].</w:t>
      </w:r>
    </w:p>
    <w:p>
      <w:pPr>
        <w:pStyle w:val="Normal"/>
        <w:ind w:firstLine="709"/>
        <w:rPr/>
      </w:pPr>
      <w:r>
        <w:rPr/>
        <w:t>Переходные экономики различаются преимущественным использованием на том или ином этапе различных направлений структурных преобразований в широком смысле слова. В этом отношении переходная экономика России характеризуется использованием главным образом структурных преобразований, связанных с формированием рыночной системы (преобразование собственности, либерализация цен как средство ликвидации стоимостных пропорций и т.д.) и одновременно явной недооценкой необходимости целенаправленных преобразований структуры народного хозяйства, недостаточным учетом данного фактора при определении меры радикализации и жесткости экономической политики [4, с.432].</w:t>
      </w:r>
    </w:p>
    <w:p>
      <w:pPr>
        <w:pStyle w:val="Normal"/>
        <w:ind w:firstLine="709"/>
        <w:rPr/>
      </w:pPr>
      <w:r>
        <w:rPr/>
        <w:t>По значимости и роли стабилизационной политики в переходной экономике она выделяется из других форм экономической политики. Стабилизация в переходной экономике становится условием успешности преобразований и создания предпосылок для экономического роста, для достижения политической стабильности в обществе. Все это определяет важное место стабилизации в переходной экономике.</w:t>
      </w:r>
    </w:p>
    <w:p>
      <w:pPr>
        <w:pStyle w:val="Normal"/>
        <w:ind w:firstLine="709"/>
        <w:rPr/>
      </w:pPr>
      <w:r>
        <w:rPr/>
        <w:t>Следует различать формальную и реальную стабилизацию. Формальная стабилизация означает, что переходная экономика достигает более или менее устойчивого состояния по одному из макроэкономических параметров. Для переходной экономики в качестве таких параметров могут выступать прежде всего показатели инфляции, безработицы, изменения валового национального продукта Опыт переходных экономик показывает, что при достижении стабильности по одному из данных параметров изменения других параметров могут быть неблагоприятными. Например, период высокой инфляции и падения производства в России сопровождался относительно невысоким уровнем безработицы, превышением экспорта над импортом. Поэтому оценки стабилизации только по параметру безработицы были бы заведомо неверны [13, с.464].</w:t>
      </w:r>
    </w:p>
    <w:p>
      <w:pPr>
        <w:pStyle w:val="Normal"/>
        <w:ind w:firstLine="709"/>
        <w:rPr/>
      </w:pPr>
      <w:r>
        <w:rPr/>
        <w:t>Более сложен вопрос об оценке стабилизации по уровню инфляции. Для переходной экономики уровень инфляции является одним из ключевых показателей стабилизации. Вместе с тем позитивная динамика данного показателя, переход от очень высокой к низкой инфляции, может сочетаться с сохранением значительного дефицита бюджета, нарастающим государственным долгом, падением конкурентоспособности отраслей и т.д. В этом случае стабилизация носит формальный характер и может перерасти в кризис.</w:t>
      </w:r>
    </w:p>
    <w:p>
      <w:pPr>
        <w:pStyle w:val="Normal"/>
        <w:ind w:firstLine="709"/>
        <w:rPr/>
      </w:pPr>
      <w:r>
        <w:rPr/>
        <w:t>Реальная стабилизация предполагает снижение инфляции или финансовую стабилизацию не только при стабилизации уровня бюджетного дефицита и государственного долга, но и при наличии тенденции к устойчивому экономическому росту. Последний же характеризуется не только приростом ВНП или продукции отдельных отраслей, а прежде всего наличием инвестиционного потенциала, ростом капиталовложений, инвестиций. Только тогда тенденция к нормализации уровня инфляции приобретает устойчивый характер и удается стабильно поддерживать макроэкономическое равновесие [13, с.465].</w:t>
      </w:r>
    </w:p>
    <w:p>
      <w:pPr>
        <w:pStyle w:val="Normal"/>
        <w:ind w:firstLine="709"/>
        <w:rPr/>
      </w:pPr>
      <w:r>
        <w:rPr/>
        <w:t>Опыт преобразований в России показывает, что ее макроэкономическая политика, была ориентирована на финансовый вариант макростабилизации</w:t>
      </w:r>
      <w:r>
        <w:rPr>
          <w:b/>
          <w:bCs/>
        </w:rPr>
        <w:t xml:space="preserve">, </w:t>
      </w:r>
      <w:r>
        <w:rPr/>
        <w:t>т.е. ставила своей целью снижение инфляции и достижение финансовой стабилизации преимущественно монетарными методами. Господствующим стало представление о том, что российская инфляция имеет монетарную природу и что, следовательно, антиинфляционная политика должна в первую очередь сводиться к ограничению денежной массы и конечного спроса. Между тем имеется немало оснований для вывода о том, что существенное значение наряду с факторами денежной массы и скорости обращения денег имеет инфляция издержек в российской экономике: технологически отсталая, затратная структура производства, межотраслевая несбалансированность, структурные диспропорции прежней экономики, ее "утяжеленность", высокая степень милитаризации, разрыв между ценами на сырьевую и конечную продукцию; высокая степень монополизации экономики, в том числе на товарных рынках; и т.д.</w:t>
      </w:r>
    </w:p>
    <w:p>
      <w:pPr>
        <w:pStyle w:val="Normal"/>
        <w:ind w:firstLine="709"/>
        <w:rPr/>
      </w:pPr>
      <w:r>
        <w:rPr/>
        <w:t>Российская экономика в результате преобразований оказалась в тисках глубоких нестандартных для рыночной экономики противоречий, которые и в современных условиях во многом определяют характер ее развития, диктуют условия социально-экономической политики. Эти противоречия фактически привели экономику страны к августовскому кризису 1998 года.</w:t>
      </w:r>
    </w:p>
    <w:p>
      <w:pPr>
        <w:pStyle w:val="Normal"/>
        <w:ind w:firstLine="709"/>
        <w:rPr/>
      </w:pPr>
      <w:r>
        <w:rPr/>
        <w:t>Для нового этапа характерен дальнейший уход, государства от прямого участия в экономической деятельности, активное использование финансовых и монетарных способов активизации и модернизации экономики. Мы полагаем, что современный этап преобразований неизбежно должен быть более последовательно ориентирован на переход к реальной стабилизации и устойчивому экономическом росту на базе развития и совершенствования национального потенциала страны, укрепления и развития на рыночной основе реального сектора экономики и деятельности всех субъектов и институтов экономики.</w:t>
      </w:r>
    </w:p>
    <w:p>
      <w:pPr>
        <w:pStyle w:val="Normal"/>
        <w:ind w:firstLine="709"/>
        <w:rPr/>
      </w:pPr>
      <w:r>
        <w:rPr/>
        <w:t>Переход от экономического роста на основе "выигрышей" экономики от девальвации и роста цен на энергоносители к экономическому росту, вызванному эффективной экономической деятельностью, прежде всего в реальном секторе экономики, - основная задача и проблема нового этапа стабилизации.</w:t>
      </w:r>
      <w:r>
        <w:br w:type="page"/>
      </w:r>
    </w:p>
    <w:p>
      <w:pPr>
        <w:pStyle w:val="Heading2"/>
        <w:ind w:hanging="0"/>
        <w:rPr/>
      </w:pPr>
      <w:r>
        <w:rPr/>
        <w:t>Заключение</w:t>
      </w:r>
    </w:p>
    <w:p>
      <w:pPr>
        <w:pStyle w:val="Normal"/>
        <w:ind w:firstLine="709"/>
        <w:rPr/>
      </w:pPr>
      <w:r>
        <w:rPr/>
      </w:r>
    </w:p>
    <w:p>
      <w:pPr>
        <w:pStyle w:val="Normal"/>
        <w:ind w:firstLine="709"/>
        <w:rPr/>
      </w:pPr>
      <w:r>
        <w:rPr/>
        <w:t>В данной курсовой работе мы рассмотрели теоретические и практические аспекты развития экономических систем в разных странах.</w:t>
      </w:r>
    </w:p>
    <w:p>
      <w:pPr>
        <w:pStyle w:val="Normal"/>
        <w:ind w:firstLine="709"/>
        <w:rPr/>
      </w:pPr>
      <w:r>
        <w:rPr/>
        <w:t>В первой главе мы рассмотрели понятие и виды экономических систем. Под "экономической системой" понимают конкретный набор институциональных структур и координирующих механизмов.</w:t>
      </w:r>
    </w:p>
    <w:p>
      <w:pPr>
        <w:pStyle w:val="Normal"/>
        <w:ind w:firstLine="709"/>
        <w:rPr/>
      </w:pPr>
      <w:r>
        <w:rPr/>
        <w:t>Экономической системе присуще следующие свойства - целостность, наличие цели, наличие инфраструктуры, интегративность, постоянное развитие, ее способность к воспроизводству и саморазвитию, а также устойчивость связей между компонентами.</w:t>
      </w:r>
    </w:p>
    <w:p>
      <w:pPr>
        <w:pStyle w:val="Normal"/>
        <w:ind w:firstLine="709"/>
        <w:rPr/>
      </w:pPr>
      <w:r>
        <w:rPr/>
        <w:t>Существуют различные классификации экономических систем: по способу хозяйствования - натуральное и товарное хозяйство; по отношению собственности - первобытно-общинную, рабовладельческую, феодализм, капитализм, коммунизм; в соответствии с уровнем развития производительных сил - традиционное общество, переходное общество, экономическая система "сдвига", общество экономической зрелости, общество высокого массового потребления. Другие ученые выделяют доиндустриальное, индустриальное и постиндустриальное общество (Д. Белл, У. Ростоу).П. Самуэльсон выделял многоукладную экономику - социализм, коммунизм, фашизм. В последние годы достаточно сильные позиции занял цивилизационный подход. Исходя из форм собственности выделяют чистый капитализм, командная экономика, смешанная экономика и традиционная экономика.</w:t>
      </w:r>
    </w:p>
    <w:p>
      <w:pPr>
        <w:pStyle w:val="Normal"/>
        <w:ind w:firstLine="709"/>
        <w:rPr/>
      </w:pPr>
      <w:r>
        <w:rPr/>
        <w:t>Во второй главе мы рассмотрели основные модели развития экономических систем в развитых странах. Шведская модель направлена на государственную поддержку социальной защищенности населения. Для нее характерны высокие налоги, высокий уровень предоставления бесплатных социальных услуг. Американская модель - это модель либеральная, основанная на частном предпринимательстве, свободе выбора форм занятий. Германская модель - социально-ориентированная, направлена создание социальных условий для развития человеческой личности, его занятий. Японская модель направлена создание коопераций между бизнесом и государством, на развитие высокотехнологичной продукции, разработку новейших технологий. Китайская модель направлена на развитие приоритетных отраслей, на инвестирование значимых сфер экономики, на переход от экстенсивной формы к интенсивной.</w:t>
      </w:r>
    </w:p>
    <w:p>
      <w:pPr>
        <w:pStyle w:val="Normal"/>
        <w:ind w:firstLine="709"/>
        <w:rPr/>
      </w:pPr>
      <w:r>
        <w:rPr/>
        <w:t>В третьей главе мы рассмотрели российскую переходную экономику. Вообще переходная экономика это переходное состояние от одной экономической системы к другой экономической системе. В этом случае происходит изменение основ данной системы, в результате которого радикально меняется вся система. Для переходной экономик России характерны следующие особенности: ухудшение основных макроэкономических показателей, сочетание радикальных преобразований с чрезвычайной быстрой скоростью преобразований, односторонность структурных преобразований, ошибки в расчетах и прогнозах, преувеличенные значения в финансовой стабилизации.</w:t>
      </w:r>
    </w:p>
    <w:p>
      <w:pPr>
        <w:pStyle w:val="Normal"/>
        <w:ind w:firstLine="709"/>
        <w:rPr/>
      </w:pPr>
      <w:r>
        <w:rPr/>
        <w:t>В современных условиях экономика России ориентирована на инновационный характер развития выпуск инновационной высокотехнологичной продукции, что позволит ей конкурировать в мировых масштабах.</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Гафуров И.Р. Макроэкономическая политика социально-экономического и инновационного развития России // Финансовый бизнес. - 2008. - № 3. - С.45-49.</w:t>
      </w:r>
    </w:p>
    <w:p>
      <w:pPr>
        <w:pStyle w:val="Style18"/>
        <w:numPr>
          <w:ilvl w:val="0"/>
          <w:numId w:val="3"/>
        </w:numPr>
        <w:rPr/>
      </w:pPr>
      <w:r>
        <w:rPr/>
        <w:t>Глазьев С.Ю. Тенденции и проблемы экономического развития России // Современная конкуренция. - 2007. С.28-50.</w:t>
      </w:r>
    </w:p>
    <w:p>
      <w:pPr>
        <w:pStyle w:val="Style18"/>
        <w:numPr>
          <w:ilvl w:val="0"/>
          <w:numId w:val="3"/>
        </w:numPr>
        <w:rPr/>
      </w:pPr>
      <w:r>
        <w:rPr/>
        <w:t>Кондратьев В., Куренков Ю. Проблемы повышения эффективности российской экономики // Мировая экономики и международные отношения, 2008. - №12. -С.34-43.</w:t>
      </w:r>
    </w:p>
    <w:p>
      <w:pPr>
        <w:pStyle w:val="Style18"/>
        <w:numPr>
          <w:ilvl w:val="0"/>
          <w:numId w:val="3"/>
        </w:numPr>
        <w:rPr/>
      </w:pPr>
      <w:r>
        <w:rPr/>
        <w:t>Курс экономической теории: Общие основы экономической теории. Микроэкономика. Макроэкономика. Основы национальной экономики: Учебное пособие / Под ред. д. э. н., проф. А.В. Сидоровича; МГУ им. М.В. Ломоносова. - 2-е изд., перераб. и доп. - М.: Издательство "Дело и Сервис", 2001. - 832 с.</w:t>
      </w:r>
    </w:p>
    <w:p>
      <w:pPr>
        <w:pStyle w:val="Style18"/>
        <w:numPr>
          <w:ilvl w:val="0"/>
          <w:numId w:val="3"/>
        </w:numPr>
        <w:rPr/>
      </w:pPr>
      <w:r>
        <w:rPr/>
        <w:t>Ломакин В.К. Мировая экономика. - М.: Юнити-Дана, 2002. - 735 с.</w:t>
      </w:r>
    </w:p>
    <w:p>
      <w:pPr>
        <w:pStyle w:val="Style18"/>
        <w:numPr>
          <w:ilvl w:val="0"/>
          <w:numId w:val="3"/>
        </w:numPr>
        <w:rPr/>
      </w:pPr>
      <w:r>
        <w:rPr/>
        <w:t>Макконнелл К.Р., Брю С.Л. Экономикс6 принципы, проблема и политика. - М.: Инфра-М, 2003. - 972 с.</w:t>
      </w:r>
    </w:p>
    <w:p>
      <w:pPr>
        <w:pStyle w:val="Style18"/>
        <w:numPr>
          <w:ilvl w:val="0"/>
          <w:numId w:val="3"/>
        </w:numPr>
        <w:rPr/>
      </w:pPr>
      <w:r>
        <w:rPr/>
        <w:t>Национальная экономика / Под ред. П.В. Савченко. - М.: Экономисть, 2005. - 813 с.</w:t>
      </w:r>
    </w:p>
    <w:p>
      <w:pPr>
        <w:pStyle w:val="Style18"/>
        <w:numPr>
          <w:ilvl w:val="0"/>
          <w:numId w:val="3"/>
        </w:numPr>
        <w:rPr/>
      </w:pPr>
      <w:r>
        <w:rPr/>
        <w:t>Плотницкий М.И., Лобкович Э.И., Муталимов М.Г. Курс экономической теории. - Мн.: "Интерпрессервис"; "Мисанта", 2003. - 496 с.</w:t>
      </w:r>
    </w:p>
    <w:p>
      <w:pPr>
        <w:pStyle w:val="Style18"/>
        <w:numPr>
          <w:ilvl w:val="0"/>
          <w:numId w:val="3"/>
        </w:numPr>
        <w:rPr/>
      </w:pPr>
      <w:r>
        <w:rPr/>
        <w:t>Сравнительный менеджмент / Под ред. С.Э. Пивоварова. - Спб.: Питер, 2006. - 368 с.</w:t>
      </w:r>
    </w:p>
    <w:p>
      <w:pPr>
        <w:pStyle w:val="Style18"/>
        <w:numPr>
          <w:ilvl w:val="0"/>
          <w:numId w:val="3"/>
        </w:numPr>
        <w:rPr/>
      </w:pPr>
      <w:r>
        <w:rPr/>
        <w:t>Станковская И.К., Стрелец И.А. Экономическая теория: учебник. - М.: Эксмо. - 2008. - 448 с.</w:t>
      </w:r>
    </w:p>
    <w:p>
      <w:pPr>
        <w:pStyle w:val="Style18"/>
        <w:numPr>
          <w:ilvl w:val="0"/>
          <w:numId w:val="3"/>
        </w:numPr>
        <w:rPr/>
      </w:pPr>
      <w:r>
        <w:rPr/>
        <w:t>Хубиев К. Противоречия экономического роста // Экономист. - 2006. - № 8. - С.46-49.</w:t>
      </w:r>
    </w:p>
    <w:p>
      <w:pPr>
        <w:pStyle w:val="Style18"/>
        <w:numPr>
          <w:ilvl w:val="0"/>
          <w:numId w:val="3"/>
        </w:numPr>
        <w:rPr/>
      </w:pPr>
      <w:r>
        <w:rPr/>
        <w:t>Цветков В.А. Проблемы развития российской экономики в среднесрочной перспективе // Экономика и управление: Российский научный журнал, 2008. - №2. - С.13-20.</w:t>
      </w:r>
    </w:p>
    <w:p>
      <w:pPr>
        <w:pStyle w:val="Style18"/>
        <w:numPr>
          <w:ilvl w:val="0"/>
          <w:numId w:val="3"/>
        </w:numPr>
        <w:rPr/>
      </w:pPr>
      <w:r>
        <w:rPr/>
        <w:t>Экономическая теория: Учебник / Под общей ред. акад.В.И. Видяпина, А.И. Добрынина, Г.П. Журавлевой, Л.С. Тарасевича. - М.: ИНФРА-М. - 2003. - 714 с.</w:t>
      </w:r>
    </w:p>
    <w:p>
      <w:pPr>
        <w:pStyle w:val="Style18"/>
        <w:numPr>
          <w:ilvl w:val="0"/>
          <w:numId w:val="3"/>
        </w:numPr>
        <w:rPr/>
      </w:pPr>
      <w:r>
        <w:rPr/>
        <w:t>Экономическая теория: Учебник / Под ред. А.Г. Грязновой, Т.В. Чечелевой. - М.: Изд-во "Экзамен". - 2005. - 592 с.</w:t>
      </w:r>
    </w:p>
    <w:p>
      <w:pPr>
        <w:pStyle w:val="Style18"/>
        <w:numPr>
          <w:ilvl w:val="0"/>
          <w:numId w:val="3"/>
        </w:numPr>
        <w:rPr/>
      </w:pPr>
      <w:r>
        <w:rPr/>
        <w:t>Экономическая теория: учебник под редакцией И.П. Николаевой. - 2-е издание - М.: изд-во Проспект. - 2007.</w:t>
      </w:r>
      <w:r>
        <w:br w:type="page"/>
      </w:r>
    </w:p>
    <w:p>
      <w:pPr>
        <w:pStyle w:val="Heading2"/>
        <w:ind w:hanging="0"/>
        <w:rPr/>
      </w:pPr>
      <w:r>
        <w:rPr/>
        <w:t>Приложение</w:t>
      </w:r>
    </w:p>
    <w:p>
      <w:pPr>
        <w:pStyle w:val="Normal"/>
        <w:ind w:firstLine="709"/>
        <w:rPr/>
      </w:pPr>
      <w:r>
        <w:rPr/>
      </w:r>
    </w:p>
    <w:p>
      <w:pPr>
        <w:pStyle w:val="Style21"/>
        <w:rPr/>
      </w:pPr>
      <w:r>
        <w:rPr/>
        <w:t>Приложение 1</w:t>
      </w:r>
    </w:p>
    <w:p>
      <w:pPr>
        <w:pStyle w:val="Normal"/>
        <w:ind w:firstLine="709"/>
        <w:rPr/>
      </w:pPr>
      <w:r>
        <w:rPr/>
      </w:r>
    </w:p>
    <w:p>
      <w:pPr>
        <w:pStyle w:val="Normal"/>
        <w:ind w:firstLine="709"/>
        <w:rPr/>
      </w:pPr>
      <w:r>
        <w:rPr/>
        <w:t>Сравнительная характеристика типов экономической системы [4, с.56]</w:t>
      </w:r>
    </w:p>
    <w:tbl>
      <w:tblPr>
        <w:tblW w:w="8912" w:type="dxa"/>
        <w:jc w:val="center"/>
        <w:tblInd w:w="0" w:type="dxa"/>
        <w:tblLayout w:type="fixed"/>
        <w:tblCellMar>
          <w:top w:w="0" w:type="dxa"/>
          <w:left w:w="40" w:type="dxa"/>
          <w:bottom w:w="0" w:type="dxa"/>
          <w:right w:w="40" w:type="dxa"/>
        </w:tblCellMar>
      </w:tblPr>
      <w:tblGrid>
        <w:gridCol w:w="2326"/>
        <w:gridCol w:w="2373"/>
        <w:gridCol w:w="2115"/>
        <w:gridCol w:w="2098"/>
      </w:tblGrid>
      <w:tr>
        <w:trPr>
          <w:trHeight w:val="346" w:hRule="exact"/>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rPr/>
            </w:pPr>
            <w:r>
              <w:rPr/>
            </w:r>
          </w:p>
        </w:tc>
        <w:tc>
          <w:tcPr>
            <w:tcW w:w="658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rPr/>
            </w:pPr>
            <w:r>
              <w:rPr/>
              <w:t>Ступени общества</w:t>
            </w:r>
          </w:p>
        </w:tc>
      </w:tr>
      <w:tr>
        <w:trPr>
          <w:trHeight w:val="956" w:hRule="exact"/>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Критерии</w:t>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Доиндустриальное (доэкономическое) общество</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Индустриальное (экономическое) общество</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Постиндустриальное (постэкономическое) общество</w:t>
            </w:r>
          </w:p>
        </w:tc>
      </w:tr>
      <w:tr>
        <w:trPr>
          <w:trHeight w:val="2543" w:hRule="exact"/>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1. Тип средств производства</w:t>
            </w:r>
          </w:p>
          <w:p>
            <w:pPr>
              <w:pStyle w:val="Style24"/>
              <w:rPr/>
            </w:pPr>
            <w:r>
              <w:rPr/>
              <w:t>2. Ведущий сектор</w:t>
            </w:r>
          </w:p>
          <w:p>
            <w:pPr>
              <w:pStyle w:val="Style24"/>
              <w:rPr/>
            </w:pPr>
            <w:r>
              <w:rPr/>
              <w:t>3. Тип детерминации</w:t>
            </w:r>
          </w:p>
          <w:p>
            <w:pPr>
              <w:pStyle w:val="Style24"/>
              <w:rPr/>
            </w:pPr>
            <w:r>
              <w:rPr/>
              <w:t>4. Тип "общественного" человека</w:t>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Ручные орудия труда</w:t>
            </w:r>
          </w:p>
          <w:p>
            <w:pPr>
              <w:pStyle w:val="Style24"/>
              <w:rPr/>
            </w:pPr>
            <w:r>
              <w:rPr/>
              <w:t>Сельское хозяйство Традиции и внешнеэкономическое принуждение к труду Традиционный ("патриархальный") человек</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Машина</w:t>
            </w:r>
          </w:p>
          <w:p>
            <w:pPr>
              <w:pStyle w:val="Style24"/>
              <w:rPr/>
            </w:pPr>
            <w:r>
              <w:rPr/>
              <w:t>Индустрия</w:t>
            </w:r>
          </w:p>
          <w:p>
            <w:pPr>
              <w:pStyle w:val="Style24"/>
              <w:rPr/>
            </w:pPr>
            <w:r>
              <w:rPr/>
              <w:t>Материальные (денежные) стимулы</w:t>
            </w:r>
          </w:p>
          <w:p>
            <w:pPr>
              <w:pStyle w:val="Style24"/>
              <w:rPr/>
            </w:pPr>
            <w:r>
              <w:rPr/>
              <w:t>"Экономический" человек</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t>Информатика</w:t>
            </w:r>
          </w:p>
          <w:p>
            <w:pPr>
              <w:pStyle w:val="Style24"/>
              <w:rPr/>
            </w:pPr>
            <w:r>
              <w:rPr/>
              <w:t>Наука Творчество</w:t>
            </w:r>
          </w:p>
          <w:p>
            <w:pPr>
              <w:pStyle w:val="Style24"/>
              <w:rPr/>
            </w:pPr>
            <w:r>
              <w:rPr/>
              <w:t>Социально-творческий</w:t>
            </w:r>
          </w:p>
          <w:p>
            <w:pPr>
              <w:pStyle w:val="Style24"/>
              <w:rPr/>
            </w:pPr>
            <w:r>
              <w:rPr/>
              <w:t>("социологический")</w:t>
            </w:r>
          </w:p>
          <w:p>
            <w:pPr>
              <w:pStyle w:val="Style24"/>
              <w:rPr/>
            </w:pPr>
            <w:r>
              <w:rPr/>
              <w:t>человек</w:t>
            </w:r>
          </w:p>
        </w:tc>
      </w:tr>
    </w:tbl>
    <w:p>
      <w:pPr>
        <w:pStyle w:val="Style21"/>
        <w:rPr/>
      </w:pPr>
      <w:r>
        <w:br w:type="page"/>
      </w:r>
      <w:r>
        <w:rPr/>
        <w:t>Приложение 2</w:t>
      </w:r>
    </w:p>
    <w:p>
      <w:pPr>
        <w:pStyle w:val="Normal"/>
        <w:ind w:firstLine="709"/>
        <w:rPr/>
      </w:pPr>
      <w:r>
        <w:rPr/>
      </w:r>
    </w:p>
    <w:p>
      <w:pPr>
        <w:pStyle w:val="Normal"/>
        <w:ind w:firstLine="709"/>
        <w:rPr/>
      </w:pPr>
      <w:r>
        <w:rPr/>
        <w:t>Социально-экономические показатели России в 1991-1999 гг. [4, с.430]</w:t>
      </w:r>
    </w:p>
    <w:tbl>
      <w:tblPr>
        <w:tblW w:w="9185" w:type="dxa"/>
        <w:jc w:val="center"/>
        <w:tblInd w:w="0" w:type="dxa"/>
        <w:tblLayout w:type="fixed"/>
        <w:tblCellMar>
          <w:top w:w="0" w:type="dxa"/>
          <w:left w:w="40" w:type="dxa"/>
          <w:bottom w:w="0" w:type="dxa"/>
          <w:right w:w="40" w:type="dxa"/>
        </w:tblCellMar>
      </w:tblPr>
      <w:tblGrid>
        <w:gridCol w:w="4583"/>
        <w:gridCol w:w="762"/>
        <w:gridCol w:w="762"/>
        <w:gridCol w:w="727"/>
        <w:gridCol w:w="785"/>
        <w:gridCol w:w="762"/>
        <w:gridCol w:w="804"/>
      </w:tblGrid>
      <w:tr>
        <w:trPr>
          <w:trHeight w:val="612" w:hRule="exact"/>
        </w:trPr>
        <w:tc>
          <w:tcPr>
            <w:tcW w:w="4583" w:type="dxa"/>
            <w:tcBorders>
              <w:top w:val="single" w:sz="4" w:space="0" w:color="000000"/>
              <w:left w:val="single" w:sz="4" w:space="0" w:color="000000"/>
              <w:bottom w:val="single" w:sz="6" w:space="0" w:color="000000"/>
              <w:right w:val="single" w:sz="6" w:space="0" w:color="000000"/>
            </w:tcBorders>
            <w:shd w:fill="FFFFFF" w:val="clear"/>
          </w:tcPr>
          <w:p>
            <w:pPr>
              <w:pStyle w:val="Style24"/>
              <w:snapToGrid w:val="false"/>
              <w:rPr/>
            </w:pPr>
            <w:r>
              <w:rPr/>
            </w:r>
          </w:p>
        </w:tc>
        <w:tc>
          <w:tcPr>
            <w:tcW w:w="762"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 xml:space="preserve">1991 г. </w:t>
            </w:r>
          </w:p>
        </w:tc>
        <w:tc>
          <w:tcPr>
            <w:tcW w:w="762"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 xml:space="preserve">1993 г. </w:t>
            </w:r>
          </w:p>
        </w:tc>
        <w:tc>
          <w:tcPr>
            <w:tcW w:w="727"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 xml:space="preserve">1995 г. </w:t>
            </w:r>
          </w:p>
        </w:tc>
        <w:tc>
          <w:tcPr>
            <w:tcW w:w="785"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 xml:space="preserve">1997 г. </w:t>
            </w:r>
          </w:p>
        </w:tc>
        <w:tc>
          <w:tcPr>
            <w:tcW w:w="762"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 xml:space="preserve">1998 г. </w:t>
            </w:r>
          </w:p>
        </w:tc>
        <w:tc>
          <w:tcPr>
            <w:tcW w:w="804" w:type="dxa"/>
            <w:tcBorders>
              <w:top w:val="single" w:sz="4" w:space="0" w:color="000000"/>
              <w:left w:val="single" w:sz="6" w:space="0" w:color="000000"/>
              <w:bottom w:val="single" w:sz="6" w:space="0" w:color="000000"/>
              <w:right w:val="single" w:sz="4" w:space="0" w:color="000000"/>
            </w:tcBorders>
            <w:shd w:fill="FFFFFF" w:val="clear"/>
          </w:tcPr>
          <w:p>
            <w:pPr>
              <w:pStyle w:val="Style24"/>
              <w:rPr/>
            </w:pPr>
            <w:r>
              <w:rPr/>
              <w:t xml:space="preserve">1999 г. </w:t>
            </w:r>
          </w:p>
        </w:tc>
      </w:tr>
      <w:tr>
        <w:trPr>
          <w:trHeight w:val="634"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Снижение ВВП - отношение к уровню 1990 г.,%</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8,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7,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9.4</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2,8</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43</w:t>
            </w:r>
          </w:p>
        </w:tc>
      </w:tr>
      <w:tr>
        <w:trPr>
          <w:trHeight w:val="916"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 xml:space="preserve">Снижение объема промышленного производства - к уровню 1990 г.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4,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0,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1,4</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3,9</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54</w:t>
            </w:r>
          </w:p>
        </w:tc>
      </w:tr>
      <w:tr>
        <w:trPr>
          <w:trHeight w:val="509"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Доля промышленности в структуре ВВП,%</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7,6</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2,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8,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5,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4,9</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24</w:t>
            </w:r>
          </w:p>
        </w:tc>
      </w:tr>
      <w:tr>
        <w:trPr>
          <w:trHeight w:val="531"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Доля убыточных предприятий промышленности,%</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6,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6,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9,2</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39,2</w:t>
            </w:r>
          </w:p>
        </w:tc>
      </w:tr>
      <w:tr>
        <w:trPr>
          <w:trHeight w:val="509"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Износ основных фондов в промышленности,%</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5,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9,4</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50,4</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51,6</w:t>
            </w:r>
          </w:p>
        </w:tc>
      </w:tr>
      <w:tr>
        <w:trPr>
          <w:trHeight w:val="531"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Экономически активное население, млн. человек</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2,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0,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8,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6,7</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70,4</w:t>
            </w:r>
          </w:p>
        </w:tc>
      </w:tr>
      <w:tr>
        <w:trPr>
          <w:trHeight w:val="509"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Занято в экономике, млн. человек</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3,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7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6,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4,6</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3,6</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64,0</w:t>
            </w:r>
          </w:p>
        </w:tc>
      </w:tr>
      <w:tr>
        <w:trPr>
          <w:trHeight w:val="531"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в том числе в непроизводственной сфере,%</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6,64</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6,7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9,5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0,75</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1,29</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32</w:t>
            </w:r>
          </w:p>
        </w:tc>
      </w:tr>
      <w:tr>
        <w:trPr>
          <w:trHeight w:val="531"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Безработные, млн. человек</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6</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4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1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9,7</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9,2</w:t>
            </w:r>
          </w:p>
        </w:tc>
      </w:tr>
      <w:tr>
        <w:trPr>
          <w:trHeight w:val="595"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Численность населения с доходами ниже прожиточного минимума, млн. человек</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6,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6,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6,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0,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4,3</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43,8</w:t>
            </w:r>
          </w:p>
        </w:tc>
      </w:tr>
      <w:tr>
        <w:trPr>
          <w:trHeight w:val="713"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Доля этой части населения в его общей численности,%</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4,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0,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3,4</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29,9</w:t>
            </w:r>
          </w:p>
        </w:tc>
      </w:tr>
      <w:tr>
        <w:trPr>
          <w:trHeight w:val="531" w:hRule="exact"/>
        </w:trPr>
        <w:tc>
          <w:tcPr>
            <w:tcW w:w="4583"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 xml:space="preserve">Государственный внешний долг, млрд. долл.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80,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1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20,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30,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50,8</w:t>
            </w:r>
          </w:p>
        </w:tc>
        <w:tc>
          <w:tcPr>
            <w:tcW w:w="804"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1 5 8,6</w:t>
            </w:r>
          </w:p>
        </w:tc>
      </w:tr>
      <w:tr>
        <w:trPr>
          <w:trHeight w:val="548" w:hRule="exact"/>
        </w:trPr>
        <w:tc>
          <w:tcPr>
            <w:tcW w:w="4583" w:type="dxa"/>
            <w:tcBorders>
              <w:top w:val="single" w:sz="6" w:space="0" w:color="000000"/>
              <w:left w:val="single" w:sz="4" w:space="0" w:color="000000"/>
              <w:bottom w:val="single" w:sz="4" w:space="0" w:color="000000"/>
              <w:right w:val="single" w:sz="6" w:space="0" w:color="000000"/>
            </w:tcBorders>
            <w:shd w:fill="FFFFFF" w:val="clear"/>
          </w:tcPr>
          <w:p>
            <w:pPr>
              <w:pStyle w:val="Style24"/>
              <w:rPr/>
            </w:pPr>
            <w:r>
              <w:rPr/>
              <w:t>Доля в экспорте товаров минерально-сырьевой группы,%</w:t>
            </w:r>
          </w:p>
        </w:tc>
        <w:tc>
          <w:tcPr>
            <w:tcW w:w="762" w:type="dxa"/>
            <w:tcBorders>
              <w:top w:val="single" w:sz="6" w:space="0" w:color="000000"/>
              <w:left w:val="single" w:sz="6" w:space="0" w:color="000000"/>
              <w:bottom w:val="single" w:sz="4" w:space="0" w:color="000000"/>
              <w:right w:val="single" w:sz="6" w:space="0" w:color="000000"/>
            </w:tcBorders>
            <w:shd w:fill="FFFFFF" w:val="clear"/>
          </w:tcPr>
          <w:p>
            <w:pPr>
              <w:pStyle w:val="Style24"/>
              <w:snapToGrid w:val="false"/>
              <w:rPr/>
            </w:pPr>
            <w:r>
              <w:rPr/>
            </w:r>
          </w:p>
        </w:tc>
        <w:tc>
          <w:tcPr>
            <w:tcW w:w="762"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45</w:t>
            </w:r>
          </w:p>
        </w:tc>
        <w:tc>
          <w:tcPr>
            <w:tcW w:w="727"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42,0</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47,9</w:t>
            </w:r>
          </w:p>
        </w:tc>
        <w:tc>
          <w:tcPr>
            <w:tcW w:w="762"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42,3</w:t>
            </w:r>
          </w:p>
        </w:tc>
        <w:tc>
          <w:tcPr>
            <w:tcW w:w="804" w:type="dxa"/>
            <w:tcBorders>
              <w:top w:val="single" w:sz="6" w:space="0" w:color="000000"/>
              <w:left w:val="single" w:sz="6" w:space="0" w:color="000000"/>
              <w:bottom w:val="single" w:sz="4" w:space="0" w:color="000000"/>
              <w:right w:val="single" w:sz="4" w:space="0" w:color="000000"/>
            </w:tcBorders>
            <w:shd w:fill="FFFFFF" w:val="clear"/>
          </w:tcPr>
          <w:p>
            <w:pPr>
              <w:pStyle w:val="Style24"/>
              <w:rPr/>
            </w:pPr>
            <w:r>
              <w:rPr/>
              <w:t>42,8</w:t>
            </w:r>
          </w:p>
        </w:tc>
      </w:tr>
    </w:tbl>
    <w:p>
      <w:pPr>
        <w:pStyle w:val="Normal"/>
        <w:ind w:hanging="0"/>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rop BT">
    <w:altName w:val="Symbol"/>
    <w:charset w:val="02"/>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Prop BT;Symbol" w:hAnsi="SymbolProp BT;Symbol" w:cs="SymbolProp BT;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5:00Z</dcterms:created>
  <dc:creator>Zver</dc:creator>
  <dc:description/>
  <cp:keywords/>
  <dc:language>en-US</dc:language>
  <cp:lastModifiedBy>SYSTEM</cp:lastModifiedBy>
  <dcterms:modified xsi:type="dcterms:W3CDTF">2011-09-10T10:25:00Z</dcterms:modified>
  <cp:revision>2</cp:revision>
  <dc:subject/>
  <dc:title>План</dc:title>
</cp:coreProperties>
</file>