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28"/>
          <w:szCs w:val="28"/>
        </w:rPr>
        <w:t>Кафедра Экономики торговли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1"/>
        <w:keepNext w:val="false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дисциплине «Экономика общественного питан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удентки 5 курса, группы ЗГР-3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акультета экономики управления торговлей,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пинчук Галина Александровна</w:t>
      </w:r>
    </w:p>
    <w:p>
      <w:pPr>
        <w:pStyle w:val="Normal"/>
        <w:spacing w:lineRule="auto" w:line="360"/>
        <w:ind w:firstLine="709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ИНСК 2008</w:t>
      </w:r>
      <w:r>
        <w:br w:type="page"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ест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дание 10.1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исок использованных источников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ТЕСТ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боротные средства -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материально-вещественные ценности, функционирующие в качестве средств труда менее одного года и имеющие стоимость свыше 30 базовых велич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материально-вещественные ценности, функционирующие в качестве средств труда более одного года и имеющие стоимость свыше 30 базовых велич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денежные средства, авансируемые в основные производственные фонды и фонды обра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денежные средства, авансируемые в оборотные производственные фонды и фонды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В состав оборотных средств предприятия питания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производственные и товарные запасы, полуфабрикаты, незавершенное производство, расходы будущих периодов, денежные средства, дебиторская задолж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производственные и товарные запасы, полуфабрикаты, незавершенное производство, кредиторская задолженность, расходы будущих периодов, денежные средства, дебиторская задолж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производственные и товарные запасы, полуфабрикаты, незавершенное производство, денежные средства, дебиторская задолж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производственные запасы, полуфабрикаты, незавершенное производство, кредиторская задолженность, расходы будущих периодов, денежные средства, дебиторская задолж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борачиваемость оборотных средств наход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как частное от деления стоимости оборотных средств на дату на однодневный товарооборот по себе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частное от деления средней за период стоимости оборотных средств на товарооборот по себе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частное от деления стоимости оборотных средств на дату на однодневный товарообор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частное от деления средней за период стоимости оборотных средств на однодневный товарооборот по себе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частное от деления товарооборота на среднюю за период стоимость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обственные оборотные средства -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боротные активы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обственный капитал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разность между собственным капиталом и внеоборотными акти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разность между внеоборотными активами и собственным капит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орматив оборотных средств -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запасы товарно-материальных ценностей в натуральном выражении, необходимые предприятию питания для осуществления торгово-производстве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плановые запасы товарно-материальных ценностей в денежном выражении и денежные средства, необходимые предприятию питания в планируемом периоде для осуществления торгово-производстве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плановые запасы товарно-материальных ценностей в натуральном выражении, необходимые предприятию питания в планируемом периоде для осуществления торгово-производстве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запасы товарно-материальных ценностей в денежном выражении и денежные средства, необходимые предприятию питания для осуществления торгово-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Коэффициент эффективности использования оборотных средств рассчиты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как частное от деления прибыли на среднюю за период стоимость оборо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частное от деления прибыли на среднюю за период стоимость товарных зап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частное от деления средней за период стоимости оборотных средств на прибы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частное от деления средней за период стоимости товарных запасов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Обеспеченность собственными оборотными средствами рассчиты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как частное от деления величины собственных оборотных средств на сумму запасов и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частное от деления суммы запасов и затрат на величину собственного капит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частное от деления суммы запасов и затрат на величину оборо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частное от деления суммы запасов и затрат на величину собственных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АДАНИЕ 10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работы за год руководство организации общественного питания поручило ведущему экономисту выявить недостатки в торгово-финансовой деятельности и обосновать комплекс мер по улучшению финансового состоя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проблемы след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Проанализировать финансовое состояние ресторана «Ажына» за отчетный год на основании данных, приведенных в табл. 10.1 - 10.2. Сравнить показатели как в динамике (на начало и конец года), так и с оптимальными значениями. В процессе анализа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ценить изменения внеоборотных и оборотных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анализировать источники формирования иму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дать оценку удовлетворительности структуры бухгалтерского балан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рассчитать показатели эффективности управления активами (коэффициенты оборачиваемости совокупных активов, текущих активов, дебиторской задолженности, экономической отдачи недвижимого имущества и текущих активов, срок окупаемости вложений в объект) и финансовыми ресурсами (удельный вес собственных и заемных средств в активах, коэффициенты покрытия инвестиций и задолженности, маневренности собственных средств, автономии), ликвидности и платежеспособности (коэффициенты текущей, промежуточной и абсолютной ликвидности, общей платежеспособности, соотношения кредиторской и дебиторской задолженности, финансовой неустойчивости и напряженности), прибыльности и рентабельности (коэффициенты отношения прибыли к общим и текущим активам, собственному и заемному капиталу, уровни рентабельности товарооборота и вложенного капитал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разработать аналитические табл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написать пояснительную запи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Составить прогноз укрупненного бухгалтерского баланса ресторана «Ажына» на конец будущего года с учетом результатов анализа, учитывая, что руководство ресторана планирует осуществить следующие изменения в его сост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ив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увеличить общую стоимость имущества на 10%, в том числе приобрести основные фонды стоимостью 25 млн. руб. и вложить в нематериальные активы 5 млн. руб., а остальную часть направить на увеличение объема оборо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изменить сложившуюся структуру оборот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териальные оборотные средства - 60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нежные средства -- 30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четы и прочие активы - 10 % к оборотным акти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сив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увеличить долю собственных источников до 70% в общей величине источников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увеличить общую сумму доходов и расходов до 30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уменьшить сумму кредиторской задолженности до 100 млн. руб., предусмотрев сумму долгосрочных кредитов и займов в том же размере, что и в отчетн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новных показателях хозяйственной деятельности ресторана «Ажына» за отчет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899"/>
        <w:gridCol w:w="1561"/>
      </w:tblGrid>
      <w:tr>
        <w:trPr/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/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общественного пит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по себестоим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балансовая) прибыл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10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хгалтерский баланс ресторана «Ажына» </w:t>
      </w:r>
      <w:r>
        <w:rPr/>
        <w:t>на 1 января 200__г., млн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60"/>
        <w:gridCol w:w="1484"/>
        <w:gridCol w:w="1372"/>
        <w:gridCol w:w="1431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01, 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(04, 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 (02, 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ные активы (07, 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и за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ценности (10, 14, 15, 16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425" w:hRule="atLeast"/>
        </w:trPr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езавершенное производство (издержки обращения) (20, 21, 23, 29, 44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по приобретенным ценностям (18, 7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товая продукция и товары (40, 41, 4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, выполненные работы, оказанные услуги (45, 4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 (62, 63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ми по вкладам в уставный фонд (75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 (76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дебиторская задолжен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 (58, 5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(50, 51, 52, 55, 5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ИСТОЧНИКИ СОБСТВЕН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 (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редителей) (8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(8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фонд (8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8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й убыток (8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 (8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ДОХОДЫ И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 (9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 (9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(9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четного года (9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 отчетного года (9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РАС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 (6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 (6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 (60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 (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но прочим операциям с персоналом (71, 7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 (6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 и обеспечению (6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акционерами (учредителями) по выплате доходов (дивидендов) (7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 (7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TextBody"/>
        <w:ind w:firstLine="709"/>
        <w:jc w:val="both"/>
        <w:rPr>
          <w:b w:val="false"/>
          <w:b w:val="false"/>
          <w:iCs/>
          <w:szCs w:val="28"/>
        </w:rPr>
      </w:pPr>
      <w:r>
        <w:rPr>
          <w:b w:val="false"/>
          <w:szCs w:val="28"/>
        </w:rPr>
        <w:t xml:space="preserve">Анализ динамики изменения внеоборотных и оборотных активов, а также источников формирования имущества ресторана «Ажына» </w:t>
      </w:r>
      <w:r>
        <w:rPr>
          <w:b w:val="false"/>
          <w:iCs/>
          <w:szCs w:val="28"/>
        </w:rPr>
        <w:t>проведем на основании данных таблицы 1 и рисунка 1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"/>
        <w:ind w:firstLine="709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1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Анализ структуры активов </w:t>
      </w:r>
      <w:r>
        <w:rPr/>
        <w:t>ресторана «Ажына»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994"/>
        <w:gridCol w:w="1008"/>
        <w:gridCol w:w="1021"/>
        <w:gridCol w:w="882"/>
        <w:gridCol w:w="1008"/>
        <w:gridCol w:w="966"/>
        <w:gridCol w:w="1008"/>
        <w:gridCol w:w="910"/>
        <w:gridCol w:w="1007"/>
        <w:gridCol w:w="882"/>
        <w:gridCol w:w="1022"/>
        <w:gridCol w:w="780"/>
      </w:tblGrid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7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01.07.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начала года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и затр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по приобретенным ценностя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, выполненные работы, оказан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1" w:gutter="0" w:header="0" w:top="1134" w:footer="720" w:bottom="1134"/>
          <w:pgNumType w:start="10"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drawing>
          <wp:inline distT="0" distB="0" distL="0" distR="0">
            <wp:extent cx="5565140" cy="3612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исунок 1. Динамика активов ресторана «Ажына»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1 и рисунка 1 свидетельствуют о том, что на протяжении всего анализируемого периода источниками формирования имущества ресторана «Ажына» был основной капитал (внеоборотные активы): на начало периода его удельный вес составил 67,8% в общей сумме актива баланса, на 01.07. - 69,0%, то есть вырос на 1,2%, а на конец периода - 66,7%, то есть снизился на 2,3 процентных пункта по сравнению с 01.07. и на 1,1% по сравнению с началом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 по сравнению с началом периода для ресторана «Ажына» характерно увеличение внеоборотных активов на 5 млн. руб., темп роста составил 101,0% (527 / 522 × 100%), то есть внеоборотные активы увеличились на 1,0%. В структуре внеоборотных активов произошли следующие изменения: увеличение на 3 млн. руб. основных средств, удельный вес в общей сумме актива баланса вырос на 0,9%; увеличение на 2 млн. руб. вложений во внеоборотные активы, удельный вес в общей сумме актива баланса вырос на 0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периода внеоборотные активы составили 535 млн. руб. и по сравнению с 01.07. они увеличились на 8 млн. руб., темп роста составил 101,5% (535 / 527 × 100%), то есть внеоборотные активы увеличились по сравнению с 01.07. на 1,5%. В структуре внеоборотных активов на конец периода по сравнению с 01.07. произошли следующие изменения: увеличение на 3 млн. руб. основных средств, удельный вес в общей сумме актива баланса снизился на 2,7%; увеличение на 5 млн. руб. нематериальных активов, удельный вес в общей сумме актива баланса вырос на 0,6%; вложения во внеоборотные активы остались неизменными и составили 35 млн. руб., удельный вес в общей сумме актива баланса снизился на 0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вать внеоборотные активы на конец периода по сравнению с началом периода, то можно отметить следующее: для ресторана «Ажына» характерно увеличение внеоборотных активов в абсолютном выражении на 13 млн. руб., темп роста составил 102,5% (535 / 522 × 100%), то есть внеоборотные активы увеличилась по сравнению с началом периода на 2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внеоборотных активов на конец периода по сравнению с началом периода произошли следующие изменения: увеличение на 6 млн. руб. основных средств, удельный вес в общей сумме актива баланса снизился на 1,8%; увеличение на 5 млн. руб. нематериальных активов, удельный вес в общей сумме актива баланса вырос на 0,6%; вложения во внеоборотные активы увеличились на 2 млн. руб., удельный вес в общей сумме актива баланса вырос на 0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ный капитал (текущие активы) ресторана «Ажына» занимают меньший удельный вес в активе баланса на протяжении всего анализируемого периода. На начало периода его удельный вес составил 32,2% в общей сумме актива баланса, на 01.07. - 31,0%, то есть снизился на 1,2%, а на конец периода - 33,3%, то есть вырос на 2,3 процентных пункта по сравнению с 01.07. и на 1,1% по сравнению с началом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 по сравнению с началом периода для ресторана «Ажына» характерно снижение оборотных активов на 11 млн. руб., темп изменения составил 95,6% (237 / 248 × 100%), то есть оборотные активы снизились на 4,4%. В структуре оборотных активов произошли следующие изменения: снижение на 8 млн. руб. запасов и затрат, удельный вес в общей сумме актива баланса снизился на 1,0%; увеличение на 1 млн. руб. налогов по приобретенным ценностям, удельный вес в общей сумме актива баланса вырос на 0,2%; снижение на 43 млн. руб. готовой продукции и товаров, удельный вес в общей сумме актива баланса снизился на 5,6%; снижение на 3 млн. руб. товаров отгруженных, выполненных работ, оказанных услуг, удельный вес в общей сумме актива баланса снизился на 0,4%; дебиторская задолженность увеличилась на 4 млн. руб., а удельный вес в общей сумме актива баланса вырос на 0,6%; денежные средства увеличилась на 38 млн. руб., а удельный вес в общей сумме актива баланса вырос на 5,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периода оборотные активы составили 267 млн. руб. и по сравнению с 01.07. они увеличились на 30 млн. руб., темп роста составил 112,7% (267 / 237 × 100%), то есть оборотные активы увеличились по сравнению с 01.07. на 12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оротных активов на конец периода по сравнению с 01.07. произошли следующие изменения: увеличение на 36 млн. руб. запасов и затрат, удельный вес в общей сумме актива баланса вырос на 4,3%; увеличение на 2 млн. руб. налогов по приобретенным ценностям, удельный вес в общей сумме актива баланса вырос на 0,1%; увеличение на 53 млн. руб. готовой продукции и товаров, удельный вес в общей сумме актива баланса вырос на 6,6%; увеличение на 4 млн. руб. товаров отгруженных, выполненных работ, оказанных услуг, удельный вес в общей сумме актива баланса вырос на 0,5%; дебиторская задолженность снизилась на 5 млн. руб., а удельный вес в общей сумме актива баланса снизился на 0,8%; денежные средства снизились на 60 млн. руб., а удельный вес в общей сумме актива баланса снизился на 8,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равнивать оборотные активы на конец периода по сравнению с началом периода, то можно отметить следующее: для ресторана «Ажына» характерно увеличение оборотных активов в абсолютном выражении на 19 млн. руб., темп роста составил 107,7% (267 / 248 × 100%), то есть оборотные активы увеличилась по сравнению с началом периода на 7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оротных активов на конец периода по сравнению с началом периода произошли следующие изменения: увеличение на 28 млн. руб. запасов и затрат, удельный вес в общей сумме актива баланса вырос на 3,3%; увеличение на 3 млн. руб. налогов по приобретенным ценностям, удельный вес в общей сумме актива баланса вырос на 0,3%; увеличение на 10 млн. руб. готовой продукции и товаров, удельный вес в общей сумме актива баланса вырос на 1,0%; увеличение на 1 млн. руб. товаров отгруженных, выполненных работ, оказанных услуг, удельный вес в общей сумме актива баланса вырос на 0,1%; дебиторская задолженность снизилась на 1 млн. руб., а удельный вес в общей сумме актива баланса снизился на 0,2%; денежные средства снизились на 22 млн. руб., а удельный вес в общей сумме актива баланса снизился на 3,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ценки </w:t>
      </w:r>
      <w:r>
        <w:rPr>
          <w:sz w:val="28"/>
          <w:szCs w:val="28"/>
        </w:rPr>
        <w:t>удовлетворительности структуры бухгалтерского балан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торана «Ажына» </w:t>
      </w:r>
      <w:r>
        <w:rPr>
          <w:color w:val="000000"/>
          <w:sz w:val="28"/>
          <w:szCs w:val="28"/>
        </w:rPr>
        <w:t>проанализируем следующие коэффициенты (таблица 2, рисунки 2 -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2.Коэффициенты текущей ликвидности и обеспеченности собственными оборотными средствами ресторана «Ажын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246"/>
        <w:gridCol w:w="1210"/>
        <w:gridCol w:w="1128"/>
        <w:gridCol w:w="1167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ало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 = стр.290/(стр.790-стр.72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1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обеспеченности собственными оборотными средствами К2 = (стр.590+стр.690-стр.190)/стр.2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2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обеспеченности финансовых  бязательств активами К3 = стр.790/стр.390 или стр.8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3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с = (стр.260+стр.270баланса)/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(стр.790-стр.720баланс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бс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Коэффициент текущей ликви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8 / 134 = 1,8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7 / 237 = 1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7 / (278 - 30) = 1,0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364480" cy="3482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исунок 2. Коэффициент текущей ликвидности, К</w:t>
      </w:r>
      <w:r>
        <w:rPr>
          <w:sz w:val="28"/>
          <w:szCs w:val="28"/>
          <w:vertAlign w:val="subscript"/>
        </w:rPr>
        <w:t>1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, на 01.07. и на конец периода значение данного коэффициента соответствует нормативу. Нижняя граница рекомендуемого значения обусловлена тем, что у организации должно быть по меньшей мере достаточно оборотных средств для погашения краткосрочных обязательств, иначе организация окажется под угрозой банкротства. Приведенные выше расчеты свидетельствуют о том, что ресторан «Ажына» обеспечен собственными оборотными средствами для ведения хозяйственной деятельности и своевременного погашения сроч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оборотными сред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30 + 6 - 522) / 248 = 0,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72 - 145 - 527) / 237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19 + 5 - 535) / 267 = -0,0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565140" cy="3569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 Коэффициент обеспеченности собственными оборотными средствами, К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оборотными средствами на начало периода соответствует нормативу, а на 01.07. и на конец периода не соответствует нормативу, это свидетельствует о том, что у ресторана «Ажына» начиная с 01.07. было не достаточно собственных оборотных средств для ведения хозяйственной деятельности и обеспечения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финансовых обязательств акти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4 / 770 = 0,1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7 / 764 = 0,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8 / 802 = 0,3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095875" cy="3409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 Коэффициент обеспеченности финансовых обязательств активами, К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данного коэффициента на начало периода, на 01.07. и на конец периода соответствует нормативу, то есть ресторан «Ажына» способен рассчитаться по своим финансовым обязательствам после реализации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2 / 134 = 0,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 / 237 = 0,6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 / (278 - 30) = 0,3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431155" cy="3587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 Коэффициент абсолютной ликвидности, К</w:t>
      </w:r>
      <w:r>
        <w:rPr>
          <w:sz w:val="28"/>
          <w:szCs w:val="28"/>
          <w:vertAlign w:val="subscript"/>
        </w:rPr>
        <w:t>аб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а абсолютной ликвидности на начало периода, на 01.07. и на конец периода выше норматива, это говорит о том, что у ресторана «Ажына» есть гарантия погашения долгов. Однако, анализируя динамику данного коэффициента на конец периода, следует отметить его снижение по сравнению с 01.07. и с началом периода, что свидетельствует о снижении ликвидности ресторана «Ажы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казатели эффективности управления активами ресторана «Ажын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коэффициент оборачиваемости совокупных активов (равен отношению товарооборота к средней сумме актив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коэффициент оборачиваемости текущих активов (равен отношению товарооборота к средней сумме текущих актив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19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коэффициент оборачиваемости дебиторской задолженности (равен отношению товарооборота к средней сумме дебиторской задолженности за пери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19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срок окупаемости вложений в объе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673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он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19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казатели эффективности управления финансовыми ресурсами ресторана «Ажын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удельный вес собственных средств в актив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0 / 770 × 100% = 81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2 / 764 × 100% = 88,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9 / 802 × 100% = 64,7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удельный вес заемных средств в актив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/ 770 × 100% = 3,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/ 764 × 100% = 13,1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0 + 30) / 802 × 100% = 16,2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сторана «Ажына» характерна отрицательная тенденция снижения собственных средств в активах организации и увеличения заем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коэффициент покрытия задолж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СК / З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К - собствен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 - заем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0 / 30 = 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2 / 100 = 6,7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9 / (100 + 30) = 3,9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рганизации выполнять свои обязательства анализируется через коэффициент покрытия задолженности. Если он больше 4, то говорят о финансовой устойчивости организации. При показателе, равном 2, финансовая устойчивость организации находится в критическом состоянии и существует большая опасность его банкротства. На начало периода и на 01.07. величина данного показателя находится выше допустимого уровня, в то же время следует отметить неблагоприятную тенденцию снижения данного коэффициента (до 3,992 на конец периода), что объясняется снижением собственных средств ресторана «Ажы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коэффициент маневренности собствен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СОС / СК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- собственные оборотные средства (собственный капитал + долгосрочные обязательства - стоимость внеоборотных актив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- собствен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30 - 522) / 630 = 0,1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72 - 527) / 672 = 0,2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19 + 30 - 535) / 519 = 0,0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 для финансовой устойчивости является его рост. Проведенные расчеты показали, что коэффициент маневренности возрос с 0,171 на начало периода до 0,216 - на 01.07., что объясняется ростом собственных оборотных средств предприятия и снизился с 0,216 на 01.07. до 0,027 - на конец периода, что объясняется снижением собственных оборотных средств ресторана «Ажы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коэффициент автоно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СК / ВБ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К - собствен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Б - валюта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0 / 770 = 0,8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2 / 764 = 0,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9 / 802 = 0,6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этот коэффициент должен быть больше 0,5, тогда он характеризует финансовую устойчивость организации. В ресторане «Ажына» он соответствует предъявляем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казатели ликвидности и платежеспособности ресторана «Ажын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коэффициент текущей ликвидности (см. табл.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коэффициент промежуточной ликвидности (К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(ДС - КФВ + ДЗ) / К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С - денежны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В - краткосрочные финансовые в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 - дебиторская задолж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- краткосрочны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12 + 15) / 30 = 4,3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50 + 19) / 100 = 1,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90 + 14) / 100 = 1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межуточной ликвидности должен быть больше 0,5, его значение для ресторана «Ажына » изменилось с 4,333 на начало периода до 1,69- на 01.07. и до 1,04 - на конец периода, что характеризует финансовое состояние организации как устойчивое (коэффициент промежуточной ликвидности соответствует нормативу), однако для динамики данного коэффициента характерна тенденция сн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коэффициент абсолютной ликвидности (см. табл.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коэффициент общей платежеспособ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лат</w:t>
      </w:r>
      <w:r>
        <w:rPr>
          <w:sz w:val="28"/>
          <w:szCs w:val="28"/>
        </w:rPr>
        <w:t xml:space="preserve"> = ОА / З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А - оборотные а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 - заемные средства (долгосрочные и краткосрочные обязатель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8 / 30 = 8,2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7 / 100 = 2,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7 / (100 + 30) = 2,0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т коэффициент больше или равен 1, то организация считается платежеспособной, если меньше - неплатежеспособной. По проведенным выше расчетам этот показатель за анализируемый период всегда был выше 1, то есть анализируемая организация считается платежеспособной, однако необходимо отметить, что наметилась неблагоприятная тенденция уменьшения этого коэффиц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коэффициент соотношения кредиторской и дебиторской задолж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КЗ / ДЗ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З - кредиторская задолж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 - дебиторская задолж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2 / 15 = 6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5 / 19 = 5,5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 / 14 = 8,5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т коэффициент больше 2, то финансовая устойчивость организации находится в критическом состоянии. По нашим расчетам, на начало периода, на 01.07. и на конец периода величина данного коэффициента выше критической, что является отрицательным фактором для ресторана «Ажы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коэффициент напряж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.н</w:t>
      </w:r>
      <w:r>
        <w:rPr>
          <w:sz w:val="28"/>
          <w:szCs w:val="28"/>
        </w:rPr>
        <w:t xml:space="preserve"> = ВБ / С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BБ - валюта балан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- собствен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0 / 630 = 1,2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64 / 672 = 1,1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2 / 519 = 1,5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пряженности должен быть меньше 0,5, его значение для ресторана «Ажына » изменилось с 1,222 на начало периода до 1,137 - на 01.07. и до 1,545 - на конец периода, что превышает нормативное значение и является отрицательным фактором для ресторана «Ажы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казатели прибыльности и рентабельности ресторана «Ажын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коэффициент отношения прибыли к общим актив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коэффициент отношения прибыли к текущим актив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19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коэффициент отношения прибыли к собственному капит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19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коэффициент отношения прибыли к заемному капит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419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уровень рентабельности товарооборо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444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уровень рентабельности вложен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444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8160" cy="419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укрупненного бухгалтерского баланса ресторана «Ажына» приведен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укрупненного бухгалтерского баланса ресторана «Ажына» на конец будущего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942"/>
        <w:gridCol w:w="1940"/>
      </w:tblGrid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будущего года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оборотные сред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ИСТОЧНИКИ СОБСТВЕННЫХ СРЕДСТ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ДОХОДЫ И РАСХ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РАСЧЕ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обязательст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color w:val="000000"/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rStyle w:val="Name"/>
          <w:sz w:val="28"/>
          <w:szCs w:val="28"/>
        </w:rPr>
        <w:t>Ефимова О.П. Экономика гостиниц и ресторанов. - М.: Новое знание, 2004.- 3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фимова О.П. Экономика общественного питания. - Мн.: Новое знание, 2000. -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вченко Л.И. Анализ хозяйственной деятельности предприятий общественного питания: Учебно-практическое пособие - Мн.: ООО ФУАинформ, 2003. 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Николаева Т.И., Егорова Н.Р. Экономика предприятий торговли и общественного питания. 2-е изд.</w:t>
      </w:r>
      <w:r>
        <w:rPr>
          <w:sz w:val="28"/>
          <w:szCs w:val="28"/>
        </w:rPr>
        <w:t xml:space="preserve"> - М.: КноРус, 2008. -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ов В.А. Экономический анализ: торговля, общественное питание, туристический бизнес: Учеб. пособие для ВУЗов / под ред. Проф. М.И. Баканова. - М.: ЮНИТИ-ДАНА, 2003. - 6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кономика общественного питания: учебник / Т.В. Емельянова, В.П. Кравченко. - Мн.: Выш. шк., 2008. - 383 </w:t>
      </w:r>
    </w:p>
    <w:sectPr>
      <w:footerReference w:type="default" r:id="rId23"/>
      <w:type w:val="nextPage"/>
      <w:pgSz w:w="11906" w:h="16838"/>
      <w:pgMar w:left="1701" w:right="851" w:gutter="0" w:header="0" w:top="1134" w:footer="720" w:bottom="1134"/>
      <w:pgNumType w:start="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me">
    <w:name w:val="name"/>
    <w:qFormat/>
    <w:rPr>
      <w:rFonts w:cs="Times New Roman"/>
    </w:rPr>
  </w:style>
  <w:style w:type="character" w:styleId="FontStyle62">
    <w:name w:val="Font Style62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65">
    <w:name w:val="Font Style65"/>
    <w:qFormat/>
    <w:rPr>
      <w:rFonts w:ascii="Bookman Old Style" w:hAnsi="Bookman Old Style" w:cs="Bookman Old Style"/>
      <w:sz w:val="16"/>
      <w:szCs w:val="16"/>
    </w:rPr>
  </w:style>
  <w:style w:type="character" w:styleId="FontStyle66">
    <w:name w:val="Font Style66"/>
    <w:qFormat/>
    <w:rPr>
      <w:rFonts w:ascii="Bookman Old Style" w:hAnsi="Bookman Old Style" w:cs="Bookman Old Style"/>
      <w:spacing w:val="-40"/>
      <w:sz w:val="38"/>
      <w:szCs w:val="38"/>
    </w:rPr>
  </w:style>
  <w:style w:type="character" w:styleId="FontStyle67">
    <w:name w:val="Font Style67"/>
    <w:qFormat/>
    <w:rPr>
      <w:rFonts w:ascii="Trebuchet MS" w:hAnsi="Trebuchet MS" w:cs="Trebuchet MS"/>
      <w:i/>
      <w:iCs/>
      <w:spacing w:val="10"/>
      <w:sz w:val="20"/>
      <w:szCs w:val="20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FontStyle70">
    <w:name w:val="Font Style70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61">
    <w:name w:val="Font Style6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FontStyle69">
    <w:name w:val="Font Style69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73">
    <w:name w:val="Font Style73"/>
    <w:qFormat/>
    <w:rPr>
      <w:rFonts w:ascii="Bookman Old Style" w:hAnsi="Bookman Old Style" w:cs="Bookman Old Style"/>
      <w:sz w:val="18"/>
      <w:szCs w:val="18"/>
    </w:rPr>
  </w:style>
  <w:style w:type="character" w:styleId="FontStyle64">
    <w:name w:val="Font Style64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79">
    <w:name w:val="Font Style79"/>
    <w:qFormat/>
    <w:rPr>
      <w:rFonts w:ascii="Verdana" w:hAnsi="Verdana" w:cs="Verdana"/>
      <w:i/>
      <w:iCs/>
      <w:sz w:val="18"/>
      <w:szCs w:val="18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FontStyle84">
    <w:name w:val="Font Style84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49">
    <w:name w:val="Font Style49"/>
    <w:qFormat/>
    <w:rPr>
      <w:rFonts w:ascii="Century Schoolbook" w:hAnsi="Century Schoolbook" w:cs="Century Schoolbook"/>
      <w:sz w:val="20"/>
      <w:szCs w:val="20"/>
    </w:rPr>
  </w:style>
  <w:style w:type="character" w:styleId="FontStyle44">
    <w:name w:val="Font Style44"/>
    <w:qFormat/>
    <w:rPr>
      <w:rFonts w:ascii="Century Schoolbook" w:hAnsi="Century Schoolbook" w:cs="Century Schoolbook"/>
      <w:sz w:val="14"/>
      <w:szCs w:val="14"/>
    </w:rPr>
  </w:style>
  <w:style w:type="character" w:styleId="FontStyle59">
    <w:name w:val="Font Style59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45">
    <w:name w:val="Font Style45"/>
    <w:qFormat/>
    <w:rPr>
      <w:rFonts w:ascii="Century Schoolbook" w:hAnsi="Century Schoolbook" w:cs="Century Schoolbook"/>
      <w:b/>
      <w:bCs/>
      <w:i/>
      <w:iCs/>
      <w:spacing w:val="10"/>
      <w:sz w:val="14"/>
      <w:szCs w:val="14"/>
    </w:rPr>
  </w:style>
  <w:style w:type="character" w:styleId="FontStyle60">
    <w:name w:val="Font Style60"/>
    <w:qFormat/>
    <w:rPr>
      <w:rFonts w:ascii="Century Schoolbook" w:hAnsi="Century Schoolbook" w:cs="Century Schoolbook"/>
      <w:b/>
      <w:bCs/>
      <w:i/>
      <w:iCs/>
      <w:spacing w:val="20"/>
      <w:sz w:val="10"/>
      <w:szCs w:val="1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1">
    <w:name w:val="Font Style51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0"/>
      <w:ind w:firstLine="432"/>
      <w:jc w:val="both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2"/>
      <w:ind w:firstLine="408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420"/>
      <w:jc w:val="both"/>
    </w:pPr>
    <w:rPr>
      <w:rFonts w:ascii="Bookman Old Style" w:hAnsi="Bookman Old Style" w:cs="Bookman Old Style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0"/>
      <w:ind w:firstLine="408"/>
    </w:pPr>
    <w:rPr>
      <w:rFonts w:ascii="Bookman Old Style" w:hAnsi="Bookman Old Style" w:cs="Bookman Old Style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8"/>
      <w:jc w:val="both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64"/>
      <w:jc w:val="right"/>
    </w:pPr>
    <w:rPr>
      <w:rFonts w:ascii="Bookman Old Style" w:hAnsi="Bookman Old Style" w:cs="Bookman Old Style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4"/>
      <w:ind w:hanging="1068"/>
    </w:pPr>
    <w:rPr>
      <w:rFonts w:ascii="Bookman Old Style" w:hAnsi="Bookman Old Style" w:cs="Bookman Old Style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64"/>
    </w:pPr>
    <w:rPr>
      <w:rFonts w:ascii="Bookman Old Style" w:hAnsi="Bookman Old Style" w:cs="Bookman Old Style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64"/>
      <w:jc w:val="both"/>
    </w:pPr>
    <w:rPr>
      <w:rFonts w:ascii="Bookman Old Style" w:hAnsi="Bookman Old Style" w:cs="Bookman Old Style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76"/>
      <w:ind w:hanging="192"/>
    </w:pPr>
    <w:rPr>
      <w:rFonts w:ascii="Bookman Old Style" w:hAnsi="Bookman Old Style" w:cs="Bookman Old Style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ind w:firstLine="432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34"/>
      <w:ind w:firstLine="34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  <w:ind w:hanging="691"/>
    </w:pPr>
    <w:rPr>
      <w:rFonts w:ascii="Century Schoolbook" w:hAnsi="Century Schoolbook" w:cs="Century Schoolbook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jc w:val="both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35:00Z</dcterms:created>
  <dc:creator>Наташа</dc:creator>
  <dc:description/>
  <cp:keywords/>
  <dc:language>en-US</dc:language>
  <cp:lastModifiedBy>SYSTEM</cp:lastModifiedBy>
  <dcterms:modified xsi:type="dcterms:W3CDTF">2011-09-10T10:35:00Z</dcterms:modified>
  <cp:revision>2</cp:revision>
  <dc:subject/>
  <dc:title>СПИСОК ИСПОЛЬЗОВАННЫХ ИСТОЧНИКОВ</dc:title>
</cp:coreProperties>
</file>