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/>
        <w:t>СОДЕРЖАНИЕ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Задание 11.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Задание 11.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Список использованных источников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ind w:firstLine="709"/>
        <w:rPr/>
      </w:pPr>
      <w:r>
        <w:rPr/>
        <w:t>ЗАДАНИЕ 11.1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Проанализировать эффективности использования трудовых, материальных и финансовых ресурсов ресторана «Беларусь». Для этого необходимо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а)проанализировать эффективность использования трудовых ресурсов, Рассчитать влияние трудовых факторов на товарооборот (табл. 11.1 - 11.3);</w:t>
      </w:r>
    </w:p>
    <w:p>
      <w:pPr>
        <w:pStyle w:val="Style151"/>
        <w:widowControl/>
        <w:tabs>
          <w:tab w:val="clear" w:pos="708"/>
          <w:tab w:val="left" w:pos="732" w:leader="none"/>
        </w:tabs>
        <w:spacing w:lineRule="auto" w:line="360"/>
        <w:ind w:firstLine="709"/>
        <w:jc w:val="both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б)проанализировать эффективность использования основных фондов. Рассчитать влияние факторов на фондоотдачу (табл. 11.4);</w:t>
      </w:r>
    </w:p>
    <w:p>
      <w:pPr>
        <w:pStyle w:val="Style151"/>
        <w:widowControl/>
        <w:tabs>
          <w:tab w:val="clear" w:pos="708"/>
          <w:tab w:val="left" w:pos="732" w:leader="none"/>
        </w:tabs>
        <w:spacing w:lineRule="auto" w:line="360"/>
        <w:ind w:firstLine="709"/>
        <w:jc w:val="both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в)проанализировать эффективность использования оборотных активов. Рассчитать сумму высвобожденных или дополнительно вовлеченных оборотных средств (табл. 11.5);</w:t>
      </w:r>
    </w:p>
    <w:p>
      <w:pPr>
        <w:pStyle w:val="Style151"/>
        <w:widowControl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г)рассчитать показатель рентабельности по формуле:</w:t>
      </w:r>
    </w:p>
    <w:p>
      <w:pPr>
        <w:pStyle w:val="Style151"/>
        <w:widowControl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P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= 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P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т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/ (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l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>/Ф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о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+ 1/К),</w:t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66"/>
          <w:rFonts w:ascii="Times New Roman" w:hAnsi="Times New Roman" w:cs="Times New Roman"/>
          <w:b w:val="false"/>
          <w:b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181"/>
        <w:widowControl/>
        <w:spacing w:lineRule="auto" w:line="360"/>
        <w:ind w:firstLine="709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где Р - рентабельность; Р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</w:rPr>
        <w:t>т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- рентабельность товарооборота; Ф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</w:rPr>
        <w:t>о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- фондоотдача основных фондов; </w:t>
      </w:r>
      <w:r>
        <w:rPr>
          <w:rStyle w:val="FontStyle67"/>
          <w:rFonts w:cs="Times New Roman" w:ascii="Times New Roman" w:hAnsi="Times New Roman"/>
          <w:i w:val="false"/>
          <w:spacing w:val="0"/>
          <w:sz w:val="28"/>
          <w:szCs w:val="28"/>
        </w:rPr>
        <w:t>К -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коэффициент оборачиваемости оборотных средств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Рассчитать влияние рентабельности товарооборота, фондоотдачи и коэффициента оборачиваемости оборотных средств на рентабельность (табл. 11.6-11.7);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д)по результатам анализа написать пояснительную записку, в которой сформулировать выводы и предложения, направленные на повышение эффективности использования ресурсов.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ение: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1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 для расчета, тыс.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4"/>
        <w:gridCol w:w="1915"/>
        <w:gridCol w:w="194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,0</w:t>
            </w:r>
          </w:p>
        </w:tc>
      </w:tr>
      <w:tr>
        <w:trPr>
          <w:trHeight w:val="7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продукции собственного производ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,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всего,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оргово-производственный персон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80,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отных актив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4</w:t>
            </w:r>
          </w:p>
        </w:tc>
      </w:tr>
    </w:tbl>
    <w:p>
      <w:pPr>
        <w:pStyle w:val="Style131"/>
        <w:widowControl/>
        <w:spacing w:lineRule="auto" w:line="360"/>
        <w:ind w:firstLine="709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а)эффективность использования трудовых ресурсов проанализируем по данным табл. 11.2.</w:t>
      </w:r>
    </w:p>
    <w:p>
      <w:pPr>
        <w:pStyle w:val="Style131"/>
        <w:widowControl/>
        <w:spacing w:lineRule="auto" w:line="360"/>
        <w:ind w:firstLine="709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61"/>
          <w:rFonts w:cs="Times New Roman" w:ascii="Times New Roman" w:hAnsi="Times New Roman"/>
          <w:i w:val="false"/>
          <w:sz w:val="28"/>
          <w:szCs w:val="28"/>
        </w:rPr>
        <w:t>Таблица 11.2</w:t>
      </w:r>
    </w:p>
    <w:p>
      <w:pPr>
        <w:pStyle w:val="TextBody"/>
        <w:ind w:firstLine="709"/>
        <w:jc w:val="both"/>
        <w:rPr/>
      </w:pPr>
      <w:r>
        <w:rPr>
          <w:rStyle w:val="FontStyle62"/>
          <w:rFonts w:cs="Times New Roman"/>
          <w:b w:val="false"/>
          <w:sz w:val="28"/>
          <w:szCs w:val="28"/>
        </w:rPr>
        <w:t>Динамика производительности труда,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588"/>
        <w:gridCol w:w="1500"/>
        <w:gridCol w:w="1374"/>
        <w:gridCol w:w="1739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клон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ный год в % к базисному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59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продукции собственного производства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13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7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продукции собственного производства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51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всего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оргово-производственного персонала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0,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2,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торгово-производственных работников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8,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торгово-производственных работников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0,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варооборот в сопоставимых ценах = 35833 тыс. руб. / 1,0317 = 34732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варооборот продукции собственного производства в сопоставимых ценах = 20066,5 тыс. руб. / 1,0317 = 19449,9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исный год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ельность труда в действующих ценах = Товарооборот в действующих ценах / Численность, всего = 9137,2 тыс. руб. / 22 = 415,33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ельность труда в сопоставимых ценах = Товарооборот в сопоставимых ценах / Численность, всего = 9137,2 тыс. руб. / 22 = 415,33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ельность труда торгово-производственных работников в действующих ценах = Товарооборот в действующих ценах / Численность торгово-производственного персонала = 9137,2 тыс. руб. / 11 = 830,65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ельность труда торгово-производственных работников в сопоставимых ценах = Товарооборот в сопоставимых ценах / Численность торгово-производственного персонала = 9137,2 тыс. руб. / 11 = 830,65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четный год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оизводительность труда в действующих ценах = Товарооборот в действующих ценах / Численность, всего = 35833 тыс. руб. / 29 = 1235,6 тыс. руб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оизводительность труда в сопоставимых ценах = Товарооборот в сопоставимых ценах / Численность, всего = 34732 тыс. руб. / 29 = 1197,7 тыс. руб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оизводительность труда торгово-производственных работников в действующих ценах = Товарооборот в действующих ценах / Численность торгово-производственного персонала = 35833 тыс. руб. / 16 = 2239,6 тыс. руб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оизводительность труда торгово-производственных работников в сопоставимых ценах = Товарооборот в сопоставимых ценах / Численность торгово-производственного персонала = 34732 тыс. руб. / 16 = 2170,8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анные таблицы 11.2 свидетельствуют о том, что в отчетном периоде по сравнению с базисным товарооборот в действующих ценах вырос на 26696 тыс. руб., а в сопоставимых ценах - на 25594,8 тыс. руб., товарооборот продукции собственного производства в действующих ценах увеличился на 15132,4 тыс. руб., а в сопоставимых ценах - на 14515,8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исленность персонала ресторана «Беларусь» в отчетном периоде по сравнению с базисным увеличилась на 7 чел., а численность торгово-производственного персонала увеличилась на 5 че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изводительность труда в действующих ценах в отчетном периоде по сравнению с базисным увеличилась на 820,27 тыс. руб., а в сопоставимых ценах- на 782,37 тыс. руб. Производительность труда торгово-производственных работников в действующих ценах в отчетном периоде по сравнению с базисным увеличилась на 1408,95 тыс. руб., а в сопоставимых ценах - на 1340,1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в ресторане «Беларусь» обусловлен ценовым фактором, в отчетном периоде выработка на 1 работника в сопоставимых ценах составила 1197,7 тыс. руб., следовательно, повышение продажных цен привело к росту выработки на 37,9 тыс. руб. (1235,6 - 1197,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производительности торгово-производственных работников в ресторане «Беларусь» также обусловлен ценовым фактором, в отчетном периоде выработка на 1 работника в сопоставимых ценах составила 1197,7 тыс. руб., следовательно, повышение продажных цен привело к росту выработки на 68,8 тыс. руб. (2239,6 - 2170,8)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ассчитаем среднюю заработную плату работников ресторана и проанализируем соотношение темпов роста производительности труда и средней заработной плат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5"/>
        <w:widowControl/>
        <w:spacing w:lineRule="auto" w:line="360"/>
        <w:ind w:firstLine="709"/>
        <w:jc w:val="both"/>
        <w:rPr>
          <w:rStyle w:val="FontStyle6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61"/>
          <w:rFonts w:cs="Times New Roman" w:ascii="Times New Roman" w:hAnsi="Times New Roman"/>
          <w:i w:val="false"/>
          <w:sz w:val="28"/>
          <w:szCs w:val="28"/>
        </w:rPr>
        <w:t>Таблица 11.3</w:t>
      </w:r>
    </w:p>
    <w:p>
      <w:pPr>
        <w:pStyle w:val="TextBody"/>
        <w:ind w:firstLine="709"/>
        <w:jc w:val="both"/>
        <w:rPr/>
      </w:pPr>
      <w:r>
        <w:rPr>
          <w:rStyle w:val="FontStyle62"/>
          <w:rFonts w:cs="Times New Roman"/>
          <w:b w:val="false"/>
          <w:sz w:val="28"/>
          <w:szCs w:val="28"/>
        </w:rPr>
        <w:t>Соотношение темпов роста производительности труда и средней заработной платы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543"/>
        <w:gridCol w:w="1454"/>
        <w:gridCol w:w="1375"/>
        <w:gridCol w:w="1693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в % к базисному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3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+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5,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3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+820,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7,5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темпов роста производительности труда и средней заработной пл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исный год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редняя заработная плата = 347,5 тыс. руб. / 22 × 12 = 1,316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четный год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редняя заработная плата = 1980,3 тыс. руб. / 29 × 12 = 5,691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оотношение темпов роста производительности труда и средней заработной платы = 2,975 / 4,324 = 0,6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бота организации общественного питания возможна в том случае, если темпы роста производительности труда опережают темпы роста средней заработной платы. Ресторан «Беларусь» имеет неблагоприятную тенденцию опережения роста средней заработной платы (432,4%) по сравнению с ростом производительности труда (297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пережения равен 0,6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уммы экономии (-Э) или перерасхода (+Э) фонда заработной платы в связи с изменением соотношений между темпами роста производительности труда и его оплаты, воспользуем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Э = ФЗП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× (И</w:t>
      </w:r>
      <w:r>
        <w:rPr>
          <w:sz w:val="28"/>
          <w:szCs w:val="28"/>
          <w:vertAlign w:val="subscript"/>
        </w:rPr>
        <w:t>сз</w:t>
      </w:r>
      <w:r>
        <w:rPr>
          <w:sz w:val="28"/>
          <w:szCs w:val="28"/>
        </w:rPr>
        <w:t xml:space="preserve"> - И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) / И</w:t>
      </w:r>
      <w:r>
        <w:rPr>
          <w:sz w:val="28"/>
          <w:szCs w:val="28"/>
          <w:vertAlign w:val="subscript"/>
        </w:rPr>
        <w:t>с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 = 1980,3 тыс. руб. × (4,324 - 2,975) / 4,324 = +617,81 тыс. руб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отчетный период наблюдается перерасход фонда заработной платы ресторана «Беларусь» на сумму 617,81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м анализ влияния трудовых факторов на товарооборот ресторана «Беларусь» по данным таблицы 11.3 и 1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товарооборот при фактической численности отчетного года и фактической выработке базисного года. Этот показатель будет равен 12044,57 тыс. руб. (29 × 415,33). В результате роста производительности труда товарооборот </w:t>
      </w:r>
      <w:r>
        <w:rPr>
          <w:color w:val="000000"/>
          <w:sz w:val="28"/>
          <w:szCs w:val="28"/>
        </w:rPr>
        <w:t>ресторана «Беларусь»</w:t>
      </w:r>
      <w:r>
        <w:rPr>
          <w:sz w:val="28"/>
          <w:szCs w:val="28"/>
        </w:rPr>
        <w:t xml:space="preserve"> возрос на 23788,43 тыс. руб. (35833 -- 12044,57). Вследствие увеличения численности работающих на 7 чел. товарооборот </w:t>
      </w:r>
      <w:r>
        <w:rPr>
          <w:color w:val="000000"/>
          <w:sz w:val="28"/>
          <w:szCs w:val="28"/>
        </w:rPr>
        <w:t>ресторана «Беларусь»</w:t>
      </w:r>
      <w:r>
        <w:rPr>
          <w:sz w:val="28"/>
          <w:szCs w:val="28"/>
        </w:rPr>
        <w:t xml:space="preserve"> вырос на 2907,37 тыс. руб. (12044,57 -- 9137,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ост товарооборота организации  общественного питания большое влияние оказывает эффективность использования трудовых ресурсов, где основной показатель - производительность труда. Большое влияние на рост производительности труда оказывает улучшение условий труда и отдыха, что обеспечивает высокую культуру обслуживания посетителей, поэтому </w:t>
      </w:r>
      <w:r>
        <w:rPr>
          <w:color w:val="000000"/>
          <w:sz w:val="28"/>
          <w:szCs w:val="28"/>
        </w:rPr>
        <w:t>ресторану «Беларусь»</w:t>
      </w:r>
      <w:r>
        <w:rPr>
          <w:sz w:val="28"/>
          <w:szCs w:val="28"/>
        </w:rPr>
        <w:t xml:space="preserve"> очень важно обратить внимание на состояние рабочих мест, питание работников, а также создание условий, предупреждающих различные заболевания, что позволит сократить потери рабочего времени. С целью повышения рациональности использования рабочего времени предприятию необходимо проанализировать режим работы. Исследования показывают, что торгово-оперативные работники только около 2/3 своего рабочего времени используют на выполнение своих функций, остальное время занято вспомогательными операциями или простаивают. Поэтому с целью повышения эффективности труда хотелось бы пожелать следующие: изыскание возможностей разделения труда, совмещения профессий, должностей, расширения зон обслуживания, что положительно сказывается на повышении квалификации и производственных навыков работников, и ведет в конечном итоге к увеличению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методов стимулирования роста товарооборота организации питания является: участие в выездных школьных, праздничных ярмарках-продажах, принятие заказов на имеющийся ассортимент по телефону, эти мероприятия расширяют возможности предприятия по реализации товаров, пользующихся спросом, при относительно небольших затратах на их осуществление.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б)рассчитаем показатели, характеризующие эффективность использования основных фондов, определим влияние факторов на фондоотдачу, в том числе ценового фактора.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4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 для расчета,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588"/>
        <w:gridCol w:w="1500"/>
        <w:gridCol w:w="1374"/>
        <w:gridCol w:w="1739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клон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ный год в % к базисному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92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59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в действующи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4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в сопоставимых цен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ффективности использования основных фон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снащен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0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показатель эффективности использования основных фон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на одно 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0,5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одно мест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5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проведения расчетов воспользуем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предприятия общественного питания определяется отношением товарооборота к среднегодовой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действующих ц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поставимых ц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(ФЕ) - показатель, обратный фондоотдаче, это отношение стоимости основных фондов к товарообор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использования основных фондов (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характеризует величину прибыли (П) на 1 руб. основных фондов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снащенность (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характеризует величину основных фондов на одного работника предприятия, она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эффективности</w:t>
      </w:r>
      <w:r>
        <w:rPr>
          <w:bCs/>
          <w:sz w:val="28"/>
          <w:szCs w:val="28"/>
        </w:rPr>
        <w:t xml:space="preserve"> использования</w:t>
      </w:r>
      <w:r>
        <w:rPr>
          <w:sz w:val="28"/>
          <w:szCs w:val="28"/>
        </w:rPr>
        <w:t xml:space="preserve"> основных фондов (И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0320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9431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Товарооборот на одно место в базовом периоде = </w:t>
      </w:r>
      <w:r>
        <w:rPr>
          <w:b w:val="false"/>
          <w:szCs w:val="28"/>
        </w:rPr>
        <w:t>9137,2 тыс. руб. / 96 = 95,179 тыс. руб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Товарооборот на одно место в отчетном периоде = 35833</w:t>
      </w:r>
      <w:r>
        <w:rPr>
          <w:b w:val="false"/>
          <w:szCs w:val="28"/>
        </w:rPr>
        <w:t xml:space="preserve"> тыс. руб. / 110 == 325,75 тыс. руб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Прибыль на одно место в базовом периоде = 415</w:t>
      </w:r>
      <w:r>
        <w:rPr>
          <w:b w:val="false"/>
          <w:szCs w:val="28"/>
        </w:rPr>
        <w:t xml:space="preserve"> тыс. руб. / 96 = 4,323 тыс. руб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Прибыль на одно место в отчетном периоде = 1303,4</w:t>
      </w:r>
      <w:r>
        <w:rPr>
          <w:b w:val="false"/>
          <w:szCs w:val="28"/>
        </w:rPr>
        <w:t xml:space="preserve"> тыс. руб. / 110 = 11,84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11.4, следует отметить, что</w:t>
      </w:r>
      <w:r>
        <w:rPr>
          <w:bCs/>
          <w:sz w:val="28"/>
          <w:szCs w:val="28"/>
        </w:rPr>
        <w:t xml:space="preserve"> фондоотдача в действующих ценах увеличилась на 8,463 тыс. руб., а в сопоставимых ценах - на 7,557 тыс. руб., соответственно, снизилась фондоемкость (на 0,013 руб.). </w:t>
      </w:r>
      <w:r>
        <w:rPr>
          <w:sz w:val="28"/>
          <w:szCs w:val="28"/>
        </w:rPr>
        <w:t>Эти изменения связаны с ростом в отчетном периоде по сравнению с базисным среднегодовой стоимости основных средств</w:t>
      </w:r>
      <w:r>
        <w:rPr>
          <w:bCs/>
          <w:sz w:val="28"/>
          <w:szCs w:val="28"/>
        </w:rPr>
        <w:t xml:space="preserve">. Коэффициент эффективности использования основных фондов увеличился на 0,118, фондооснащенность увеличилась на 26,081 тыс. руб., интегральный показатель эффективности использования основных фондов вырос на 1,057. </w:t>
      </w:r>
      <w:r>
        <w:rPr>
          <w:sz w:val="28"/>
          <w:szCs w:val="28"/>
        </w:rPr>
        <w:t xml:space="preserve">Приведенные выше расчеты свидетельствуют о том, что в отчетном периоде по сравнению с базисным эффективность использования основных средств ресторана «Беларусь» улучшилась. </w:t>
      </w:r>
      <w:r>
        <w:rPr>
          <w:bCs/>
          <w:sz w:val="28"/>
          <w:szCs w:val="28"/>
        </w:rPr>
        <w:t>Товарооборот на одно место увеличился на 230,571 тыс. руб., а прибыль на одно место - 7,52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установим, какие факторы повлияли на фондоотдачу: изменение товарооборота или среднегодовой стоимости основных фондов. Для расчета этих факторов воспользуемся методом цепной подстановки. При этом определим условную фондоотдачу при фактическом объеме товарооборота за отчетный год и базисной среднегодовой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/ ОФ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35833</w:t>
      </w:r>
      <w:r>
        <w:rPr>
          <w:sz w:val="28"/>
          <w:szCs w:val="28"/>
        </w:rPr>
        <w:t xml:space="preserve"> тыс. руб. / 434 тыс. руб. = 82,56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товарооборота на изменение фондоотдачи рассчитаем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 xml:space="preserve"> - Фо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о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- фондоотдача в базис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82,565 тыс. руб. - 21,053 руб. = +61,51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среднегодовой стоимости основных фондов на фондоотдачу определи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- У</w:t>
      </w:r>
      <w:r>
        <w:rPr>
          <w:sz w:val="28"/>
          <w:szCs w:val="28"/>
          <w:vertAlign w:val="subscript"/>
        </w:rPr>
        <w:t>Ф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- фондоотдача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 29,516 руб. - 82,565 тыс. руб. = -53,04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й показатель фондоотдачи по предприятию равен 82,565 руб. Степень влияния первого фактора равна +61,512 руб., второго фактора</w:t>
        <w:br/>
        <w:t>-53,049 руб., общее влияние - +8,463 руб. (-53,049 + 61,512). Следовательно, в связи с ростом товарооборота фондоотдача повысилась на 61,512 руб., а из-за увеличения среднегодовой стоимости основных фондов она уменьшилась на 53,049 руб. Значит, наиболее сильное влияние на снижение фондоотдачи оказало увеличение стоимо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ном периоде </w:t>
      </w:r>
      <w:r>
        <w:rPr>
          <w:bCs/>
          <w:sz w:val="28"/>
          <w:szCs w:val="28"/>
        </w:rPr>
        <w:t>фондоотдача в действующих ценах составила 29,516 руб.,</w:t>
      </w:r>
      <w:r>
        <w:rPr>
          <w:sz w:val="28"/>
          <w:szCs w:val="28"/>
        </w:rPr>
        <w:t xml:space="preserve"> в сопоставимых ценах </w:t>
      </w:r>
      <w:r>
        <w:rPr>
          <w:bCs/>
          <w:sz w:val="28"/>
          <w:szCs w:val="28"/>
        </w:rPr>
        <w:t>фондоотдача</w:t>
      </w:r>
      <w:r>
        <w:rPr>
          <w:sz w:val="28"/>
          <w:szCs w:val="28"/>
        </w:rPr>
        <w:t xml:space="preserve"> составила 28,61 руб., следовательно, повышение продажных цен привело к росту фондоотдачи на 0,906 руб.(29,516 - 28,6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ути улучшения эффективности использования основных фондов </w:t>
      </w:r>
      <w:r>
        <w:rPr>
          <w:color w:val="000000"/>
          <w:sz w:val="28"/>
          <w:szCs w:val="28"/>
        </w:rPr>
        <w:t>ресторана «Беларусь»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ост технической оснащенности предприятия оборуд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овых видов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воевременный ввод в действие оборудования, недопущение наличия неустановленн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учение работников предприятия питания в связи с применением новых видов оборудования работе с электронными приборами автоматики и контроля и новыми источниками нагре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режима работы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циональное составление графиков сменности торгово-производственного персонала предприятия в соответствии с потоком посетителей и др.</w:t>
      </w:r>
    </w:p>
    <w:p>
      <w:pPr>
        <w:pStyle w:val="Style151"/>
        <w:widowControl/>
        <w:tabs>
          <w:tab w:val="clear" w:pos="708"/>
          <w:tab w:val="left" w:pos="732" w:leader="none"/>
        </w:tabs>
        <w:spacing w:lineRule="auto" w:line="360"/>
        <w:ind w:firstLine="709"/>
        <w:jc w:val="both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в)проанализируем эффективность использования оборотных активов. Рассчитаем сумму высвобожденных или дополнительно вовлеченных оборотных средств (табл. 11.5);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5</w:t>
      </w:r>
    </w:p>
    <w:p>
      <w:pPr>
        <w:pStyle w:val="TextBody"/>
        <w:ind w:firstLine="709"/>
        <w:jc w:val="both"/>
        <w:rPr/>
      </w:pPr>
      <w:r>
        <w:rPr/>
        <w:t>Исходные данные для расчета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546"/>
        <w:gridCol w:w="1455"/>
        <w:gridCol w:w="1375"/>
        <w:gridCol w:w="169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в % к базисном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оборотных средств, д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и использования оборотных сред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и оборотных сред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эффективности использования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орачиваемость оборотных средств (Од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= ОС / Т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оэффициент оборачиваемости (К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= Д / 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коэффициент эффективности использования оборотных средств (Кэ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= П / 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оэффициент фондоотдачи оборотных средств (Кф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о = Т / 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эффициент фондоемкости (загрузки, Кз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ОС /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С - среднегодовая стоимость оборо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д - среднедневной товар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дней в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валовой товарооборот за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рибыль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= 1272 тыс. руб. / (9137,2 тыс. руб. / 360 дн.) = 50,116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360 дн. / 50,116 дн. = 7,1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= 415 тыс. руб. / 1272 тыс. руб. = 0,3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о = 9137,2 тыс. руб. / 1272 тыс. руб. = 7,1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1272 тыс. руб. / 9137,2 тыс. руб. = 0,139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= 3714 тыс. руб. / (35833 тыс. руб. / 360 дн.) = 37,313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360 дн. / 37,313 дн. = 9,6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= 1303,4 тыс. руб. / 3714 тыс. руб. = 0,3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о = 35833 тыс. руб. / 3714 тыс. руб. = 9,6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3714 тыс. руб. / 35833 тыс. руб. = 0,1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в днях характеризует среднюю продолжительность одного оборота оборотных средств в днях, т.е. среднее время превращения их из денежной формы в товарную и из товарной в денежную. Для ресторана «Беларусь» в отчетном периоде по сравнению с базисным характерно снижение оборачиваемости на 12,803 дн., что является положительным моментом в деятельности ресторана. Коэффициент оборачиваемости показывает число оборотов, совершаемых оборотными средствами за определенный период (в данном случае - год). Коэффициент оборачиваемости ресторана «Беларусь» в отчетном периоде по сравнению с базисным увеличился на 2,465. Коэффициент эффективности использования оборотных средств характеризует величину прибыли, полученную на единицу оборотных средств, для ресторана «Беларусь» характерно его увеличение по сравнению с базисным периодом на 0,025 и свидетельствует о том, что эффективность использования оборотных средств улучшилась. Коэффициент фондоотдачи показывает величину товарооборота на рубль оборотных средств, для ресторана «Беларусь» характерно его увеличение по сравнению с базисным периодом на 2,465. Коэффициент загрузки (фондоемкости) показывает, какая величина оборотных средств приходится на рубль товарооборота, и свидетельствует о степени наиболее рационального использования на предприятии имеющихся оборотных средств. Для ресторана «Беларусь» характерно его снижение по сравнению с базисным периодом на 0,035 и свидетельствует о нерациональном использовании на предприятии имеющихся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показал, что эффективность использования оборотных средств ресторана «Беларусь» по сравнению с предшествующим периодом повысилась, этому способствовали высокие темпы роста товарооборота 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корения оборачиваемости оборотных средств происходит их относительное высвобож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= (Од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- Од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) × Т</w:t>
      </w:r>
      <w:r>
        <w:rPr>
          <w:sz w:val="28"/>
          <w:szCs w:val="28"/>
          <w:vertAlign w:val="subscript"/>
        </w:rPr>
        <w:t>д отч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= (37,313 - 50,116) × (35833 тыс. руб. / 360 дн.) = -0,12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видетельствуют, что произошло ускорение оборачиваемости оборотных средств на 12,803 дн., что позволило относительно высвободить 0,12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полнения собственных оборотных средств для ресторана «Беларусь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исления от доход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чистой прибыл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о свободные средства специаль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ст устойчивых пасс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 кредиты коммерческих банков.</w:t>
      </w:r>
    </w:p>
    <w:p>
      <w:pPr>
        <w:pStyle w:val="Style151"/>
        <w:widowControl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г)рассчитаем показатель рентабельности по формуле:</w:t>
      </w:r>
    </w:p>
    <w:p>
      <w:pPr>
        <w:pStyle w:val="Style151"/>
        <w:widowControl/>
        <w:tabs>
          <w:tab w:val="clear" w:pos="708"/>
          <w:tab w:val="left" w:pos="300" w:leader="none"/>
        </w:tabs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P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= 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P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т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/ (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val="en-US" w:eastAsia="en-US"/>
        </w:rPr>
        <w:t>l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>/Ф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о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+ 1/К),</w:t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66"/>
          <w:rFonts w:ascii="Times New Roman" w:hAnsi="Times New Roman" w:cs="Times New Roman"/>
          <w:b w:val="false"/>
          <w:b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181"/>
        <w:widowControl/>
        <w:spacing w:lineRule="auto" w:line="360"/>
        <w:ind w:firstLine="709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где Р - рентабельность; Р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</w:rPr>
        <w:t>т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- рентабельность товарооборота; Ф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  <w:vertAlign w:val="subscript"/>
        </w:rPr>
        <w:t>о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- фондоотдача основных фондов; </w:t>
      </w:r>
      <w:r>
        <w:rPr>
          <w:rStyle w:val="FontStyle67"/>
          <w:rFonts w:cs="Times New Roman" w:ascii="Times New Roman" w:hAnsi="Times New Roman"/>
          <w:i w:val="false"/>
          <w:spacing w:val="0"/>
          <w:sz w:val="28"/>
          <w:szCs w:val="28"/>
        </w:rPr>
        <w:t>К -</w:t>
      </w: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 xml:space="preserve"> коэффициент оборачиваемости оборотных средств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2"/>
          <w:rFonts w:cs="Times New Roman" w:ascii="Times New Roman" w:hAnsi="Times New Roman"/>
          <w:b w:val="false"/>
          <w:sz w:val="28"/>
          <w:szCs w:val="28"/>
        </w:rPr>
        <w:t>Проанализируем влияние рентабельности товарооборота, фондоотдачи и коэффициента оборачиваемости оборотных средств на рентабельность (табл. 11.6-11.7);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6</w:t>
      </w:r>
    </w:p>
    <w:p>
      <w:pPr>
        <w:pStyle w:val="TextBody"/>
        <w:ind w:firstLine="709"/>
        <w:jc w:val="both"/>
        <w:rPr/>
      </w:pPr>
      <w:r>
        <w:rPr/>
        <w:t>Динамика рентабельности товарооборота, фондоотдачи, оборачиваемости оборотн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888"/>
        <w:gridCol w:w="1775"/>
        <w:gridCol w:w="167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FontStyle73"/>
                <w:rFonts w:cs="Times New Roman"/>
                <w:sz w:val="20"/>
                <w:szCs w:val="20"/>
              </w:rPr>
              <w:t>Общая (балансовая) прибыль в % к</w:t>
            </w:r>
            <w:r>
              <w:rPr>
                <w:rStyle w:val="FontStyle64"/>
                <w:rFonts w:cs="Times New Roman"/>
                <w:b w:val="false"/>
              </w:rPr>
              <w:t xml:space="preserve"> </w:t>
            </w:r>
            <w:r>
              <w:rPr>
                <w:rStyle w:val="FontStyle73"/>
                <w:rFonts w:cs="Times New Roman"/>
                <w:sz w:val="20"/>
                <w:szCs w:val="20"/>
              </w:rPr>
              <w:t>товарооборот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FontStyle73"/>
                <w:rFonts w:cs="Times New Roman"/>
                <w:sz w:val="20"/>
                <w:szCs w:val="20"/>
              </w:rPr>
              <w:t>Фондоотдача основных фондов, 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8,46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73"/>
                <w:rFonts w:cs="Times New Roman"/>
                <w:sz w:val="20"/>
                <w:szCs w:val="20"/>
              </w:rPr>
              <w:t>Коэффициент оборачиваем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73"/>
                <w:rFonts w:cs="Times New Roman"/>
                <w:sz w:val="20"/>
                <w:szCs w:val="20"/>
              </w:rPr>
              <w:t>оборотных средст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65</w:t>
            </w:r>
          </w:p>
        </w:tc>
      </w:tr>
    </w:tbl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Базовый период: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/>
          <w:b/>
          <w:sz w:val="28"/>
          <w:szCs w:val="28"/>
        </w:rPr>
        <w:t>Общая (балансовая) прибыль в % к</w:t>
      </w:r>
      <w:r>
        <w:rPr>
          <w:rStyle w:val="FontStyle64"/>
          <w:rFonts w:cs="Times New Roman"/>
          <w:b/>
          <w:sz w:val="28"/>
          <w:szCs w:val="28"/>
        </w:rPr>
        <w:t xml:space="preserve"> </w:t>
      </w:r>
      <w:r>
        <w:rPr>
          <w:rStyle w:val="FontStyle73"/>
          <w:rFonts w:cs="Times New Roman"/>
          <w:b/>
          <w:sz w:val="28"/>
          <w:szCs w:val="28"/>
        </w:rPr>
        <w:t>товарообороту = 415 тыс. руб. / 9137,2 тыс. руб. × 100 = 4,54%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Отчетный период: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73"/>
          <w:rFonts w:cs="Times New Roman"/>
          <w:b/>
          <w:sz w:val="28"/>
          <w:szCs w:val="28"/>
        </w:rPr>
        <w:t>Общая (балансовая) прибыль в % к</w:t>
      </w:r>
      <w:r>
        <w:rPr>
          <w:rStyle w:val="FontStyle64"/>
          <w:rFonts w:cs="Times New Roman"/>
          <w:b/>
          <w:sz w:val="28"/>
          <w:szCs w:val="28"/>
        </w:rPr>
        <w:t xml:space="preserve"> </w:t>
      </w:r>
      <w:r>
        <w:rPr>
          <w:rStyle w:val="FontStyle73"/>
          <w:rFonts w:cs="Times New Roman"/>
          <w:b/>
          <w:sz w:val="28"/>
          <w:szCs w:val="28"/>
        </w:rPr>
        <w:t>товарообороту = 1303,4 тыс. руб. / 35833 тыс. руб. × 100 = 3,64%</w:t>
      </w:r>
    </w:p>
    <w:p>
      <w:pPr>
        <w:pStyle w:val="Normal"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7</w:t>
      </w:r>
    </w:p>
    <w:p>
      <w:pPr>
        <w:pStyle w:val="TextBody"/>
        <w:ind w:firstLine="709"/>
        <w:jc w:val="both"/>
        <w:rPr/>
      </w:pPr>
      <w:r>
        <w:rPr/>
        <w:t>Информация для расчета рентаб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829"/>
        <w:gridCol w:w="787"/>
        <w:gridCol w:w="776"/>
        <w:gridCol w:w="1085"/>
      </w:tblGrid>
      <w:tr>
        <w:trPr/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Прибыль в % к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ообороту (рентабельность товарооборот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ндоотдача основных фонд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оборачиваемости оборотных средст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стр. 1 / (1 / стр. 2 + 1 / стр. 3)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. Б - показатели базисного периода; Отч - показатели отчетного периода;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ересчитанные показатели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= 4,54 / (l / 21,053 + 1 / 7,183) = 24,3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3,64 / (l / 21,053 + 1 / 7,183) = 19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3,64 / (l / 29,516 + 1 / 7,183) = 21,0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3,64 / (l / 29,516 + 1 / 9,648) = 26,4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∆</w:t>
      </w:r>
      <w:r>
        <w:rPr>
          <w:rStyle w:val="FontStyle62"/>
          <w:rFonts w:cs="Times New Roman"/>
          <w:b/>
          <w:sz w:val="28"/>
          <w:szCs w:val="28"/>
        </w:rPr>
        <w:t xml:space="preserve">Р = </w:t>
      </w:r>
      <w:r>
        <w:rPr>
          <w:b w:val="false"/>
          <w:szCs w:val="28"/>
        </w:rPr>
        <w:t>P</w:t>
      </w:r>
      <w:r>
        <w:rPr>
          <w:b w:val="false"/>
          <w:szCs w:val="28"/>
          <w:vertAlign w:val="subscript"/>
        </w:rPr>
        <w:t>отч</w:t>
      </w:r>
      <w:r>
        <w:rPr>
          <w:b w:val="false"/>
          <w:szCs w:val="28"/>
        </w:rPr>
        <w:t xml:space="preserve"> - P</w:t>
      </w:r>
      <w:r>
        <w:rPr>
          <w:b w:val="false"/>
          <w:szCs w:val="28"/>
          <w:vertAlign w:val="subscript"/>
        </w:rPr>
        <w:t>баз</w:t>
      </w:r>
      <w:r>
        <w:rPr>
          <w:b w:val="false"/>
          <w:szCs w:val="28"/>
        </w:rPr>
        <w:t xml:space="preserve"> = 26,47 - 24,32 = +2,15%</w:t>
      </w:r>
    </w:p>
    <w:p>
      <w:pPr>
        <w:pStyle w:val="TextBody"/>
        <w:ind w:firstLine="709"/>
        <w:jc w:val="both"/>
        <w:rPr/>
      </w:pPr>
      <w:r>
        <w:rPr>
          <w:rStyle w:val="FontStyle62"/>
          <w:rFonts w:cs="Times New Roman"/>
          <w:b/>
          <w:sz w:val="28"/>
          <w:szCs w:val="28"/>
        </w:rPr>
        <w:t>∆</w:t>
      </w:r>
      <w:r>
        <w:rPr>
          <w:rStyle w:val="FontStyle62"/>
          <w:rFonts w:cs="Times New Roman"/>
          <w:b/>
          <w:sz w:val="28"/>
          <w:szCs w:val="28"/>
        </w:rPr>
        <w:t>Р</w:t>
      </w:r>
      <w:r>
        <w:rPr>
          <w:rStyle w:val="FontStyle62"/>
          <w:rFonts w:cs="Times New Roman"/>
          <w:b/>
          <w:sz w:val="28"/>
          <w:szCs w:val="28"/>
          <w:vertAlign w:val="subscript"/>
        </w:rPr>
        <w:t>П</w:t>
      </w:r>
      <w:r>
        <w:rPr>
          <w:rStyle w:val="FontStyle62"/>
          <w:rFonts w:cs="Times New Roman"/>
          <w:b/>
          <w:sz w:val="28"/>
          <w:szCs w:val="28"/>
        </w:rPr>
        <w:t xml:space="preserve"> = </w:t>
      </w:r>
      <w:r>
        <w:rPr>
          <w:b w:val="false"/>
          <w:szCs w:val="28"/>
        </w:rPr>
        <w:t>P</w:t>
      </w:r>
      <w:r>
        <w:rPr>
          <w:b w:val="false"/>
          <w:szCs w:val="28"/>
          <w:vertAlign w:val="subscript"/>
        </w:rPr>
        <w:t>П1</w:t>
      </w:r>
      <w:r>
        <w:rPr>
          <w:b w:val="false"/>
          <w:szCs w:val="28"/>
        </w:rPr>
        <w:t xml:space="preserve"> - P</w:t>
      </w:r>
      <w:r>
        <w:rPr>
          <w:b w:val="false"/>
          <w:szCs w:val="28"/>
          <w:vertAlign w:val="subscript"/>
        </w:rPr>
        <w:t>баз</w:t>
      </w:r>
      <w:r>
        <w:rPr>
          <w:b w:val="false"/>
          <w:szCs w:val="28"/>
        </w:rPr>
        <w:t xml:space="preserve"> = 19,5 - 24,32 = -4,82%</w:t>
      </w:r>
    </w:p>
    <w:p>
      <w:pPr>
        <w:pStyle w:val="TextBody"/>
        <w:ind w:firstLine="709"/>
        <w:jc w:val="both"/>
        <w:rPr/>
      </w:pPr>
      <w:r>
        <w:rPr>
          <w:rStyle w:val="FontStyle62"/>
          <w:rFonts w:cs="Times New Roman"/>
          <w:b/>
          <w:sz w:val="28"/>
          <w:szCs w:val="28"/>
        </w:rPr>
        <w:t>∆</w:t>
      </w:r>
      <w:r>
        <w:rPr>
          <w:rStyle w:val="FontStyle62"/>
          <w:rFonts w:cs="Times New Roman"/>
          <w:b/>
          <w:sz w:val="28"/>
          <w:szCs w:val="28"/>
        </w:rPr>
        <w:t>Р</w:t>
      </w:r>
      <w:r>
        <w:rPr>
          <w:rStyle w:val="FontStyle62"/>
          <w:rFonts w:cs="Times New Roman"/>
          <w:b/>
          <w:sz w:val="28"/>
          <w:szCs w:val="28"/>
          <w:vertAlign w:val="subscript"/>
        </w:rPr>
        <w:t>ФО</w:t>
      </w:r>
      <w:r>
        <w:rPr>
          <w:rStyle w:val="FontStyle62"/>
          <w:rFonts w:cs="Times New Roman"/>
          <w:b/>
          <w:sz w:val="28"/>
          <w:szCs w:val="28"/>
        </w:rPr>
        <w:t xml:space="preserve"> = </w:t>
      </w:r>
      <w:r>
        <w:rPr>
          <w:b w:val="false"/>
          <w:szCs w:val="28"/>
        </w:rPr>
        <w:t>P</w:t>
      </w:r>
      <w:r>
        <w:rPr>
          <w:b w:val="false"/>
          <w:szCs w:val="28"/>
          <w:vertAlign w:val="subscript"/>
        </w:rPr>
        <w:t>П2</w:t>
      </w:r>
      <w:r>
        <w:rPr>
          <w:b w:val="false"/>
          <w:szCs w:val="28"/>
        </w:rPr>
        <w:t xml:space="preserve"> - P</w:t>
      </w:r>
      <w:r>
        <w:rPr>
          <w:b w:val="false"/>
          <w:szCs w:val="28"/>
          <w:vertAlign w:val="subscript"/>
        </w:rPr>
        <w:t>П1</w:t>
      </w:r>
      <w:r>
        <w:rPr>
          <w:b w:val="false"/>
          <w:szCs w:val="28"/>
        </w:rPr>
        <w:t xml:space="preserve"> = 21,03 - 19,5 = +1,53%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∆</w:t>
      </w:r>
      <w:r>
        <w:rPr>
          <w:rStyle w:val="FontStyle62"/>
          <w:rFonts w:cs="Times New Roman"/>
          <w:b/>
          <w:sz w:val="28"/>
          <w:szCs w:val="28"/>
        </w:rPr>
        <w:t>Р</w:t>
      </w:r>
      <w:r>
        <w:rPr>
          <w:rStyle w:val="FontStyle62"/>
          <w:rFonts w:cs="Times New Roman"/>
          <w:b/>
          <w:sz w:val="28"/>
          <w:szCs w:val="28"/>
          <w:vertAlign w:val="subscript"/>
        </w:rPr>
        <w:t>Ко</w:t>
      </w:r>
      <w:r>
        <w:rPr>
          <w:rStyle w:val="FontStyle62"/>
          <w:rFonts w:cs="Times New Roman"/>
          <w:b/>
          <w:sz w:val="28"/>
          <w:szCs w:val="28"/>
        </w:rPr>
        <w:t xml:space="preserve"> = </w:t>
      </w:r>
      <w:r>
        <w:rPr>
          <w:b w:val="false"/>
          <w:szCs w:val="28"/>
        </w:rPr>
        <w:t>P</w:t>
      </w:r>
      <w:r>
        <w:rPr>
          <w:b w:val="false"/>
          <w:szCs w:val="28"/>
          <w:vertAlign w:val="subscript"/>
        </w:rPr>
        <w:t>отч</w:t>
      </w:r>
      <w:r>
        <w:rPr>
          <w:b w:val="false"/>
          <w:szCs w:val="28"/>
        </w:rPr>
        <w:t xml:space="preserve"> - P</w:t>
      </w:r>
      <w:r>
        <w:rPr>
          <w:b w:val="false"/>
          <w:szCs w:val="28"/>
          <w:vertAlign w:val="subscript"/>
        </w:rPr>
        <w:t>П2</w:t>
      </w:r>
      <w:r>
        <w:rPr>
          <w:b w:val="false"/>
          <w:szCs w:val="28"/>
        </w:rPr>
        <w:t xml:space="preserve"> = 26,47 - 21,03 = +5,44%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им образом, в отчетном периоде за счет роста </w:t>
      </w:r>
      <w:r>
        <w:rPr>
          <w:rStyle w:val="FontStyle73"/>
          <w:rFonts w:cs="Times New Roman"/>
          <w:sz w:val="28"/>
          <w:szCs w:val="28"/>
        </w:rPr>
        <w:t>рентабельности товарооборота</w:t>
      </w:r>
      <w:r>
        <w:rPr>
          <w:sz w:val="28"/>
          <w:szCs w:val="28"/>
        </w:rPr>
        <w:t xml:space="preserve"> рентабельность ресторана «Беларусь» снизилась на 4,82%, рост фондоотдачи основных фондов привел к увеличению рентабельности на 1,53%, а увеличение </w:t>
      </w:r>
      <w:r>
        <w:rPr>
          <w:rStyle w:val="FontStyle73"/>
          <w:rFonts w:cs="Times New Roman"/>
          <w:sz w:val="28"/>
          <w:szCs w:val="28"/>
        </w:rPr>
        <w:t>коэффициента оборачиваемости</w:t>
      </w:r>
      <w:r>
        <w:rPr>
          <w:sz w:val="28"/>
          <w:szCs w:val="28"/>
        </w:rPr>
        <w:t xml:space="preserve"> </w:t>
      </w:r>
      <w:r>
        <w:rPr>
          <w:rStyle w:val="FontStyle73"/>
          <w:rFonts w:cs="Times New Roman"/>
          <w:sz w:val="28"/>
          <w:szCs w:val="28"/>
        </w:rPr>
        <w:t>оборотных средств</w:t>
      </w:r>
      <w:r>
        <w:rPr>
          <w:sz w:val="28"/>
          <w:szCs w:val="28"/>
        </w:rPr>
        <w:t xml:space="preserve"> привело к росту экономической рентабельности на 5,44%. Общее отклонение рентабельности ресторана «Беларусь» составило +2,15% (-4,82% + 1,53% +</w:t>
        <w:br/>
        <w:t>+ 5,4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ующей финансовой и налоговой политике мобилизация внутренних резервов увеличения прибыли и рентабельности возможна за счет роста товарооборота, роста доходов от реализации, снижения расходов на реализацию товаров.</w:t>
      </w:r>
    </w:p>
    <w:p>
      <w:pPr>
        <w:pStyle w:val="TextBody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"/>
        <w:ind w:firstLine="709"/>
        <w:rPr/>
      </w:pPr>
      <w:r>
        <w:rPr>
          <w:rStyle w:val="FontStyle62"/>
          <w:rFonts w:cs="Times New Roman"/>
          <w:b w:val="false"/>
          <w:sz w:val="28"/>
          <w:szCs w:val="28"/>
        </w:rPr>
        <w:t>ЗАДАНИЕ 11.2</w:t>
      </w:r>
    </w:p>
    <w:p>
      <w:pPr>
        <w:pStyle w:val="Normal"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, представленной в табл. 11.8, проанализировать эффективность использования отдельных видов ресурсов функционирующего капитала унитарного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1.8</w:t>
      </w:r>
    </w:p>
    <w:p>
      <w:pPr>
        <w:pStyle w:val="TextBody"/>
        <w:ind w:firstLine="709"/>
        <w:jc w:val="both"/>
        <w:rPr/>
      </w:pPr>
      <w:r>
        <w:rPr/>
        <w:t>Исходные данные для расчета, млн.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4"/>
        <w:gridCol w:w="1915"/>
        <w:gridCol w:w="194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обра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балансовая) прибы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отных актив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ценки эффективности </w:t>
      </w:r>
      <w:r>
        <w:rPr>
          <w:sz w:val="28"/>
          <w:szCs w:val="28"/>
        </w:rPr>
        <w:t>унитарного предприятия общественного питания составим таблицу 11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.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ая эффективность унитарного предприятия общественного питания, млн. руб.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6"/>
        <w:gridCol w:w="216"/>
        <w:gridCol w:w="2751"/>
        <w:gridCol w:w="100"/>
        <w:gridCol w:w="100"/>
        <w:gridCol w:w="100"/>
        <w:gridCol w:w="697"/>
        <w:gridCol w:w="231"/>
        <w:gridCol w:w="216"/>
        <w:gridCol w:w="1056"/>
        <w:gridCol w:w="216"/>
        <w:gridCol w:w="216"/>
        <w:gridCol w:w="1089"/>
        <w:gridCol w:w="216"/>
        <w:gridCol w:w="216"/>
        <w:gridCol w:w="96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о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балансовая) прибыль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сурсов и затра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отных активов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функционирующего капитала (стр. 5 + стр. 6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примененных ресурсов - всего (стр. 5 + стр. 6 + стр. 7.2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бщественного питания (текущие затраты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е показатели эффектив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отдача,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стр. 1 / стр. 9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6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оходность ресурсов, % (стр. 3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9</w:t>
            </w:r>
            <w:r>
              <w:rPr>
                <w:sz w:val="20"/>
                <w:szCs w:val="20"/>
                <w:lang w:val="en-US"/>
              </w:rPr>
              <w:t xml:space="preserve"> × </w:t>
            </w:r>
            <w:r>
              <w:rPr>
                <w:sz w:val="20"/>
                <w:szCs w:val="20"/>
              </w:rPr>
              <w:t>100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ентабельность ресурсов, % (стр. 2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9 </w:t>
            </w:r>
            <w:r>
              <w:rPr>
                <w:sz w:val="20"/>
                <w:szCs w:val="20"/>
                <w:lang w:val="en-US"/>
              </w:rPr>
              <w:t>×</w:t>
            </w:r>
            <w:r>
              <w:rPr>
                <w:sz w:val="20"/>
                <w:szCs w:val="20"/>
              </w:rPr>
              <w:t xml:space="preserve"> 100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на рубль текущих затрат (затратоотдача), руб., (стр. 1 / стр. 10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сходов общественного питания, % (стр. 10 / стр. 1 × 100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29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текущих затрат, 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стр. 2 / стр. 10 × 100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оказатели эффективности использования основных средст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стр. 1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5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4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сновных средств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 / стр. 5 × 100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оказатели эффективности использования оборотных средст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рачиваемость оборотных средств, ра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 / стр. 6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9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боротных средств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 / стр. 6 × 100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нтабельность функционирующего капитала, % (стр. 2 / стр. 8 × 100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1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оказатели эффективности использования трудовых ресурсов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измеренная: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варооборот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 1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7.1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4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68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истой прибылью(стр. 4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7.1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былью (стр. 2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7.1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6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на рубль фонда заработной платы, руб.(стр. 1 / стр. 7.2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а заработной платы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7.2 / стр. 1 × 100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фонда заработной платы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 / стр. 7.2 × 100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9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5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2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и в доходе от реализации, %(стр.2 / стр. 3 × 100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фонда заработной платы в чистой прибыли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7.2 / стр. 4 × 100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6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1,7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яя заработная плата, тыс. руб. (стр. 7.2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стр. 7.1 × 12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0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 труда работников основными и оборотными средствами(стр. 8 / стр. 7.1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9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0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эффективности организации общественного питания на основании данных таблицы 11.9. Исходным этапом анализа эффективности является общая оценка эффективности, закономерностей и тенденций ее развития (анализ обобщающих показателей). По организации общественного питания в отчетном году выросли все показатели результатов. При этом темп роста товарооборота опережал темп роста чистой продукции и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имененных ресурсов увеличилась в 1,506 раза. Особенно быстрыми темпами росла стоимость основных средств (в 1,253 раза). Текущие затраты также выросли в 1,849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более быстрыми темпами роста ресурсов по сравнению с ростом результатов обобщающие показатели экономической эффективности снизились: ресурсоотдача на 0,01 руб., рентабельность ресурсов на 5,16 процентных пункта. Соответственно, возрос с 31,56% в предшествующем году до 38,85% в отчетном году уровень расходов общественного питания, что свидетельствует об ухудшении использования текущих затрат. Если в предшествующем году с каждых 100р. текущих затрат организация общественного питания получала 15,7 руб. прибыли, то в отчетном - всего 9,3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частных показателей эффективности использования отдельных видов ресурсов следует обращать особое внимание на те показатели, по которым наблюдается отрицательная динам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инамики изменения частных показателей эффективности свидетельствует о снижении показателей эффективности использования основных средств (рентабельности основных средств), рентабельности оборотных средств и рентабельности функционирующего капитала. Увеличились показатели эффективности использования трудовых ресурсов, измеренные на основе численности: товарооборот на одного работника и прибыль на одн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с 9,327 до 7,357 руб. ухудшился показатель зарплатоотдачи (товарооборота на рубль фонда заработной платы), а также снизился показатель рентабельности фонда заработной платы (на 19,5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астных показателей эффективности улучшение обеспечено по показателю оборачиваемости оборотных средств, она ускорилась с 12,287 до 15,38 оборотов в год, а также увеличилась фондоотдача основных средств - на 2,84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веденные расчеты обобщающих и частных показателей эффективности показали снижение эффективности по большинству показателей. Прирост результатов обеспечивался за счет еще большего в процентном отношении роста примененных ресурсов. Так, товарооборот увеличился на 50,2%, а примененные ресурсы - на 50,6%, что свидетельствует об экстенсивном развитии анализируем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color w:val="000000"/>
        </w:rPr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rStyle w:val="Name"/>
          <w:sz w:val="28"/>
          <w:szCs w:val="28"/>
        </w:rPr>
        <w:t>Ефимова О.П. Экономика гостиниц и ресторанов. - М.: Новое знание, 2004.- 3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О.П. Экономика общественного питания. - Мн.: Новое знание, 2000. -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 И. Анализ хозяйственной деятельности предприятий общественного питания: Учебно-практическое пособие - Мн.: ООО ФУАинформ, 2003. -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Николаева Т.И., Егорова Н.Р. Экономика предприятий торговли и общественного питания. 2-е изд.</w:t>
      </w:r>
      <w:r>
        <w:rPr>
          <w:sz w:val="28"/>
          <w:szCs w:val="28"/>
        </w:rPr>
        <w:t xml:space="preserve"> - М.: КноРус, 2008. -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в В.А. Экономический анализ: торговля, общественное питание, туристический бизнес: Учеб. пособие для ВУЗов / под ред. Проф. М.И. Баканова. - М.: ЮНИТИ-ДАНА, 2003. - 6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бщественного питания: учебник / Т. В. Емельянова, В. П. Кравченко. - Мн.: Выш. шк., 2008. - 383 с.</w:t>
      </w:r>
    </w:p>
    <w:sectPr>
      <w:footerReference w:type="default" r:id="rId20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me">
    <w:name w:val="name"/>
    <w:qFormat/>
    <w:rPr>
      <w:rFonts w:cs="Times New Roman"/>
    </w:rPr>
  </w:style>
  <w:style w:type="character" w:styleId="FontStyle62">
    <w:name w:val="Font Style62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65">
    <w:name w:val="Font Style65"/>
    <w:qFormat/>
    <w:rPr>
      <w:rFonts w:ascii="Bookman Old Style" w:hAnsi="Bookman Old Style" w:cs="Bookman Old Style"/>
      <w:sz w:val="16"/>
      <w:szCs w:val="16"/>
    </w:rPr>
  </w:style>
  <w:style w:type="character" w:styleId="FontStyle66">
    <w:name w:val="Font Style66"/>
    <w:qFormat/>
    <w:rPr>
      <w:rFonts w:ascii="Bookman Old Style" w:hAnsi="Bookman Old Style" w:cs="Bookman Old Style"/>
      <w:spacing w:val="-40"/>
      <w:sz w:val="38"/>
      <w:szCs w:val="38"/>
    </w:rPr>
  </w:style>
  <w:style w:type="character" w:styleId="FontStyle67">
    <w:name w:val="Font Style67"/>
    <w:qFormat/>
    <w:rPr>
      <w:rFonts w:ascii="Trebuchet MS" w:hAnsi="Trebuchet MS" w:cs="Trebuchet MS"/>
      <w:i/>
      <w:iCs/>
      <w:spacing w:val="10"/>
      <w:sz w:val="20"/>
      <w:szCs w:val="20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70">
    <w:name w:val="Font Style7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61">
    <w:name w:val="Font Style6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69">
    <w:name w:val="Font Style69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73">
    <w:name w:val="Font Style73"/>
    <w:qFormat/>
    <w:rPr>
      <w:rFonts w:ascii="Bookman Old Style" w:hAnsi="Bookman Old Style" w:cs="Bookman Old Style"/>
      <w:sz w:val="18"/>
      <w:szCs w:val="18"/>
    </w:rPr>
  </w:style>
  <w:style w:type="character" w:styleId="FontStyle64">
    <w:name w:val="Font Style6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9">
    <w:name w:val="Font Style79"/>
    <w:qFormat/>
    <w:rPr>
      <w:rFonts w:ascii="Verdana" w:hAnsi="Verdana" w:cs="Verdana"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ntStyle84">
    <w:name w:val="Font Style8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  <w:ind w:firstLine="432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408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420"/>
      <w:jc w:val="both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0"/>
      <w:ind w:firstLine="408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8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  <w:jc w:val="right"/>
    </w:pPr>
    <w:rPr>
      <w:rFonts w:ascii="Bookman Old Style" w:hAnsi="Bookman Old Style" w:cs="Bookman Old Styl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hanging="1068"/>
    </w:pPr>
    <w:rPr>
      <w:rFonts w:ascii="Bookman Old Style" w:hAnsi="Bookman Old Style" w:cs="Bookman Old Style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64"/>
    </w:pPr>
    <w:rPr>
      <w:rFonts w:ascii="Bookman Old Style" w:hAnsi="Bookman Old Style" w:cs="Bookman Old Style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4"/>
      <w:jc w:val="both"/>
    </w:pPr>
    <w:rPr>
      <w:rFonts w:ascii="Bookman Old Style" w:hAnsi="Bookman Old Style" w:cs="Bookman Old Style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6"/>
      <w:ind w:hanging="192"/>
    </w:pPr>
    <w:rPr>
      <w:rFonts w:ascii="Bookman Old Style" w:hAnsi="Bookman Old Style" w:cs="Bookman Old Style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ind w:firstLine="432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5:00Z</dcterms:created>
  <dc:creator>Наташа</dc:creator>
  <dc:description/>
  <cp:keywords/>
  <dc:language>en-US</dc:language>
  <cp:lastModifiedBy>SYSTEM</cp:lastModifiedBy>
  <dcterms:modified xsi:type="dcterms:W3CDTF">2011-09-10T10:35:00Z</dcterms:modified>
  <cp:revision>2</cp:revision>
  <dc:subject/>
  <dc:title>СПИСОК ИСПОЛЬЗОВАННЫХ ИСТОЧНИКОВ</dc:title>
</cp:coreProperties>
</file>